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ФЕДЕРАЛЬНОЕ АГЕНСТВО ПО ОБАЗОВАНИЮ</w:t>
      </w:r>
    </w:p>
    <w:p>
      <w:pPr>
        <w:pStyle w:val="Style26"/>
        <w:rPr/>
      </w:pPr>
      <w:r>
        <w:rPr/>
        <w:t>Государственное образовательное учреждение</w:t>
      </w:r>
    </w:p>
    <w:p>
      <w:pPr>
        <w:pStyle w:val="Style26"/>
        <w:rPr/>
      </w:pPr>
      <w:r>
        <w:rPr/>
        <w:t>Высшего профессионального образования</w:t>
      </w:r>
    </w:p>
    <w:p>
      <w:pPr>
        <w:pStyle w:val="Style26"/>
        <w:rPr/>
      </w:pPr>
      <w:r>
        <w:rPr/>
        <w:t>"ПЕНЗЕНСКИЙ ГОСУДАРСТВЕННЫЙ УНИВЕРСИТЕТ"</w:t>
      </w:r>
    </w:p>
    <w:p>
      <w:pPr>
        <w:pStyle w:val="Style26"/>
        <w:rPr/>
      </w:pPr>
      <w:r>
        <w:rPr/>
        <w:t>Юридический факультет</w:t>
      </w:r>
    </w:p>
    <w:p>
      <w:pPr>
        <w:pStyle w:val="Style26"/>
        <w:rPr/>
      </w:pPr>
      <w:r>
        <w:rPr/>
        <w:t>Кафедра уголовного права</w:t>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t>КУРСОВАЯ РАБОТА</w:t>
      </w:r>
    </w:p>
    <w:p>
      <w:pPr>
        <w:pStyle w:val="Style26"/>
        <w:rPr/>
      </w:pPr>
      <w:r>
        <w:rPr/>
        <w:t>по ОРД</w:t>
      </w:r>
    </w:p>
    <w:p>
      <w:pPr>
        <w:pStyle w:val="Style26"/>
        <w:rPr>
          <w:b/>
          <w:b/>
          <w:bCs/>
        </w:rPr>
      </w:pPr>
      <w:r>
        <w:rPr>
          <w:b/>
          <w:bCs/>
        </w:rPr>
        <w:t>Оперативно-розыскные мероприятия, основанные на криминалистических методах</w:t>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jc w:val="left"/>
        <w:rPr/>
      </w:pPr>
      <w:r>
        <w:rPr/>
        <w:t>Выполнил: студент группы 04Ю-3</w:t>
      </w:r>
    </w:p>
    <w:p>
      <w:pPr>
        <w:pStyle w:val="Style26"/>
        <w:jc w:val="left"/>
        <w:rPr/>
      </w:pPr>
      <w:r>
        <w:rPr/>
        <w:t>В.Н. Шабала</w:t>
      </w:r>
    </w:p>
    <w:p>
      <w:pPr>
        <w:pStyle w:val="Style26"/>
        <w:jc w:val="left"/>
        <w:rPr/>
      </w:pPr>
      <w:r>
        <w:rPr/>
        <w:t>Научный руководитель:</w:t>
      </w:r>
    </w:p>
    <w:p>
      <w:pPr>
        <w:pStyle w:val="Style26"/>
        <w:jc w:val="left"/>
        <w:rPr/>
      </w:pPr>
      <w:r>
        <w:rPr/>
        <w:t>А. Хайтжанов</w:t>
      </w:r>
    </w:p>
    <w:p>
      <w:pPr>
        <w:pStyle w:val="Style26"/>
        <w:rPr/>
      </w:pPr>
      <w:r>
        <w:rPr/>
      </w:r>
    </w:p>
    <w:p>
      <w:pPr>
        <w:pStyle w:val="Style26"/>
        <w:rPr/>
      </w:pPr>
      <w:r>
        <w:rPr/>
      </w:r>
    </w:p>
    <w:p>
      <w:pPr>
        <w:pStyle w:val="Style26"/>
        <w:rPr/>
      </w:pPr>
      <w:r>
        <w:rPr/>
      </w:r>
    </w:p>
    <w:p>
      <w:pPr>
        <w:pStyle w:val="Style26"/>
        <w:rPr/>
      </w:pPr>
      <w:r>
        <w:rPr/>
      </w:r>
    </w:p>
    <w:p>
      <w:pPr>
        <w:pStyle w:val="Style26"/>
        <w:rPr>
          <w:b/>
          <w:b/>
          <w:bCs/>
        </w:rPr>
      </w:pPr>
      <w:r>
        <w:rPr>
          <w:b/>
          <w:bCs/>
        </w:rPr>
        <w:t>Пенза 2008</w:t>
      </w:r>
      <w:r>
        <w:br w:type="page"/>
      </w:r>
    </w:p>
    <w:p>
      <w:pPr>
        <w:pStyle w:val="Style20"/>
        <w:rPr/>
      </w:pPr>
      <w:r>
        <w:rPr/>
        <w:t>Оглавление</w:t>
      </w:r>
    </w:p>
    <w:p>
      <w:pPr>
        <w:pStyle w:val="Style20"/>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бор образцов для сравнительного исследования и исследование предметов и документов</w:t>
      </w:r>
    </w:p>
    <w:p>
      <w:pPr>
        <w:pStyle w:val="Contents2"/>
        <w:rPr>
          <w:caps w:val="false"/>
          <w:smallCaps w:val="false"/>
          <w:sz w:val="24"/>
          <w:szCs w:val="24"/>
          <w:lang w:val="en-US" w:eastAsia="en-US"/>
        </w:rPr>
      </w:pPr>
      <w:r>
        <w:rPr>
          <w:rStyle w:val="InternetLink"/>
          <w:lang w:val="en-US" w:eastAsia="en-US"/>
        </w:rPr>
        <w:t>1.1 Сбор образцов для сравнительного исследования</w:t>
      </w:r>
    </w:p>
    <w:p>
      <w:pPr>
        <w:pStyle w:val="Contents2"/>
        <w:rPr>
          <w:caps w:val="false"/>
          <w:smallCaps w:val="false"/>
          <w:sz w:val="24"/>
          <w:szCs w:val="24"/>
          <w:lang w:val="en-US" w:eastAsia="en-US"/>
        </w:rPr>
      </w:pPr>
      <w:r>
        <w:rPr>
          <w:rStyle w:val="InternetLink"/>
          <w:lang w:val="en-US" w:eastAsia="en-US"/>
        </w:rPr>
        <w:t>1.2 Исследование предметов и документов</w:t>
      </w:r>
    </w:p>
    <w:p>
      <w:pPr>
        <w:pStyle w:val="Contents2"/>
        <w:rPr>
          <w:caps w:val="false"/>
          <w:smallCaps w:val="false"/>
          <w:sz w:val="24"/>
          <w:szCs w:val="24"/>
          <w:lang w:val="en-US" w:eastAsia="en-US"/>
        </w:rPr>
      </w:pPr>
      <w:r>
        <w:rPr>
          <w:rStyle w:val="InternetLink"/>
          <w:lang w:val="en-US" w:eastAsia="en-US"/>
        </w:rPr>
        <w:t>2. Отождествление личности</w:t>
      </w:r>
    </w:p>
    <w:p>
      <w:pPr>
        <w:pStyle w:val="Contents2"/>
        <w:rPr>
          <w:caps w:val="false"/>
          <w:smallCaps w:val="false"/>
          <w:sz w:val="24"/>
          <w:szCs w:val="24"/>
          <w:lang w:val="en-US" w:eastAsia="en-US"/>
        </w:rPr>
      </w:pPr>
      <w:r>
        <w:rPr>
          <w:rStyle w:val="InternetLink"/>
          <w:lang w:val="en-US" w:eastAsia="en-US"/>
        </w:rPr>
        <w:t>3. Обследование помещений, зданий, сооружений, участков местности и транспортных средств</w:t>
      </w:r>
    </w:p>
    <w:p>
      <w:pPr>
        <w:pStyle w:val="Contents2"/>
        <w:rPr>
          <w:caps w:val="false"/>
          <w:smallCaps w:val="false"/>
          <w:sz w:val="24"/>
          <w:szCs w:val="24"/>
          <w:lang w:val="en-US" w:eastAsia="en-US"/>
        </w:rPr>
      </w:pPr>
      <w:r>
        <w:rPr>
          <w:rStyle w:val="InternetLink"/>
          <w:lang w:val="en-US" w:eastAsia="en-US"/>
        </w:rPr>
        <w:t>4. Контроль почтовых и иных отправлений, прослушивание телефонных переговоров и снятие информации с каналов связи</w:t>
      </w:r>
    </w:p>
    <w:p>
      <w:pPr>
        <w:pStyle w:val="Contents2"/>
        <w:rPr>
          <w:caps w:val="false"/>
          <w:smallCaps w:val="false"/>
          <w:sz w:val="24"/>
          <w:szCs w:val="24"/>
          <w:lang w:val="en-US" w:eastAsia="en-US"/>
        </w:rPr>
      </w:pPr>
      <w:r>
        <w:rPr>
          <w:rStyle w:val="InternetLink"/>
          <w:lang w:val="en-US" w:eastAsia="en-US"/>
        </w:rPr>
        <w:t>4.1 Контроль почтовых отправлений, телеграфных и иных сообщений</w:t>
      </w:r>
    </w:p>
    <w:p>
      <w:pPr>
        <w:pStyle w:val="Contents2"/>
        <w:rPr>
          <w:caps w:val="false"/>
          <w:smallCaps w:val="false"/>
          <w:sz w:val="24"/>
          <w:szCs w:val="24"/>
          <w:lang w:val="en-US" w:eastAsia="en-US"/>
        </w:rPr>
      </w:pPr>
      <w:r>
        <w:rPr>
          <w:rStyle w:val="InternetLink"/>
          <w:lang w:val="en-US" w:eastAsia="en-US"/>
        </w:rPr>
        <w:t>4.2 Прослушивание телефонных переговоров</w:t>
      </w:r>
    </w:p>
    <w:p>
      <w:pPr>
        <w:pStyle w:val="Contents2"/>
        <w:rPr>
          <w:caps w:val="false"/>
          <w:smallCaps w:val="false"/>
          <w:sz w:val="24"/>
          <w:szCs w:val="24"/>
          <w:lang w:val="en-US" w:eastAsia="en-US"/>
        </w:rPr>
      </w:pPr>
      <w:r>
        <w:rPr>
          <w:rStyle w:val="InternetLink"/>
          <w:lang w:val="en-US" w:eastAsia="en-US"/>
        </w:rPr>
        <w:t>4.3 Снятие информации с технических каналов связ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r>
        <w:br w:type="page"/>
      </w:r>
    </w:p>
    <w:p>
      <w:pPr>
        <w:pStyle w:val="Heading2"/>
        <w:ind w:hanging="0"/>
        <w:rPr/>
      </w:pPr>
      <w:r>
        <w:rPr/>
        <w:t>Введение</w:t>
      </w:r>
    </w:p>
    <w:p>
      <w:pPr>
        <w:pStyle w:val="Normal"/>
        <w:rPr/>
      </w:pPr>
      <w:r>
        <w:rPr/>
      </w:r>
    </w:p>
    <w:p>
      <w:pPr>
        <w:pStyle w:val="Normal"/>
        <w:rPr/>
      </w:pPr>
      <w:r>
        <w:rPr/>
        <w:t>ОРД и криминалистика наиболее близкие по теоретическому и практическому содержанию юридические науки. Они имеют одни объекты изучения - преступную деятельность различных видов и деятельность по ее раскрытию и расследованию. Много общего и в истории их развития, тактике и методике проведения следственных действий и ОРМ. И это не случайно, ибо многие исходные теоретические положения, приемы и методы ОРД сформировались в рамках криминалистики. Соответственно многие положения и рекомендации криминалистики легли в основу указанной научной дисциплины.</w:t>
      </w:r>
    </w:p>
    <w:p>
      <w:pPr>
        <w:pStyle w:val="Normal"/>
        <w:rPr/>
      </w:pPr>
      <w:r>
        <w:rPr/>
        <w:t xml:space="preserve">В уголовно-процессуальной литературе второй половины </w:t>
      </w:r>
      <w:r>
        <w:rPr>
          <w:lang w:val="en-US"/>
        </w:rPr>
        <w:t>XIX</w:t>
      </w:r>
      <w:r>
        <w:rPr/>
        <w:t xml:space="preserve"> в. появились первые теоретические рассуждения о месте, роли ОРД в раскрытии преступлений, поскольку дознание в этот период осуществлялось приемами и средствами уголовного сыска, ученые-процессуалисты того времени пытались разобраться в соотношении понятий дознания и сыска.</w:t>
      </w:r>
    </w:p>
    <w:p>
      <w:pPr>
        <w:pStyle w:val="Normal"/>
        <w:rPr/>
      </w:pPr>
      <w:r>
        <w:rPr/>
        <w:t>Так, А.А. Квачевский различал дознание в широком и узком смысле. В широком смысле все предварительное производство по делу, включая и оперативно-розыскные действия, направленные на обнаружение и фиксацию скрытых, тайных виновников преступления. В узком смысле - только ОРД, направленную лишь на собирание признаков преступного характера</w:t>
      </w:r>
      <w:r>
        <w:rPr>
          <w:rStyle w:val="FootnoteCharacters"/>
          <w:rStyle w:val="FootnoteAnchor"/>
          <w:color w:val="000000"/>
        </w:rPr>
        <w:footnoteReference w:customMarkFollows="1" w:id="2"/>
        <w:t>1</w:t>
      </w:r>
      <w:r>
        <w:rPr/>
        <w:t>. И.Я. Фойницкий в своих работах уделял внимание анализу методов уголовного сыска. В.К. Случевский, учитывая роль сыска в дознании, считал, что целью дознания является лишь "обнаружение преступного характера происшествия", а "дальнейшие действия по разыскиванию и обличению преступника" являются задачей следователя</w:t>
      </w:r>
      <w:r>
        <w:rPr>
          <w:rStyle w:val="FootnoteCharacters"/>
          <w:rStyle w:val="FootnoteAnchor"/>
          <w:color w:val="000000"/>
        </w:rPr>
        <w:footnoteReference w:customMarkFollows="1" w:id="3"/>
        <w:t>2</w:t>
      </w:r>
      <w:r>
        <w:rPr/>
        <w:t>. Таким образом, дознание он, по существу, сводил лишь к уголовному сыску (ОРД).</w:t>
      </w:r>
    </w:p>
    <w:p>
      <w:pPr>
        <w:pStyle w:val="Normal"/>
        <w:rPr/>
      </w:pPr>
      <w:r>
        <w:rPr/>
        <w:t>Хотя ОРД значительно древнее следственной, ее теоретико-методическая база не развивалась, а фактически ее и не было, в отличие от теоретической основы следствия. Только с рождением криминалистики появилась возможность использовать данные криминалистики в ОРД для формирования не только своего тактико-методического и технического арсенала в негласной сфере розыскной деятельности, но и определенных теоретических основ.</w:t>
      </w:r>
    </w:p>
    <w:p>
      <w:pPr>
        <w:pStyle w:val="Normal"/>
        <w:rPr/>
      </w:pPr>
      <w:r>
        <w:rPr/>
        <w:t>В контексте рассматриваемой темы я использовал мнение правоведов описывающих содержание оперативно-розыскных мероприятий.</w:t>
      </w:r>
    </w:p>
    <w:p>
      <w:pPr>
        <w:pStyle w:val="Normal"/>
        <w:rPr/>
      </w:pPr>
      <w:r>
        <w:rPr/>
        <w:t>Цель исследования - на основе научной литературы и нормативной литературы охарактеризовать, оперативно-розыскные мероприятия, основанные на криминалистических методах.</w:t>
      </w:r>
    </w:p>
    <w:p>
      <w:pPr>
        <w:pStyle w:val="Normal"/>
        <w:rPr/>
      </w:pPr>
      <w:r>
        <w:rPr/>
        <w:t>Методы исследования: анализ государственно-правовой действительности, анализ научно-правовой литературы по проблеме исследования.</w:t>
      </w:r>
      <w:r>
        <w:br w:type="page"/>
      </w:r>
    </w:p>
    <w:p>
      <w:pPr>
        <w:pStyle w:val="Heading2"/>
        <w:ind w:hanging="0"/>
        <w:rPr/>
      </w:pPr>
      <w:r>
        <w:rPr/>
        <w:t>1. Сбор образцов для сравнительного исследования и исследование предметов и документов</w:t>
      </w:r>
    </w:p>
    <w:p>
      <w:pPr>
        <w:pStyle w:val="Heading2"/>
        <w:ind w:hanging="0"/>
        <w:rPr/>
      </w:pPr>
      <w:r>
        <w:rPr/>
      </w:r>
    </w:p>
    <w:p>
      <w:pPr>
        <w:pStyle w:val="Heading2"/>
        <w:ind w:hanging="0"/>
        <w:rPr/>
      </w:pPr>
      <w:r>
        <w:rPr/>
        <w:t>1.1 Сбор образцов для сравнительного исследования</w:t>
      </w:r>
    </w:p>
    <w:p>
      <w:pPr>
        <w:pStyle w:val="Normal"/>
        <w:rPr/>
      </w:pPr>
      <w:r>
        <w:rPr/>
      </w:r>
    </w:p>
    <w:p>
      <w:pPr>
        <w:pStyle w:val="Normal"/>
        <w:rPr/>
      </w:pPr>
      <w:r>
        <w:rPr>
          <w:b/>
          <w:bCs/>
        </w:rPr>
        <w:t>Сбор образцов для сравнительного исследования</w:t>
      </w:r>
      <w:r>
        <w:rPr/>
        <w:t xml:space="preserve"> - это ОРМ, состоящее в обнаружении и изъятии материальных носителей юридически значимой информации как объектов последующего сравнительного исследования в целях решения конкретных задач ОРД.</w:t>
      </w:r>
    </w:p>
    <w:p>
      <w:pPr>
        <w:pStyle w:val="Normal"/>
        <w:rPr/>
      </w:pPr>
      <w:r>
        <w:rPr/>
        <w:t>По смыслу, вытекающему из самого наименования рассматриваемого ОРМ, оно подразумевает три составляющих: действие, предмет и цель.</w:t>
      </w:r>
    </w:p>
    <w:p>
      <w:pPr>
        <w:pStyle w:val="Normal"/>
        <w:rPr/>
      </w:pPr>
      <w:r>
        <w:rPr/>
        <w:t>Сбор образцов предполагает выполнение действий, при помощи которых необходимый образец попадает в распоряжение должностных лиц ОРО, т.е. действий, направленных на получение материалов для оперативного исследования и получения заключения специалиста. Это может быть изъятие соответствующих объектов, проведение дактилоскопирования, соскоб части вещества, отделение части предмета, приобретение (покупка, получение во временное пользование), снятие копий, фотографирование и др.</w:t>
      </w:r>
    </w:p>
    <w:p>
      <w:pPr>
        <w:pStyle w:val="Normal"/>
        <w:rPr/>
      </w:pPr>
      <w:r>
        <w:rPr/>
        <w:t>Изъятие образцов допускается в количестве, необходимом для сравнительного оперативного исследования, чтобы можно было сделать вывод о закономерности или случайности признаков, их вариативности. Образцы (пробы) должны быть надлежащего качества, выражать необходимые для целей исследования признаки объекта, от которого они получены. В отдельных случаях для целей исследования условия получения образцов должны соответствовать условиям образования сравниваемого объекта, а изъятие образцов желательно на таком же материале, что и исследуемый, аналогичными орудиями и средствами.</w:t>
      </w:r>
    </w:p>
    <w:p>
      <w:pPr>
        <w:pStyle w:val="Normal"/>
        <w:rPr/>
      </w:pPr>
      <w:r>
        <w:rPr/>
        <w:t>Образцами для сравнительного исследования могут быть материальные объекты, представляемые специалисту для сравнения с идентифицируемыми или диагностируемыми объектами (часто с вещественными доказательствами). Такими образцами могут быть различные предметы, документы, вещества, жидкости, препараты, выделения организма человека и др.</w:t>
      </w:r>
    </w:p>
    <w:p>
      <w:pPr>
        <w:pStyle w:val="Normal"/>
        <w:rPr/>
      </w:pPr>
      <w:r>
        <w:rPr/>
        <w:t>Отбираемый образец определяется исходя из цели мероприятия, вида и характера исследования, особенностей подготавливаемого, совершаемого, совершенного деяния, наличия материальных следов преступления и др.</w:t>
      </w:r>
    </w:p>
    <w:p>
      <w:pPr>
        <w:pStyle w:val="Normal"/>
        <w:rPr/>
      </w:pPr>
      <w:r>
        <w:rPr/>
        <w:t>Отличительным признаком и требованием к изъятию образцов является несомненность их происхождения от конкретного проверяемого, исследуемого объекта. Образцы должны выражать признаки другого объекта (отпечатки пальцев, стреляные гильзы) или содержать собственные признаки (кровь, почва и др.). В криминалистике такие образцы именуют пробами</w:t>
      </w:r>
      <w:r>
        <w:rPr>
          <w:rStyle w:val="FootnoteCharacters"/>
          <w:rStyle w:val="FootnoteAnchor"/>
          <w:color w:val="000000"/>
        </w:rPr>
        <w:footnoteReference w:customMarkFollows="1" w:id="4"/>
        <w:t>1</w:t>
      </w:r>
      <w:r>
        <w:rPr/>
        <w:t>. Проба представляет собой часть вещества, материала, взятого для анализа, испытания или проверки.</w:t>
      </w:r>
    </w:p>
    <w:p>
      <w:pPr>
        <w:pStyle w:val="Normal"/>
        <w:rPr/>
      </w:pPr>
      <w:r>
        <w:rPr/>
        <w:t>По способу получения образцы могут быть экспериментальными и свободными, т.е. полученными вне связи с расследуемым преступлением, часто до возбуждения уголовного дела.</w:t>
      </w:r>
    </w:p>
    <w:p>
      <w:pPr>
        <w:pStyle w:val="Normal"/>
        <w:rPr/>
      </w:pPr>
      <w:r>
        <w:rPr/>
        <w:t>В качестве образца (пробы) могут быть использованы дневники, тетради как носители образца почерка, запись голоса, отпечатки пальцев проверяемого, кровь, потожировые выделения, оттиски предметов, печатей, штампов, орудия преступления, отмычки, оружие, средства преступления, документы и др.</w:t>
      </w:r>
    </w:p>
    <w:p>
      <w:pPr>
        <w:pStyle w:val="Normal"/>
        <w:rPr/>
      </w:pPr>
      <w:r>
        <w:rPr/>
        <w:t>Несмотря на то, что законодателем определена цель сбора образцов проведение сравнительного исследования, само такое исследование не является составной частью рассматриваемого ОРМ. Образцы (пробы) отбираются лишь для проведения такого исследования.</w:t>
      </w:r>
    </w:p>
    <w:p>
      <w:pPr>
        <w:pStyle w:val="Normal"/>
        <w:rPr/>
      </w:pPr>
      <w:r>
        <w:rPr/>
        <w:t>Исходя из наименования исследования как сравнительного, его метод заключается в одновременном сопоставлении и оценке фактов, свойств или признаков двух или более объектов, использовании технических приемов сопоставления, наложения, совмещения. В этой связи конечная цель исследования может заключаться не только в определении сходств и различий предметов и веществ, но и в идентификации (отождествлении) личности (технического средства, орудия преступления) как одного из возможных объектов сравнительного исследования</w:t>
      </w:r>
      <w:r>
        <w:rPr>
          <w:rStyle w:val="FootnoteCharacters"/>
          <w:rStyle w:val="FootnoteAnchor"/>
          <w:color w:val="000000"/>
        </w:rPr>
        <w:footnoteReference w:customMarkFollows="1" w:id="5"/>
        <w:t>1</w:t>
      </w:r>
      <w:r>
        <w:rPr/>
        <w:t>.</w:t>
      </w:r>
    </w:p>
    <w:p>
      <w:pPr>
        <w:pStyle w:val="Normal"/>
        <w:rPr/>
      </w:pPr>
      <w:r>
        <w:rPr/>
        <w:t>Указанное ОРМ может проводиться как должностным лицом ОРО, так и другими лицами по его поручению. При получении (сборе) образцов для сравнительного исследования может быть использована помощь специалиста.</w:t>
      </w:r>
    </w:p>
    <w:p>
      <w:pPr>
        <w:pStyle w:val="Normal"/>
        <w:rPr/>
      </w:pPr>
      <w:r>
        <w:rPr/>
        <w:t>В ОРД гласный сбор образцов проводится при согласии их владельцев (носителей). В зависимости от конкретных обстоятельств он может быть и негласным, исключающим разглашение либо самого факта отбора пробы (образца), либо истинной цели ОРМ. Принудительный отбор образцов для сравнительного исследования допустим только при наличии уголовно-процессуальных оснований и соблюдении соответствующей процедуры (вынесение постановления, составление протокола, ограничение перечня случаев, когда допускается получение образцов у свидетеля и потерпевшего).</w:t>
      </w:r>
    </w:p>
    <w:p>
      <w:pPr>
        <w:pStyle w:val="Normal"/>
        <w:rPr/>
      </w:pPr>
      <w:r>
        <w:rPr/>
        <w:t>Данное ОРМ представляет собой оперативно-розыскной аналог следственного действия, предусмотренного ст. 202 УПК, именуемого получением образцов для сравнительного исследования. Главное отличие указанного ОРМ состоит в том, что преследует цель обеспечения возможности непроцессуального исследования предметов и документов. Образцы собираются с помощью разнообразных гласных и негласных действий непосредственно самими ОРО.</w:t>
      </w:r>
    </w:p>
    <w:p>
      <w:pPr>
        <w:pStyle w:val="Normal"/>
        <w:rPr/>
      </w:pPr>
      <w:r>
        <w:rPr/>
        <w:t>Гласный и негласный характер сбора образцов для сравнительного исследования в рамках ОРД не порождает проблему отграничения от аналогичного, но четко регламентированного УПК, следственного действия.</w:t>
      </w:r>
    </w:p>
    <w:p>
      <w:pPr>
        <w:pStyle w:val="Normal"/>
        <w:rPr/>
      </w:pPr>
      <w:r>
        <w:rPr/>
        <w:t>Рассматриваемое ОРМ следует отличать и от взятия проб и образцов, которые могут брать под таможенным контролем правообладатель и декларант (их представители) с письменного разрешения таможенного органа. Причем в соответствии со ст.398 ТК могут браться пробы и образцы товаров, в отношении которых принято решение о приостановлении выпуска, для проведения их исследования, осмотра, фотографирования или иной фиксации таких товаров.</w:t>
      </w:r>
    </w:p>
    <w:p>
      <w:pPr>
        <w:pStyle w:val="Normal"/>
        <w:rPr/>
      </w:pPr>
      <w:r>
        <w:rPr/>
        <w:t>Это действие в рамках таможенного контроля также может осуществляться в сочетании с рассматриваемым ОРМ для целей ОРД</w:t>
      </w:r>
      <w:r>
        <w:rPr>
          <w:rStyle w:val="FootnoteCharacters"/>
          <w:rStyle w:val="FootnoteAnchor"/>
          <w:color w:val="000000"/>
        </w:rPr>
        <w:footnoteReference w:customMarkFollows="1" w:id="6"/>
        <w:t>1</w:t>
      </w:r>
      <w:r>
        <w:rPr/>
        <w:t>. При этом следует учитывать то обстоятельство, что информация о результатах взятия проб и образцов в ходе таможенного контроля в соответствии с указанной статьей ТК является конфиденциальной и не должна разглашаться ни правообладателем или декларантом, ни государственным органом, за исключением случаев, предусмотренных ФЗ, например в ходе уголовного судопроизводства.</w:t>
      </w:r>
    </w:p>
    <w:p>
      <w:pPr>
        <w:pStyle w:val="Normal"/>
        <w:rPr/>
      </w:pPr>
      <w:r>
        <w:rPr/>
        <w:t>Получение образцов для сравнительного исследования, несомненно, предназначается для проведения другого ОРМ - исследования предметов и документов, предусмотренного п.5 ч.1 ст.6 ФЗ об ОРД.</w:t>
      </w:r>
    </w:p>
    <w:p>
      <w:pPr>
        <w:pStyle w:val="Normal"/>
        <w:rPr/>
      </w:pPr>
      <w:r>
        <w:rPr/>
        <w:t>Получение образцов для сравнительного исследования в процессе уголовно-процессуального доказывания осуществляется в соответствии с постановлением следователя. Об изъятии образцов составляется протокол с соблюдением требований ст.166 и 167 УПК.</w:t>
      </w:r>
    </w:p>
    <w:p>
      <w:pPr>
        <w:pStyle w:val="Normal"/>
        <w:rPr/>
      </w:pPr>
      <w:r>
        <w:rPr/>
        <w:t>Это означает, что лицо, у которого изымаются образцы, участвует в данном следственном действии, имеет право удостоверить его результаты своей подписью в протоколе. Такие правовые гарантии не предусмотрены для сбора образцов для сравнительного исследования в качестве ОРМ.</w:t>
      </w:r>
    </w:p>
    <w:p>
      <w:pPr>
        <w:pStyle w:val="Normal"/>
        <w:rPr/>
      </w:pPr>
      <w:r>
        <w:rPr/>
        <w:t>Исходя из приведенных соображений, можно утверждать, что образцы для сравнительного исследования, полученные в результате проведения этого ОРМ, не могут стать объектом исследования в рамках судебной экспертизы и иметь доказательственное значение.</w:t>
      </w:r>
    </w:p>
    <w:p>
      <w:pPr>
        <w:pStyle w:val="Normal"/>
        <w:rPr/>
      </w:pPr>
      <w:r>
        <w:rPr/>
        <w:t>Полученные данные в результате рассматриваемого ОРМ, как правило, оформляются актом сбора образцов для сравнительного исследования, дактилоскопической картой или иными документами, составляемыми лицами, осуществляющими сбор образцов, рапортом или справкой сотрудника ОРО. В таком служебном документе указываются: количество изъятого в качестве образца (с его описанием), условия, при которых происходил сбор образов, применяемые технические средства и их характеристики, вид упаковочного материала.</w:t>
      </w:r>
    </w:p>
    <w:p>
      <w:pPr>
        <w:pStyle w:val="Normal"/>
        <w:rPr/>
      </w:pPr>
      <w:r>
        <w:rPr/>
        <w:t>Акт составляется в трех экземплярах - первый и третий остаются у сотрудника ОРО, а второй вручается под расписку владельцу образцов или его представителю. Первый экземпляр акта с образцами направляется для сравнительного исследования, а третий экземпляр приобщается к материалам предварительной либо последующей оперативной проверки. К рапорту оперативника могут также прилагаться документы, предметы, звуко-, видеозаписи и прочие технические носители информации.</w:t>
      </w:r>
    </w:p>
    <w:p>
      <w:pPr>
        <w:pStyle w:val="Normal"/>
        <w:rPr>
          <w:b/>
          <w:b/>
          <w:bCs/>
        </w:rPr>
      </w:pPr>
      <w:r>
        <w:rPr>
          <w:b/>
          <w:bCs/>
        </w:rPr>
      </w:r>
    </w:p>
    <w:p>
      <w:pPr>
        <w:pStyle w:val="Heading2"/>
        <w:ind w:hanging="0"/>
        <w:rPr/>
      </w:pPr>
      <w:r>
        <w:rPr/>
        <w:t>1.2 Исследование предметов и документов</w:t>
      </w:r>
    </w:p>
    <w:p>
      <w:pPr>
        <w:pStyle w:val="Normal"/>
        <w:rPr>
          <w:b/>
          <w:b/>
          <w:bCs/>
        </w:rPr>
      </w:pPr>
      <w:r>
        <w:rPr>
          <w:b/>
          <w:bCs/>
        </w:rPr>
      </w:r>
    </w:p>
    <w:p>
      <w:pPr>
        <w:pStyle w:val="Normal"/>
        <w:rPr/>
      </w:pPr>
      <w:r>
        <w:rPr>
          <w:b/>
          <w:bCs/>
        </w:rPr>
        <w:t xml:space="preserve">Исследование предметов и документов - </w:t>
      </w:r>
      <w:r>
        <w:rPr/>
        <w:t>это ОРМ, проводимое с привлечением специалистов, т.е. сведущих лиц, обладающих научными, техническими и иными специальными познаниями, необходимыми для изучения указанных материальных объектов при решении задач ОРД.</w:t>
      </w:r>
    </w:p>
    <w:p>
      <w:pPr>
        <w:pStyle w:val="Normal"/>
        <w:rPr/>
      </w:pPr>
      <w:r>
        <w:rPr/>
        <w:t>Рассматриваемое ОРМ предполагает подтверждение предметов и документов научному изучению, проведению исследования вне рамок уголовного процесса либо их осмотра для выяснения признаков преступной деятельности, изучения содержания документов, сопоставления с иными документами для установления определенных фактических данных.</w:t>
      </w:r>
    </w:p>
    <w:p>
      <w:pPr>
        <w:pStyle w:val="Normal"/>
        <w:rPr/>
      </w:pPr>
      <w:r>
        <w:rPr/>
        <w:t>Исследование предметов и документов может проводиться для определения состояния, обнаружения признаков и свойств, имеющих значение для решения задач ОРД.</w:t>
      </w:r>
    </w:p>
    <w:p>
      <w:pPr>
        <w:pStyle w:val="Normal"/>
        <w:rPr/>
      </w:pPr>
      <w:r>
        <w:rPr/>
        <w:t>Исследование предметов предполагает первоначальное изучение и при необходимости фиксацию их общего вида, общих признаков и индивидуальных особенностей (дефектов, наличия повреждений или иных следов). Исследованием документов выявляются такие их признаки, которые придают им значение вещественных доказательств, а применительно к письменным документам устанавливаются удостоверенные ими или изложенные в них обстоятельства и факты, имеющие значение как для решения задач ОРД, так и для производства расследования по делу</w:t>
      </w:r>
      <w:r>
        <w:rPr>
          <w:rStyle w:val="FootnoteCharacters"/>
          <w:rStyle w:val="FootnoteAnchor"/>
          <w:color w:val="000000"/>
        </w:rPr>
        <w:footnoteReference w:customMarkFollows="1" w:id="7"/>
        <w:t>1</w:t>
      </w:r>
      <w:r>
        <w:rPr/>
        <w:t>.</w:t>
      </w:r>
    </w:p>
    <w:p>
      <w:pPr>
        <w:pStyle w:val="Normal"/>
        <w:rPr/>
      </w:pPr>
      <w:r>
        <w:rPr/>
        <w:t>Исследование документов как ОРМ может заключаться в сопоставлении различных экземпляров бухгалтерских документов между собой, чтобы выявить возможные несоответствия в их содержании (т. н. встречная проверка документов).</w:t>
      </w:r>
    </w:p>
    <w:p>
      <w:pPr>
        <w:pStyle w:val="Normal"/>
        <w:rPr/>
      </w:pPr>
      <w:r>
        <w:rPr/>
        <w:t>Сопоставление содержания сводных документов с конкретными документальными материалами также может свидетельствовать о наличии несоответствий между ними (метод взаимного контроля). Визуальное исследование (осмотр) документа до его экспертной оценки может выявить признаки подчистки, внесения изменений в содержание документа, несоответствие личности предъявляющего его человека и др.</w:t>
      </w:r>
    </w:p>
    <w:p>
      <w:pPr>
        <w:pStyle w:val="Normal"/>
        <w:rPr/>
      </w:pPr>
      <w:r>
        <w:rPr/>
        <w:t>Под документом следует понимать материальный объект, выполненный рукописным, машинописным, полиграфическим способом, фиксирующий информацию при помощи кино-, фото-, видеосъемки, ксерокопирования или иного способа отражения информации, на котором при помощи знаков, символов или иных элементов зафиксированы фактические данные, сведения.</w:t>
      </w:r>
    </w:p>
    <w:p>
      <w:pPr>
        <w:pStyle w:val="Normal"/>
        <w:rPr/>
      </w:pPr>
      <w:r>
        <w:rPr/>
        <w:t>Проведение исследования предметов и документов представляется допустимым как по месту их нахождения, так и в служебных помещениях правоохранительных органов, экспертных учреждений.</w:t>
      </w:r>
    </w:p>
    <w:p>
      <w:pPr>
        <w:pStyle w:val="Normal"/>
        <w:rPr/>
      </w:pPr>
      <w:r>
        <w:rPr/>
        <w:t>Это зависит от характера и сложности исследования. Например, чтобы определить, имеет ли место след крови или иного вещества, достаточно на пятно нанести перекись водорода. При таком исследовании не имеет смысла изымать предмет с места его нахождения, если не подтвердится наличие следа крови на предмете.</w:t>
      </w:r>
    </w:p>
    <w:p>
      <w:pPr>
        <w:pStyle w:val="Normal"/>
        <w:rPr/>
      </w:pPr>
      <w:r>
        <w:rPr/>
        <w:t>Следует отметить, что исследовать - значит подвергнуть специальному (научному) изучению. Поэтому исследование предметов и документов без привлечения специалистов, т.е. сведущих лиц, как ОРМ вряд ли возможно. Общие познания оперативников даже в смежных с ОРД отраслях науки и практики еще не делают из них, например, криминалистов, тем более что среди последних множество разных специалистов.</w:t>
      </w:r>
    </w:p>
    <w:p>
      <w:pPr>
        <w:pStyle w:val="Normal"/>
        <w:rPr/>
      </w:pPr>
      <w:r>
        <w:rPr/>
        <w:t>Поэтому в большинстве случаев исследование предметов и документов без привлечения специалистов, а также с привлечением других должностных лиц и отдельных граждан, если они не являются сведущими лицами в определенной области науки, техники, искусства, ремесла и т.д., теряет смысл.</w:t>
      </w:r>
    </w:p>
    <w:p>
      <w:pPr>
        <w:pStyle w:val="Normal"/>
        <w:rPr/>
      </w:pPr>
      <w:r>
        <w:rPr/>
        <w:t>В ходе рассматриваемого ОРМ может быть получена научная, техническая или иная специальная информация, которая хотя и не является его целью, но, как показывает практика, нередко способствует решению задач ОРД.</w:t>
      </w:r>
    </w:p>
    <w:p>
      <w:pPr>
        <w:pStyle w:val="Normal"/>
        <w:rPr/>
      </w:pPr>
      <w:r>
        <w:rPr/>
        <w:t>Проведение исследования предметов и документов экспертно-криминалистическими службами правоохранительных органов, а также специалистами научно-исследовательских учреждений других министерств и ведомств, в том числе по поручению ОРО, само по себе не образует рассматриваемого ОРМ.</w:t>
      </w:r>
    </w:p>
    <w:p>
      <w:pPr>
        <w:pStyle w:val="Normal"/>
        <w:rPr/>
      </w:pPr>
      <w:r>
        <w:rPr/>
        <w:t>Такое исследование является лишь следствием, продолжением предварительного осмотра предмета, документа, вещества, его предварительной оценки и в случае сомнений либо выявления признаков, указывающих на материальные следы преступления или преступника, предположительно служили орудиями преступления или сохранили на себе следы преступной деятельности, т.е. действий, которые характеризуют исследование как ОРМ. В противном случае разница между исследованием предметов и документов (как ОРМ) и их экспертизой будет заключаться только в процессуальном порядке ее проведения, оформлении результатов</w:t>
      </w:r>
      <w:r>
        <w:rPr>
          <w:rStyle w:val="FootnoteCharacters"/>
          <w:rStyle w:val="FootnoteAnchor"/>
          <w:color w:val="000000"/>
        </w:rPr>
        <w:footnoteReference w:customMarkFollows="1" w:id="8"/>
        <w:t>1</w:t>
      </w:r>
      <w:r>
        <w:rPr/>
        <w:t>.</w:t>
      </w:r>
    </w:p>
    <w:p>
      <w:pPr>
        <w:pStyle w:val="Normal"/>
        <w:rPr/>
      </w:pPr>
      <w:r>
        <w:rPr/>
        <w:t>Действующие ведомственные нормативные акты содержат указания, запрещающие приобщение к уголовному делу справок о результатах исследования предметов и документов. Поэтому эти справки не представляются для использования в порядке ст.11 ФЗ об ОРД.</w:t>
      </w:r>
    </w:p>
    <w:p>
      <w:pPr>
        <w:pStyle w:val="Normal"/>
        <w:rPr/>
      </w:pPr>
      <w:r>
        <w:rPr/>
        <w:t>Имеют особенности условия и порядок оформления результатов исследования предметов и документов как ОРМ.</w:t>
      </w:r>
    </w:p>
    <w:p>
      <w:pPr>
        <w:pStyle w:val="Normal"/>
        <w:rPr/>
      </w:pPr>
      <w:r>
        <w:rPr/>
        <w:t>В случае наличия стандартизированных методов исследования (например, определение наркотического средства с помощью экспресс-анализа) ОРМ не требует санкции руководителя соответствующего ОРО и проводится по решению оперативника. Для привлечения к осуществлению ОРМ специалистов оперативник мотивированным рапортом докладывает о необходимости исследования предметов и документов руководителю ОРО, на основании которого направляется письменное требование о производстве исследования соответствующими специалистами.</w:t>
      </w:r>
    </w:p>
    <w:p>
      <w:pPr>
        <w:pStyle w:val="Normal"/>
        <w:rPr/>
      </w:pPr>
      <w:r>
        <w:rPr/>
        <w:t>Полученные данные оформляются справкой (справкой-меморандумом), рапортом оперативника, актом. Исследование предметов и документов, проведенное в иных учреждениях, оформляется документами, предусмотренными ведомственными нормативными правовыми актами соответствующих федеральных органов исполнительной - власти (заключениями, актами экспертизы, актами исследования).</w:t>
      </w:r>
    </w:p>
    <w:p>
      <w:pPr>
        <w:pStyle w:val="Normal"/>
        <w:rPr/>
      </w:pPr>
      <w:r>
        <w:rPr/>
        <w:t>Результаты исследования предметов и документов, проведенного специалистами из числа конфидентов оформляются актом исследования (ревизии, проверки), который по форме и содержанию в максимально допустимых пределах должен соответствовать требованиям, предъявляемым к составлению акта экспертизы, без внесения в него сведений об ОРД.</w:t>
      </w:r>
      <w:r>
        <w:br w:type="page"/>
      </w:r>
    </w:p>
    <w:p>
      <w:pPr>
        <w:pStyle w:val="Heading2"/>
        <w:ind w:hanging="0"/>
        <w:rPr/>
      </w:pPr>
      <w:r>
        <w:rPr/>
        <w:t>2. Отождествление личности</w:t>
      </w:r>
    </w:p>
    <w:p>
      <w:pPr>
        <w:pStyle w:val="Normal"/>
        <w:rPr>
          <w:b/>
          <w:b/>
          <w:bCs/>
        </w:rPr>
      </w:pPr>
      <w:r>
        <w:rPr>
          <w:b/>
          <w:bCs/>
        </w:rPr>
      </w:r>
    </w:p>
    <w:p>
      <w:pPr>
        <w:pStyle w:val="Normal"/>
        <w:rPr/>
      </w:pPr>
      <w:r>
        <w:rPr>
          <w:b/>
          <w:bCs/>
        </w:rPr>
        <w:t xml:space="preserve">Отождествление личности - </w:t>
      </w:r>
      <w:r>
        <w:rPr/>
        <w:t>это ОРМ, заключающееся в негласном опознании и установлении тождества личности по признакам внешности и поведения, оставленным следам и продуктам жизнедеятельности.</w:t>
      </w:r>
    </w:p>
    <w:p>
      <w:pPr>
        <w:pStyle w:val="Normal"/>
        <w:rPr/>
      </w:pPr>
      <w:r>
        <w:rPr/>
        <w:t>Указанное ОРМ предполагает непроцессуальную идентификацию объекта (лица) по его мысленному образу в сознании опознающего лица, проходящего по делу (свидетеля, потерпевшего), либо лица, заявившего об исчезновении разыскиваемого или иных лиц, знакомых с опознаваемым.</w:t>
      </w:r>
    </w:p>
    <w:p>
      <w:pPr>
        <w:pStyle w:val="Normal"/>
        <w:rPr/>
      </w:pPr>
      <w:r>
        <w:rPr/>
        <w:t>Оно подразумевает и привлечение криминалистических способов отождествления. В частности, такое отождествление представляется возможным по идентификации отпечатков пальцев, принадлежности крови, волоса, слюны и другим признакам.</w:t>
      </w:r>
    </w:p>
    <w:p>
      <w:pPr>
        <w:pStyle w:val="Normal"/>
        <w:rPr/>
      </w:pPr>
      <w:r>
        <w:rPr/>
        <w:t>Отождествление может осуществляться по совокупности общих и индивидуальных признаков объекта. Такое отождествление может быть реализовано аналитическим путем</w:t>
      </w:r>
      <w:r>
        <w:rPr>
          <w:rStyle w:val="FootnoteCharacters"/>
          <w:rStyle w:val="FootnoteAnchor"/>
          <w:color w:val="000000"/>
        </w:rPr>
        <w:footnoteReference w:customMarkFollows="1" w:id="9"/>
        <w:t>1</w:t>
      </w:r>
      <w:r>
        <w:rPr/>
        <w:t>. Опознающий (отождествляющий) мысленно выделяет отдельные характерные признаки объекта, а затем формирует на их основе общий образ отождествляемого. Отождествление возможно и по общему образу объекта, без анализа его признаков с последующим указанием, по каким признакам объект был опознан.</w:t>
      </w:r>
    </w:p>
    <w:p>
      <w:pPr>
        <w:pStyle w:val="Normal"/>
        <w:rPr/>
      </w:pPr>
      <w:r>
        <w:rPr/>
        <w:t>Отождествление личности возможно по внешним анатомическим и функциональным признакам лица, в том числе по голосу и речи, особым приметам (шрамы, татуировки, дефекты речи, физические недостатки). Отождествление может быть осуществлено как путем непосредственного зрительного восприятия опознаваемого, так и по фотографиям, видеозаписям, фонограммам.</w:t>
      </w:r>
    </w:p>
    <w:p>
      <w:pPr>
        <w:pStyle w:val="Normal"/>
        <w:rPr/>
      </w:pPr>
      <w:r>
        <w:rPr/>
        <w:t>Объектом опознания могут быть как конкретные лица, подозреваемые в совершении преступления, разыскиваемые, так и лица обладающие признаками внешности (приметами) лиц, представляющих оперативный интерес.</w:t>
      </w:r>
    </w:p>
    <w:p>
      <w:pPr>
        <w:pStyle w:val="Normal"/>
        <w:rPr/>
      </w:pPr>
      <w:r>
        <w:rPr/>
        <w:t>Субъектами рассматриваемого ОРМ могут быть как сами оперативники, так и лица, привлеченные для проведения отождествления личности, которые располагают информацией об опознаваемом (отождествляемом) лице, а также конфиденты и специалисты. К проведению данного ОРМ могут привлекаться кинологи - для использования служебно-розыскных собак при отождествлении личности по запаховым следам, изъятым с места преступления.</w:t>
      </w:r>
    </w:p>
    <w:p>
      <w:pPr>
        <w:pStyle w:val="Normal"/>
        <w:rPr/>
      </w:pPr>
      <w:r>
        <w:rPr/>
        <w:t>Отождествление личности возможно и лицом, которое лично не воспринимало признаки внешности объекта, в том числе по видео-, кино-, фотоизображениям, но располагает описательной информацией об индивидуальных идентифицирующих (поисковых) признаках лица (по методу словесного портрета). Это возможно, например, в ситуации, когда потерпевший сообщил внешние признаки нападавшего, но сам по физическому состоянию не может участвовать в ОРМ.</w:t>
      </w:r>
    </w:p>
    <w:p>
      <w:pPr>
        <w:pStyle w:val="Normal"/>
        <w:rPr/>
      </w:pPr>
      <w:r>
        <w:rPr/>
        <w:t>В зависимости от имеющейся информации об отождествляемом, участия лиц, привлеченных к его проведению, определяются время, место, способ проведения рассматриваемого ОРМ. Исходя из этого, ОРМ может проводиться как в помещении ОРО, либо в учреждении, представителем которого является привлекаемый к мероприятию специалист, так и в месте вероятного появления опознаваемого.</w:t>
      </w:r>
    </w:p>
    <w:p>
      <w:pPr>
        <w:pStyle w:val="Normal"/>
        <w:rPr/>
      </w:pPr>
      <w:r>
        <w:rPr/>
        <w:t>К числу сущностных признаков этого ОРМ отнесена и негласность отождествления, отсутствие которой превращает данное ОРМ в следственное действие или даже в обычное житейское узнавание человека его знакомыми.</w:t>
      </w:r>
    </w:p>
    <w:p>
      <w:pPr>
        <w:pStyle w:val="Normal"/>
        <w:rPr/>
      </w:pPr>
      <w:r>
        <w:rPr/>
        <w:t>Наиболее распространенными действиями по отождествлению личности являются негласное предъявление потерпевшему, очевидцу преступления разрабатываемого лица, предъявления для опознания фотографий, фоторобота, рисованного портрета, неопознанного трупа.</w:t>
      </w:r>
    </w:p>
    <w:p>
      <w:pPr>
        <w:pStyle w:val="Normal"/>
        <w:rPr/>
      </w:pPr>
      <w:r>
        <w:rPr/>
        <w:t>Отождествление личности предусматривает и такие действия, как замаскированное патрулирование с потерпевшим или очевидцем в местах возможного появления преступника. Названное ОРМ может касаться отождествления личности не только причастных к совершенным преступлениям, но и потерпевших. Практически отождествление представляет собой комплекс действий; некоторые из них носят элементы наблюдения, опроса граждан, наведения справок, исследования предметов и документов (исследование следов крови, выделений человеческого тела, отпечатков пальцев и т.д.). Все эти действия объединены одной общей целью - идентификацией - установлением личности. В зависимости от характера действия оно может выступать и как элемент отождествления личности, и как самостоятельное ОРМ иного вида. Столь неоднозначно определенная с точки зрения сущностной характеристики формулировка отождествления личности, очевидно, объясняется сложностью выделения ее составляющих в качестве отдельных ОРМ, например негласное предъявление для опознания</w:t>
      </w:r>
      <w:r>
        <w:rPr>
          <w:rStyle w:val="FootnoteCharacters"/>
          <w:rStyle w:val="FootnoteAnchor"/>
          <w:color w:val="000000"/>
        </w:rPr>
        <w:footnoteReference w:customMarkFollows="1" w:id="10"/>
        <w:t>1</w:t>
      </w:r>
      <w:r>
        <w:rPr/>
        <w:t>.</w:t>
      </w:r>
    </w:p>
    <w:p>
      <w:pPr>
        <w:pStyle w:val="Normal"/>
        <w:rPr/>
      </w:pPr>
      <w:r>
        <w:rPr/>
        <w:t>Полученные в результате отождествления личности данные могут быть оформлены справкой, рапортом, сводкой, актом отождествления личности, сообщением конфидента, объяснением гражданина - участника ОРМ или заявлением гражданина с приложением аудио-, видеозаписей, фотографий, на которых зафиксирован процесс осуществления мероприятия либо используемых при его осуществлении. Результаты отождествления личности независимо от характера документирования могут быть использованы только как имеющие значение для поиска доказательств, для определения путей, направлений, но не в качестве фактических данных, которые могут приобрести доказательственное значение.</w:t>
      </w:r>
      <w:r>
        <w:br w:type="page"/>
      </w:r>
    </w:p>
    <w:p>
      <w:pPr>
        <w:pStyle w:val="Heading2"/>
        <w:ind w:hanging="0"/>
        <w:rPr/>
      </w:pPr>
      <w:r>
        <w:rPr/>
        <w:t>3. Обследование помещений, зданий, сооружений, участков местности и транспортных средств</w:t>
      </w:r>
    </w:p>
    <w:p>
      <w:pPr>
        <w:pStyle w:val="Normal"/>
        <w:rPr>
          <w:b/>
          <w:b/>
          <w:bCs/>
        </w:rPr>
      </w:pPr>
      <w:r>
        <w:rPr>
          <w:b/>
          <w:bCs/>
        </w:rPr>
      </w:r>
    </w:p>
    <w:p>
      <w:pPr>
        <w:pStyle w:val="Normal"/>
        <w:rPr/>
      </w:pPr>
      <w:r>
        <w:rPr>
          <w:b/>
          <w:bCs/>
        </w:rPr>
        <w:t xml:space="preserve">Обследование помещений, зданий, сооружений, участков местности и транспортных средств - </w:t>
      </w:r>
      <w:r>
        <w:rPr/>
        <w:t>это ОРМ, заключающееся в непосредственном или опосредованном (с использованием технических средств) визуальном осмотре и изучении (исследовании) указанных объектов с целью выявления лиц, фактов и обстоятельств, имеющих значение для решения задач ОРД.</w:t>
      </w:r>
    </w:p>
    <w:p>
      <w:pPr>
        <w:pStyle w:val="Normal"/>
        <w:rPr/>
      </w:pPr>
      <w:r>
        <w:rPr/>
        <w:t>Рассматриваемое ОРМ предполагает проведение осмотра помещений, зданий, сооружений, участков местности и транспортных средств лично должностным лицом ОРО, либо по его поручению (просьбе) конфидентом, должностным лицом, имеющим право вхождения на эти объекты или по роду деятельности связанного с такими объектами (сотрудник ДПС, сотрудники государственной противопожарной службы, работники жилищно-эксплуатационных организаций и др.) в целях обнаружения предметов, документов, указывающих на признаки преступной деятельности, получения информации, необходимой для решения задач ОРД.</w:t>
      </w:r>
    </w:p>
    <w:p>
      <w:pPr>
        <w:pStyle w:val="Normal"/>
        <w:rPr/>
      </w:pPr>
      <w:r>
        <w:rPr/>
        <w:t>Обследование представляет собой определенный процесс, который включает в себя как осмотр объектов, так и отыскание орудий преступления, предметов и ценностей, добытых преступным путем, документов, веществ и других предметов, а также установление фактов, могущих иметь значение для осуществления ОРД и расследования уголовного дела. Рассматриваемое ОРМ с содержательной стороны может быть ограничено только осмотром указанных объектов.</w:t>
      </w:r>
    </w:p>
    <w:p>
      <w:pPr>
        <w:pStyle w:val="Normal"/>
        <w:rPr/>
      </w:pPr>
      <w:r>
        <w:rPr/>
        <w:t>Обследование может производиться и для обнаружения разыскиваемых лиц, трупов, обнаружения тайников, следов преступной деятельности.</w:t>
      </w:r>
    </w:p>
    <w:p>
      <w:pPr>
        <w:pStyle w:val="Normal"/>
        <w:rPr/>
      </w:pPr>
      <w:r>
        <w:rPr/>
        <w:t>Проведение рассматриваемого ОРМ законодатель связывает с конкретными объектами, которыми являются помещения, здания, сооружения, участки местности и транспортные средства.</w:t>
      </w:r>
    </w:p>
    <w:p>
      <w:pPr>
        <w:pStyle w:val="Normal"/>
        <w:rPr/>
      </w:pPr>
      <w:r>
        <w:rPr/>
        <w:t>Под помещением следует понимать часть жилого, административного служебного, производственного строения, сооружения, предназначенная для размещения людей или материальных ценностей. Оно может быть как постоянным, так и временным (например, надувной ангар, брезентовый шатер, палатка), как стационарным, так и передвижным</w:t>
      </w:r>
      <w:r>
        <w:rPr>
          <w:rStyle w:val="FootnoteCharacters"/>
          <w:rStyle w:val="FootnoteAnchor"/>
          <w:color w:val="000000"/>
        </w:rPr>
        <w:footnoteReference w:customMarkFollows="1" w:id="11"/>
        <w:t>1</w:t>
      </w:r>
      <w:r>
        <w:rPr/>
        <w:t>.</w:t>
      </w:r>
    </w:p>
    <w:p>
      <w:pPr>
        <w:pStyle w:val="Normal"/>
        <w:rPr/>
      </w:pPr>
      <w:r>
        <w:rPr/>
        <w:t>Проведение обследования местности (осмотр и отыскание предметов) на приусадебных, садовых, огородных участках и др., т.е. на участках земли, находящихся в частном пользовании или владении производится открыто, с согласия собственников или владельцев либо негласно или зашифровано. Судебного решения на проведение такого мероприятия не требуется. Прочая местность содержит по существу только один элемент обследования - осмотр. Лицо, его осуществляющее, вправе действовать по своему усмотрению, поставив в известность о своих намерениях представителей соответствующей администрации (при гласном обследовании) или без этого (при негласном).</w:t>
      </w:r>
    </w:p>
    <w:p>
      <w:pPr>
        <w:pStyle w:val="Normal"/>
        <w:rPr/>
      </w:pPr>
      <w:r>
        <w:rPr/>
        <w:t>Обследование транспортных средств заключается в его осмотре снаружи и изнутри (например, салона автомобиля, его кузова, днища, кабины и др.). Осмотру могут быть подвергнуты дверцы, моторная часть, шины, стенки кузова и салона, номерные детали и др. Может быть обследован имеющийся в транспортном средстве груз и иные предметы. Объекты (места) осмотра определяются исходя из целей обследования, характера отыскиваемых предметов и т.д.</w:t>
      </w:r>
    </w:p>
    <w:p>
      <w:pPr>
        <w:pStyle w:val="Normal"/>
        <w:rPr/>
      </w:pPr>
      <w:r>
        <w:rPr/>
        <w:t>Обследование помещений, зданий, сооружений заключается, как правило, в осмотре их внутренней части на предмет обнаружения отыскиваемых предметов, веществ и (или) следов.</w:t>
      </w:r>
    </w:p>
    <w:p>
      <w:pPr>
        <w:pStyle w:val="Normal"/>
        <w:rPr/>
      </w:pPr>
      <w:r>
        <w:rPr/>
        <w:t>Если обследование не влечет ограничения конституционных прав и свобод человека и гражданина, то обследование материального объекта проводится без санкции судьи на основании ведомственного нормативного правового акта соответствующего субъекта ОРД.</w:t>
      </w:r>
    </w:p>
    <w:p>
      <w:pPr>
        <w:pStyle w:val="Normal"/>
        <w:rPr/>
      </w:pPr>
      <w:r>
        <w:rPr/>
        <w:t>В случае же, если условия обследования влекут ограничение конституционных прав и свобод человека и гражданина (обследование жилища), различают две группы условий: общеобязательные и условия, характерные для экстренного обследования. Общеобязательными условиями проведения обследования является наличие судебного решения (ч.2 ст.8 ФЗ об ОРД); специальной информации (ч.2 ст.8 ФЗ об ОРД); документально оформленного задания ОРО.</w:t>
      </w:r>
    </w:p>
    <w:p>
      <w:pPr>
        <w:pStyle w:val="Normal"/>
        <w:rPr/>
      </w:pPr>
      <w:r>
        <w:rPr/>
        <w:t>Условиями же экстренного обследования жилища являются, во-первых, наличие случая, который не терпит отлагательства и может привести к совершению тяжкого или особо тяжкого преступления или данных о событиях и действиях, создающих угрозу безопасности РФ, а также мотивированного постановления руководителя ОРО; во-вторых, обязательное уведомление суда (судьи) о проведенном ОРМ в течение 24 ч, в-третьих, в течение 48 часов с момента начала ОРМ получение судебного решения о проведении обследования органом, проводящим его</w:t>
      </w:r>
      <w:r>
        <w:rPr>
          <w:rStyle w:val="FootnoteCharacters"/>
          <w:rStyle w:val="FootnoteAnchor"/>
          <w:color w:val="000000"/>
        </w:rPr>
        <w:footnoteReference w:customMarkFollows="1" w:id="12"/>
        <w:t>1</w:t>
      </w:r>
      <w:r>
        <w:rPr/>
        <w:t>.</w:t>
      </w:r>
    </w:p>
    <w:p>
      <w:pPr>
        <w:pStyle w:val="Normal"/>
        <w:rPr/>
      </w:pPr>
      <w:r>
        <w:rPr/>
        <w:t>Не является нарушением неприкосновенности жилища проведение рассматриваемого ОРМ, сопряженное с вхождением в него с согласия хотя бы одного из проживающих в нем лиц, либо в их отсутствие с разрешения и в присутствии администрации гостиницы, санатория, дома отдыха, пансионата, кемпинга, туристской базы, другого подобного учреждения, если такие ОРМ не связаны с отысканием, осмотром вещей, имущества, принадлежащего лицам, постоянно или временно в них проживающих, и если вхождение в помещение в их отсутствие представителей администрации предусмотрено правилами пребывания (проживания, внутреннего распорядка) или условиями договора (уборка помещения, ремонт сантехнического оборудования и др.).</w:t>
      </w:r>
    </w:p>
    <w:p>
      <w:pPr>
        <w:pStyle w:val="Normal"/>
        <w:rPr/>
      </w:pPr>
      <w:r>
        <w:rPr/>
        <w:t>В случае обнаружения во время проведения ОРМ предметов и веществ, изъятых из гражданского оборота, принимаются меры к их сохранности до проведения гласных мероприятий по их изъятию либо по негласному контролю за их перемещением, распространением. При необходимости могут быть взяты образцы (пробы) обнаруженных предметов, средств или веществ. Момент проведения гласных мероприятий по изъятию таких предметов и веществ может определяться исходя из фактических обстоятельств, объективной необходимости, тактических соображений, возможностей контроля за распространением предметов (веществ), установления их принадлежности конкретным лицам или определения лиц, причастных к совершению преступления.</w:t>
      </w:r>
    </w:p>
    <w:p>
      <w:pPr>
        <w:pStyle w:val="Normal"/>
        <w:rPr/>
      </w:pPr>
      <w:r>
        <w:rPr/>
        <w:t>Проведение гласных мероприятий, уголовно-процессуальных и иных мер не может быть отложено по времени в случаях обнаружения бомб, снарядов, мин, взрывчатых веществ, взрывных устройств, а также радиоактивных, химических и других предметов, представляющих опасность для окружающих.</w:t>
      </w:r>
    </w:p>
    <w:p>
      <w:pPr>
        <w:pStyle w:val="Normal"/>
        <w:rPr/>
      </w:pPr>
      <w:r>
        <w:rPr/>
        <w:t>Во время проведения рассматриваемого ОРМ допускается применение фото-, видео-, или копировальной аппаратуры, пометка предметов, установка химических ловушек или иных средств, способствующих следообразованию.</w:t>
      </w:r>
    </w:p>
    <w:p>
      <w:pPr>
        <w:pStyle w:val="Normal"/>
        <w:rPr/>
      </w:pPr>
      <w:r>
        <w:rPr/>
        <w:t>Рассматриваемое ОРМ может быть весьма эффективно в сочетании с такими формами таможенного контроля, как осмотр и досмотр транспортных средств (ст.371 и 372 ТК) и осмотр помещений и территорий (ст.375 ТК).</w:t>
      </w:r>
    </w:p>
    <w:p>
      <w:pPr>
        <w:pStyle w:val="Normal"/>
        <w:rPr/>
      </w:pPr>
      <w:r>
        <w:rPr/>
        <w:t>Осмотр помещений и территорий проводится в целях подтверждения наличия товаров и транспортных средств, находящихся под таможенным контролем, в том числе условно выпущенных, на складах временного хранения, таможенных складах, в помещениях магазина беспошлинной торговли, а также у лиц, у которых должны находиться товары в соответствии с условиями таможенных процедур или таможенных режимов, предусмотренных ТК. Осмотр помещений и территорий проводится при наличии информации об утрате товаров и (или) транспортных средств, их отчуждении либо в распоряжении ими иных способов или об их использовании в нарушение требований и условий, установленных ТК, для проверки такой информации, а также на основе выборочной проверки.</w:t>
      </w:r>
    </w:p>
    <w:p>
      <w:pPr>
        <w:pStyle w:val="Normal"/>
        <w:rPr/>
      </w:pPr>
      <w:r>
        <w:rPr/>
        <w:t>Осмотр помещений и территорий может также проводиться таможенными органами в пункте пропуска через Государственную границу РФ, в зонах таможенного контроля, созданных вдоль таможенной границы, а также у лиц, осуществляющих оптовую или розничную торговлю ввезенными товарами, при наличии информации о нахождении в помещениях или территориях этих лиц товаров и транспортных средств, ввезенных на таможенную территорию РФ с нарушением порядка, предусмотренного ТК, для проверки такой информации.</w:t>
      </w:r>
    </w:p>
    <w:p>
      <w:pPr>
        <w:pStyle w:val="Normal"/>
        <w:rPr/>
      </w:pPr>
      <w:r>
        <w:rPr/>
        <w:t>Осмотр помещений и территорий проводится при предъявлении предписания, подписанного начальником таможенного органа либо лицом, его замещающим, и служебного удостоверения</w:t>
      </w:r>
      <w:r>
        <w:rPr>
          <w:rStyle w:val="FootnoteCharacters"/>
          <w:rStyle w:val="FootnoteAnchor"/>
          <w:color w:val="000000"/>
        </w:rPr>
        <w:footnoteReference w:customMarkFollows="1" w:id="13"/>
        <w:t>1</w:t>
      </w:r>
      <w:r>
        <w:rPr/>
        <w:t>.</w:t>
      </w:r>
    </w:p>
    <w:p>
      <w:pPr>
        <w:pStyle w:val="Normal"/>
        <w:rPr/>
      </w:pPr>
      <w:r>
        <w:rPr/>
        <w:t>В случае отказа обеспечить доступ должностных лиц таможенных органов в помещения и на территории они вправе входить в помещения и на территории с пресечением сопротивления и вскрытием запертых помещений в присутствии двух понятых, за исключением случаев, когда ФЗ установлен иной порядок доступа должностных лиц государственных органов на отдельные объекты. Обо всех случаях вхождения в помещения и на территории с пресечением сопротивления и вскрытием запертых помещений таможенные органы уведомляют прокурора в течение 24 часов.</w:t>
      </w:r>
    </w:p>
    <w:p>
      <w:pPr>
        <w:pStyle w:val="Normal"/>
        <w:rPr/>
      </w:pPr>
      <w:r>
        <w:rPr/>
        <w:t>Осмотр помещений и территорий должен проводиться в минимальный период времени, необходимый для его проведения, и не может продолжаться более одного дня</w:t>
      </w:r>
      <w:r>
        <w:rPr>
          <w:rStyle w:val="FootnoteCharacters"/>
          <w:rStyle w:val="FootnoteAnchor"/>
          <w:color w:val="000000"/>
        </w:rPr>
        <w:footnoteReference w:customMarkFollows="1" w:id="14"/>
        <w:t>1</w:t>
      </w:r>
      <w:r>
        <w:rPr/>
        <w:t>.</w:t>
      </w:r>
    </w:p>
    <w:p>
      <w:pPr>
        <w:pStyle w:val="Normal"/>
        <w:rPr/>
      </w:pPr>
      <w:r>
        <w:rPr/>
        <w:t>По результатам осмотра составляется акт по форме, утверждаемой федеральным органом исполнительной власти, уполномоченным в области таможенного дела. Второй экземпляр указанного акта вручается лицу, чьи помещения или территории осматривались.</w:t>
      </w:r>
    </w:p>
    <w:p>
      <w:pPr>
        <w:pStyle w:val="Normal"/>
        <w:rPr/>
      </w:pPr>
      <w:r>
        <w:rPr/>
        <w:t>Результаты негласного обследования помещений, другого объекта, документируются в виде справки оперативного работника. В справке отмечается, что удалось обнаружить при обследовании: зафиксированные с помощью оперативно-технических средств признаки (или явные следы) преступления и другие обстоятельства, имеющие значение для обнаружения и раскрытия преступления, использование видео - и аудиозаписей, кино - и фотосъемки, применение специальных химических веществ (меточных средств), предметы и документы, изъятые при наличии оснований, предусмотренных п.1 ч.1 ст.15 ФЗ об ОРД.</w:t>
      </w:r>
    </w:p>
    <w:p>
      <w:pPr>
        <w:pStyle w:val="Normal"/>
        <w:rPr/>
      </w:pPr>
      <w:r>
        <w:rPr/>
        <w:t>Сама справка не может быть использована в уголовно-процессуальном доказывании как "иной документ" в том значении, которое придает этому понятию ст.84 УПК. Что же касается данных, зафиксированных в технических носителях информации, то теория и практика уголовного процесса не исключает возможность их преобразования в доказательства при соблюдении соответствующих требований как УПК, так и ФЗ об ОРД.</w:t>
      </w:r>
    </w:p>
    <w:p>
      <w:pPr>
        <w:pStyle w:val="Normal"/>
        <w:rPr/>
      </w:pPr>
      <w:r>
        <w:rPr/>
        <w:t>Вопрос о возможности использования результатов обследования жилища в уголовно-процессуальном доказывании может возникнуть только в случае получения криминально значимых данных с помощью применения кино-, видеозаписи, других технических средств или в результате изъятия предметов (документов).</w:t>
      </w:r>
      <w:r>
        <w:br w:type="page"/>
      </w:r>
    </w:p>
    <w:p>
      <w:pPr>
        <w:pStyle w:val="Heading2"/>
        <w:ind w:hanging="0"/>
        <w:rPr/>
      </w:pPr>
      <w:r>
        <w:rPr/>
        <w:t>4. Контроль почтовых и иных отправлений, прослушивание телефонных переговоров и снятие информации с каналов связи</w:t>
      </w:r>
    </w:p>
    <w:p>
      <w:pPr>
        <w:pStyle w:val="Normal"/>
        <w:rPr>
          <w:b/>
          <w:b/>
          <w:bCs/>
        </w:rPr>
      </w:pPr>
      <w:r>
        <w:rPr>
          <w:b/>
          <w:bCs/>
        </w:rPr>
      </w:r>
    </w:p>
    <w:p>
      <w:pPr>
        <w:pStyle w:val="Heading2"/>
        <w:ind w:hanging="0"/>
        <w:rPr/>
      </w:pPr>
      <w:r>
        <w:rPr/>
        <w:t>4.1 Контроль почтовых отправлений, телеграфных и иных сообщений</w:t>
      </w:r>
    </w:p>
    <w:p>
      <w:pPr>
        <w:pStyle w:val="Normal"/>
        <w:rPr/>
      </w:pPr>
      <w:r>
        <w:rPr/>
      </w:r>
    </w:p>
    <w:p>
      <w:pPr>
        <w:pStyle w:val="Normal"/>
        <w:rPr/>
      </w:pPr>
      <w:r>
        <w:rPr/>
        <w:t>Контроль почтовых отправлений, телеграфных и иных сообщений</w:t>
      </w:r>
      <w:r>
        <w:rPr>
          <w:b/>
          <w:bCs/>
        </w:rPr>
        <w:t xml:space="preserve"> - </w:t>
      </w:r>
      <w:r>
        <w:rPr/>
        <w:t>это ОРМ, проводимое на основании судебного решения и состоящее в негласном отборе и изучении почтовых отправлений, телеграфной, телефаксной, телефонограммой корреспонденции в целях получения информации, представляющей интерес для решения задач ОРД, в учреждении (предприятии) отправления и приема корреспонденции.</w:t>
      </w:r>
    </w:p>
    <w:p>
      <w:pPr>
        <w:pStyle w:val="Normal"/>
        <w:rPr/>
      </w:pPr>
      <w:r>
        <w:rPr/>
        <w:t>По формулировке законодателя контроль почтовых отправлений, телеграфных и иных сообщений включает в себя две составляющие: действия по контролю и предмет такого контроля.</w:t>
      </w:r>
    </w:p>
    <w:p>
      <w:pPr>
        <w:pStyle w:val="Normal"/>
        <w:rPr/>
      </w:pPr>
      <w:r>
        <w:rPr/>
        <w:t>Рассматриваемое ОРМ с содержательной стороны заключается в выявлении, обнаружении, проверке содержимого, изучении содержания информации, отслеживании перемещения указанных отправлений и сообщений. В обобщенном смысле контроль предполагает перлюстрацию корреспонденции и отслеживание ее перемещения.</w:t>
      </w:r>
    </w:p>
    <w:p>
      <w:pPr>
        <w:pStyle w:val="Normal"/>
        <w:rPr/>
      </w:pPr>
      <w:r>
        <w:rPr/>
        <w:t>Под почтовыми отправлениями понимается адресованные письменная корреспонденция, посылки, прямые почтовые контейнеры. К письменной корреспонденции относятся простые и регистрируемые письма, почтовые карточки, секограммы, бандероли и мелкие пакеты.</w:t>
      </w:r>
    </w:p>
    <w:p>
      <w:pPr>
        <w:pStyle w:val="Normal"/>
        <w:rPr/>
      </w:pPr>
      <w:r>
        <w:rPr/>
        <w:t>Предметом контроля может быть только корреспонденция, исходящая от конкретных лиц либо адресованная конкретным лицам. Корреспонденция, поступающая в определенный адрес или исходящая из него, может контролироваться только в случае, если в адресе постоянно или временно проживает или скрывается соответствующее лицо, представляющее оперативный интерес</w:t>
      </w:r>
      <w:r>
        <w:rPr>
          <w:rStyle w:val="FootnoteCharacters"/>
          <w:rStyle w:val="FootnoteAnchor"/>
          <w:color w:val="000000"/>
        </w:rPr>
        <w:footnoteReference w:customMarkFollows="1" w:id="15"/>
        <w:t>1</w:t>
      </w:r>
      <w:r>
        <w:rPr/>
        <w:t>.</w:t>
      </w:r>
    </w:p>
    <w:p>
      <w:pPr>
        <w:pStyle w:val="Normal"/>
        <w:rPr/>
      </w:pPr>
      <w:r>
        <w:rPr/>
        <w:t>Осмотр и вскрытие почтовых отправлений, осмотр их вложений, а также иные ограничения тайны связи допускаются только на основании судебного решения.</w:t>
      </w:r>
    </w:p>
    <w:p>
      <w:pPr>
        <w:pStyle w:val="Normal"/>
        <w:rPr/>
      </w:pPr>
      <w:r>
        <w:rPr/>
        <w:t>Тайну связи составляет информация об адресных данных пользователей услуг почтовой связи, о почтовых отправлениях, почтовых переводах денежных средств, телеграфных и иных сообщениях, входящих в сферу деятельности операторов почтовой связи, а также сами эти почтовые отправления, переводимые денежные средства, телеграфные и иные сообщения (ст.15 ФЗ № 176-ФЗ "О почтовой связи").</w:t>
      </w:r>
    </w:p>
    <w:p>
      <w:pPr>
        <w:pStyle w:val="Normal"/>
        <w:rPr/>
      </w:pPr>
      <w:r>
        <w:rPr/>
        <w:t>Рассматриваемое ОРМ проводится должностными лицами ОРО, ОВД, ФСБ или специализированными подразделениями этих ОРО. К проведению ОРМ могут привлекаться сотрудники предприятий связи. Вскрытие и контроль почтовых отправлений (перлюстрация корреспонденции) осуществляется должностными лицами указанных ОРО.</w:t>
      </w:r>
    </w:p>
    <w:p>
      <w:pPr>
        <w:pStyle w:val="Normal"/>
        <w:rPr/>
      </w:pPr>
      <w:r>
        <w:rPr/>
        <w:t>В случае обнаружения в почтовых отправлениях предметов и веществ, запрещенных к пересылке, организации федеральной почтовой связи вне зависимости от проведения ОРМ имеют право задерживать такие почтовые отправления.</w:t>
      </w:r>
    </w:p>
    <w:p>
      <w:pPr>
        <w:pStyle w:val="Normal"/>
        <w:rPr/>
      </w:pPr>
      <w:r>
        <w:rPr/>
        <w:t>О факте обнаружения в почтовых отправлениях огнестрельного, сигнального, пневматического, газового оружия, боеприпасов, холодного оружия (включая метательное), электрошоковых устройств и искровых разрядников, а также основных частей огнестрельного оружия; наркотических средств, психотропных, сильнодействующих, радиоактивных, взрывчатых, ядовитых, едких, легковоспламеняющихся, других опасных веществ и задержании этих почтовых отправлений организации (объекты) федеральной почтовой связи обязаны немедленно поставить в известность ОВД или ФСБ.</w:t>
      </w:r>
    </w:p>
    <w:p>
      <w:pPr>
        <w:pStyle w:val="Normal"/>
        <w:rPr/>
      </w:pPr>
      <w:r>
        <w:rPr/>
        <w:t>Сотрудники указанных органов в присутствии руководителя организации (объекта) федеральной почтовой связи или его заместителя производят изъятие запрещенных предметов и веществ с составлением акта, один экземпляр которого может направляться отправителю. Такой порядок уведомления отправителя исключается, когда по факту обнаружения указанных предметов и веществ ОВД или органами ФСБ принимается решение о проведении либо проводятся ОРМ.</w:t>
      </w:r>
    </w:p>
    <w:p>
      <w:pPr>
        <w:pStyle w:val="Normal"/>
        <w:rPr/>
      </w:pPr>
      <w:r>
        <w:rPr/>
        <w:t>Срок контроля почтовых отправлений, телеграфных и иных сообщений может составлять до 6 месяцев со дня получения судебного решения либо не ограничиваться таким сроком, а, например, носить разовый характер, когда имеется достоверная информация о получении либо отправлении объектом ОРМ указанных отправления или сообщения</w:t>
      </w:r>
      <w:r>
        <w:rPr>
          <w:rStyle w:val="FootnoteCharacters"/>
          <w:rStyle w:val="FootnoteAnchor"/>
          <w:color w:val="000000"/>
        </w:rPr>
        <w:footnoteReference w:customMarkFollows="1" w:id="16"/>
        <w:t>1</w:t>
      </w:r>
      <w:r>
        <w:rPr/>
        <w:t>.</w:t>
      </w:r>
    </w:p>
    <w:p>
      <w:pPr>
        <w:pStyle w:val="Normal"/>
        <w:rPr/>
      </w:pPr>
      <w:r>
        <w:rPr/>
        <w:t>При необходимости с указанных отправлений могут сниматься копии, делаться фотоснимки, видеозапись содержимого, изыматься рукописные бланки, заполненные отправителем, отбираться образцы (пробы) предметов и веществ, сниматься отпечатки пальцев, отбираться потожировые выделения и др.</w:t>
      </w:r>
    </w:p>
    <w:p>
      <w:pPr>
        <w:pStyle w:val="Normal"/>
        <w:rPr/>
      </w:pPr>
      <w:r>
        <w:rPr/>
        <w:t>Контроль за перемещением и содержанием предметов, сходных с неофициально передаваемыми почтовыми отправлениями, не образует рассматриваемого ОРМ, ограничивающего конституционное право на тайну переписки.</w:t>
      </w:r>
    </w:p>
    <w:p>
      <w:pPr>
        <w:pStyle w:val="Normal"/>
        <w:rPr/>
      </w:pPr>
      <w:r>
        <w:rPr/>
        <w:t>К таким случаям относятся, например, негласная переписка между заключенными и использование для передачи информации других заключенных, перемещаемых из одного места лишения свободы в другое либо из камеры в камеру, а также с использованием различных приспособлений для перемещения записок или писем. На это указывает и УИК, где в частности, в ст.91 отмечается, что переписка между содержащимися в исправительных учреждениях осужденными, не являющимися родственниками, допускается с разрешения администрации исправительного учреждения.</w:t>
      </w:r>
    </w:p>
    <w:p>
      <w:pPr>
        <w:pStyle w:val="Normal"/>
        <w:rPr/>
      </w:pPr>
      <w:r>
        <w:rPr/>
        <w:t>Цензура корреспонденции осужденных не образует ОРМ, а является мерой административного контроля за их перепиской.</w:t>
      </w:r>
    </w:p>
    <w:p>
      <w:pPr>
        <w:pStyle w:val="Normal"/>
        <w:rPr/>
      </w:pPr>
      <w:r>
        <w:rPr/>
        <w:t>Не допускается цензура за перепиской осужденного с судом, прокуратурой, вышестоящим органом уголовно-исполнительной системы, а также с Уполномоченным по правам человека в РФ.</w:t>
      </w:r>
    </w:p>
    <w:p>
      <w:pPr>
        <w:pStyle w:val="Normal"/>
        <w:rPr/>
      </w:pPr>
      <w:r>
        <w:rPr/>
        <w:t>Не подлежит цензуре и переписка осужденного с защитником или иным лицом, оказывающим юридическую помощь на законных основаниях, за исключением случаев, если администрация исправительного учреждения располагает достоверными данными о том, что содержащиеся в переписке сведения направлены на инициирование, планирование или организацию преступления либо вовлечение в его совершение других лиц.</w:t>
      </w:r>
    </w:p>
    <w:p>
      <w:pPr>
        <w:pStyle w:val="Normal"/>
        <w:rPr/>
      </w:pPr>
      <w:r>
        <w:rPr/>
        <w:t>В этих случаях контроль почтовых отправлений, телеграфных и иных сообщений осуществляется по мотивированному постановлению руководителя исправительного учреждения или его заместителя (см. ст.91 УИК).</w:t>
      </w:r>
    </w:p>
    <w:p>
      <w:pPr>
        <w:pStyle w:val="Normal"/>
        <w:rPr>
          <w:b/>
          <w:b/>
          <w:bCs/>
        </w:rPr>
      </w:pPr>
      <w:r>
        <w:rPr>
          <w:b/>
          <w:bCs/>
        </w:rPr>
      </w:r>
    </w:p>
    <w:p>
      <w:pPr>
        <w:pStyle w:val="Heading2"/>
        <w:ind w:hanging="0"/>
        <w:rPr/>
      </w:pPr>
      <w:r>
        <w:rPr/>
        <w:t>4.2 Прослушивание телефонных переговоров</w:t>
      </w:r>
    </w:p>
    <w:p>
      <w:pPr>
        <w:pStyle w:val="Normal"/>
        <w:rPr>
          <w:b/>
          <w:b/>
          <w:bCs/>
        </w:rPr>
      </w:pPr>
      <w:r>
        <w:rPr>
          <w:b/>
          <w:bCs/>
        </w:rPr>
      </w:r>
    </w:p>
    <w:p>
      <w:pPr>
        <w:pStyle w:val="Normal"/>
        <w:rPr/>
      </w:pPr>
      <w:r>
        <w:rPr>
          <w:b/>
          <w:bCs/>
        </w:rPr>
        <w:t xml:space="preserve">Прослушивание телефонных переговоров (ПТП) - </w:t>
      </w:r>
      <w:r>
        <w:rPr/>
        <w:t>это ОРМ, осуществляемое на основании судебного решения с использованием специальных технических средств и состоящее в слуховом контроле, а также фиксации разговоров физических лиц (проверяемых, разрабатываемых), ведущихся по телефонным линиям связи.</w:t>
      </w:r>
    </w:p>
    <w:p>
      <w:pPr>
        <w:pStyle w:val="Normal"/>
        <w:rPr/>
      </w:pPr>
      <w:r>
        <w:rPr/>
        <w:t>ПТП заключается в негласном контроле за речевым общением, осуществляемым посредством проводной и беспроводной телефонной связи, путем подключения к станционной аппаратуре предприятий, учреждений или организаций связи либо к проводной линии связи или сканирования радиосигнала телефона объекта прослушивания.</w:t>
      </w:r>
    </w:p>
    <w:p>
      <w:pPr>
        <w:pStyle w:val="Normal"/>
        <w:rPr/>
      </w:pPr>
      <w:r>
        <w:rPr/>
        <w:t>ПТП предполагает контроль переговоров обоих абонентов, причем посредством использования подключения либо сканирования радиоканала. Прослушивание (слуховой контроль) телефонного разговора только одного из абонентов, в том числе с использованием технических средств, без вторжения (подключения) в сети связи не образует рассматриваемого ОРМ, а представляет собой разновидность электронного наблюдения.</w:t>
      </w:r>
    </w:p>
    <w:p>
      <w:pPr>
        <w:pStyle w:val="Normal"/>
        <w:rPr/>
      </w:pPr>
      <w:r>
        <w:rPr/>
        <w:t>Это, например, использование радиомикрофона, для снятия речевой информации в помещении, где находится объект ОРМ, либо слуховой контроль телефонного разговора, ведущегося с телефона-автомата и др., при незначительном удалении от объекта, когда его разговор слышен, либо при помощи специальной аппаратуры, усиливающей звуковой сигнал</w:t>
      </w:r>
      <w:r>
        <w:rPr>
          <w:rStyle w:val="FootnoteCharacters"/>
          <w:rStyle w:val="FootnoteAnchor"/>
          <w:color w:val="000000"/>
        </w:rPr>
        <w:footnoteReference w:customMarkFollows="1" w:id="17"/>
        <w:t>1</w:t>
      </w:r>
      <w:r>
        <w:rPr/>
        <w:t>.</w:t>
      </w:r>
    </w:p>
    <w:p>
      <w:pPr>
        <w:pStyle w:val="Normal"/>
        <w:rPr/>
      </w:pPr>
      <w:r>
        <w:rPr/>
        <w:t>В зависимости от способа прослушивания, использования при этом технических средств ПТП может проводиться как самостоятельно ОРО ОВД, ФСБ, так и с привлечением (использованием) возможностей предприятий, учреждений, организаций, предоставляющих услуги и средства связи.</w:t>
      </w:r>
    </w:p>
    <w:p>
      <w:pPr>
        <w:pStyle w:val="Normal"/>
        <w:rPr/>
      </w:pPr>
      <w:r>
        <w:rPr/>
        <w:t>Предприятия связи, операторы связи независимо от ведомственной принадлежности и форм собственности, действующие на территории РФ, при разработке, создании и эксплуатации сетей связи обязаны в соответствии с законодательством РФ оказывать содействие и предоставлять ОРО, возможность проведения ПТП на сетях связи, а также принимать меры к недопущению раскрытия организационных и тактических приемов проведения ПТП.</w:t>
      </w:r>
    </w:p>
    <w:p>
      <w:pPr>
        <w:pStyle w:val="Normal"/>
        <w:rPr/>
      </w:pPr>
      <w:r>
        <w:rPr/>
        <w:t>ПТП проводится на основании судебного решения либо на основании мотивированного постановления, вынесенного руководителем ОРО, в случаях, не терпящих отлагательства, которые могут привести к совершению тяжкого или особо тяжкого преступления, а также при наличии данных о событиях и действиях, создающих угрозу государственной, военной, экономической или экологической безопасности РФ, а также в случае возникновения угрозы жизни, здоровью, собственности отдельных лиц - по их заявлению или с их согласия в письменной форме (см. ст.8 ФЗ об ОРД).</w:t>
      </w:r>
    </w:p>
    <w:p>
      <w:pPr>
        <w:pStyle w:val="Normal"/>
        <w:rPr/>
      </w:pPr>
      <w:r>
        <w:rPr/>
        <w:t>Предметом прослушивания могут быть только переговоры, ведущиеся с телефонов конкретных лиц либо находящихся в определенном адресе, где проживает (постоянно или временно), может скрывается, откуда либо куда может звонить соответствующее лицо - объект мероприятия. Прослушивание допускается только в отношении лиц, подозреваемых или обвиняемых в совершении тяжких или особо тяжких преступлений, а также лиц, которые могут располагать сведениями об указанных преступлениях (ст.8 ФЗ об ОРД).</w:t>
      </w:r>
    </w:p>
    <w:p>
      <w:pPr>
        <w:pStyle w:val="Normal"/>
        <w:rPr/>
      </w:pPr>
      <w:r>
        <w:rPr/>
        <w:t>Законодатель выделяет три категории объектов мероприятия по прослушиванию телефонных и иных переговоров. Это обвиняемые, подозреваемые и лица, которые могут располагать сведениями о тяжких или особо тяжких преступлениях.</w:t>
      </w:r>
    </w:p>
    <w:p>
      <w:pPr>
        <w:pStyle w:val="Normal"/>
        <w:rPr/>
      </w:pPr>
      <w:r>
        <w:rPr/>
        <w:t>Применительно к условиям проведения ОРМ подозреваемый рассматривается в широком смысле, не ограниченном нормой УПК. На это указывает, в частности, положение, согласно которому в случае возбуждения уголовного дела в отношении лица, телефонные и иные переговоры которого прослушиваются в соответствии с ФЗ об ОРД, фонограмма и бумажный носитель записи переговоров передаются следователю для приобщения к уголовному делу в качестве вещественных доказательств.</w:t>
      </w:r>
    </w:p>
    <w:p>
      <w:pPr>
        <w:pStyle w:val="Normal"/>
        <w:rPr/>
      </w:pPr>
      <w:r>
        <w:rPr/>
        <w:t>Здесь законодатель подчеркивает возможность проведения прослушивания до возбуждения уголовного дела, когда имеются иные (оперативные) данные, позволяющие обоснованно подозревать лицо в приготовлении, совершении тяжкого или особо тяжкого преступления. Об этом свидетельствует и оговорка относительно порядка проведения ОРМ как основанного на нормах ФЗ об ОРД.</w:t>
      </w:r>
    </w:p>
    <w:p>
      <w:pPr>
        <w:pStyle w:val="Normal"/>
        <w:rPr/>
      </w:pPr>
      <w:r>
        <w:rPr/>
        <w:t>Что касается лиц, которые могут располагать сведениями о тяжких и особо тяжких преступлениях, то здесь речь идет о свидетелях, очевидцах и других лицах, осведомленных о таких преступлениях, факте их совершения, участниках или иных юридически значимых данных. Представляется, что ПТП может быть допустимо по отношению к таким лицам только по возбужденному уголовному делу, когда оно проводится ОРО по поручению следователя, или как составная часть следственного действия, предусмотренного ст.186 УПК. Это обусловлено тем, что ч.2 ст.8 ФЗ об ОРД не предусматривает указанных лиц в качестве возможных объектов мероприятий, ограничивающих конституционные права.</w:t>
      </w:r>
    </w:p>
    <w:p>
      <w:pPr>
        <w:pStyle w:val="Normal"/>
        <w:rPr/>
      </w:pPr>
      <w:r>
        <w:rPr/>
        <w:t>Такое ограничение не относится к ситуации, когда имеется информация о событиях или действиях, создающих угрозу государственной, военной экономической или экологической безопасности РФ.</w:t>
      </w:r>
    </w:p>
    <w:p>
      <w:pPr>
        <w:pStyle w:val="Normal"/>
        <w:rPr/>
      </w:pPr>
      <w:r>
        <w:rPr/>
        <w:t>УПК (ст.186) определяет и условия хранения фонограмм, полученных в результате ПТП. Безусловным требованием является их хранение в опечатанном виде в условиях, исключающих возможность их прослушивания и тиражирования посторонними лицами.</w:t>
      </w:r>
    </w:p>
    <w:p>
      <w:pPr>
        <w:pStyle w:val="Normal"/>
        <w:rPr/>
      </w:pPr>
      <w:r>
        <w:rPr/>
        <w:t>Помимо служебных интересов ОРО это связано с тем, что такие фонограммы могут быть использованы в уголовном процессе в качестве вещественных доказательств, если на них зафиксированы данные, которые могут служить средствами к обнаружению преступления, установлению фактических обстоятельств дела, выявлению виновных либо к опровержению обвинения или смягчению ответственности. Однако часто возникает необходимость в проведении ряда экспертиз, чтобы такая фонограмма была признана вещественным доказательством</w:t>
      </w:r>
      <w:r>
        <w:rPr>
          <w:rStyle w:val="FootnoteCharacters"/>
          <w:rStyle w:val="FootnoteAnchor"/>
          <w:color w:val="000000"/>
        </w:rPr>
        <w:footnoteReference w:customMarkFollows="1" w:id="18"/>
        <w:t>1</w:t>
      </w:r>
      <w:r>
        <w:rPr/>
        <w:t>.</w:t>
      </w:r>
    </w:p>
    <w:p>
      <w:pPr>
        <w:pStyle w:val="Normal"/>
        <w:rPr/>
      </w:pPr>
      <w:r>
        <w:rPr/>
        <w:t>Для этого она должна быть подлинной, а не копией, содержать полный текст, а не его части, т.е. должна исключать сомнения относительно ее монтажа. Установленный порядок хранения такой фонограммы исключает возможность подмены записи, ее фальсификацию, приведение в состояние, непригодное для проведения экспертного исследования, а также обеспечивает соблюдение прав и свобод человека при осуществлении ОРД.</w:t>
      </w:r>
    </w:p>
    <w:p>
      <w:pPr>
        <w:pStyle w:val="Normal"/>
        <w:rPr/>
      </w:pPr>
      <w:r>
        <w:rPr/>
        <w:t>Правила представления результатов ПТП в целях использования их в уголовном судопроизводстве ограничиваются требованиями вынесения об этом постановления руководителя ОРО. Однако немаловажно представление материалов звукозаписи переговоров таким образом, чтобы исключались сомнения в возможности внесения каких-либо изменений в содержащуюся в материалах информацию.</w:t>
      </w:r>
    </w:p>
    <w:p>
      <w:pPr>
        <w:pStyle w:val="Normal"/>
        <w:rPr/>
      </w:pPr>
      <w:r>
        <w:rPr/>
        <w:t>Для этого целесообразно представлять магнитную ленту (или другой технический носитель информации) в опечатанном виде, указывать в постановлении техническую характеристику аппаратуры, с помощью которой сделана запись телефонных переговоров, во избежание утраты информации при воспроизведении в процессе решения вопроса о допустимости использования в уголовно-процессуальном доказывании.</w:t>
      </w:r>
    </w:p>
    <w:p>
      <w:pPr>
        <w:pStyle w:val="Normal"/>
        <w:rPr/>
      </w:pPr>
      <w:r>
        <w:rPr/>
        <w:t>В качестве специального условия, специальной нормой в ФЗ об ОРД закрепляется проведение ПТП отдельных лиц в случае возникновения угрозы их жизни, здоровью или собственности. В подобных ситуациях допускается прослушивание переговоров, ведущихся с телефонов этих лиц, при наличии их заявления или письменного согласия, а также постановления, утвержденного руководителем ОРО.</w:t>
      </w:r>
    </w:p>
    <w:p>
      <w:pPr>
        <w:pStyle w:val="Normal"/>
        <w:rPr/>
      </w:pPr>
      <w:r>
        <w:rPr/>
        <w:t>При наличии таких оснований судебного решения не требуется, а достаточно лишь уведомить (поставить в известность) соответствующий суд (судью) в течение 48 ч. Исходя из содержания нормы ФЗ об ОРД (ст.8) можно заключить, что если такое мероприятие может проводиться более длительное время, причем в срок, превышающий двое суток, судебное решение также не требуется.</w:t>
      </w:r>
    </w:p>
    <w:p>
      <w:pPr>
        <w:pStyle w:val="Normal"/>
        <w:rPr/>
      </w:pPr>
      <w:r>
        <w:rPr/>
        <w:t>Применение такого порядка проведения ПТП законодатель не связывает с преступлениями, по которым производство предварительного следствия обязательно, а также с категориями преступлений. Не ограничивается такое мероприятие и случаями, не терпящими отлагательства. Здесь речь идет о специальной норме об условиях проведения ОРМ, формально затрагивающих право на тайну телефонных переговоров. Однако в указанных ситуациях права лица, по заявлению или с согласия которого такое ОРМ проводится, не нарушаются и не ограничиваются.</w:t>
      </w:r>
    </w:p>
    <w:p>
      <w:pPr>
        <w:pStyle w:val="Normal"/>
        <w:rPr/>
      </w:pPr>
      <w:r>
        <w:rPr/>
        <w:t>Что касается абонентов, то прослушивание осуществляется только по отношению к лицам, от которых исходит угроза, вследствие чего такое ограничение является допустимым, поскольку оно направлено на защиту прав жертвы, обеспечения ее безопасности.</w:t>
      </w:r>
    </w:p>
    <w:p>
      <w:pPr>
        <w:pStyle w:val="Normal"/>
        <w:rPr/>
      </w:pPr>
      <w:r>
        <w:rPr/>
        <w:t>Прослушиваться могут телефоны, которые используются потенциальной или реальной жертвой как по месту работы, так и по месту жительства, причем независимо от того, является ли лицо основным и единственным пользователем или телефон является коллективным, а также постоянно или временно используется прослушиваемый телефон.</w:t>
      </w:r>
    </w:p>
    <w:p>
      <w:pPr>
        <w:pStyle w:val="Normal"/>
        <w:rPr/>
      </w:pPr>
      <w:r>
        <w:rPr/>
        <w:t>Важно, чтобы прослушивались только телефонные переговоры заявителя или лица, давшего согласие на прослушивание. Если осуществляется прослушивание телефона коллективного пользования, то в рассматриваемых условиях такое ОРМ может проводиться только при непосредственном подключении к телефонной линии абонента, когда контролироваться могут непосредственно разговоры этого лица.</w:t>
      </w:r>
    </w:p>
    <w:p>
      <w:pPr>
        <w:pStyle w:val="Normal"/>
        <w:rPr/>
      </w:pPr>
      <w:r>
        <w:rPr/>
        <w:t>Если телефон принадлежит конкретному пользователю, возможно проведение прослушивания и силами спецподразделений с подключением к станционной аппаратуре АТС.</w:t>
      </w:r>
    </w:p>
    <w:p>
      <w:pPr>
        <w:pStyle w:val="Normal"/>
        <w:rPr/>
      </w:pPr>
      <w:r>
        <w:rPr/>
        <w:t>Необходимо отметить, что в рассматриваемых случаях прослушиванию подлежат только входящие телефонные звонки. При этом представляется допустимой и запись переговоров.</w:t>
      </w:r>
    </w:p>
    <w:p>
      <w:pPr>
        <w:pStyle w:val="Normal"/>
        <w:rPr/>
      </w:pPr>
      <w:r>
        <w:rPr/>
        <w:t>К числу руководителей, с санкции которых может проводиться прослушивание при указанных обстоятельствах, следует относить начальника и его заместителя, ведающего ОРД, по месту проведения мероприятия.</w:t>
      </w:r>
    </w:p>
    <w:p>
      <w:pPr>
        <w:pStyle w:val="Normal"/>
        <w:rPr/>
      </w:pPr>
      <w:r>
        <w:rPr/>
        <w:t>Законодатель не указывает форму обязательного уведомления суда (судьи) как в случае неотложного проведения ОРМ, так и применительно к случаям прослушивания по заявлению или с согласия лица. Это дает возможность толковать форму уведомления суда как письменную или устную.</w:t>
      </w:r>
    </w:p>
    <w:p>
      <w:pPr>
        <w:pStyle w:val="Normal"/>
        <w:rPr/>
      </w:pPr>
      <w:r>
        <w:rPr/>
        <w:t>Однако, учитывая, что взаимоотношения суда и ОРО носят официальный характер, мероприятие касается ограничения конституционных прав граждан, а получение судебного решения о проведении ОРМ в дальнейшем может не носить обязательного характера, уведомление суда (судьи) должно быть только письменным. Это особенно важно, если иметь в виду необходимость подтвердить в дальнейшем законность действий как участников ОРМ, так и их руководителей, в том числе при передаче фонограмм и бумажных носителей информации следователю для приобщения к уголовному делу. ПТП необходимо отличать от контроля и записи переговоров как следственного действия, которое проводится по поручению следователя и в соответствии с судебным решением на основании ст.186 УПК. Такое следственное действие может проводиться только органами дознания, имеющими право на осуществление аналогичного ОРМ.</w:t>
      </w:r>
    </w:p>
    <w:p>
      <w:pPr>
        <w:pStyle w:val="Normal"/>
        <w:rPr/>
      </w:pPr>
      <w:r>
        <w:rPr/>
        <w:t>Названное следственное действие может осуществляться, в частности, при наличии угрозы совершения насилия, вымогательства и других преступных действий в отношении потерпевшего, свидетеля или их близких и допускается по письменным заявлениям указанных лиц либо при отсутствии таких заявлений - на основании судебного решения.</w:t>
      </w:r>
    </w:p>
    <w:p>
      <w:pPr>
        <w:pStyle w:val="Normal"/>
        <w:rPr/>
      </w:pPr>
      <w:r>
        <w:rPr/>
        <w:t>Контроль телефонных разговоров осужденных, осуществляемый персоналом ИУ не образует рассматриваемого ОРМ.</w:t>
      </w:r>
      <w:r>
        <w:br w:type="page"/>
      </w:r>
    </w:p>
    <w:p>
      <w:pPr>
        <w:pStyle w:val="Heading2"/>
        <w:ind w:hanging="0"/>
        <w:rPr/>
      </w:pPr>
      <w:r>
        <w:rPr/>
        <w:t>4.3 Снятие информации с технических каналов связи</w:t>
      </w:r>
    </w:p>
    <w:p>
      <w:pPr>
        <w:pStyle w:val="Normal"/>
        <w:rPr>
          <w:b/>
          <w:b/>
          <w:bCs/>
        </w:rPr>
      </w:pPr>
      <w:r>
        <w:rPr>
          <w:b/>
          <w:bCs/>
        </w:rPr>
      </w:r>
    </w:p>
    <w:p>
      <w:pPr>
        <w:pStyle w:val="Normal"/>
        <w:rPr/>
      </w:pPr>
      <w:r>
        <w:rPr>
          <w:b/>
          <w:bCs/>
        </w:rPr>
        <w:t xml:space="preserve">Снятие информации с технических каналов связи - </w:t>
      </w:r>
      <w:r>
        <w:rPr/>
        <w:t>это ОРМ, осуществляемое на основании судебного решения с использованием специальных технических средств и направленное на негласный контроль и фиксацию открытой информации, передаваемой проверяемыми (разрабатываемыми) лицами по техническим каналам связи (телетайп, компьютерные сети и т.п.).</w:t>
      </w:r>
    </w:p>
    <w:p>
      <w:pPr>
        <w:pStyle w:val="Normal"/>
        <w:rPr/>
      </w:pPr>
      <w:r>
        <w:rPr/>
        <w:t>Рассматриваемое ОРМ по смыслу законодательной нормы включает в себя действия по выявлению и фиксации оперативно значимой информации и наличие предмета или объекта, с которого такая информация снимается, - технический канал связи.</w:t>
      </w:r>
    </w:p>
    <w:p>
      <w:pPr>
        <w:pStyle w:val="Normal"/>
        <w:rPr/>
      </w:pPr>
      <w:r>
        <w:rPr/>
        <w:t>Исходя из того, что законодателем не определено содержание снятия информации, такая операция (действия) может включать сканирование технического канала, радиоперехват, копирование и другие действия с последующей фиксацией информации на магнитных, текстовых (бумажных), электронных носителях</w:t>
      </w:r>
      <w:r>
        <w:rPr>
          <w:rStyle w:val="FootnoteCharacters"/>
          <w:rStyle w:val="FootnoteAnchor"/>
          <w:color w:val="000000"/>
        </w:rPr>
        <w:footnoteReference w:customMarkFollows="1" w:id="19"/>
        <w:t>1</w:t>
      </w:r>
      <w:r>
        <w:rPr/>
        <w:t>.</w:t>
      </w:r>
    </w:p>
    <w:p>
      <w:pPr>
        <w:pStyle w:val="Normal"/>
        <w:rPr/>
      </w:pPr>
      <w:r>
        <w:rPr/>
        <w:t>К техническим относятся каналы электросвязи, используемые для передачи и приема знаков, сигналов, письменного текста, изображений, звуков при помощи технических средств по проводной, радио-и другим электромагнитным системам.</w:t>
      </w:r>
    </w:p>
    <w:p>
      <w:pPr>
        <w:pStyle w:val="Normal"/>
        <w:rPr/>
      </w:pPr>
      <w:r>
        <w:rPr/>
        <w:t>Снятие информации с технических каналов связи включает контроль и фиксацию, при помощи специальных технологий, телеграфной факсимильной передачи данных и других видов документальных сообщений, обмен информацией между ЭВМ, а также информации, передаваемой по пейджинговой связи и иным видам радио - и проводных каналов.</w:t>
      </w:r>
    </w:p>
    <w:p>
      <w:pPr>
        <w:pStyle w:val="Normal"/>
        <w:rPr/>
      </w:pPr>
      <w:r>
        <w:rPr/>
        <w:t>Для проведения рассматриваемого ОРМ могут задействоваться сотрудники предприятий, организаций, технические каналы и средства связи которых задействуются для снятия информации, а также проводиться самостоятельно специализированными оперативными подразделениями ОВД и ФСБ с использованием специальных технологий, технических и аппаратных средств.</w:t>
      </w:r>
    </w:p>
    <w:p>
      <w:pPr>
        <w:pStyle w:val="Normal"/>
        <w:rPr/>
      </w:pPr>
      <w:r>
        <w:rPr/>
        <w:t>Передача ОРО содержания информации сотрудниками (операторами) предприятий, организаций, учреждений, оказывающих услуги по передаче информации с использованием технических каналов связи, сведений из информационных систем, банков таких данных выходит за рамки рассматриваемого ОРМ.</w:t>
      </w:r>
    </w:p>
    <w:p>
      <w:pPr>
        <w:pStyle w:val="Normal"/>
        <w:rPr/>
      </w:pPr>
      <w:r>
        <w:rPr/>
        <w:t>Снятие служебной информации, передаваемой по техническим каналам связи и передаваемой на служебные технические средства, не образует ограничения конституционных прав граждан, но, тем не менее, проведение рассматриваемого ОРМ и в этом случае требует получение судебного решения, поскольку наряду со служебной информацией могут передаваться и сведения личного характера, а также данные, составляющие коммерческую тайну</w:t>
      </w:r>
      <w:r>
        <w:rPr>
          <w:rStyle w:val="FootnoteCharacters"/>
          <w:rStyle w:val="FootnoteAnchor"/>
          <w:color w:val="000000"/>
        </w:rPr>
        <w:footnoteReference w:customMarkFollows="1" w:id="20"/>
        <w:t>1</w:t>
      </w:r>
      <w:r>
        <w:rPr/>
        <w:t>. Правила проведения данного ОРМ аналогичны ПТП.</w:t>
      </w:r>
      <w:r>
        <w:br w:type="page"/>
      </w:r>
    </w:p>
    <w:p>
      <w:pPr>
        <w:pStyle w:val="Heading2"/>
        <w:ind w:hanging="0"/>
        <w:rPr/>
      </w:pPr>
      <w:r>
        <w:rPr/>
        <w:t>Заключение</w:t>
      </w:r>
    </w:p>
    <w:p>
      <w:pPr>
        <w:pStyle w:val="Normal"/>
        <w:rPr/>
      </w:pPr>
      <w:r>
        <w:rPr/>
      </w:r>
    </w:p>
    <w:p>
      <w:pPr>
        <w:pStyle w:val="Normal"/>
        <w:rPr/>
      </w:pPr>
      <w:r>
        <w:rPr/>
        <w:t>Современный этап развития нашей страны знаменуется глубокими политическими, социальными, экономическими, а также правовыми изменениями и потрясениями. Криминологические прогнозы последних лет неутешительны: в ближайшие годы криминальность общества из правоприменительной может превратиться в острую политическую проблему.</w:t>
      </w:r>
    </w:p>
    <w:p>
      <w:pPr>
        <w:pStyle w:val="Normal"/>
        <w:rPr/>
      </w:pPr>
      <w:r>
        <w:rPr/>
        <w:t>Оперативно-розыскная деятельность, в силу своей правовой природы, являясь функцией уголовной юстиции, представляет собой процесс поиска, фиксации и реализации информации, необходимой для решения задач, предусмотренных ст.2 Федерального закона об ОРД.</w:t>
      </w:r>
    </w:p>
    <w:p>
      <w:pPr>
        <w:pStyle w:val="Normal"/>
        <w:rPr/>
      </w:pPr>
      <w:r>
        <w:rPr/>
        <w:t>Цели ОРД указаны в ст.1 ФЗ об ОРД:</w:t>
      </w:r>
    </w:p>
    <w:p>
      <w:pPr>
        <w:pStyle w:val="Normal"/>
        <w:rPr/>
      </w:pPr>
      <w:r>
        <w:rPr/>
        <w:t>а) защита человека (гражданина) от преступных посягательств (его жизни и здоровья, прав и свобод);</w:t>
      </w:r>
    </w:p>
    <w:p>
      <w:pPr>
        <w:pStyle w:val="Normal"/>
        <w:rPr/>
      </w:pPr>
      <w:r>
        <w:rPr/>
        <w:t>б) защита собственности от преступных посягательств;</w:t>
      </w:r>
    </w:p>
    <w:p>
      <w:pPr>
        <w:pStyle w:val="Normal"/>
        <w:rPr/>
      </w:pPr>
      <w:r>
        <w:rPr/>
        <w:t>в) обеспечение безопасности общества и государства (в аспекте защиты от лиц, совершающих преступления).</w:t>
      </w:r>
    </w:p>
    <w:p>
      <w:pPr>
        <w:pStyle w:val="Normal"/>
        <w:rPr/>
      </w:pPr>
      <w:r>
        <w:rPr/>
        <w:t>Направляя ОРД на достижение социально полезных целей, законодатель особо выделил интересы человека и гражданина (жизнь, здоровье, права и свободы), поставив их на первое место в перечне объектов защиты. В соответствии со ст.2 Конституции РФ человек, его права и свободы являются высшей ценностью.</w:t>
      </w:r>
    </w:p>
    <w:p>
      <w:pPr>
        <w:pStyle w:val="Normal"/>
        <w:rPr/>
      </w:pPr>
      <w:r>
        <w:rPr/>
        <w:t>Признание, соблюдение и защита прав и свобод человека и гражданина - обязанность государства. Защита жизни человека от преступных посягательств с помощью оперативно-розыскных средств и методов наполняет конституционное положение о том, что каждый имеет право на жизнь (см. ч.1 ст.20 Конституции), реальным содержанием.</w:t>
      </w:r>
    </w:p>
    <w:p>
      <w:pPr>
        <w:pStyle w:val="Normal"/>
        <w:rPr/>
      </w:pPr>
      <w:r>
        <w:rPr/>
        <w:t>Наряду с этим признанные и гарантированные в главе 2 Конституции права и свободы человека и гражданина непосредственно поставлены государством под охрану от преступных посягательств. В частности, таким "охранным" средством является осуществление ОРД в необходимых и допустимых законом случаях.</w:t>
      </w:r>
    </w:p>
    <w:p>
      <w:pPr>
        <w:pStyle w:val="Normal"/>
        <w:rPr/>
      </w:pPr>
      <w:r>
        <w:rPr/>
        <w:t>С помощью ОРД государство осуществляет охрану собственности (собственность - экономическая категория, отражающая право владения имуществом). Причем в соответствии с ч.2 ст.8 Конституции защищаются равным образом частная, государственная, муниципальная и иные формы собственности.</w:t>
      </w:r>
    </w:p>
    <w:p>
      <w:pPr>
        <w:pStyle w:val="Normal"/>
        <w:rPr/>
      </w:pPr>
      <w:r>
        <w:rPr/>
        <w:t>Целью ОРД является также обеспечение безопасности общества и государства от преступных посягательств. В соответствии со ст.1 Закона РФ "О безопасности" под безопасностью понимается состояние защищенности жизненно важных интересов личности, общества и государства от внутренних и внешних угроз. Причем под жизненно важными интересами законодатель понимает совокупность потребностей, удовлетворение которых обеспечивает существование и возможность прогрессивного развития личности, общества и государства.</w:t>
      </w:r>
    </w:p>
    <w:p>
      <w:pPr>
        <w:pStyle w:val="Normal"/>
        <w:rPr/>
      </w:pPr>
      <w:r>
        <w:rPr/>
        <w:t>К основным объектам безопасности законодатель относит, в частности, общество (его материальные и духовные ценности) и государство (его конституционный строй, суверенитет и территориальную целостность). Государство есть основной институт политической системы классового общества, оно осуществляет управление обществом</w:t>
      </w:r>
      <w:r>
        <w:rPr>
          <w:rStyle w:val="FootnoteCharacters"/>
          <w:rStyle w:val="FootnoteAnchor"/>
          <w:color w:val="000000"/>
        </w:rPr>
        <w:footnoteReference w:customMarkFollows="1" w:id="21"/>
        <w:t>1</w:t>
      </w:r>
      <w:r>
        <w:rPr/>
        <w:t>.</w:t>
      </w:r>
    </w:p>
    <w:p>
      <w:pPr>
        <w:pStyle w:val="Normal"/>
        <w:rPr/>
      </w:pPr>
      <w:r>
        <w:rPr/>
        <w:t>Его безопасность - это совокупность общественных отношений, которая выражается в защищенности жизненно важных интересов (прежде всего - конституционного строя) основного института политической системы современного общества от внешних и внутренних угроз и позволяет ему функционировать и развиваться. Безопасность государства составляет один из важнейших элементов всей системы безопасности РФ.</w:t>
      </w:r>
      <w:r>
        <w:br w:type="page"/>
      </w:r>
    </w:p>
    <w:p>
      <w:pPr>
        <w:pStyle w:val="Heading2"/>
        <w:ind w:hanging="0"/>
        <w:rPr/>
      </w:pPr>
      <w:r>
        <w:rPr/>
        <w:t>Библиографический список</w:t>
      </w:r>
    </w:p>
    <w:p>
      <w:pPr>
        <w:pStyle w:val="Normal"/>
        <w:rPr/>
      </w:pPr>
      <w:r>
        <w:rPr/>
      </w:r>
    </w:p>
    <w:p>
      <w:pPr>
        <w:pStyle w:val="Normal"/>
        <w:ind w:hanging="0"/>
        <w:rPr>
          <w:b/>
          <w:b/>
          <w:bCs/>
        </w:rPr>
      </w:pPr>
      <w:r>
        <w:rPr>
          <w:b/>
          <w:bCs/>
        </w:rPr>
        <w:t>Нормативная литература:</w:t>
      </w:r>
    </w:p>
    <w:p>
      <w:pPr>
        <w:pStyle w:val="Style18"/>
        <w:numPr>
          <w:ilvl w:val="0"/>
          <w:numId w:val="3"/>
        </w:numPr>
        <w:rPr>
          <w:lang w:val="be-BY" w:eastAsia="be-BY"/>
        </w:rPr>
      </w:pPr>
      <w:r>
        <w:rPr>
          <w:lang w:val="be-BY" w:eastAsia="be-BY"/>
        </w:rPr>
        <w:t>Конституция РФ.: 1993 г.</w:t>
      </w:r>
    </w:p>
    <w:p>
      <w:pPr>
        <w:pStyle w:val="Style18"/>
        <w:numPr>
          <w:ilvl w:val="0"/>
          <w:numId w:val="3"/>
        </w:numPr>
        <w:rPr>
          <w:lang w:val="be-BY" w:eastAsia="be-BY"/>
        </w:rPr>
      </w:pPr>
      <w:r>
        <w:rPr>
          <w:lang w:val="be-BY" w:eastAsia="be-BY"/>
        </w:rPr>
        <w:t>Уголовно-процессуальный кодекс РФ (УПК РФ) от 18 декабря 2001 г. N 174-ФЗ</w:t>
      </w:r>
    </w:p>
    <w:p>
      <w:pPr>
        <w:pStyle w:val="Style18"/>
        <w:numPr>
          <w:ilvl w:val="0"/>
          <w:numId w:val="3"/>
        </w:numPr>
        <w:rPr/>
      </w:pPr>
      <w:r>
        <w:rPr>
          <w:lang w:val="be-BY" w:eastAsia="be-BY"/>
        </w:rPr>
        <w:t>Федеральный закон от 12 августа 1995 г. N 144-ФЗ "Об оперативно-розыскной деятельности"</w:t>
      </w:r>
    </w:p>
    <w:p>
      <w:pPr>
        <w:pStyle w:val="Style18"/>
        <w:numPr>
          <w:ilvl w:val="0"/>
          <w:numId w:val="3"/>
        </w:numPr>
        <w:rPr/>
      </w:pPr>
      <w:r>
        <w:rPr>
          <w:lang w:val="be-BY" w:eastAsia="be-BY"/>
        </w:rPr>
        <w:t>Закон РФ от 18 апреля 1991 г. N 1026-I "О милиции"</w:t>
      </w:r>
    </w:p>
    <w:p>
      <w:pPr>
        <w:pStyle w:val="Style18"/>
        <w:numPr>
          <w:ilvl w:val="0"/>
          <w:numId w:val="3"/>
        </w:numPr>
        <w:rPr/>
      </w:pPr>
      <w:r>
        <w:rPr/>
        <w:t>Постановление Пленума Верховного Суда РФ от 31 октября 1995 г. № 8 "О некоторых вопросах применения судами Конституции Российской Федерации при осуществления правосудия" // Бюллетень Верховного Суда РФ. 1996. №1</w:t>
      </w:r>
    </w:p>
    <w:p>
      <w:pPr>
        <w:pStyle w:val="Normal"/>
        <w:ind w:hanging="0"/>
        <w:rPr>
          <w:b/>
          <w:b/>
          <w:bCs/>
        </w:rPr>
      </w:pPr>
      <w:r>
        <w:rPr>
          <w:b/>
          <w:bCs/>
        </w:rPr>
        <w:t>Научная, учебная литература:</w:t>
      </w:r>
    </w:p>
    <w:p>
      <w:pPr>
        <w:pStyle w:val="Style18"/>
        <w:numPr>
          <w:ilvl w:val="0"/>
          <w:numId w:val="3"/>
        </w:numPr>
        <w:rPr>
          <w:lang w:val="be-BY" w:eastAsia="be-BY"/>
        </w:rPr>
      </w:pPr>
      <w:r>
        <w:rPr>
          <w:lang w:val="be-BY" w:eastAsia="be-BY"/>
        </w:rPr>
        <w:t>Зажицкий В.В. Оперативно-розыскная деятельность и уголовное судопроизводство // Российская юстиция, N 3, март 2001 г.</w:t>
      </w:r>
    </w:p>
    <w:p>
      <w:pPr>
        <w:pStyle w:val="Style18"/>
        <w:numPr>
          <w:ilvl w:val="0"/>
          <w:numId w:val="3"/>
        </w:numPr>
        <w:rPr>
          <w:lang w:val="be-BY" w:eastAsia="be-BY"/>
        </w:rPr>
      </w:pPr>
      <w:r>
        <w:rPr>
          <w:lang w:val="be-BY" w:eastAsia="be-BY"/>
        </w:rPr>
        <w:t>Горяинав К.К. Оперативно-розыскная дейтельность. Учебник для вузов. М.: ИНФРА-НОРМА. 2004 г.</w:t>
      </w:r>
    </w:p>
    <w:p>
      <w:pPr>
        <w:pStyle w:val="Style18"/>
        <w:numPr>
          <w:ilvl w:val="0"/>
          <w:numId w:val="3"/>
        </w:numPr>
        <w:rPr/>
      </w:pPr>
      <w:r>
        <w:rPr/>
        <w:t>Гуценко К.Ф. Ковалев М.А. Правоохранительные органы. Учебник. М.: ЗЕРЦАЛО, 2004 г.</w:t>
      </w:r>
    </w:p>
    <w:p>
      <w:pPr>
        <w:pStyle w:val="Style18"/>
        <w:numPr>
          <w:ilvl w:val="0"/>
          <w:numId w:val="3"/>
        </w:numPr>
        <w:rPr>
          <w:lang w:val="be-BY" w:eastAsia="be-BY"/>
        </w:rPr>
      </w:pPr>
      <w:r>
        <w:rPr>
          <w:lang w:val="be-BY" w:eastAsia="be-BY"/>
        </w:rPr>
        <w:t>Оперативно-розыскная дейтельность. Учебник для вузов. Под ред.В.С. Овчинского. М.: ИНФРА-НОРМА. 2005 г.</w:t>
      </w:r>
    </w:p>
    <w:p>
      <w:pPr>
        <w:pStyle w:val="Style18"/>
        <w:numPr>
          <w:ilvl w:val="0"/>
          <w:numId w:val="3"/>
        </w:numPr>
        <w:rPr>
          <w:lang w:val="be-BY" w:eastAsia="be-BY"/>
        </w:rPr>
      </w:pPr>
      <w:r>
        <w:rPr>
          <w:lang w:val="be-BY" w:eastAsia="be-BY"/>
        </w:rPr>
        <w:t>Оперативно-розыскная дейтельность. Учебник для вузов.4-е изд., доп. и перераб. / Под ред.К. К. Горяинова, А.Ю. Шумилова, В.С. Овчинского. М.: ИНФРА-НОРМА. 2006 г.</w:t>
      </w:r>
    </w:p>
    <w:p>
      <w:pPr>
        <w:pStyle w:val="Style18"/>
        <w:numPr>
          <w:ilvl w:val="0"/>
          <w:numId w:val="3"/>
        </w:numPr>
        <w:rPr>
          <w:lang w:val="be-BY" w:eastAsia="be-BY"/>
        </w:rPr>
      </w:pPr>
      <w:r>
        <w:rPr>
          <w:lang w:val="be-BY" w:eastAsia="be-BY"/>
        </w:rPr>
        <w:t>Алехин А.П., Кармалицкий А.А., Козлов Ю.М. Административное право Российской Федерации: Учебник / Под ред.А.П. Алехина.М., 2005.</w:t>
      </w:r>
    </w:p>
    <w:p>
      <w:pPr>
        <w:pStyle w:val="Style18"/>
        <w:numPr>
          <w:ilvl w:val="0"/>
          <w:numId w:val="3"/>
        </w:numPr>
        <w:rPr>
          <w:lang w:val="be-BY" w:eastAsia="be-BY"/>
        </w:rPr>
      </w:pPr>
      <w:r>
        <w:rPr>
          <w:lang w:val="be-BY" w:eastAsia="be-BY"/>
        </w:rPr>
        <w:t>Россинский Б.В. Административное право: Учебно-методическое и практическое пособие. М.: Право и закон, 2005.</w:t>
      </w:r>
    </w:p>
    <w:p>
      <w:pPr>
        <w:pStyle w:val="Style18"/>
        <w:numPr>
          <w:ilvl w:val="0"/>
          <w:numId w:val="3"/>
        </w:numPr>
        <w:rPr>
          <w:lang w:val="be-BY" w:eastAsia="be-BY"/>
        </w:rPr>
      </w:pPr>
      <w:r>
        <w:rPr>
          <w:lang w:val="be-BY" w:eastAsia="be-BY"/>
        </w:rPr>
        <w:t>Тихомиров Ю.А. Административное право и процесс: Полный курс.М., 2001.</w:t>
      </w:r>
    </w:p>
    <w:p>
      <w:pPr>
        <w:pStyle w:val="Style18"/>
        <w:numPr>
          <w:ilvl w:val="0"/>
          <w:numId w:val="3"/>
        </w:numPr>
        <w:rPr/>
      </w:pPr>
      <w:r>
        <w:rPr>
          <w:lang w:val="be-BY" w:eastAsia="be-BY"/>
        </w:rPr>
        <w:t>Басков В.И. Осуществление оперативно-розыскной деятельност при расследовании преступлений // Вестник Московского университета, Серия 11, Право, 2001, N 4</w:t>
      </w:r>
    </w:p>
    <w:p>
      <w:pPr>
        <w:pStyle w:val="Style18"/>
        <w:numPr>
          <w:ilvl w:val="0"/>
          <w:numId w:val="3"/>
        </w:numPr>
        <w:rPr/>
      </w:pPr>
      <w:r>
        <w:rPr/>
        <w:t>Ильиных В.Л. Федеральный закон "Об оперативно-розыскной деятельности": Комментарий. - Саратов, 2007.</w:t>
      </w:r>
    </w:p>
    <w:p>
      <w:pPr>
        <w:pStyle w:val="Style18"/>
        <w:numPr>
          <w:ilvl w:val="0"/>
          <w:numId w:val="3"/>
        </w:numPr>
        <w:rPr/>
      </w:pPr>
      <w:r>
        <w:rPr/>
        <w:t>Александров А.И. Модельный закон "Об оперативно-розыскной деятельности" для государств - участников СНГ/ А.И. Александров, А.В. Федоров // Правоведение. - 2005. - № 1.</w:t>
      </w:r>
    </w:p>
    <w:p>
      <w:pPr>
        <w:pStyle w:val="Style18"/>
        <w:numPr>
          <w:ilvl w:val="0"/>
          <w:numId w:val="3"/>
        </w:numPr>
        <w:rPr/>
      </w:pPr>
      <w:r>
        <w:rPr/>
        <w:t>Азаров В.А. Содержание и формы оперативно-розыскных правоотношений // Государство и право. - 2006. - № 10.</w:t>
      </w:r>
    </w:p>
    <w:p>
      <w:pPr>
        <w:pStyle w:val="Style18"/>
        <w:numPr>
          <w:ilvl w:val="0"/>
          <w:numId w:val="3"/>
        </w:numPr>
        <w:rPr/>
      </w:pPr>
      <w:r>
        <w:rPr/>
        <w:t>Азаров В.А. Уголовно-процессуальные и оперативно-розыскные средства достижения и цели раскрытия преступлений // Государство и право. - 2001. - № 10</w:t>
      </w:r>
    </w:p>
    <w:p>
      <w:pPr>
        <w:pStyle w:val="Style18"/>
        <w:numPr>
          <w:ilvl w:val="0"/>
          <w:numId w:val="3"/>
        </w:numPr>
        <w:rPr/>
      </w:pPr>
      <w:r>
        <w:rPr/>
        <w:t>Билоус Е.Н., Васильев Н.Н. Актуальные проблемы совершенствования взаимодействия оперативных аппаратов ОИН и криминальной милиции в борьбе с преступностью // В сб. Актуальные проблемы теории практики оперативно-розыскной деятельности органов внутренних дел. М.: Академия МВД России, 2006.</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Квачевский А.А. Об уголовном преследовании, дознании и предварительном исследовании преступлений по судебным уставам. - СПб., 1864. - С. 5.</w:t>
      </w:r>
    </w:p>
  </w:footnote>
  <w:footnote w:id="3">
    <w:p>
      <w:pPr>
        <w:pStyle w:val="Footnote"/>
        <w:rPr/>
      </w:pPr>
      <w:r>
        <w:rPr>
          <w:rStyle w:val="FootnoteCharacters"/>
        </w:rPr>
        <w:t>2</w:t>
      </w:r>
      <w:r>
        <w:rPr/>
        <w:t xml:space="preserve"> </w:t>
      </w:r>
      <w:r>
        <w:rPr/>
        <w:t>Случевский В.К. Учебник русского уголовного процесса. - СПб., 1913.-С. 107.</w:t>
      </w:r>
    </w:p>
  </w:footnote>
  <w:footnote w:id="4">
    <w:p>
      <w:pPr>
        <w:pStyle w:val="Footnote"/>
        <w:rPr/>
      </w:pPr>
      <w:r>
        <w:rPr>
          <w:rStyle w:val="FootnoteCharacters"/>
        </w:rPr>
        <w:t>1</w:t>
      </w:r>
      <w:r>
        <w:rPr/>
        <w:t xml:space="preserve"> </w:t>
      </w:r>
      <w:r>
        <w:rPr>
          <w:lang w:val="be-BY" w:eastAsia="be-BY"/>
        </w:rPr>
        <w:t>Оперативно-розыскная дейтельность. Учебник для вузов. 4-е изд., доп. и перераб. / Под ред. К.К. Горяинова, А.Ю. Шумилова, В.С. Овчинского. М.: ИНФРА-НОРМА. 2006 г.</w:t>
      </w:r>
      <w:r>
        <w:rPr/>
        <w:t xml:space="preserve"> С.330</w:t>
      </w:r>
    </w:p>
  </w:footnote>
  <w:footnote w:id="5">
    <w:p>
      <w:pPr>
        <w:pStyle w:val="Footnote"/>
        <w:rPr/>
      </w:pPr>
      <w:r>
        <w:rPr>
          <w:rStyle w:val="FootnoteCharacters"/>
        </w:rPr>
        <w:t>1</w:t>
      </w:r>
      <w:r>
        <w:rPr/>
        <w:t>Ильиных В.Л. Федеральный закон «Об оперативно-розыскной деятельности»: Коммента</w:t>
        <w:softHyphen/>
        <w:t>рий. — Саратов, 2007. С. 112</w:t>
      </w:r>
    </w:p>
  </w:footnote>
  <w:footnote w:id="6">
    <w:p>
      <w:pPr>
        <w:pStyle w:val="Footnote"/>
        <w:rPr/>
      </w:pPr>
      <w:r>
        <w:rPr>
          <w:rStyle w:val="FootnoteCharacters"/>
        </w:rPr>
        <w:t>1</w:t>
      </w:r>
      <w:r>
        <w:rPr/>
        <w:t xml:space="preserve"> </w:t>
      </w:r>
      <w:r>
        <w:rPr>
          <w:lang w:val="be-BY" w:eastAsia="be-BY"/>
        </w:rPr>
        <w:t>Оперативно-розыскная дейтельность. Учебник для вузов. 4-е изд., доп. и перераб. / Под ред. К.К. Горяинова, А.Ю. Шумилова, В.С. Овчинского. М.: ИНФРА-НОРМА. 2006 г.</w:t>
      </w:r>
      <w:r>
        <w:rPr/>
        <w:t xml:space="preserve"> С.332</w:t>
      </w:r>
    </w:p>
  </w:footnote>
  <w:footnote w:id="7">
    <w:p>
      <w:pPr>
        <w:pStyle w:val="Footnote"/>
        <w:rPr/>
      </w:pPr>
      <w:r>
        <w:rPr>
          <w:rStyle w:val="FootnoteCharacters"/>
        </w:rPr>
        <w:t>1</w:t>
      </w:r>
      <w:r>
        <w:rPr/>
        <w:t xml:space="preserve"> </w:t>
      </w:r>
      <w:r>
        <w:rPr>
          <w:lang w:val="be-BY" w:eastAsia="be-BY"/>
        </w:rPr>
        <w:t>Оперативно-розыскная дейтельность. Учебник для вузов. 4-е изд., доп. и перераб. / Под ред. К.К. Горяинова, А.Ю. Шумилова, В.С. Овчинского. М.: ИНФРА-НОРМА. 2006 г.</w:t>
      </w:r>
      <w:r>
        <w:rPr/>
        <w:t xml:space="preserve"> С.335</w:t>
      </w:r>
    </w:p>
  </w:footnote>
  <w:footnote w:id="8">
    <w:p>
      <w:pPr>
        <w:pStyle w:val="Footnote"/>
        <w:rPr/>
      </w:pPr>
      <w:r>
        <w:rPr>
          <w:rStyle w:val="FootnoteCharacters"/>
        </w:rPr>
        <w:t>1</w:t>
      </w:r>
      <w:r>
        <w:rPr/>
        <w:t xml:space="preserve"> </w:t>
      </w:r>
      <w:r>
        <w:rPr>
          <w:lang w:val="be-BY" w:eastAsia="be-BY"/>
        </w:rPr>
        <w:t>Оперативно-розыскная дейтельность. Учебник для вузов. 4-е изд., доп. и перераб. / Под ред. К.К. Горяинова, А.Ю. Шумилова, В.С. Овчинского. М.: ИНФРА-НОРМА. 2006 г.</w:t>
      </w:r>
      <w:r>
        <w:rPr/>
        <w:t xml:space="preserve"> С.336</w:t>
      </w:r>
    </w:p>
  </w:footnote>
  <w:footnote w:id="9">
    <w:p>
      <w:pPr>
        <w:pStyle w:val="Footnote"/>
        <w:rPr/>
      </w:pPr>
      <w:r>
        <w:rPr>
          <w:rStyle w:val="FootnoteCharacters"/>
        </w:rPr>
        <w:t>1</w:t>
      </w:r>
      <w:r>
        <w:rPr/>
        <w:t xml:space="preserve"> </w:t>
      </w:r>
      <w:r>
        <w:rPr>
          <w:lang w:val="be-BY" w:eastAsia="be-BY"/>
        </w:rPr>
        <w:t>Оперативно-розыскная дейтельность. Учебник для вузов. 4-е изд., доп. и перераб. / Под ред. К.К. Горяинова, А.Ю. Шумилова, В.С. Овчинского. М.: ИНФРА-НОРМА. 2006 г.</w:t>
      </w:r>
      <w:r>
        <w:rPr/>
        <w:t xml:space="preserve"> С.340</w:t>
      </w:r>
    </w:p>
  </w:footnote>
  <w:footnote w:id="10">
    <w:p>
      <w:pPr>
        <w:pStyle w:val="Footnote"/>
        <w:rPr/>
      </w:pPr>
      <w:r>
        <w:rPr>
          <w:rStyle w:val="FootnoteCharacters"/>
        </w:rPr>
        <w:t>1</w:t>
      </w:r>
      <w:r>
        <w:rPr/>
        <w:t xml:space="preserve"> </w:t>
      </w:r>
      <w:r>
        <w:rPr>
          <w:lang w:val="be-BY" w:eastAsia="be-BY"/>
        </w:rPr>
        <w:t>Оперативно-розыскная дейтельность. Учебник для вузов. 4-е изд., доп. и перераб. / Под ред. К.К. Горяинова, А.Ю. Шумилова, В.С. Овчинского. М.: ИНФРА-НОРМА. 2006 г.</w:t>
      </w:r>
      <w:r>
        <w:rPr/>
        <w:t xml:space="preserve"> С.341</w:t>
      </w:r>
    </w:p>
  </w:footnote>
  <w:footnote w:id="11">
    <w:p>
      <w:pPr>
        <w:pStyle w:val="Footnote"/>
        <w:rPr/>
      </w:pPr>
      <w:r>
        <w:rPr>
          <w:rStyle w:val="FootnoteCharacters"/>
        </w:rPr>
        <w:t>1</w:t>
      </w:r>
      <w:r>
        <w:rPr/>
        <w:t xml:space="preserve"> </w:t>
      </w:r>
      <w:r>
        <w:rPr/>
        <w:t>Азаров В.А. Содержание и формы оперативно-розыскных правоотношений // Государство и право. -2006. -№ 10.</w:t>
      </w:r>
    </w:p>
  </w:footnote>
  <w:footnote w:id="12">
    <w:p>
      <w:pPr>
        <w:pStyle w:val="Footnote"/>
        <w:rPr/>
      </w:pPr>
      <w:r>
        <w:rPr>
          <w:rStyle w:val="FootnoteCharacters"/>
        </w:rPr>
        <w:t>1</w:t>
      </w:r>
      <w:r>
        <w:rPr/>
        <w:t xml:space="preserve"> </w:t>
      </w:r>
      <w:r>
        <w:rPr/>
        <w:t>Азаров В.А. Содержание и формы оперативно-розыскных правоотношений // Государство и право. -2006. -№ 10.</w:t>
      </w:r>
    </w:p>
  </w:footnote>
  <w:footnote w:id="13">
    <w:p>
      <w:pPr>
        <w:pStyle w:val="Footnote"/>
        <w:rPr/>
      </w:pPr>
      <w:r>
        <w:rPr>
          <w:rStyle w:val="FootnoteCharacters"/>
        </w:rPr>
        <w:t>1</w:t>
      </w:r>
      <w:r>
        <w:rPr>
          <w:lang w:val="be-BY" w:eastAsia="be-BY"/>
        </w:rPr>
        <w:t xml:space="preserve"> </w:t>
      </w:r>
      <w:r>
        <w:rPr>
          <w:lang w:val="be-BY" w:eastAsia="be-BY"/>
        </w:rPr>
        <w:t>Басков В.И. Осуществление оперативно-розыскной деятельност при расследовании преступлений // Вестник Московского университета, Серия 11, Право, 2007, N 4</w:t>
      </w:r>
    </w:p>
  </w:footnote>
  <w:footnote w:id="14">
    <w:p>
      <w:pPr>
        <w:pStyle w:val="Footnote"/>
        <w:rPr/>
      </w:pPr>
      <w:r>
        <w:rPr>
          <w:rStyle w:val="FootnoteCharacters"/>
        </w:rPr>
        <w:t>1</w:t>
      </w:r>
      <w:r>
        <w:rPr>
          <w:lang w:val="be-BY" w:eastAsia="be-BY"/>
        </w:rPr>
        <w:t xml:space="preserve"> </w:t>
      </w:r>
      <w:r>
        <w:rPr>
          <w:lang w:val="be-BY" w:eastAsia="be-BY"/>
        </w:rPr>
        <w:t>Басков В.И. Осуществление оперативно-розыскной деятельност при расследовании преступлений // Вестник Московского университета, Серия 11, Право, 2007, N 4</w:t>
      </w:r>
    </w:p>
  </w:footnote>
  <w:footnote w:id="15">
    <w:p>
      <w:pPr>
        <w:pStyle w:val="Footnote"/>
        <w:rPr/>
      </w:pPr>
      <w:r>
        <w:rPr>
          <w:rStyle w:val="FootnoteCharacters"/>
        </w:rPr>
        <w:t>1</w:t>
      </w:r>
      <w:r>
        <w:rPr/>
        <w:t xml:space="preserve"> </w:t>
      </w:r>
      <w:r>
        <w:rPr>
          <w:lang w:val="be-BY" w:eastAsia="be-BY"/>
        </w:rPr>
        <w:t>Оперативно-розыскная дейтельность. Учебник для вузов. 4-е изд., доп. и перераб. / Под ред. К.К. Горяинова, А.Ю. Шумилова, В.С. Овчинского. М.: ИНФРА-НОРМА. 2006 г.</w:t>
      </w:r>
      <w:r>
        <w:rPr/>
        <w:t xml:space="preserve"> С.346</w:t>
      </w:r>
    </w:p>
  </w:footnote>
  <w:footnote w:id="16">
    <w:p>
      <w:pPr>
        <w:pStyle w:val="Footnote"/>
        <w:rPr/>
      </w:pPr>
      <w:r>
        <w:rPr>
          <w:rStyle w:val="FootnoteCharacters"/>
        </w:rPr>
        <w:t>1</w:t>
      </w:r>
      <w:r>
        <w:rPr>
          <w:lang w:val="be-BY" w:eastAsia="be-BY"/>
        </w:rPr>
        <w:t xml:space="preserve"> </w:t>
      </w:r>
      <w:r>
        <w:rPr>
          <w:lang w:val="be-BY" w:eastAsia="be-BY"/>
        </w:rPr>
        <w:t>Оперативно-розыскная дейтельность. Учебник для вузов. 4-е изд., доп. и перераб. / Под ред. К.К. Горяинова, А.Ю. Шумилова, В.С. Овчинского. М.: ИНФРА-НОРМА. 2006 г.</w:t>
      </w:r>
      <w:r>
        <w:rPr/>
        <w:t xml:space="preserve"> С.348 </w:t>
      </w:r>
    </w:p>
  </w:footnote>
  <w:footnote w:id="17">
    <w:p>
      <w:pPr>
        <w:pStyle w:val="Footnote"/>
        <w:rPr/>
      </w:pPr>
      <w:r>
        <w:rPr>
          <w:rStyle w:val="FootnoteCharacters"/>
        </w:rPr>
        <w:t>1</w:t>
      </w:r>
      <w:r>
        <w:rPr/>
        <w:t xml:space="preserve"> </w:t>
      </w:r>
      <w:r>
        <w:rPr>
          <w:lang w:val="be-BY" w:eastAsia="be-BY"/>
        </w:rPr>
        <w:t>Оперативно-розыскная дейтельность. Учебник для вузов. 4-е изд., доп. и перераб. / Под ред. К.К. Горяинова, А.Ю. Шумилова, В.С. Овчинского. М.: ИНФРА-НОРМА. 2006 г.</w:t>
      </w:r>
      <w:r>
        <w:rPr/>
        <w:t xml:space="preserve"> С.349</w:t>
      </w:r>
    </w:p>
  </w:footnote>
  <w:footnote w:id="18">
    <w:p>
      <w:pPr>
        <w:pStyle w:val="Footnote"/>
        <w:rPr/>
      </w:pPr>
      <w:r>
        <w:rPr>
          <w:rStyle w:val="FootnoteCharacters"/>
        </w:rPr>
        <w:t>1</w:t>
      </w:r>
      <w:r>
        <w:rPr>
          <w:lang w:val="be-BY" w:eastAsia="be-BY"/>
        </w:rPr>
        <w:t xml:space="preserve"> </w:t>
      </w:r>
      <w:r>
        <w:rPr>
          <w:lang w:val="be-BY" w:eastAsia="be-BY"/>
        </w:rPr>
        <w:t>Оперативно-розыскная дейтельность. Учебник для вузов. 4-е изд., доп. и перераб. / Под ред. К.К. Горяинова, А.Ю. Шумилова, В.С. Овчинского. М.: ИНФРА-НОРМА. 2006 г.</w:t>
      </w:r>
      <w:r>
        <w:rPr/>
        <w:t xml:space="preserve"> С.350</w:t>
      </w:r>
    </w:p>
  </w:footnote>
  <w:footnote w:id="19">
    <w:p>
      <w:pPr>
        <w:pStyle w:val="Footnote"/>
        <w:rPr/>
      </w:pPr>
      <w:r>
        <w:rPr>
          <w:rStyle w:val="FootnoteCharacters"/>
        </w:rPr>
        <w:t>1</w:t>
      </w:r>
      <w:r>
        <w:rPr/>
        <w:t xml:space="preserve"> </w:t>
      </w:r>
      <w:r>
        <w:rPr/>
        <w:t>Ильиных В.Л. Федеральный закон «Об оперативно-розыскной деятельности»: Коммента</w:t>
        <w:softHyphen/>
        <w:t>рий. — Саратов, 2007.</w:t>
      </w:r>
    </w:p>
  </w:footnote>
  <w:footnote w:id="20">
    <w:p>
      <w:pPr>
        <w:pStyle w:val="Footnote"/>
        <w:rPr/>
      </w:pPr>
      <w:r>
        <w:rPr>
          <w:rStyle w:val="FootnoteCharacters"/>
        </w:rPr>
        <w:t>1</w:t>
      </w:r>
      <w:r>
        <w:rPr/>
        <w:t xml:space="preserve"> </w:t>
      </w:r>
      <w:r>
        <w:rPr/>
        <w:t>Ильиных В.Л. Федеральный закон «Об оперативно-розыскной деятельности»: Коммента</w:t>
        <w:softHyphen/>
        <w:t>рий. — Саратов, 2007.</w:t>
      </w:r>
    </w:p>
  </w:footnote>
  <w:footnote w:id="21">
    <w:p>
      <w:pPr>
        <w:pStyle w:val="Footnote"/>
        <w:rPr/>
      </w:pPr>
      <w:r>
        <w:rPr>
          <w:rStyle w:val="FootnoteCharacters"/>
        </w:rPr>
        <w:t>1</w:t>
      </w:r>
      <w:r>
        <w:rPr>
          <w:lang w:val="be-BY" w:eastAsia="be-BY"/>
        </w:rPr>
        <w:t>Басков В.И. Осуществление оперативно-розыскной деятельност при расследовании преступлений // Вестник Московского университета, Серия 11, Право, 2007, N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Style9">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10">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character" w:styleId="31">
    <w:name w:val="Основной текст с отступом 3 Знак"/>
    <w:qFormat/>
    <w:rPr>
      <w:sz w:val="16"/>
      <w:szCs w:val="16"/>
    </w:rPr>
  </w:style>
  <w:style w:type="character" w:styleId="Style11">
    <w:name w:val="Верхний колонтитул Знак"/>
    <w:qFormat/>
    <w:rPr>
      <w:kern w:val="2"/>
      <w:sz w:val="28"/>
      <w:szCs w:val="28"/>
      <w:lang w:val="ru-RU" w:eastAsia="en-US"/>
    </w:rPr>
  </w:style>
  <w:style w:type="character" w:styleId="PageNumber">
    <w:name w:val="Page Number"/>
    <w:rPr/>
  </w:style>
  <w:style w:type="character" w:styleId="32">
    <w:name w:val="Основной текст 3 Знак"/>
    <w:qFormat/>
    <w:rPr>
      <w:sz w:val="16"/>
      <w:szCs w:val="16"/>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hd w:fill="FFFFFF" w:val="clear"/>
      <w:autoSpaceDE w:val="false"/>
      <w:jc w:val="center"/>
    </w:pPr>
    <w:rPr>
      <w:b/>
      <w:bCs/>
      <w:color w:val="000000"/>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Footnote">
    <w:name w:val="Footnote Text"/>
    <w:basedOn w:val="Normal"/>
    <w:pPr/>
    <w:rPr>
      <w:color w:val="000000"/>
      <w:sz w:val="20"/>
      <w:szCs w:val="20"/>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24">
    <w:name w:val="Основной текст 2"/>
    <w:basedOn w:val="Normal"/>
    <w:qFormat/>
    <w:pPr>
      <w:shd w:fill="FFFFFF" w:val="clear"/>
      <w:autoSpaceDE w:val="false"/>
    </w:pPr>
    <w:rPr>
      <w:b/>
      <w:bCs/>
      <w:color w:val="000000"/>
      <w:sz w:val="20"/>
      <w:szCs w:val="20"/>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34">
    <w:name w:val="Основной текст 3"/>
    <w:basedOn w:val="Normal"/>
    <w:qFormat/>
    <w:pPr>
      <w:shd w:fill="FFFFFF" w:val="clear"/>
      <w:autoSpaceDE w:val="false"/>
      <w:jc w:val="center"/>
    </w:pPr>
    <w:rPr>
      <w:rFonts w:ascii="Arial" w:hAnsi="Arial" w:cs="Arial"/>
      <w:b/>
      <w:bCs/>
      <w:color w:val="494949"/>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06:00Z</dcterms:created>
  <dc:creator>1</dc:creator>
  <dc:description/>
  <cp:keywords/>
  <dc:language>en-US</dc:language>
  <cp:lastModifiedBy>SYSTEM</cp:lastModifiedBy>
  <dcterms:modified xsi:type="dcterms:W3CDTF">2011-09-24T15:06:00Z</dcterms:modified>
  <cp:revision>2</cp:revision>
  <dc:subject/>
  <dc:title>ФЕДЕРАЛЬНОЕ АГЕНСТВО ПО ОБАЗОВАНИЮ</dc:title>
</cp:coreProperties>
</file>