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i/>
          <w:i/>
          <w:iCs/>
          <w:sz w:val="32"/>
          <w:szCs w:val="32"/>
        </w:rPr>
      </w:pPr>
      <w:r>
        <w:rPr>
          <w:b/>
          <w:bCs/>
          <w:i/>
          <w:iCs/>
          <w:sz w:val="32"/>
          <w:szCs w:val="32"/>
        </w:rPr>
        <w:t>Оперативно-розыскные мероприятия в сфере с незаконным оборотом наркотических средств и  психотропных веществ.</w:t>
      </w:r>
    </w:p>
    <w:p>
      <w:pPr>
        <w:pStyle w:val="Style16"/>
        <w:ind w:firstLine="720"/>
        <w:rPr/>
      </w:pPr>
      <w:r>
        <w:rPr/>
        <w:t xml:space="preserve">В последнее время для нашей страны все большую остроту приобретает вопрос борьбы с незаконным оборотом наркотических средств, поскольку наркомания из года в год приобретает все более значительные масштабы, становясь серьезным социальным фактором, негативно влияющим на развитие всего общества. Возрастает профессионализм и организованность преступлений, совершаемых наркодельцами, нередко с использованием значительной природной сырьевой базы, а также специального оборудования в подпольных лабораториях с привлечением профессиональных фармацевтов, химиков, научных работников для изготовления различных наркотиков. </w:t>
      </w:r>
    </w:p>
    <w:p>
      <w:pPr>
        <w:pStyle w:val="Style16"/>
        <w:ind w:firstLine="720"/>
        <w:rPr/>
      </w:pPr>
      <w:r>
        <w:rPr/>
        <w:t>Набирает силу контрабанда наркотиков и интеграция наркомафии России в международную систему торговли. «Прозрачность» российских границ, а также географическое положение страны вызывают повышенный интерес к России международной наркомафии как к обширному рынку сбыта и наименее опасному транспортному пути нелегальной доставки наркотиков транзитом через территорию нашей страны.</w:t>
      </w:r>
    </w:p>
    <w:p>
      <w:pPr>
        <w:pStyle w:val="Style16"/>
        <w:ind w:firstLine="720"/>
        <w:rPr/>
      </w:pPr>
      <w:r>
        <w:rPr/>
        <w:t xml:space="preserve">Особую тревогу вызывает тот факт, что в сферу потребления наркотиков втягивается в основном молодое население страны (лица от 14 до 20 лет), представляющее будущее нации. Все это ставит серьезные проблемы перед правоохранительными органами. Масштабы и темпы распространения наркомании, широкий размах незаконного оборота наркотических средств свидетельствуют о том, что результативность принимаемых правоохранительными органами мер продолжает оставаться низкой, особенно это касается раскрытия и расследования преступлений, связанных с незаконным оборотом наркотиков. </w:t>
      </w:r>
    </w:p>
    <w:p>
      <w:pPr>
        <w:pStyle w:val="Style16"/>
        <w:ind w:firstLine="720"/>
        <w:rPr/>
      </w:pPr>
      <w:r>
        <w:rPr/>
        <w:t xml:space="preserve">Поводы и основания для возбуждения уголовного дела указываются в ст. 108 УПК, и основное требование которое установлено уголовно-процессуальным законом и необходимое для возбуждения уголовного дела – это наличие достаточных данных, указывающих на признаки преступления. </w:t>
      </w:r>
    </w:p>
    <w:p>
      <w:pPr>
        <w:pStyle w:val="Style16"/>
        <w:ind w:firstLine="720"/>
        <w:rPr/>
      </w:pPr>
      <w:r>
        <w:rPr/>
        <w:t xml:space="preserve">Наиболее частым поводом к возбуждению уголовных дел рассматриваемой категории является непосредственное обнаружение органами дознания признаков преступления в результате осуществления оперативно-розыскной деятельности. </w:t>
      </w:r>
    </w:p>
    <w:p>
      <w:pPr>
        <w:pStyle w:val="Style16"/>
        <w:ind w:firstLine="720"/>
        <w:rPr/>
      </w:pPr>
      <w:r>
        <w:rPr/>
        <w:t xml:space="preserve">Данный вид деятельности закреплен и регламентирован Федеральным законом РФ «Об оперативно-розыскной деятельности», который определяет ее содержание и закрепляет систему гарантий законности при проведении оперативно-розыскных мероприятий (ОРМ). </w:t>
      </w:r>
    </w:p>
    <w:p>
      <w:pPr>
        <w:pStyle w:val="Style16"/>
        <w:ind w:firstLine="720"/>
        <w:rPr/>
      </w:pPr>
      <w:r>
        <w:rPr/>
        <w:t xml:space="preserve">Оперативно-розыскная деятельность, осуществляемая гласно и негласно, проводится в целях обеспечения защиты жизни, здоровья, прав и свобод личности, собственности, обеспечения безопасности общества и государства от преступных посягательств (ст. 1 Закона «Об ОРД»). </w:t>
      </w:r>
    </w:p>
    <w:p>
      <w:pPr>
        <w:pStyle w:val="Style16"/>
        <w:ind w:firstLine="720"/>
        <w:rPr/>
      </w:pPr>
      <w:r>
        <w:rPr/>
        <w:t>При наличии сведений о фактах совершения противоправных действий, связанных с незаконным оборотом наркотических средств, в целях выявления таких действий, а также лиц и преступных групп, в них участвующих, ст. 6 Закона «Об ОРД» дает возможность осуществлять целый комплекс розыскных мероприятий.</w:t>
      </w:r>
    </w:p>
    <w:p>
      <w:pPr>
        <w:pStyle w:val="Style16"/>
        <w:ind w:firstLine="720"/>
        <w:rPr/>
      </w:pPr>
      <w:r>
        <w:rPr/>
        <w:t xml:space="preserve"> </w:t>
      </w:r>
      <w:r>
        <w:rPr/>
        <w:t xml:space="preserve">Наиболее часто применяемыми в таких ситуациях являются: </w:t>
      </w:r>
    </w:p>
    <w:p>
      <w:pPr>
        <w:pStyle w:val="Normal"/>
        <w:numPr>
          <w:ilvl w:val="0"/>
          <w:numId w:val="1"/>
        </w:numPr>
        <w:spacing w:before="0" w:after="0"/>
        <w:ind w:left="720" w:firstLine="720"/>
        <w:jc w:val="both"/>
        <w:rPr/>
      </w:pPr>
      <w:r>
        <w:rPr/>
        <w:t xml:space="preserve">проверочная закупка; </w:t>
      </w:r>
    </w:p>
    <w:p>
      <w:pPr>
        <w:pStyle w:val="Normal"/>
        <w:numPr>
          <w:ilvl w:val="0"/>
          <w:numId w:val="1"/>
        </w:numPr>
        <w:spacing w:before="0" w:after="0"/>
        <w:ind w:left="720" w:firstLine="720"/>
        <w:jc w:val="both"/>
        <w:rPr/>
      </w:pPr>
      <w:r>
        <w:rPr/>
        <w:t xml:space="preserve">наблюдение; </w:t>
      </w:r>
    </w:p>
    <w:p>
      <w:pPr>
        <w:pStyle w:val="Normal"/>
        <w:numPr>
          <w:ilvl w:val="0"/>
          <w:numId w:val="1"/>
        </w:numPr>
        <w:spacing w:before="0" w:after="0"/>
        <w:ind w:left="720" w:firstLine="720"/>
        <w:jc w:val="both"/>
        <w:rPr/>
      </w:pPr>
      <w:r>
        <w:rPr/>
        <w:t xml:space="preserve">обследование помещений, зданий, сооружений, участков местности и транспортных средств; </w:t>
      </w:r>
    </w:p>
    <w:p>
      <w:pPr>
        <w:pStyle w:val="Normal"/>
        <w:numPr>
          <w:ilvl w:val="0"/>
          <w:numId w:val="1"/>
        </w:numPr>
        <w:spacing w:before="0" w:after="0"/>
        <w:ind w:left="720" w:firstLine="720"/>
        <w:jc w:val="both"/>
        <w:rPr/>
      </w:pPr>
      <w:r>
        <w:rPr/>
        <w:t xml:space="preserve">контроль почтовых отправлений, телеграфных и иных сообщений; </w:t>
      </w:r>
    </w:p>
    <w:p>
      <w:pPr>
        <w:pStyle w:val="Normal"/>
        <w:numPr>
          <w:ilvl w:val="0"/>
          <w:numId w:val="1"/>
        </w:numPr>
        <w:spacing w:before="0" w:after="0"/>
        <w:ind w:left="720" w:firstLine="720"/>
        <w:jc w:val="both"/>
        <w:rPr/>
      </w:pPr>
      <w:r>
        <w:rPr/>
        <w:t xml:space="preserve">прослушивание телефонных переговоров; </w:t>
      </w:r>
    </w:p>
    <w:p>
      <w:pPr>
        <w:pStyle w:val="Normal"/>
        <w:numPr>
          <w:ilvl w:val="0"/>
          <w:numId w:val="1"/>
        </w:numPr>
        <w:spacing w:before="0" w:after="280"/>
        <w:ind w:left="720" w:firstLine="720"/>
        <w:jc w:val="both"/>
        <w:rPr/>
      </w:pPr>
      <w:r>
        <w:rPr/>
        <w:t xml:space="preserve">контролируемая поставка. </w:t>
      </w:r>
    </w:p>
    <w:p>
      <w:pPr>
        <w:pStyle w:val="Style16"/>
        <w:ind w:firstLine="720"/>
        <w:rPr/>
      </w:pPr>
      <w:r>
        <w:rPr/>
        <w:t>Принятие решения о проведении того или иного оперативно-розыскного мероприятия должно быть обоснованным. Основаниями для проведения вышеуказанных мероприятий являются:</w:t>
      </w:r>
    </w:p>
    <w:p>
      <w:pPr>
        <w:pStyle w:val="Style16"/>
        <w:ind w:firstLine="720"/>
        <w:rPr/>
      </w:pPr>
      <w:r>
        <w:rPr/>
        <w:t xml:space="preserve"> </w:t>
      </w:r>
      <w:r>
        <w:rPr/>
        <w:t xml:space="preserve">1. Наличие возбужденного уголовного дела и поручения следователя по нему, адресованного оперативным работникам. При этом в поручении не должно содержаться указаний на конкретные средства и методы проведения оперативно-розыскной деятельности. Оно должно носить характер постановки общей задачи перед органом дознания о проведении розыскных мероприятий, а орган дознания самостоятельно определяет мероприятия и формы их проведения; </w:t>
      </w:r>
    </w:p>
    <w:p>
      <w:pPr>
        <w:pStyle w:val="Style16"/>
        <w:ind w:firstLine="720"/>
        <w:rPr/>
      </w:pPr>
      <w:r>
        <w:rPr/>
        <w:t>2. Ставшие известными органам, осуществляющим оперативно-розыскную деятельность, сведения о признаках подготавливаемого или совершенного противоправного деяния, связанного с незаконным оборотом наркотиков, а также о лицах, его подготавливающих, совершающих или совершивших, если нет достаточных оснований для решения вопроса о возбуждении уголовного дела.</w:t>
      </w:r>
    </w:p>
    <w:p>
      <w:pPr>
        <w:pStyle w:val="Normal"/>
        <w:ind w:firstLine="720"/>
        <w:jc w:val="both"/>
        <w:rPr>
          <w:color w:val="000000"/>
          <w:lang w:val="ru-RU"/>
        </w:rPr>
      </w:pPr>
      <w:r>
        <w:rPr>
          <w:i/>
          <w:iCs/>
          <w:color w:val="000000"/>
          <w:u w:val="single"/>
        </w:rPr>
        <w:t>Контрол</w:t>
      </w:r>
      <w:r>
        <w:rPr>
          <w:i/>
          <w:iCs/>
          <w:color w:val="000000"/>
          <w:u w:val="single"/>
          <w:lang w:val="ru-RU"/>
        </w:rPr>
        <w:t>ируемая</w:t>
      </w:r>
      <w:r>
        <w:rPr>
          <w:i/>
          <w:iCs/>
          <w:color w:val="000000"/>
          <w:u w:val="single"/>
        </w:rPr>
        <w:t xml:space="preserve"> поставка</w:t>
      </w:r>
      <w:r>
        <w:rPr>
          <w:color w:val="000000"/>
          <w:u w:val="single"/>
        </w:rPr>
        <w:t xml:space="preserve"> </w:t>
      </w:r>
      <w:r>
        <w:rPr>
          <w:color w:val="000000"/>
        </w:rPr>
        <w:t>- по законодательству РФ - метод пресечения международного незаконного оборота наркоти</w:t>
      </w:r>
      <w:r>
        <w:rPr>
          <w:color w:val="000000"/>
          <w:lang w:val="ru-RU"/>
        </w:rPr>
        <w:t>ческих средств</w:t>
      </w:r>
      <w:r>
        <w:rPr>
          <w:color w:val="000000"/>
        </w:rPr>
        <w:t xml:space="preserve"> и выявления лиц, участвующих в таком обороте. При контрольной поставке таможенные органы РФ в том или ином конкретном случае допускают под своим контролем ввоз в РФ, вывоз из РФ или транзит через ее территорию наркотиков, не возбуждая дела по этому факту. Конечной целью метода является установление и арест лиц, участвовавших в незаконном перемещении и получении наркотиков</w:t>
      </w:r>
      <w:r>
        <w:rPr>
          <w:color w:val="000000"/>
          <w:lang w:val="ru-RU"/>
        </w:rPr>
        <w:t>.</w:t>
      </w:r>
    </w:p>
    <w:p>
      <w:pPr>
        <w:pStyle w:val="HTML1"/>
        <w:pBdr>
          <w:left w:val="single" w:sz="6" w:space="31" w:color="CCCCCC"/>
        </w:pBd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pBdr>
          <w:left w:val="single" w:sz="6" w:space="31" w:color="CCCCCC"/>
        </w:pBd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rPr/>
      </w:pPr>
      <w:r>
        <w:rPr>
          <w:rFonts w:cs="Times New Roman" w:ascii="Times New Roman" w:hAnsi="Times New Roman"/>
          <w:sz w:val="24"/>
          <w:szCs w:val="24"/>
        </w:rPr>
        <w:t xml:space="preserve">В соответствии с действующим законодательством таможенным  органам  РФ предоставлено  право,  применять  «контролируемые  поставки».   Суть   данной  процедуры состоит в том, что вывоз, ввоз или транзит через территорию  нашей страны предметов контрабанды допускается только с  ведома  и  под  контролем таможенных органов и других  компетентных  органов. Целями  «контролируемых поставок»  является: </w:t>
      </w:r>
    </w:p>
    <w:p>
      <w:pPr>
        <w:pStyle w:val="HTML1"/>
        <w:pBdr>
          <w:left w:val="single" w:sz="6" w:space="31" w:color="CCCCCC"/>
        </w:pBd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rPr/>
      </w:pPr>
      <w:r>
        <w:rPr>
          <w:rFonts w:cs="Times New Roman" w:ascii="Times New Roman" w:hAnsi="Times New Roman"/>
          <w:sz w:val="24"/>
          <w:szCs w:val="24"/>
        </w:rPr>
        <w:t>-  пресечение   международного   незаконного оборота наркотических средств и психотропных     веществ, предметов,  являющихся орудием или  средством  совершения  преступлений,  либо  добытых  преступным путем;</w:t>
      </w:r>
    </w:p>
    <w:p>
      <w:pPr>
        <w:pStyle w:val="HTML1"/>
        <w:pBdr>
          <w:left w:val="single" w:sz="6" w:space="31" w:color="CCCCCC"/>
        </w:pBd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rPr/>
      </w:pPr>
      <w:r>
        <w:rPr>
          <w:rFonts w:cs="Times New Roman" w:ascii="Times New Roman" w:hAnsi="Times New Roman"/>
          <w:sz w:val="24"/>
          <w:szCs w:val="24"/>
        </w:rPr>
        <w:t>-  выявления  лиц,  участвующих  в  таком обороте.</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Порядок   проведения   этих    операций    регламентирован    статьями, содержащимися в главе 37 ТК РФ.</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Под   тактической   операцией   соответственно   понимается     система согласованных между собой оперативно-розыскных мероприятий и  иных  действий  таможенных и других компетентных органов  нескольких  стран  для  пресечения незаконного международного оборота предметов, ввоз, вывоз и транзит  которых запрещен международным либо национальным правом  –  участников  операции,  и выявления лиц, имеющих отношение к такому обороту.</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Анализ практики показывает, что чаще всего оперативными сотрудниками применяется такой вид оперативно-розыскного мероприятия как проверочная закупка.</w:t>
      </w:r>
    </w:p>
    <w:p>
      <w:pPr>
        <w:pStyle w:val="Style16"/>
        <w:ind w:firstLine="720"/>
        <w:rPr/>
      </w:pPr>
      <w:r>
        <w:rPr>
          <w:i/>
          <w:iCs/>
          <w:u w:val="single"/>
        </w:rPr>
        <w:t>Проверочная закупка</w:t>
      </w:r>
      <w:r>
        <w:rPr/>
        <w:t xml:space="preserve"> заключается в совершении мнимой сделки купли-продажи с лицом, подозреваемым в торговле запрещенными в гражданском обороте предметами (наркотическими средствами) с целью подтверждения факта конкретного правонарушения. Лицами, осуществляющими проверочную закупку, являются, в основном, оперативный работник, а также поддерживающая его группа прикрытия. Но закон допускает также и возможность участия в поверочной закупке других лиц, обладающих специальными познаниями и действующих на основании поручения оперативного работника. Лица привлекаются к проведению оперативно-розыскного мероприятия только с их согласия, при этом им должна быть гарантирована правовая защита, связанная с правомерным выполнением ими общественного долга или возложенных на них обязанностей (ст. 17 закона «Об ОРД»). </w:t>
      </w:r>
    </w:p>
    <w:p>
      <w:pPr>
        <w:pStyle w:val="Style16"/>
        <w:ind w:firstLine="720"/>
        <w:rPr/>
      </w:pPr>
      <w:r>
        <w:rPr/>
        <w:t xml:space="preserve">Документальное оформление проводимого мероприятия должно обеспечивать максимальный уровень достоверности полученных результатов. Для этого необходимо соблюдать ряд тактических рекомендаций по порядку проведения проверочной закупки и процессуальных моментов по оформлению ее результатов. </w:t>
      </w:r>
    </w:p>
    <w:p>
      <w:pPr>
        <w:pStyle w:val="Style16"/>
        <w:ind w:firstLine="720"/>
        <w:rPr/>
      </w:pPr>
      <w:r>
        <w:rPr/>
        <w:t xml:space="preserve">При установлении факта незаконного оборота наркотических средств оперативным работником составляется рапорт на имя руководителя органа, осуществляющего оперативно-розыскную деятельность, в котором указываются обоснования необходимости проведения проверочной закупки. При утверждении руководителем данного рапорта составляется постановление о проведении оперативно-розыскного мероприятия, в котором указывается лицо, привлекаемое в качестве покупателя. Постановление о проведении проверочной закупки подлежит обязательному утверждению руководителем органа, осуществляющим оперативно-розыскную деятельность (ч. 5 ст. 8 Закона «Об ОРД»). </w:t>
      </w:r>
    </w:p>
    <w:p>
      <w:pPr>
        <w:pStyle w:val="Normal"/>
        <w:spacing w:before="280" w:after="280"/>
        <w:ind w:firstLine="720"/>
        <w:jc w:val="both"/>
        <w:rPr/>
      </w:pPr>
      <w:r>
        <w:rPr>
          <w:i/>
          <w:iCs/>
          <w:color w:val="333333"/>
          <w:u w:val="single"/>
          <w:lang w:val="ru-RU"/>
        </w:rPr>
        <w:t>Наблюдение</w:t>
      </w:r>
      <w:r>
        <w:rPr>
          <w:color w:val="333333"/>
          <w:lang w:val="ru-RU"/>
        </w:rPr>
        <w:t xml:space="preserve"> - это негласное слежение за лицами, подозреваемыми в преступной деятельности, используемыми ими транспортными средствами, местами их нахождения с целью получения информации о признаках преступной деятельности, возможных соучастниках, местах хранения орудий совершения преступлений и похищенного имущества. </w:t>
      </w:r>
    </w:p>
    <w:p>
      <w:pPr>
        <w:pStyle w:val="Normal"/>
        <w:spacing w:before="280" w:after="280"/>
        <w:ind w:firstLine="720"/>
        <w:jc w:val="both"/>
        <w:rPr>
          <w:color w:val="333333"/>
          <w:lang w:val="ru-RU"/>
        </w:rPr>
      </w:pPr>
      <w:r>
        <w:rPr>
          <w:color w:val="333333"/>
          <w:lang w:val="ru-RU"/>
        </w:rPr>
        <w:t xml:space="preserve">Наблюдение может быть физическим, электронным либо комплексным, т.е. сочетающим в себе элементы того и другого. </w:t>
      </w:r>
    </w:p>
    <w:p>
      <w:pPr>
        <w:pStyle w:val="Normal"/>
        <w:spacing w:before="280" w:after="280"/>
        <w:ind w:firstLine="720"/>
        <w:jc w:val="both"/>
        <w:rPr/>
      </w:pPr>
      <w:r>
        <w:rPr>
          <w:color w:val="333333"/>
          <w:lang w:val="ru-RU"/>
        </w:rPr>
        <w:t xml:space="preserve">Физическое наблюдение (основанное на визуальном способе слежения) может осуществляться сотрудниками оперативных аппаратов, специализирующимися на этих методах работы, самим оперативным работником либо иными лицами, действующими по его поручению. </w:t>
      </w:r>
    </w:p>
    <w:p>
      <w:pPr>
        <w:pStyle w:val="Normal"/>
        <w:spacing w:before="280" w:after="280"/>
        <w:ind w:firstLine="720"/>
        <w:jc w:val="both"/>
        <w:rPr>
          <w:color w:val="333333"/>
          <w:lang w:val="ru-RU"/>
        </w:rPr>
      </w:pPr>
      <w:r>
        <w:rPr>
          <w:color w:val="333333"/>
          <w:lang w:val="ru-RU"/>
        </w:rPr>
        <w:t xml:space="preserve">Электронное наблюдение, основанное на применении специальных технических средств для слежения за действиями подозреваемого лица в помещениях и транспортных средствах, ведется сотрудниками специальных оперативно-технических подразделений правоохранительных органов. Оно может осуществляться с помощью аппаратуры аудиозаписи с целью слухового контроля и записи разговоров подозреваемых. </w:t>
      </w:r>
    </w:p>
    <w:p>
      <w:pPr>
        <w:pStyle w:val="Normal"/>
        <w:spacing w:before="280" w:after="280"/>
        <w:ind w:firstLine="720"/>
        <w:jc w:val="both"/>
        <w:rPr/>
      </w:pPr>
      <w:r>
        <w:rPr>
          <w:color w:val="333333"/>
          <w:lang w:val="ru-RU"/>
        </w:rPr>
        <w:t xml:space="preserve">В процессе наблюдения в хронологическом порядке фиксируются все передвижения, действия, и контакты лица в определенный промежуток времени. </w:t>
      </w:r>
    </w:p>
    <w:p>
      <w:pPr>
        <w:pStyle w:val="Normal"/>
        <w:spacing w:before="280" w:after="280"/>
        <w:ind w:firstLine="720"/>
        <w:jc w:val="both"/>
        <w:rPr>
          <w:color w:val="333333"/>
          <w:lang w:val="ru-RU"/>
        </w:rPr>
      </w:pPr>
      <w:r>
        <w:rPr>
          <w:color w:val="333333"/>
          <w:lang w:val="ru-RU"/>
        </w:rPr>
        <w:t xml:space="preserve">Наблюдение - мероприятие ограниченного использования. Оно осуществляется по решению руководителя оперативного аппарата МВД (УВД) субъекта Российской Федерации, как правило, за лицами, подозреваемыми в совершении тяжких или особо тяжких преступлений. </w:t>
      </w:r>
    </w:p>
    <w:p>
      <w:pPr>
        <w:pStyle w:val="Normal"/>
        <w:spacing w:before="280" w:after="280"/>
        <w:ind w:firstLine="720"/>
        <w:jc w:val="both"/>
        <w:rPr/>
      </w:pPr>
      <w:r>
        <w:rPr>
          <w:color w:val="333333"/>
          <w:lang w:val="ru-RU"/>
        </w:rPr>
        <w:t xml:space="preserve">В п. 4 определения Конституционного Суда РФ от 14 июля 1998 г. указано, что в процессе наблюдения не допускается сбор, хранение, использование и распространение информации о частной жизни проверяемого лица, если это не связано с выявлением, предупреждением, пресечением и раскрытием преступлений либо с необходимостью решения других законных задач ОРД. Электронное наблюдение, связанное с ограничением конституционных прав граждан на неприкосновенность жилища, может проводиться только на основании судебного решения. В процессе наблюдения могут проводиться негласные фото-, кино- или видеосъемка. </w:t>
      </w:r>
    </w:p>
    <w:p>
      <w:pPr>
        <w:pStyle w:val="Normal"/>
        <w:spacing w:before="280" w:after="280"/>
        <w:ind w:firstLine="720"/>
        <w:jc w:val="both"/>
        <w:rPr/>
      </w:pPr>
      <w:r>
        <w:rPr>
          <w:color w:val="333333"/>
          <w:lang w:val="ru-RU"/>
        </w:rPr>
        <w:t xml:space="preserve">Организация и тактика наблюдения специально уполномоченными на это подразделениями, порядок оформления полученных результатов регламентируются ведомственными нормативными актами МВД РФ. В случае необходимости продолжения наблюдения за объектом при пересечении им внутренних границ СНГ орган - инициатор мероприятия должен направить запрос соответствующему правоохранительному органу соседнего государства. Порядок взаимодействия при проведении такого наблюдения определен в международном Соглашении о сотрудничестве в сфере специального сопровождения оперативно-розыскной деятельности. </w:t>
      </w:r>
    </w:p>
    <w:p>
      <w:pPr>
        <w:pStyle w:val="Normal"/>
        <w:spacing w:before="280" w:after="280"/>
        <w:ind w:firstLine="720"/>
        <w:jc w:val="both"/>
        <w:rPr>
          <w:color w:val="333333"/>
          <w:lang w:val="ru-RU"/>
        </w:rPr>
      </w:pPr>
      <w:r>
        <w:rPr>
          <w:color w:val="333333"/>
          <w:lang w:val="ru-RU"/>
        </w:rPr>
        <w:t>Результаты наблюдения, осуществляемого оперативным работником либо другими лицами по его поручению, оформляются рапортом, актом наблюдения или при необходимости объяснениями иных участников наблюдения с приложением полученных фотографий, кинопленок либо видеокассет. Эти материалы в соответствии с ч. 3 ст. 11 Закона «Об ОРД» могут передаваться следователю либо судье, в чьем производстве находится уголовное дело. Результаты наблюдения, проводимого специализированными подразделениями оперативных аппаратов, используются только для решения задач оперативно-розыскной деятельности.</w:t>
      </w:r>
    </w:p>
    <w:p>
      <w:pPr>
        <w:pStyle w:val="Normal"/>
        <w:spacing w:before="280" w:after="280"/>
        <w:ind w:firstLine="720"/>
        <w:jc w:val="both"/>
        <w:rPr/>
      </w:pPr>
      <w:r>
        <w:rPr>
          <w:i/>
          <w:iCs/>
          <w:color w:val="333333"/>
          <w:u w:val="single"/>
          <w:lang w:val="ru-RU"/>
        </w:rPr>
        <w:t>Обследование помещений, зданий, сооружений, участков местности и транспортных средств</w:t>
      </w:r>
      <w:r>
        <w:rPr>
          <w:color w:val="333333"/>
          <w:lang w:val="ru-RU"/>
        </w:rPr>
        <w:t xml:space="preserve"> - это оперативный (непроцессуальный) осмотр жилых и служебных помещений, транспортных средств и других объектов в целях поиска следов преступной деятельности, орудий совершения преступления, розыскиваемых преступников, а также получения другой информации, необходимой для решения задач ОРД. Основные виды объектов оперативного осмотра перечислены в названии этого мероприятия: помещения, здания, сооружения, участки местности и транспортные средства. Кроме этого, объектами осмотра могут быть документы, личные вещи, одежда, животные или человек, на теле которого имеются следы преступления. </w:t>
      </w:r>
    </w:p>
    <w:p>
      <w:pPr>
        <w:pStyle w:val="Normal"/>
        <w:spacing w:before="280" w:after="280"/>
        <w:ind w:firstLine="720"/>
        <w:jc w:val="both"/>
        <w:rPr>
          <w:color w:val="333333"/>
          <w:lang w:val="ru-RU"/>
        </w:rPr>
      </w:pPr>
      <w:r>
        <w:rPr>
          <w:color w:val="333333"/>
          <w:lang w:val="ru-RU"/>
        </w:rPr>
        <w:t xml:space="preserve">Обследование может носить гласный, зашифрованный и негласный характер. </w:t>
      </w:r>
    </w:p>
    <w:p>
      <w:pPr>
        <w:pStyle w:val="Normal"/>
        <w:spacing w:before="280" w:after="280"/>
        <w:ind w:firstLine="720"/>
        <w:jc w:val="both"/>
        <w:rPr>
          <w:color w:val="333333"/>
          <w:lang w:val="ru-RU"/>
        </w:rPr>
      </w:pPr>
      <w:r>
        <w:rPr>
          <w:color w:val="333333"/>
          <w:lang w:val="ru-RU"/>
        </w:rPr>
        <w:t xml:space="preserve">Гласное обследование осуществляется с согласия владельцев осматриваемых объектов. При зашифрованном обследовании оперативный работник имеет право скрывать истинную цель проводимого мероприятия, а также использовать в целях конспирации документы, зашифровывающие его личность. При таком обследовании обязательно согласие владельца объекта, а также участие представителя организации, от имени которой оно проводится. </w:t>
      </w:r>
    </w:p>
    <w:p>
      <w:pPr>
        <w:pStyle w:val="Normal"/>
        <w:spacing w:before="280" w:after="280"/>
        <w:ind w:firstLine="720"/>
        <w:jc w:val="both"/>
        <w:rPr/>
      </w:pPr>
      <w:r>
        <w:rPr>
          <w:color w:val="333333"/>
          <w:lang w:val="ru-RU"/>
        </w:rPr>
        <w:t xml:space="preserve">Негласному обследованию, проводимому в тайне от владельцев осматриваемых объектов и заинтересованных лиц, присуща особая процедура, предусмотренная ведомственными нормативными актами. Негласное обследование, связанное с ограничением конституционного права граждан на неприкосновенность жилища, допускается только на основании судебного решения. О проведении негласного обследования жилого помещения выносится постановление, утверждаемое руководством МВД (УВД) субъекта Российской Федерации. </w:t>
      </w:r>
    </w:p>
    <w:p>
      <w:pPr>
        <w:pStyle w:val="Normal"/>
        <w:spacing w:before="280" w:after="280"/>
        <w:ind w:firstLine="720"/>
        <w:jc w:val="both"/>
        <w:rPr/>
      </w:pPr>
      <w:r>
        <w:rPr>
          <w:color w:val="333333"/>
          <w:lang w:val="ru-RU"/>
        </w:rPr>
        <w:t xml:space="preserve">Негласное обследование проводится с использованием оперативно-технических сил и средств органов, осуществляющих ОРД, с участием инициаторов мероприятия. Во время обследования допускается перемещение, фотографирование, копирование, пометка обнаруженных объектов с помощью специальных химических веществ и создание других условий для следообразования. Изъятие или замена обнаруженных во время негласного обследования предметов допускается в исключительных случаях с разрешения руководителя, утвердившего постановление на проведение мероприятия. Результаты обследования, проводимого непосредственно оперативным работником, оформляются рапортом или справкой. </w:t>
      </w:r>
    </w:p>
    <w:p>
      <w:pPr>
        <w:pStyle w:val="Normal"/>
        <w:spacing w:before="280" w:after="280"/>
        <w:ind w:firstLine="720"/>
        <w:jc w:val="both"/>
        <w:rPr>
          <w:color w:val="333333"/>
          <w:lang w:val="ru-RU"/>
        </w:rPr>
      </w:pPr>
      <w:r>
        <w:rPr>
          <w:color w:val="333333"/>
          <w:lang w:val="ru-RU"/>
        </w:rPr>
        <w:t xml:space="preserve">При проведении гласного осмотра с участием других лиц и специалистов составляется акт обследования, который по своей форме и содержанию в максимально допустимых пределах должен соответствовать требованиям, предъявляемым к составлению протокола следственного осмотра, или акт, форма которого установлена для ведомства (службы), чье должностное лицо принимало участие в зашифрованном обследовании. Эти документы могут впоследствии приобщаться к материалам уголовного дела. </w:t>
      </w:r>
    </w:p>
    <w:p>
      <w:pPr>
        <w:pStyle w:val="Normal"/>
        <w:spacing w:before="280" w:after="280"/>
        <w:ind w:firstLine="720"/>
        <w:jc w:val="both"/>
        <w:rPr/>
      </w:pPr>
      <w:r>
        <w:rPr>
          <w:color w:val="333333"/>
          <w:lang w:val="ru-RU"/>
        </w:rPr>
        <w:t xml:space="preserve">Справка о результатах обследования, проводимого с использованием негласных оперативно-технических сил и средств, хранится в материалах оперативно-розыскного производства. В случаях применения при оперативном осмотре видео- и аудиозаписи, кино- и фотосъемки, иных способов фиксации и изъятия, обнаруженных следов эти сведения отражаются в отдельных документах (справках, актах и т.д.), которые могут быть в последующем представлены лицу, проводящему расследование, для использования в процессе доказывания. </w:t>
      </w:r>
    </w:p>
    <w:p>
      <w:pPr>
        <w:pStyle w:val="Normal"/>
        <w:spacing w:before="280" w:after="280"/>
        <w:ind w:firstLine="720"/>
        <w:jc w:val="both"/>
        <w:rPr/>
      </w:pPr>
      <w:r>
        <w:rPr>
          <w:i/>
          <w:iCs/>
          <w:color w:val="333333"/>
          <w:u w:val="single"/>
          <w:lang w:val="ru-RU"/>
        </w:rPr>
        <w:t>Контроль почтовых отправлений, телеграфных и иных сообщений</w:t>
      </w:r>
      <w:r>
        <w:rPr>
          <w:color w:val="333333"/>
          <w:lang w:val="ru-RU"/>
        </w:rPr>
        <w:t xml:space="preserve"> - это способ получения информации о преступной деятельности подозреваемых лиц путем негласного просмотра почтовых отправлений, телеграфных и иных сообщений. Содержание понятия "иные сообщения" законодатель раскрывает в ч. 2 ст. 8 и ч. 1 ст. 9 комментируемого Закона, относя к ним сообщения, передаваемые по сетям электрической и почтовой связи. В свою очередь, определение понятий "сети электрической связи" и "почтовая связь" даются в Федеральном законе "О связи" от 16 февраля 1995 г. В соответствии со ст. 2 этого Закона под электрической связью понимается всякая передача или прием знаков, сигналов, письменного текста, изображений, звуков по проводной, радио -, оптической и другим электромагнитным системам; сети электросвязи - технологические системы, обеспечивающие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 почтовая связь - это прием, обработка, перевозка и доставка почтовых отправлений, а также перевод денежных средств. </w:t>
      </w:r>
    </w:p>
    <w:p>
      <w:pPr>
        <w:pStyle w:val="Normal"/>
        <w:spacing w:before="280" w:after="280"/>
        <w:ind w:firstLine="720"/>
        <w:jc w:val="both"/>
        <w:rPr>
          <w:color w:val="333333"/>
          <w:lang w:val="ru-RU"/>
        </w:rPr>
      </w:pPr>
      <w:r>
        <w:rPr>
          <w:color w:val="333333"/>
          <w:lang w:val="ru-RU"/>
        </w:rPr>
        <w:t>Рассматриваемое мероприятие ограничивает установленное ч. 2 ст. 23 Конституции РФ право граждан на тайну переписки, телефонных переговоров, почтовых, телеграфных и иных сообщений. Поэтому в соответствии с ч. 2 ст. 8 комментируемого Закона осуществляется только на основании судебного решения при наличии информации о признаках подготавливаемого, совершаемого или совершенного преступления, по которому обязательно производство предварительного следствия.</w:t>
      </w:r>
    </w:p>
    <w:p>
      <w:pPr>
        <w:pStyle w:val="Normal"/>
        <w:spacing w:before="280" w:after="280"/>
        <w:ind w:firstLine="720"/>
        <w:jc w:val="both"/>
        <w:rPr/>
      </w:pPr>
      <w:r>
        <w:rPr>
          <w:color w:val="333333"/>
          <w:lang w:val="ru-RU"/>
        </w:rPr>
        <w:t xml:space="preserve">Контроль почтовых отправлений, телеграфных и иных сообщений относится к категории оперативно-технических мероприятий и согласно межведомственному соглашению проводится органами федеральной службы безопасности на основании постановления, утверждаемого руководителем МВД (УВД) субъекта Российской Федерации. Порядок проведения оперативно-технических мероприятий, связанных с контролем почтовых отправлений, телеграфных и иных сообщений, и оформление их результатов регламентируются специальными межведомственными и ведомственными нормативными актами. Объектами контроля выступают письма, телеграммы, посылки, бандероли, денежные переводы и иная корреспонденция, передаваемая по сетям почтовой связи. Контролю может подвергаться корреспонденция, адресованная конкретному лицу или исходящая от него, а также вся корреспонденция, поступающая в конкретный адрес или исходящая из него. Максимальный срок контроля почтовых отправлений не может превышать шести месяцев и указывается в судебном постановлении. При необходимости продления контроля судья принимает об этом отдельное решение на основании вновь представленных материалов. </w:t>
      </w:r>
    </w:p>
    <w:p>
      <w:pPr>
        <w:pStyle w:val="Normal"/>
        <w:spacing w:before="280" w:after="280"/>
        <w:ind w:firstLine="720"/>
        <w:jc w:val="both"/>
        <w:rPr>
          <w:color w:val="333333"/>
          <w:lang w:val="ru-RU"/>
        </w:rPr>
      </w:pPr>
      <w:r>
        <w:rPr>
          <w:color w:val="333333"/>
          <w:lang w:val="ru-RU"/>
        </w:rPr>
        <w:t xml:space="preserve">При необходимости с почтовых отправлений снимаются копии, фотографируется содержимое посылок, отбираются образцы для исследования. Материальные носители информации, полученные в результате проведения данного мероприятия, на основании постановления руководителя органа внутренних дел и с согласия исполнителя могут быть переданы лицу, в чьем производстве находится уголовное дело, для использования в процессе доказывания. </w:t>
      </w:r>
    </w:p>
    <w:p>
      <w:pPr>
        <w:pStyle w:val="Normal"/>
        <w:spacing w:before="280" w:after="280"/>
        <w:ind w:firstLine="720"/>
        <w:jc w:val="both"/>
        <w:rPr/>
      </w:pPr>
      <w:r>
        <w:rPr>
          <w:color w:val="333333"/>
          <w:lang w:val="ru-RU"/>
        </w:rPr>
        <w:t xml:space="preserve">В соответствии со ст. 48 Федерального закона "О наркотических средствах и психотропных веществах" должностные лица органов внутренних дел, таможенных органов, пограничной службы, Федеральной службы безопасности при осуществлении контроля за хранением, перевозкой или пересылкой наркотических средств, психотропных веществ и их прекурсоров наделены правом производства досмотра почтовых и багажных отправлений при наличии достаточных оснований полагать, что осуществляются незаконные операции с наркотическими средствами. Такой досмотр не является оперативно-розыскным мероприятием и не требует судебного решения, однако может использоваться для решения задач ОРД. Цензура корреспонденции осужденных и лиц, содержащихся под стражей, досмотр посылок, передач и бандеролей в условиях учреждений по исполнению наказаний не являются оперативно-розыскным мероприятием, и порядок их осуществления регламентируется уголовно-исполнительным законодательством. </w:t>
      </w:r>
    </w:p>
    <w:p>
      <w:pPr>
        <w:pStyle w:val="Normal"/>
        <w:spacing w:before="280" w:after="280"/>
        <w:ind w:firstLine="720"/>
        <w:jc w:val="both"/>
        <w:rPr/>
      </w:pPr>
      <w:r>
        <w:rPr>
          <w:i/>
          <w:iCs/>
          <w:color w:val="333333"/>
          <w:u w:val="single"/>
          <w:lang w:val="ru-RU"/>
        </w:rPr>
        <w:t>Прослушивание телефонных переговоров</w:t>
      </w:r>
      <w:r>
        <w:rPr>
          <w:color w:val="333333"/>
          <w:lang w:val="ru-RU"/>
        </w:rPr>
        <w:t xml:space="preserve"> - это негласное получение информации, передаваемой лицами, подозреваемыми в совершении преступлений, по абонентским телефонным линиям связи. </w:t>
      </w:r>
    </w:p>
    <w:p>
      <w:pPr>
        <w:pStyle w:val="Normal"/>
        <w:spacing w:before="280" w:after="280"/>
        <w:ind w:firstLine="720"/>
        <w:jc w:val="both"/>
        <w:rPr/>
      </w:pPr>
      <w:r>
        <w:rPr>
          <w:color w:val="333333"/>
          <w:lang w:val="ru-RU"/>
        </w:rPr>
        <w:t xml:space="preserve">Прослушивание телефонных переговоров (ПТП) в соответствии с ч. 4 ст. 8 Закона «Об ОРД» осуществляется с использованием оперативно-технических сил и средств органов Федеральной службы безопасности и органов внутренних дел в порядке, определяемом межведомственными нормативными актами или соглашениями между органами, осуществляющими оперативно-розыскную деятельность. </w:t>
      </w:r>
    </w:p>
    <w:p>
      <w:pPr>
        <w:pStyle w:val="Normal"/>
        <w:spacing w:before="280" w:after="280"/>
        <w:ind w:firstLine="720"/>
        <w:jc w:val="both"/>
        <w:rPr>
          <w:color w:val="333333"/>
          <w:lang w:val="ru-RU"/>
        </w:rPr>
      </w:pPr>
      <w:r>
        <w:rPr>
          <w:color w:val="333333"/>
          <w:lang w:val="ru-RU"/>
        </w:rPr>
        <w:t>ПТП в соответствии с ч. 2 ст. 8  комментируемого Закона может осуществляться только на основании судебного решения при наличии информации о признаках подготавливаемого, совершаемого или совершенного преступления, по которому обязательно производство предварительного следствия. Для принятия судьей соответствующего решения выносится мотивированное постановление руководителя МВД (УВД) субъекта Российской Федерации или его заместителя, ведающего ОРД.</w:t>
      </w:r>
    </w:p>
    <w:p>
      <w:pPr>
        <w:pStyle w:val="Normal"/>
        <w:spacing w:before="280" w:after="280"/>
        <w:ind w:firstLine="720"/>
        <w:jc w:val="both"/>
        <w:rPr/>
      </w:pPr>
      <w:r>
        <w:rPr>
          <w:color w:val="333333"/>
          <w:lang w:val="ru-RU"/>
        </w:rPr>
        <w:t xml:space="preserve">ПТП согласно п. 5 ст. 9 комментируемого Закона может проводиться в </w:t>
      </w:r>
      <w:r>
        <w:rPr>
          <w:lang w:val="ru-RU"/>
        </w:rPr>
        <w:t xml:space="preserve">течение шести месяцев со дня принятия судебного решения. При необходимости продления срока судья выносит дополнительное решение на основании вновь представленных материалов. </w:t>
      </w:r>
    </w:p>
    <w:p>
      <w:pPr>
        <w:pStyle w:val="Normal"/>
        <w:spacing w:before="280" w:after="280"/>
        <w:ind w:firstLine="720"/>
        <w:jc w:val="both"/>
        <w:rPr>
          <w:color w:val="333333"/>
          <w:lang w:val="ru-RU"/>
        </w:rPr>
      </w:pPr>
      <w:r>
        <w:rPr>
          <w:lang w:val="ru-RU"/>
        </w:rPr>
        <w:t xml:space="preserve">В случае возникновения угрозы жизни, здоровью, собственности отдельных лиц по их заявлению или с их согласия в письменной форме в соответствии с ч. 4 ст. 8 настоящего Закона разрешается прослушивание переговоров, ведущихся с их телефонов, без судебного решения на основании постановления, утвержденного руководителем органа, осуществляющего ОРД, с обязательным уведомлением соответствующего судьи в течение 48 часов. </w:t>
      </w:r>
      <w:r>
        <w:rPr>
          <w:color w:val="333333"/>
          <w:lang w:val="ru-RU"/>
        </w:rPr>
        <w:t xml:space="preserve"> </w:t>
      </w:r>
    </w:p>
    <w:p>
      <w:pPr>
        <w:pStyle w:val="Normal"/>
        <w:spacing w:before="280" w:after="280"/>
        <w:ind w:firstLine="720"/>
        <w:jc w:val="both"/>
        <w:rPr>
          <w:color w:val="333333"/>
          <w:lang w:val="ru-RU"/>
        </w:rPr>
      </w:pPr>
      <w:r>
        <w:rPr>
          <w:color w:val="333333"/>
          <w:lang w:val="ru-RU"/>
        </w:rPr>
        <w:t>Прослушивание телефонных переговоров может осуществляться на любых сетях электросвязи (общего пользования, ведомственных, внутрипроизводственных, выделенных). Прослушиваться могут переговоры двух и более абонентов, односторонняя передача информации одного абонента на автоматическое записывающее устройство другого, внутригородские, междугородние, международные переговоры. В правовом отношении для данного мероприятия не имеют значения технические характеристики используемых каналов связи (проводные линии, радиотелефонные каналы, каналы сотовой, космической связи и т.д.). Исключение составляет только радиосвязь, осуществляемая с помощью радиостанций, для прослушивания которой судебного решения не требуется.</w:t>
      </w:r>
    </w:p>
    <w:p>
      <w:pPr>
        <w:pStyle w:val="Normal"/>
        <w:spacing w:before="280" w:after="280"/>
        <w:ind w:firstLine="720"/>
        <w:jc w:val="both"/>
        <w:rPr>
          <w:color w:val="333333"/>
          <w:lang w:val="ru-RU"/>
        </w:rPr>
      </w:pPr>
      <w:r>
        <w:rPr>
          <w:color w:val="333333"/>
          <w:lang w:val="ru-RU"/>
        </w:rPr>
        <w:t xml:space="preserve">В соответствии со ст. 14 Федерального закона "О связи" предприятия и операторы связи независимо от ведомственной принадлежности и форм собственности на территории Российской Федерации обязаны оказывать содействие и предоставлять органам, осуществляющим ОРД, возможность проведения оперативно-розыскных мероприятий на сетях связи, а в случае использования средств связи в преступных целях допускается прерывание прослушиваемых переговоров. Право на прерывание предоставления услуг связи в случае возникновения угрозы жизни и здоровью граждан, а также угрозы государственной безопасности закреплено в ч. 1 ст. 15 Закона об ОРД.  </w:t>
      </w:r>
    </w:p>
    <w:p>
      <w:pPr>
        <w:pStyle w:val="Normal"/>
        <w:spacing w:before="280" w:after="280"/>
        <w:ind w:firstLine="720"/>
        <w:jc w:val="both"/>
        <w:rPr>
          <w:lang w:val="ru-RU"/>
        </w:rPr>
      </w:pPr>
      <w:r>
        <w:rPr/>
        <w:t xml:space="preserve">ПТП, как правило, сопровождается фиксацией получаемой информации на магнитные носители. Порядок проведения ПТП и оформление его результатов регламентируются специальными ведомственными и межведомственными нормативными актами. Магнитные носители информации с оригиналами записей контролируемых переговоров в случае необходимости использования в процессе доказывания могут передаваться следователю с разрешения исполнителя мероприятия, если при этом не будут разглашены сведения, составляющие государственную тайну. Фонограмма записи контролируемых переговоров направляется следователю с сопроводительным письмом или постановлением, утвержденным руководителем МВД (УВД) субъекта Российской Федерации. </w:t>
      </w:r>
    </w:p>
    <w:p>
      <w:pPr>
        <w:pStyle w:val="Normal"/>
        <w:spacing w:before="280" w:after="280"/>
        <w:ind w:firstLine="720"/>
        <w:jc w:val="both"/>
        <w:rPr>
          <w:b/>
          <w:b/>
          <w:bCs/>
          <w:i/>
          <w:i/>
          <w:iCs/>
          <w:sz w:val="28"/>
          <w:szCs w:val="28"/>
          <w:lang w:val="ru-RU"/>
        </w:rPr>
      </w:pPr>
      <w:r>
        <w:rPr>
          <w:b/>
          <w:bCs/>
          <w:i/>
          <w:iCs/>
          <w:sz w:val="28"/>
          <w:szCs w:val="28"/>
          <w:lang w:val="ru-RU"/>
        </w:rPr>
      </w:r>
      <w:r>
        <w:br w:type="page"/>
      </w:r>
    </w:p>
    <w:p>
      <w:pPr>
        <w:pStyle w:val="Normal"/>
        <w:spacing w:before="280" w:after="280"/>
        <w:ind w:firstLine="720"/>
        <w:jc w:val="center"/>
        <w:rPr>
          <w:b/>
          <w:b/>
          <w:bCs/>
          <w:i/>
          <w:i/>
          <w:iCs/>
          <w:sz w:val="28"/>
          <w:szCs w:val="28"/>
          <w:lang w:val="ru-RU"/>
        </w:rPr>
      </w:pPr>
      <w:r>
        <w:rPr>
          <w:b/>
          <w:bCs/>
          <w:i/>
          <w:iCs/>
          <w:sz w:val="28"/>
          <w:szCs w:val="28"/>
        </w:rPr>
        <w:t xml:space="preserve">Оперативно-тактическая характеристика незаконного оборота </w:t>
      </w:r>
      <w:r>
        <w:rPr>
          <w:b/>
          <w:bCs/>
          <w:i/>
          <w:iCs/>
          <w:sz w:val="28"/>
          <w:szCs w:val="28"/>
          <w:lang w:val="ru-RU"/>
        </w:rPr>
        <w:t xml:space="preserve">  </w:t>
      </w:r>
      <w:r>
        <w:rPr>
          <w:b/>
          <w:bCs/>
          <w:i/>
          <w:iCs/>
          <w:sz w:val="28"/>
          <w:szCs w:val="28"/>
        </w:rPr>
        <w:t>наркоти</w:t>
      </w:r>
      <w:r>
        <w:rPr>
          <w:b/>
          <w:bCs/>
          <w:i/>
          <w:iCs/>
          <w:sz w:val="28"/>
          <w:szCs w:val="28"/>
          <w:lang w:val="ru-RU"/>
        </w:rPr>
        <w:t>ческих средств.</w:t>
      </w:r>
    </w:p>
    <w:p>
      <w:pPr>
        <w:pStyle w:val="Normal"/>
        <w:spacing w:before="280" w:after="280"/>
        <w:ind w:firstLine="720"/>
        <w:jc w:val="both"/>
        <w:rPr>
          <w:b/>
          <w:b/>
          <w:bCs/>
          <w:i/>
          <w:i/>
          <w:iCs/>
          <w:sz w:val="28"/>
          <w:szCs w:val="28"/>
          <w:lang w:val="ru-RU"/>
        </w:rPr>
      </w:pPr>
      <w:r>
        <w:rPr/>
        <w:t>Наркотические средства - это включенные уполномоченными на то органами  в</w:t>
      </w:r>
      <w:r>
        <w:rPr>
          <w:lang w:val="ru-RU"/>
        </w:rPr>
        <w:t xml:space="preserve"> </w:t>
      </w:r>
      <w:r>
        <w:rPr/>
        <w:t>специальные  перечни  химические   или   природные   вещества   и   растения</w:t>
      </w:r>
      <w:r>
        <w:rPr>
          <w:lang w:val="ru-RU"/>
        </w:rPr>
        <w:t xml:space="preserve"> в</w:t>
      </w:r>
      <w:r>
        <w:rPr/>
        <w:t>ы</w:t>
      </w:r>
      <w:r>
        <w:rPr>
          <w:lang w:val="ru-RU"/>
        </w:rPr>
        <w:t>з</w:t>
      </w:r>
      <w:r>
        <w:rPr/>
        <w:t>ывающие, как правило,  при  их  потреблении  особые  состояния,  а  также</w:t>
      </w:r>
      <w:r>
        <w:rPr>
          <w:lang w:val="ru-RU"/>
        </w:rPr>
        <w:t xml:space="preserve"> п</w:t>
      </w:r>
      <w:r>
        <w:rPr/>
        <w:t>сихическую и физическую зависимость.</w:t>
      </w:r>
      <w:r>
        <w:rPr>
          <w:lang w:val="ru-RU"/>
        </w:rPr>
        <w:t xml:space="preserve"> Кл</w:t>
      </w:r>
      <w:r>
        <w:rPr/>
        <w:t>ассификация наркотических средств может  быть  проведена  по  различным</w:t>
      </w:r>
      <w:r>
        <w:rPr>
          <w:lang w:val="ru-RU"/>
        </w:rPr>
        <w:t xml:space="preserve"> о</w:t>
      </w:r>
      <w:r>
        <w:rPr/>
        <w:t>снованиям:</w:t>
      </w:r>
    </w:p>
    <w:p>
      <w:pPr>
        <w:pStyle w:val="Normal"/>
        <w:spacing w:before="280" w:after="280"/>
        <w:ind w:firstLine="720"/>
        <w:jc w:val="both"/>
        <w:rPr>
          <w:lang w:val="ru-RU"/>
        </w:rPr>
      </w:pPr>
      <w:r>
        <w:rPr/>
        <w:t>- в зависимости от источников поступления к потребителям;</w:t>
      </w:r>
    </w:p>
    <w:p>
      <w:pPr>
        <w:pStyle w:val="Normal"/>
        <w:spacing w:before="280" w:after="280"/>
        <w:ind w:firstLine="720"/>
        <w:jc w:val="both"/>
        <w:rPr>
          <w:lang w:val="ru-RU"/>
        </w:rPr>
      </w:pPr>
      <w:r>
        <w:rPr/>
        <w:t>- от способов изготовления;</w:t>
      </w:r>
    </w:p>
    <w:p>
      <w:pPr>
        <w:pStyle w:val="Normal"/>
        <w:spacing w:before="280" w:after="280"/>
        <w:ind w:firstLine="720"/>
        <w:jc w:val="both"/>
        <w:rPr>
          <w:b/>
          <w:b/>
          <w:bCs/>
          <w:i/>
          <w:i/>
          <w:iCs/>
          <w:sz w:val="28"/>
          <w:szCs w:val="28"/>
          <w:lang w:val="ru-RU"/>
        </w:rPr>
      </w:pPr>
      <w:r>
        <w:rPr/>
        <w:t>-от степени  или  специфики  воздействия  на организм;</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 источников происхождения наркотиков.                                                                    </w:t>
      </w:r>
    </w:p>
    <w:p>
      <w:pPr>
        <w:pStyle w:val="HTML1"/>
        <w:pBdr>
          <w:left w:val="single" w:sz="6" w:space="27" w:color="CCCCCC"/>
        </w:pBdr>
        <w:ind w:left="0" w:firstLine="720"/>
        <w:jc w:val="both"/>
        <w:rPr/>
      </w:pPr>
      <w:r>
        <w:rPr>
          <w:rFonts w:cs="Times New Roman" w:ascii="Times New Roman" w:hAnsi="Times New Roman"/>
          <w:sz w:val="24"/>
          <w:szCs w:val="24"/>
        </w:rPr>
        <w:t>В зависимости от источников происхождения  наркотические  средства  можно классифицировать  на  природные  (натуральные)  наркотические   средства   и синтетические или полусинтетические наркотики. К  природным  (натуральным)  наркотическим  средствам  относятся  наркотики, изготавливаемые  из  мака, наркотики, изготавливаемые   из   конопли,  из кокаинового куста и наркотики, изготавливаемые из эфедры.</w:t>
      </w:r>
    </w:p>
    <w:p>
      <w:pPr>
        <w:pStyle w:val="HTML1"/>
        <w:pBdr>
          <w:left w:val="single" w:sz="6" w:space="27" w:color="CCCCCC"/>
        </w:pBdr>
        <w:ind w:left="0" w:firstLine="720"/>
        <w:jc w:val="both"/>
        <w:rPr/>
      </w:pPr>
      <w:r>
        <w:rPr>
          <w:rFonts w:cs="Times New Roman" w:ascii="Times New Roman" w:hAnsi="Times New Roman"/>
          <w:sz w:val="24"/>
          <w:szCs w:val="24"/>
        </w:rPr>
        <w:t>Характеризуя незаконный сбыт наркотиков, необходимо сказать об источниках их поступления в него. Таковыми являются:</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нелегальные посевы наркотикосодержащих культур;</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заготовка дикорастущих культур;</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одпольные лаборатории но производству наркотиков;</w:t>
      </w:r>
    </w:p>
    <w:p>
      <w:pPr>
        <w:pStyle w:val="HTML1"/>
        <w:pBdr>
          <w:left w:val="single" w:sz="6" w:space="27"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спользование   поддельных   рецептов   для   получения   в   аптеках наркотикосодержащих                                                           </w:t>
      </w:r>
    </w:p>
    <w:p>
      <w:pPr>
        <w:pStyle w:val="HTML1"/>
        <w:pBdr>
          <w:left w:val="single" w:sz="6" w:space="27"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карств;     </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контрабанда;</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кражи, хищения с плантаций производственного назначения;</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хищения  из  медицинских  учреждений,  химических  и  фармацевтических</w:t>
      </w:r>
    </w:p>
    <w:p>
      <w:pPr>
        <w:pStyle w:val="HTML1"/>
        <w:pBdr>
          <w:left w:val="single" w:sz="6" w:space="27"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ятий.                                                                                                                                </w:t>
      </w:r>
    </w:p>
    <w:p>
      <w:pPr>
        <w:pStyle w:val="HTML1"/>
        <w:pBdr>
          <w:left w:val="single" w:sz="6" w:space="27" w:color="CCCCCC"/>
        </w:pBdr>
        <w:ind w:left="0" w:firstLine="720"/>
        <w:jc w:val="both"/>
        <w:rPr/>
      </w:pPr>
      <w:r>
        <w:rPr>
          <w:rFonts w:cs="Times New Roman" w:ascii="Times New Roman" w:hAnsi="Times New Roman"/>
          <w:sz w:val="24"/>
          <w:szCs w:val="24"/>
        </w:rPr>
        <w:t>На  последнем  источнике  поступления  наркотиков  в  незаконный   оборот необходимо  обратить  особое  внимание,  так  как   хищения   наркотиков   в медицинских учреждениях совершаются различными способами:</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олное либо частичное неоприходование поступающих препаратов;</w:t>
      </w:r>
    </w:p>
    <w:p>
      <w:pPr>
        <w:pStyle w:val="HTML1"/>
        <w:pBdr>
          <w:left w:val="single" w:sz="6" w:space="27"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списание наркотиков  на  больных, к которым  они  не  применялись  либо</w:t>
      </w:r>
    </w:p>
    <w:p>
      <w:pPr>
        <w:pStyle w:val="HTML1"/>
        <w:pBdr>
          <w:left w:val="single" w:sz="6" w:space="27"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лись в меньших количествах;</w:t>
      </w:r>
    </w:p>
    <w:p>
      <w:pPr>
        <w:pStyle w:val="HTML1"/>
        <w:pBdr>
          <w:left w:val="single" w:sz="6" w:space="27"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лечение наркотиков из ампул с заменой их содержимого;</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ление фиктивных актов об уничтожении наркотиков  с  просроченным</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ом хранения.</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b/>
          <w:bCs/>
          <w:i/>
          <w:iCs/>
          <w:sz w:val="24"/>
          <w:szCs w:val="24"/>
        </w:rPr>
        <w:t>Характеристика участников незаконного оборота наркотических средств</w:t>
      </w:r>
      <w:r>
        <w:rPr>
          <w:rFonts w:cs="Times New Roman" w:ascii="Times New Roman" w:hAnsi="Times New Roman"/>
          <w:sz w:val="24"/>
          <w:szCs w:val="24"/>
        </w:rPr>
        <w:t xml:space="preserve">. </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се лица, которые принимают  в  нем  участие, могут  быть  условно классифицированы на определенные  группы.  При  этом  одно  и  тоже  лицо  в зависимости от характера совершаемых действий может быть  отнесено к  одной или нескольким группам. </w:t>
      </w:r>
    </w:p>
    <w:p>
      <w:pPr>
        <w:pStyle w:val="HTML1"/>
        <w:pBdr>
          <w:left w:val="single" w:sz="6" w:space="26" w:color="CCCCCC"/>
        </w:pBdr>
        <w:ind w:left="0" w:firstLine="720"/>
        <w:jc w:val="both"/>
        <w:rPr/>
      </w:pPr>
      <w:r>
        <w:rPr>
          <w:rFonts w:cs="Times New Roman" w:ascii="Times New Roman" w:hAnsi="Times New Roman"/>
          <w:sz w:val="24"/>
          <w:szCs w:val="24"/>
        </w:rPr>
        <w:t xml:space="preserve">Первая группа участников НОН это </w:t>
      </w:r>
      <w:r>
        <w:rPr>
          <w:rFonts w:cs="Times New Roman" w:ascii="Times New Roman" w:hAnsi="Times New Roman"/>
          <w:i/>
          <w:iCs/>
          <w:sz w:val="24"/>
          <w:szCs w:val="24"/>
          <w:u w:val="single"/>
        </w:rPr>
        <w:t>организаторы преступных сообществ</w:t>
      </w:r>
      <w:r>
        <w:rPr>
          <w:rFonts w:cs="Times New Roman" w:ascii="Times New Roman" w:hAnsi="Times New Roman"/>
          <w:sz w:val="24"/>
          <w:szCs w:val="24"/>
        </w:rPr>
        <w:t xml:space="preserve"> - это  лица,  которые  организуют   и   руководят   деятельностью   групп   по приобретению, изготовлению и распространению наркотиков на  "черном  рынке".</w:t>
      </w:r>
    </w:p>
    <w:p>
      <w:pPr>
        <w:pStyle w:val="HTML1"/>
        <w:pBdr>
          <w:left w:val="single" w:sz="6" w:space="26" w:color="CCCCCC"/>
        </w:pBdr>
        <w:ind w:left="0" w:firstLine="720"/>
        <w:jc w:val="both"/>
        <w:rPr/>
      </w:pPr>
      <w:r>
        <w:rPr>
          <w:rFonts w:cs="Times New Roman" w:ascii="Times New Roman" w:hAnsi="Times New Roman"/>
          <w:sz w:val="24"/>
          <w:szCs w:val="24"/>
        </w:rPr>
        <w:t>Как правило, ими становятся авторитеты преступного мира,  ранее  судимые  за преступления связанные с НОН, располагающие большими денежными средствами.</w:t>
      </w:r>
    </w:p>
    <w:p>
      <w:pPr>
        <w:pStyle w:val="HTML1"/>
        <w:pBdr>
          <w:left w:val="single" w:sz="6" w:space="29" w:color="CCCCCC"/>
        </w:pBdr>
        <w:ind w:left="0" w:firstLine="720"/>
        <w:jc w:val="both"/>
        <w:rPr/>
      </w:pPr>
      <w:r>
        <w:rPr>
          <w:rFonts w:cs="Times New Roman" w:ascii="Times New Roman" w:hAnsi="Times New Roman"/>
          <w:sz w:val="24"/>
          <w:szCs w:val="24"/>
        </w:rPr>
        <w:t>Организаторы  нередко  в  операциях  по  скупке  и   продаже   наркотиков непосредственного  участия  не   принимают,   они   лишь   финансируют   эту деятельность,  получают  доходы,   при   этом   тщательно   маскируют   свою причастность к наркобизнесу.</w:t>
      </w:r>
    </w:p>
    <w:p>
      <w:pPr>
        <w:pStyle w:val="HTML1"/>
        <w:pBdr>
          <w:left w:val="single" w:sz="6" w:space="29"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ая группа участников НОН это </w:t>
      </w:r>
      <w:r>
        <w:rPr>
          <w:rFonts w:cs="Times New Roman" w:ascii="Times New Roman" w:hAnsi="Times New Roman"/>
          <w:i/>
          <w:iCs/>
          <w:sz w:val="24"/>
          <w:szCs w:val="24"/>
          <w:u w:val="single"/>
        </w:rPr>
        <w:t>сбытчики</w:t>
      </w:r>
      <w:r>
        <w:rPr>
          <w:rFonts w:cs="Times New Roman" w:ascii="Times New Roman" w:hAnsi="Times New Roman"/>
          <w:sz w:val="24"/>
          <w:szCs w:val="24"/>
        </w:rPr>
        <w:t xml:space="preserve"> – лица, совершающие  незаконную реализацию  наркотических  средств. В свою очередь  сбытчиков можно классифицировать по следующим </w:t>
      </w:r>
    </w:p>
    <w:p>
      <w:pPr>
        <w:pStyle w:val="HTML1"/>
        <w:pBdr>
          <w:left w:val="single" w:sz="6" w:space="29"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типам: </w:t>
      </w:r>
    </w:p>
    <w:p>
      <w:pPr>
        <w:pStyle w:val="HTML1"/>
        <w:pBdr>
          <w:left w:val="single" w:sz="6" w:space="29"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оптовые сбытчики - те, кто занимается скупкой наркотических  средств  в крупных  размерах  у  производителей  или  расхитителей  и  реализацией   их преступниками. Оптовые сбытчики  вместе  с  организаторами  составляют ядро преступных групп. Они, как правило, сами наркотики не употребляют;</w:t>
      </w:r>
    </w:p>
    <w:p>
      <w:pPr>
        <w:pStyle w:val="HTML1"/>
        <w:pBdr>
          <w:left w:val="single" w:sz="6" w:space="29"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ерекупщики  -  эти  лица  приобретают  партии  наркотиков  у  оптовых сбытчиков, расфасовывают  и  сбывают  их  розничным  торговцам. Часть  этих преступников сами употребляют наркотики или являются наркоманами;</w:t>
      </w:r>
    </w:p>
    <w:p>
      <w:pPr>
        <w:pStyle w:val="HTML1"/>
        <w:pBdr>
          <w:left w:val="single" w:sz="6" w:space="29"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озничные  сбытчики  -  это  лица,  которые  непосредственно   сбывают наркотики потребителям, а нередко  и  занимаются  содержанием  притонов  для употребления наркотических средств. Эти лица часто употребляют наркотики. Характерными чертами  сбытчиков  наркотиков  можно  назвать такие  как, негативное   отношение   к   социально-полезной    деятельностью,    наличие преступного  опыта, в том числе  по  изготовлению, потреблению и  сбыту наркотических  средств. </w:t>
      </w:r>
    </w:p>
    <w:p>
      <w:pPr>
        <w:pStyle w:val="HTML1"/>
        <w:pBdr>
          <w:left w:val="single" w:sz="6" w:space="29" w:color="CCCCCC"/>
        </w:pBdr>
        <w:ind w:left="0" w:firstLine="720"/>
        <w:jc w:val="both"/>
        <w:rPr/>
      </w:pPr>
      <w:r>
        <w:rPr>
          <w:rFonts w:cs="Times New Roman" w:ascii="Times New Roman" w:hAnsi="Times New Roman"/>
          <w:sz w:val="24"/>
          <w:szCs w:val="24"/>
        </w:rPr>
        <w:t>Особенностью  преступной деятельности сбытчиков наркотиков  является  её  групповой  характер,  разветвленность   преступных связей, их межрегиональный характер, распределение  ролей  среди  участников группы.</w:t>
      </w:r>
    </w:p>
    <w:p>
      <w:pPr>
        <w:pStyle w:val="HTML1"/>
        <w:pBdr>
          <w:left w:val="single" w:sz="6" w:space="29" w:color="CCCCCC"/>
        </w:pBdr>
        <w:ind w:left="0" w:firstLine="720"/>
        <w:jc w:val="both"/>
        <w:rPr/>
      </w:pPr>
      <w:r>
        <w:rPr>
          <w:rFonts w:cs="Times New Roman" w:ascii="Times New Roman" w:hAnsi="Times New Roman"/>
          <w:sz w:val="24"/>
          <w:szCs w:val="24"/>
        </w:rPr>
        <w:t xml:space="preserve">Третья  группа  участников НОН это </w:t>
      </w:r>
      <w:r>
        <w:rPr>
          <w:rFonts w:cs="Times New Roman" w:ascii="Times New Roman" w:hAnsi="Times New Roman"/>
          <w:i/>
          <w:iCs/>
          <w:sz w:val="24"/>
          <w:szCs w:val="24"/>
          <w:u w:val="single"/>
        </w:rPr>
        <w:t>изготовители</w:t>
      </w:r>
      <w:r>
        <w:rPr>
          <w:rFonts w:cs="Times New Roman" w:ascii="Times New Roman" w:hAnsi="Times New Roman"/>
          <w:i/>
          <w:iCs/>
          <w:sz w:val="24"/>
          <w:szCs w:val="24"/>
        </w:rPr>
        <w:t xml:space="preserve"> </w:t>
      </w:r>
      <w:r>
        <w:rPr>
          <w:rFonts w:cs="Times New Roman" w:ascii="Times New Roman" w:hAnsi="Times New Roman"/>
          <w:sz w:val="24"/>
          <w:szCs w:val="24"/>
        </w:rPr>
        <w:t>- это лица, которые непосредственно   перерабатывают   сырье   или   изготавливают   готовые   к употреблению наркотики. Производителями наркотического сырья или готовых  наркотиков  могут  быть различные категории населения: сельские жители, выращивающие  культуры (они часто это делают  по  заказам  сбытчиков),  медицинские  работники,  научные сотрудники и др.</w:t>
      </w:r>
    </w:p>
    <w:p>
      <w:pPr>
        <w:pStyle w:val="HTML1"/>
        <w:pBdr>
          <w:left w:val="single" w:sz="6" w:space="29"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ой группой  участников  незаконного  оборота  наркотиков  являются расхитители наркотикосодержащего сырья или наркотиков. Как правило,  это  их потребители,  не  имеющие материальных  средств  для  приобретения:  прежде всего, ранее судимые за преступления, связанные с наркотиками,  неработающие и неучащиеся наркоманы.  Кроме  того  кражи,  грабежи  и  разбои  наркотиков совершаются лицами не для личного  потребления,  а  с  целью  их  дальнейшей</w:t>
      </w:r>
    </w:p>
    <w:p>
      <w:pPr>
        <w:pStyle w:val="HTML1"/>
        <w:pBdr>
          <w:left w:val="single" w:sz="6" w:space="29" w:color="CCCCCC"/>
        </w:pBdr>
        <w:ind w:left="0" w:firstLine="720"/>
        <w:jc w:val="both"/>
        <w:rPr/>
      </w:pPr>
      <w:r>
        <w:rPr>
          <w:rFonts w:cs="Times New Roman" w:ascii="Times New Roman" w:hAnsi="Times New Roman"/>
          <w:sz w:val="24"/>
          <w:szCs w:val="24"/>
        </w:rPr>
        <w:t xml:space="preserve">реализации и наживы. Во многих случаях расхитителями являются лица, имеющие доступ  к  готовым наркотическим   препаратам   или   наркотикосодержащему   сырью    работники химических  и  фармацевтических  предприятий,  аптек  и  аптечных   складов, лечебно профилактических  и  медицинских  учреждений  (чаще  всего   средний медицинский персонал:  медсестры,  фельдшеры  провизоры), сельские  жители, имеющие доступ к посевам мака  и  конопли.  Среди  этой  категории  довольно высокудельный  вес  женщин  среднего  возраста,  работающих  в  аптечных  и медицинских учреждениях, поддерживающих связи с ранее судимыми. </w:t>
      </w:r>
    </w:p>
    <w:p>
      <w:pPr>
        <w:pStyle w:val="HTML1"/>
        <w:pBdr>
          <w:left w:val="single" w:sz="6" w:space="26" w:color="CCCCCC"/>
        </w:pBdr>
        <w:ind w:left="0" w:firstLine="720"/>
        <w:jc w:val="both"/>
        <w:rPr/>
      </w:pPr>
      <w:r>
        <w:rPr>
          <w:rFonts w:cs="Times New Roman" w:ascii="Times New Roman" w:hAnsi="Times New Roman"/>
          <w:sz w:val="24"/>
          <w:szCs w:val="24"/>
        </w:rPr>
        <w:t xml:space="preserve">Определяющую роль в незаконном обороте наркотиков играют  так  называемые </w:t>
      </w:r>
      <w:r>
        <w:rPr>
          <w:rFonts w:cs="Times New Roman" w:ascii="Times New Roman" w:hAnsi="Times New Roman"/>
          <w:i/>
          <w:iCs/>
          <w:sz w:val="24"/>
          <w:szCs w:val="24"/>
          <w:u w:val="single"/>
        </w:rPr>
        <w:t xml:space="preserve">перевозчики </w:t>
      </w:r>
      <w:r>
        <w:rPr>
          <w:rFonts w:cs="Times New Roman" w:ascii="Times New Roman" w:hAnsi="Times New Roman"/>
          <w:sz w:val="24"/>
          <w:szCs w:val="24"/>
        </w:rPr>
        <w:t xml:space="preserve"> -  лица, которые  применяя  различные  способы,   осуществляют незаконную транспортировку наркотических средств от мест  их  произрастания, изготовления  или  хранения  к  месту  дальнейшей переработки, сбыта и потребления. В качестве перевозчиков  наркотиков   организаторы   преступных   групп используют как потребителей и мелких  сбытчиков,  так  и  лиц,  напрямую  не связанных с НОН: родственников,  соседей,  случайных  знакомых,  попутчиков, лиц, обладающих маршрутными возможностями (водителей, работников  воздушного и железнодорожного транспорта и т.д.).</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Двумя  последними  звеньями  механизма  распространения   наркотиков   можно</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назвать таких участников НОН как:</w:t>
      </w:r>
    </w:p>
    <w:p>
      <w:pPr>
        <w:pStyle w:val="HTML1"/>
        <w:pBdr>
          <w:left w:val="single" w:sz="6" w:space="26" w:color="CCCCCC"/>
        </w:pBdr>
        <w:ind w:left="0" w:firstLine="720"/>
        <w:jc w:val="both"/>
        <w:rPr/>
      </w:pPr>
      <w:r>
        <w:rPr>
          <w:rFonts w:cs="Times New Roman" w:ascii="Times New Roman" w:hAnsi="Times New Roman"/>
          <w:sz w:val="24"/>
          <w:szCs w:val="24"/>
        </w:rPr>
        <w:t>1.   организаторы   и   содержатели   притонов    -    лица,    организующие  притоны или  систематически  предоставляющие  помещения  для  потребления</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тических средств;</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2.   пособники   -   лица,   осуществляющие   физическую,   техническую    и интеллектуальную помощь в  обеспечении  НОН (хранители  оптовых  партий,  наркотиков, лица представляющие различного рода консультации по  вопросам  производства, рынка сбыта и приобретения).</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HTML1"/>
        <w:pBdr>
          <w:left w:val="single" w:sz="6" w:space="26" w:color="CCCCCC"/>
        </w:pBdr>
        <w:ind w:left="0"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pBdr>
          <w:left w:val="single" w:sz="6" w:space="26" w:color="CCCCCC"/>
        </w:pBdr>
        <w:ind w:left="0"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Организационные особенности в деятельности аппаратов уголовного розыска  по борьбе с незаконным оборотом наркотиков.</w:t>
      </w:r>
    </w:p>
    <w:p>
      <w:pPr>
        <w:pStyle w:val="HTML1"/>
        <w:pBdr>
          <w:left w:val="single" w:sz="6" w:space="26" w:color="CCCCCC"/>
        </w:pBdr>
        <w:ind w:left="0"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993 году из уголовного розыска  выделены  подразделения  по  борьбе  с незаконным оборотом наркотиков, которые стали самостоятельными  структурными единицами в системе  службы  криминальной  милиции.  В  УВД,  МВД  республик организованы отделы  по  незаконному  обороту  наркотиков,  которые  в  свою очередь состоят из двух отделений и  секретариата.  </w:t>
      </w:r>
    </w:p>
    <w:p>
      <w:pPr>
        <w:pStyle w:val="HTML1"/>
        <w:pBdr>
          <w:left w:val="single" w:sz="6" w:space="26" w:color="CCCCCC"/>
        </w:pBdr>
        <w:ind w:left="0" w:firstLine="720"/>
        <w:jc w:val="both"/>
        <w:rPr/>
      </w:pPr>
      <w:r>
        <w:rPr>
          <w:rFonts w:cs="Times New Roman" w:ascii="Times New Roman" w:hAnsi="Times New Roman"/>
          <w:sz w:val="24"/>
          <w:szCs w:val="24"/>
        </w:rPr>
        <w:t>В  задачи  отделения  по раскрытию преступлений связанных с НОН входят:</w:t>
      </w:r>
    </w:p>
    <w:p>
      <w:pPr>
        <w:pStyle w:val="HTML1"/>
        <w:pBdr>
          <w:left w:val="single" w:sz="6" w:space="26" w:color="CCCCCC"/>
        </w:pBdr>
        <w:ind w:left="0" w:firstLine="720"/>
        <w:jc w:val="both"/>
        <w:rPr/>
      </w:pPr>
      <w:r>
        <w:rPr>
          <w:rFonts w:cs="Times New Roman" w:ascii="Times New Roman" w:hAnsi="Times New Roman"/>
          <w:sz w:val="24"/>
          <w:szCs w:val="24"/>
        </w:rPr>
        <w:t>- выявление  и  оперативная  разработка  преступных  групп,  занимающихся распространением наркотиков, имеющих  межрегиональные  и  межгосударственные связи;</w:t>
      </w:r>
    </w:p>
    <w:p>
      <w:pPr>
        <w:pStyle w:val="HTML1"/>
        <w:pBdr>
          <w:left w:val="single" w:sz="6" w:space="26"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ие и разработка лиц, распространяющих наркотические  средства в пределах обслуживаемой области, республики;</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взаимодействия с государственными таможенными комитетами  и ФСБ с целью выявления и прикрытия каналов контрабанды наркотиков.</w:t>
      </w:r>
    </w:p>
    <w:p>
      <w:pPr>
        <w:pStyle w:val="HTML1"/>
        <w:pBdr>
          <w:left w:val="single" w:sz="6" w:space="31" w:color="CCCCCC"/>
        </w:pBdr>
        <w:ind w:left="0" w:firstLine="720"/>
        <w:jc w:val="both"/>
        <w:rPr/>
      </w:pPr>
      <w:r>
        <w:rPr>
          <w:rFonts w:cs="Times New Roman" w:ascii="Times New Roman" w:hAnsi="Times New Roman"/>
          <w:sz w:val="24"/>
          <w:szCs w:val="24"/>
        </w:rPr>
        <w:t>К задачам отделения по борьбе с преступлениями  связанными  с  незаконным хранением и производством наркотиков, относятся такие как:</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ыявление  и  уничтожение  подпольных  лабораторий   по   производству наркотических средст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оперативное обслуживание медицинских  и  аптечных  учреждений  в  целях недопущения совершения в них хищений наркотикосодержащих лекарст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роведение  оперативно-розыскных  мероприятий  в  целях  выявления   и прикрытия каналов незаконной транспортировки наркотических средст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проведения  на  территории  области  операций   "Мак"   и "Допинг". Одной из особенностей оперативно-розыскной деятельности по борьбе  с  НОН является тесное взаимодействие  подразделений  и  служб  органов  внутренних дел, которая позволяет добиться лучших результатов, избежать дублирования  и полнее  использовать  возможности  каждой  службы в  борьбе  с   незаконным оборотом наркотико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й платформой взаимодействия  служат  комплексные  планы,  в которых предусматриваются мероприятия  входящие  в  компетенцию  всех  служб подразделений органов внутренних дел. Планированию  комплексных  мероприятий предшествует аналитическая работа.</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ые подразделения по  незаконному  обороту  наркотиков  немогут действовать вслепую, без постоянного учета не только своей работы,  но и деятельности других служб и подразделений. В организации деятельности по предупреждению распространения  наркотиков, выявлению преступных связей разрабатываемых лиц, источников, каналов и  мест сбыта наркотических средств, подразделения по незаконному обороту наркотиков взаимодействуют с  другими службами криминальной милиции:</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по организованной преступности;</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уголовного розыска;</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по экономическим преступлениям.</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Взаимодействуя с подразделениями по организованной преступности:</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роводятся  мероприятия  по  выявлению  и  документированию  участников организованных  преступных  групп   наркодельцов,  в  том числе   располагающих межрегиональными и межгосударственными связями;</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бмениваются информацией  о  таких  группах  и  осуществляют  совместные оперативно-розыскные  мероприятия  с  целью   изобличения   их   лидеров   и участнико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Во взаимодействии с подразделениями уголовного розыска:</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авливаются места сбыта наркотико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вается раскрытие краж наркотических средст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крываются каналы поступления в незаконный оборот наркотиков;</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ыявляются факты  незаконных  посевов  или  выращивания  запрещенных  к возделыванию наркотикосодержащих растений.</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Совместно с подразделениями по экономическим преступлениям:</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вается  раскрытие  хищений  наркотических   средств, фактов     получения наркотиков по поддельным рецептам;</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ется  контроль   над  учетом,   хранением   и   реализацией наркотических и сильнодействующих лекарственных средств;</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ыявляются объекты производства, хранения и  использования  химических веществ,  которые  могут  применяться  при   незаконном   изготовлении  наркотиков, принимаются меры по предупреждению  и  пресечению  хищения этих вещест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выявляются и документируются факты легализации доходов, полученных  от наркобизнеса. Сотрудники  подразделений  по  незаконному  обороту  наркотиков   в   ходе организации и проведения оперативно-розыскных мероприятий используют  помощь отдельных  граждан  с  их  согласия  на  гласной  и  негласной  основе.  </w:t>
      </w:r>
    </w:p>
    <w:p>
      <w:pPr>
        <w:pStyle w:val="HTML1"/>
        <w:ind w:left="0" w:firstLine="720"/>
        <w:jc w:val="both"/>
        <w:rPr/>
      </w:pPr>
      <w:r>
        <w:rPr>
          <w:rFonts w:cs="Times New Roman" w:ascii="Times New Roman" w:hAnsi="Times New Roman"/>
          <w:sz w:val="24"/>
          <w:szCs w:val="24"/>
        </w:rPr>
        <w:t>При раскрытии преступлений связанных с  наркотиками  применяется  весь  комплекс ОРМ. Однако,  при  проведении  этих  мероприятий  имеются   свои   специфические особенности,  касающиеся  агентурной  работы  и,  прежде  всего  при  подборе кандидата в агенты. На этой стадии оперативный работник должен, прежде  всего, учитывать его потенциальную способность:</w:t>
      </w:r>
    </w:p>
    <w:p>
      <w:pPr>
        <w:pStyle w:val="HTML1"/>
        <w:ind w:left="0" w:firstLine="720"/>
        <w:jc w:val="both"/>
        <w:rPr/>
      </w:pPr>
      <w:r>
        <w:rPr>
          <w:rFonts w:cs="Times New Roman" w:ascii="Times New Roman" w:hAnsi="Times New Roman"/>
          <w:sz w:val="24"/>
          <w:szCs w:val="24"/>
        </w:rPr>
        <w:t>1. выявить в конкретных условиях лиц,  представляющих  оперативный  интерес, устанавливать с ними доверительные отношения;</w:t>
      </w:r>
    </w:p>
    <w:p>
      <w:pPr>
        <w:pStyle w:val="HTML1"/>
        <w:ind w:left="0" w:firstLine="720"/>
        <w:jc w:val="both"/>
        <w:rPr/>
      </w:pPr>
      <w:r>
        <w:rPr>
          <w:rFonts w:cs="Times New Roman" w:ascii="Times New Roman" w:hAnsi="Times New Roman"/>
          <w:sz w:val="24"/>
          <w:szCs w:val="24"/>
        </w:rPr>
        <w:t>2. внедряться в среду наркоманов, лиц совершающих преступления, связанные  с наркотиками и вести их активную разработку. Указанные агенты  могут  быть условно разделены на 2-е группы.</w:t>
      </w:r>
    </w:p>
    <w:p>
      <w:pPr>
        <w:pStyle w:val="HTML1"/>
        <w:ind w:left="0" w:firstLine="720"/>
        <w:jc w:val="both"/>
        <w:rPr>
          <w:rFonts w:ascii="Times New Roman" w:hAnsi="Times New Roman" w:cs="Times New Roman"/>
          <w:sz w:val="24"/>
          <w:szCs w:val="24"/>
        </w:rPr>
      </w:pPr>
      <w:r>
        <w:rPr>
          <w:rFonts w:cs="Times New Roman" w:ascii="Times New Roman" w:hAnsi="Times New Roman"/>
          <w:i/>
          <w:iCs/>
          <w:sz w:val="24"/>
          <w:szCs w:val="24"/>
        </w:rPr>
        <w:t>Первая группа</w:t>
      </w:r>
      <w:r>
        <w:rPr>
          <w:rFonts w:cs="Times New Roman" w:ascii="Times New Roman" w:hAnsi="Times New Roman"/>
          <w:sz w:val="24"/>
          <w:szCs w:val="24"/>
        </w:rPr>
        <w:t>:</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лица  по  роду  своей  деятельности  или  месту  жительства  способные систематически  оказывать   помощь   подразделениям   по   НОН   лица,  участвующие  в  выращивании,  уборке,  перевоза,  отгрузке,  хранении, уничтожения отходов наркотике содержащих растений;</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жители сельской местности, проживающих  вблизи  концентрации  массивов дикорастущей конопли  и  мест,  используемых  для  незаконного  посева наркотикосодержащих культур; </w:t>
      </w:r>
    </w:p>
    <w:p>
      <w:pPr>
        <w:pStyle w:val="HTML1"/>
        <w:ind w:left="0" w:firstLine="720"/>
        <w:jc w:val="both"/>
        <w:rPr/>
      </w:pPr>
      <w:r>
        <w:rPr>
          <w:rFonts w:cs="Times New Roman" w:ascii="Times New Roman" w:hAnsi="Times New Roman"/>
          <w:sz w:val="24"/>
          <w:szCs w:val="24"/>
        </w:rPr>
        <w:t>- служащие гостиниц,  вокзалов,  пристаней,  отделений  связи,  так  как именно  эти  учреждения  используются  преступниками  при   незаконной перевозке, пересылке наркотико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трудники  медицинских  учреждений  -  провизоры-технологи,  химики- аналитики аптек, средний  медицинский  персонал  ССП, онкологических, травматологических и иных медицинских учреждений;</w:t>
      </w:r>
    </w:p>
    <w:p>
      <w:pPr>
        <w:pStyle w:val="HTML1"/>
        <w:ind w:left="0" w:firstLine="720"/>
        <w:jc w:val="both"/>
        <w:rPr/>
      </w:pPr>
      <w:r>
        <w:rPr>
          <w:rFonts w:cs="Times New Roman" w:ascii="Times New Roman" w:hAnsi="Times New Roman"/>
          <w:sz w:val="24"/>
          <w:szCs w:val="24"/>
        </w:rPr>
        <w:t xml:space="preserve">- агенты из числа научных сотрудников НИИ и химических лабораторий могут оказывать   помощь   в   выявлении   лиц   занимающихся    незаконным изготовлением наркотиков, а  также  хищением  оборудования,  приборов, реактивов.  </w:t>
      </w:r>
    </w:p>
    <w:p>
      <w:pPr>
        <w:pStyle w:val="HTML1"/>
        <w:ind w:left="0" w:firstLine="720"/>
        <w:jc w:val="both"/>
        <w:rPr/>
      </w:pPr>
      <w:r>
        <w:rPr>
          <w:rFonts w:cs="Times New Roman" w:ascii="Times New Roman" w:hAnsi="Times New Roman"/>
          <w:i/>
          <w:iCs/>
          <w:sz w:val="24"/>
          <w:szCs w:val="24"/>
        </w:rPr>
        <w:t>Вторая группа</w:t>
      </w:r>
      <w:r>
        <w:rPr>
          <w:rFonts w:cs="Times New Roman" w:ascii="Times New Roman" w:hAnsi="Times New Roman"/>
          <w:sz w:val="24"/>
          <w:szCs w:val="24"/>
        </w:rPr>
        <w:t xml:space="preserve"> агентов включает в себя граждан имеющих в силу своего прошлого и настоящего  образа  жизни  и  поведения  непосредственную  связь  с  лицами, занимающимися незаконными операциями с наркотиками. Наиболее целесообразно иметь агентов на контрактной основе  и  обладающих соответствующими   опытом,   знающих    каналы    поступления    наркотиков, располагающих межрегиональными связями.</w:t>
      </w:r>
    </w:p>
    <w:p>
      <w:pPr>
        <w:pStyle w:val="HTML1"/>
        <w:ind w:left="0" w:firstLine="720"/>
        <w:jc w:val="both"/>
        <w:rPr/>
      </w:pPr>
      <w:r>
        <w:rPr>
          <w:rFonts w:cs="Times New Roman" w:ascii="Times New Roman" w:hAnsi="Times New Roman"/>
          <w:sz w:val="24"/>
          <w:szCs w:val="24"/>
        </w:rPr>
        <w:t>Необходимо сказать о том, что  привлечение  к  негласному  сотрудничеству наркоманов не целесообразно, так как из-за своего пристрастия они  находятся в полной зависимости от сбытчиков наркотиков, что может спровоцировать их  к дезинформации и двурушничеству. Имеющийся опыт ОВД свидетельствует об эффективности проведения  отдельных оперативно-розыскных  действий  и  операций  по   выявлению   и   задержанию сбытчиков  наркотиков  силами  самих  оперативных  работников   криминальной милиции, внедрению в  преступную  среду,  использующих  агентурный  метод  в процессе оперативной разработки организованных  преступных  групп  сбытчиков наркотиков.</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ссматривая данный вопрос необходимо  разобрать  такое понятие  как  "оперативное  обслуживание  объектов".  Цель   данной   работы является сбор, всесторонняя проверка и своевременная реализация  поступающей из  гласных  и  негласных  источников  информации  о   лицах,   совершающих, совершивших, замышляющих  или  подготавливающих  преступления,  связанные  с наркотическими средствами, источниках поступления наркотиков  в  нелегальный оборот, условиях, способствующих распространению наркоманами. Основные объекты, подлежащие оперативному обслуживанию, можно разделить на ряд групп, различающихся между  собой  целью  функционирования,  размером  и характером производственной деятельности.</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1  группа  -  предприятия,  перерабатывающие  наркотикосодержащее   сырье (пеньковые заводы, химико-формацевтические заводы и фабрики);</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2 группа - склады, базы и иные места хранения наркотико-содержащего сырья и полуфабрикатов наркотических лекарственных средст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3 группа - аптеки, лечебно-профилактические  учреждения  и  иные  объекты временного хранения, реализации и использования наркотических средств;</w:t>
      </w:r>
    </w:p>
    <w:p>
      <w:pPr>
        <w:pStyle w:val="HTML1"/>
        <w:ind w:left="0" w:firstLine="720"/>
        <w:jc w:val="both"/>
        <w:rPr/>
      </w:pPr>
      <w:r>
        <w:rPr>
          <w:rFonts w:cs="Times New Roman" w:ascii="Times New Roman" w:hAnsi="Times New Roman"/>
          <w:sz w:val="24"/>
          <w:szCs w:val="24"/>
        </w:rPr>
        <w:t>4 группа - научно-исследовательские учреждения, химические предприятия  и лаборатории,  учебные   заведения,   организации   и   учреждения,   имеющие соответствующие реагенты и оборудование, использование которых возможно  для нелегальной переработки и изготовления наркотиков;</w:t>
      </w:r>
    </w:p>
    <w:p>
      <w:pPr>
        <w:pStyle w:val="HTML1"/>
        <w:ind w:left="0" w:firstLine="720"/>
        <w:jc w:val="both"/>
        <w:rPr/>
      </w:pPr>
      <w:r>
        <w:rPr>
          <w:rFonts w:cs="Times New Roman" w:ascii="Times New Roman" w:hAnsi="Times New Roman"/>
          <w:sz w:val="24"/>
          <w:szCs w:val="24"/>
        </w:rPr>
        <w:t>5   группа   -   учреждения   связи,   посредством   которых    незаконно перерабатываются наркотики;</w:t>
      </w:r>
    </w:p>
    <w:p>
      <w:pPr>
        <w:pStyle w:val="HTML1"/>
        <w:ind w:left="0" w:firstLine="720"/>
        <w:jc w:val="both"/>
        <w:rPr/>
      </w:pPr>
      <w:r>
        <w:rPr>
          <w:rFonts w:cs="Times New Roman" w:ascii="Times New Roman" w:hAnsi="Times New Roman"/>
          <w:sz w:val="24"/>
          <w:szCs w:val="24"/>
        </w:rPr>
        <w:t>6  группа  -  транспортные   предприятия,   занимающиеся   осуществлением перевозки наркотиков, наркотикосодержащего сырья, отходов производства.</w:t>
      </w:r>
    </w:p>
    <w:p>
      <w:pPr>
        <w:pStyle w:val="HTML1"/>
        <w:ind w:left="0" w:firstLine="720"/>
        <w:jc w:val="both"/>
        <w:rPr/>
      </w:pPr>
      <w:r>
        <w:rPr>
          <w:rFonts w:cs="Times New Roman" w:ascii="Times New Roman" w:hAnsi="Times New Roman"/>
          <w:sz w:val="24"/>
          <w:szCs w:val="24"/>
        </w:rPr>
        <w:t>Оперативное обслуживание данных групп объектов направлено в основном,  на выявление  фактов  хищений   наркотикосодержащего   сырья,   полуфабрикатов, наркотических средств, обеспечение  их  сохранности,  а  также  выявление  и полное  раскрытие  преступлений,  связанных  с   незаконной   пересылкой   и изготовлением наркотиков.</w:t>
      </w:r>
    </w:p>
    <w:p>
      <w:pPr>
        <w:pStyle w:val="HTML1"/>
        <w:ind w:left="0" w:firstLine="720"/>
        <w:jc w:val="both"/>
        <w:rPr/>
      </w:pPr>
      <w:r>
        <w:rPr>
          <w:rFonts w:cs="Times New Roman" w:ascii="Times New Roman" w:hAnsi="Times New Roman"/>
          <w:sz w:val="24"/>
          <w:szCs w:val="24"/>
        </w:rPr>
        <w:t>Выявлению  и  раскрытию  фактов  замаскированных  хищений   наркотических средств  на  предприятиях,  занимающихся  их   изготовлением   переработкой, хранением и реализацией способствует изучение:</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технологии производства, порядка учета, расходования, транспортировки, хранения этих средств;</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нные в отношении материально ответственных лиц и иных  лиц,  имеющих непосредственный  доступ  к  наркотикам,  образа  жизни,   связей,   наличия судимостей и других материалов,  свидетельствующих  о  вероятной  преступной деятельности проверяемых;</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материалов   ревизий   хозяйственной   деятельности   предприятий   и учреждений,  других  документов,  касающихся   производства,   приобретения, хранения, уничтожения, отпуска и расходования наркотиков;</w:t>
      </w:r>
    </w:p>
    <w:p>
      <w:pPr>
        <w:pStyle w:val="HTML1"/>
        <w:pBdr>
          <w:left w:val="single" w:sz="6" w:space="13" w:color="CCCCCC"/>
        </w:pBdr>
        <w:ind w:left="0" w:firstLine="720"/>
        <w:jc w:val="both"/>
        <w:rPr/>
      </w:pPr>
      <w:r>
        <w:rPr>
          <w:rFonts w:cs="Times New Roman" w:ascii="Times New Roman" w:hAnsi="Times New Roman"/>
          <w:sz w:val="24"/>
          <w:szCs w:val="24"/>
        </w:rPr>
        <w:t xml:space="preserve">- структуры и порядка осуществления  охраны  предприятий,  учреждений  и организаций, осуществление пропускного режима на них; </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порядок  подбора  и  расстановки  кадров,  имеющих   непосредственное отношение   к   операции   с   наркотиками.   Проводя, оперативно-розыскные мероприятия на  объектах  оперативного  обслуживания  оперативные  работники должны быть, нацелены на выявление:</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наркоманов,  лиц  ранее  судимых  за  хищения  чужого   имущества   и преступления  связанные  с наркотическими  средствами.  среди   материально ответственных и иных лип, имеющих доступ к наркотикам;</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рецептов, выписываемых  на  вымышленных  больных  и  лиц,  которым  не предписано медицинское потребление наркотических средств;</w:t>
      </w:r>
    </w:p>
    <w:p>
      <w:pPr>
        <w:pStyle w:val="HTML1"/>
        <w:pBdr>
          <w:left w:val="single" w:sz="6" w:space="13" w:color="CCCCCC"/>
        </w:pBdr>
        <w:ind w:left="0" w:firstLine="720"/>
        <w:jc w:val="both"/>
        <w:rPr/>
      </w:pPr>
      <w:r>
        <w:rPr>
          <w:rFonts w:cs="Times New Roman" w:ascii="Times New Roman" w:hAnsi="Times New Roman"/>
          <w:sz w:val="24"/>
          <w:szCs w:val="24"/>
        </w:rPr>
        <w:t>-  случаев  замены  наркотиков  в  ампулах  и  иных   емкостях   другими веществами;</w:t>
      </w:r>
    </w:p>
    <w:p>
      <w:pPr>
        <w:pStyle w:val="HTML1"/>
        <w:pBdr>
          <w:left w:val="single" w:sz="6" w:space="13"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фактов присвоения наркотиков за счет их фиктивного списания на научные исследования или лечение онкологических или других категорий больных;</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подложных документов на уничтожение наркотикосодержащих медикаментов с просроченными сроками хранения и фактов присвоения таких лекарств;</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оперативной и иной  информации  о  появлении  в  незаконном  обороте  на обслуживаемой территории партии наркотических средств.</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Кроме  выше  перечисленных  предприятий  по  производству,   хранению   и  осуществлению  др.  операций  с  наркотиками  подразделения  по  незаконному обороту наркотиков осуществляют оперативное обслуживание и таких объектов  и территорий как:</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колхозы, совхозы, агропромышленные комплексы по культивации конопли;</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населенные пункты, где неоднократно  фиксировались  незаконные  посевы  запрещенных к          возделыванию культур;</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населенные пункты, расположенные вблизи массивов дикорастущей конопли.</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Задачами оперативного обслуживания данных объектов и территорий является:</w:t>
      </w:r>
    </w:p>
    <w:p>
      <w:pPr>
        <w:pStyle w:val="HTML1"/>
        <w:pBdr>
          <w:left w:val="single" w:sz="6" w:space="13"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выявление фактов незаконного посева мака и конопли;</w:t>
      </w:r>
    </w:p>
    <w:p>
      <w:pPr>
        <w:pStyle w:val="HTML1"/>
        <w:pBdr>
          <w:left w:val="single" w:sz="6" w:space="13" w:color="CCCCCC"/>
        </w:pBdr>
        <w:ind w:left="0" w:firstLine="720"/>
        <w:jc w:val="both"/>
        <w:rPr/>
      </w:pPr>
      <w:r>
        <w:rPr>
          <w:rFonts w:cs="Times New Roman" w:ascii="Times New Roman" w:hAnsi="Times New Roman"/>
          <w:sz w:val="24"/>
          <w:szCs w:val="24"/>
        </w:rPr>
        <w:t>- установление  лиц,  прибывших  в  данную  местность  с  целью  хищения наркотикосодержащих  растений  с   государственных   плантаций,   либо заготовки дикорастущей конопли для дальнейшего кустарного изготовления наркотиков, скупщиков сырья и кустарно изготовленных наркотиков. Основу оперативного обслуживания всех перечисленных объектов и территории составляет планирование и осуществление комплекса негласных  мероприятий  по подбору и расстановке агентурного аппарата.</w:t>
      </w:r>
    </w:p>
    <w:p>
      <w:pPr>
        <w:pStyle w:val="HTML1"/>
        <w:pBdr>
          <w:left w:val="single" w:sz="6" w:space="13"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проведения оперативной проверки возникает как, при  наличии обоснованных   данных   о   признаках   подготавливаемых   или   совершаемых преступлений  связанных  с  наркотиками  заведением  соответствующего   дела оперативной разработки, так и в тех  случаях,  когда  конкретное  лицо  (или группа лиц) задержано за незаконные операции с наркотиками и по этому  факту возбуждено уголовное дело, однако задачи  расследования  требуют  проведения комплекса   оперативно-розыскных   мероприятий    по    установлению    всех обстоятельств преступления. Главными  задачами  оперативной  проверки  по  делам   о   преступлениях, связанных с незаконным оборотом наркотиков являются:</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установление  и  перекрытие  источников  и   каналов   распространения наркотических средст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выявление всех участников преступления.</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Возможность  решения   этих   задач   предопределяется   целенаправленным планированием и проведением оперативно-розыскных  мероприятий,  направленных на выяснение следующих вопросо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связи фигуранта, характер взаимоотношений;</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характеризующий материал на фигуранта и его связи;</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из какой местности поступают наркотики;</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маршруты транспортировки и вид транспортного средства;</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способы маскировки при перевозке;</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дату очередной ожидаемой поставки и данные перевозчика;</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механизм сбыта наркотических средств фигуранто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где хранятся привозимые партии наркотиков;</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му, и в каком объеме известно о  незаконных  операциях  с  наркотиками фигуранта. </w:t>
      </w:r>
    </w:p>
    <w:p>
      <w:pPr>
        <w:pStyle w:val="HTML1"/>
        <w:pBdr>
          <w:left w:val="single" w:sz="6" w:space="20" w:color="CCCCCC"/>
        </w:pBdr>
        <w:ind w:left="0" w:firstLine="720"/>
        <w:jc w:val="both"/>
        <w:rPr/>
      </w:pPr>
      <w:r>
        <w:rPr>
          <w:rFonts w:cs="Times New Roman" w:ascii="Times New Roman" w:hAnsi="Times New Roman"/>
          <w:sz w:val="24"/>
          <w:szCs w:val="24"/>
        </w:rPr>
        <w:t>Перечень вопросов может быть  изменен  и дополнен  в  зависимости  от  конкретно   складывающейся   ситуации,   числа разрабатываемых по делу лиц и т.д.</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специфики  исходной  информации,  оперативно-тактической характеристики расследуемого преступления и личности фигурантов  разработки, определяется   направленность   документирования   преступной   деятельности.</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енная из различных источников  информация  должна  документироваться своевременно  с  целью  закрепления   фактических   данных,   способствующих успешному расследованию преступлений.</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казательственное  значение  информация  может  получить,   например,   в процессе выявления лиц,  могущих  быть  свидетелями  по  делу,  предметов  и документов,  которые  при  определенных  условиях  становятся  вещественными доказательствами. В процессе документирования необходимо принять  меры  по  выявлению  не  только  самих наркотических  средств,  но  и  различных приспособлений  применяемых   для изготовления  и   употребления   наркотиков (шприцы,   весы,   спирт, вата, марганцовка, уксусная кислота и пр.), предметов и вещей,  на  которых  могли сохраниться частицы наркотических средств, (одежда, сумки, мешки, ампулы и т.д.); устройства  для  сбора  опия  -  сырца,  специальных  ножей,  посуды, упаковочных материалов.  В  этот  круг  могут  входить  различные  записи  о "клиентах", расчетах с ними, адреса и другие сведения о  преступных  связях, почтовые и телеграфные  отправления,  багажные  квитанции,  железнодорожные, авиационные билеты и т.д.</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качестве  доказательств  по  делам  о   преступлениях,   связанных   с наркотиками, используются  поддельные  рецептурные  бланки,  фиктивные  акты уничтожения  наркотических  средств,  а  также  наркотикосодержащие  и  иные лекарственные   препараты, являющиеся   компонентами   при    изготовлении наркотиков.</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документирования  изъятые  предметы  должны  быть  немедленно направлены на химическое исследование и обязательно в темной упаковке,  т.к. различные вещества в течение короткого  времени  под  воздействием  света  и воздуха разлагаются.</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  обнаружении   предметов   и   документов,   которые   предполагается использовать в качестве доказательств при расследовании  должны  оформляться рапорта,  протоколы  изъятия,   справки,   в   которых   закрепляется   факт установления, негласного изъятия или другой  факт  фиксации  соответствующих объектов.</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месте с выявлением свидетелей, предметов  и  документов,  которые  могут быть доказательствами  по  делу,  осуществляется  непосредственная  фиксация преступных действий разрабатываемых в ходе  этой  деятельности  оперативный работник   в   присутствии    представителей    общественности,  составляет соответствующий документ (акт, протокол осмотра и др.) в котором  отражаются результаты наблюдения.</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гентам и другим источникам информации, приобретенным  из  числа  соседей изготовителей,  сбытчиков  и  потребителей  наркотиков,  даются  задания  по фиксированию транспортных средств.</w:t>
      </w:r>
    </w:p>
    <w:p>
      <w:pPr>
        <w:pStyle w:val="HTML1"/>
        <w:pBdr>
          <w:left w:val="single" w:sz="6" w:space="20" w:color="CCCCCC"/>
        </w:pBdr>
        <w:ind w:left="0" w:firstLine="720"/>
        <w:jc w:val="both"/>
        <w:rPr/>
      </w:pPr>
      <w:r>
        <w:rPr>
          <w:rFonts w:cs="Times New Roman" w:ascii="Times New Roman" w:hAnsi="Times New Roman"/>
          <w:sz w:val="24"/>
          <w:szCs w:val="24"/>
        </w:rPr>
        <w:t>С помощью этих сведений можно установить граждан, систематически  посещающих преступников. В  случаях  оперативной  разработки  работников  лечебно-профилактических учреждений, совершающих хищения наркотиков  путем  выписывания  рецептов  на вымышленных лиц, необходимо устанавливать фамилии, адреса и  номера  историй болезни, лиц, на имя которых выписывались наркотики.  Если наркотики выписывались  на  умерших  больных,  такие  факты  следует подтвердить документальными данными полученными из учреждений ЗАГСа.</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   изучении   особенностей   оперативной   разработки   организованных преступных групп сбытчиков наркотиков, вы должны обратить свое  внимание  на ряд характерных признаков в этом роде деятельности органов  внутренних  дел. К таким признакам можно отнести:</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ысокая  степень  организованности,  включающая  наличие  руководящего ядра, распределение функций исполнителей внутри группы;</w:t>
      </w:r>
    </w:p>
    <w:p>
      <w:pPr>
        <w:pStyle w:val="HTML1"/>
        <w:pBdr>
          <w:left w:val="single" w:sz="6" w:space="20"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жесткая дисциплина, соблюдение конспирации, неукоснительное подчинение  четко  регламентированным  правилам  иерархических  отношений   внутри группы;</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стремление   иметь   связи   с   коррумпированными   представителями администрации, правоохранительных органов коммерческими  структурами,  использованными для отмывания полученных доходов;</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тесная связь руководителей групп  с  криминальной  средой  (уголовники  выполняют функции защиты от рэкета, расправы с конкурентами  и  членами  группы, пытающимися прекратить преступную деятельность и т.д.);</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использование  средств,  полученных  за   сбываемые   наркотики   для  организации противодействия работе правоохранительных органов (подкуп, шантаж, дезинформация), осуществление разведывательных мероприятий;</w:t>
      </w:r>
    </w:p>
    <w:p>
      <w:pPr>
        <w:pStyle w:val="HTML1"/>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щательное планирование преступлений и подготовка к их совершению;</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овлечение в группировки представителей нетрадиционных для преступной среды слоев общества - ученых,  инженеров,  врачей,  преподавателей  и  т.п.</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тика разработки организованных преступных  групп  распространителей наркотиков требует учитывать следующие факторы:</w:t>
      </w:r>
    </w:p>
    <w:p>
      <w:pPr>
        <w:pStyle w:val="HTML1"/>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необходимость тщательной  зашифровки  внедряемых  в  преступную  среду агентов и всесторонней проработки легенды;</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одключение в ходе разработки и в период  реализации  сил  и  средств,  агентуры других оперативных аппаратов органов внутренних дел и органов  в ФСБ;</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щательное планирование реализации разработки;</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соблюдение  конспирации расчет сил  и  средств,  необходимых  для  задержания  преступников  с поличным, осмотров мест происшествия, обысков с обязательной фиксацией результатов на фото-кино,  аудио- видеотехнику;</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ость  и  целесообразность  проведения  различных   оперативно- розыскных действий, в т.ч. прослушивание телефонных и иных переговоров и снятие информации с технических каналов связи.</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перативного  аппарата  обязан  контролировать  все   этапы разработки, лично участвовать в инструктажах агентуры, своевременно  вносить коррективы в ход разработки.</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и  и  тактика   действий   оперативных   аппаратов,   осуществляющих разработку   организованных   групп   сбытчиков    наркотиков,    обладающих межрегиональными   связями,   имеют   специфические   особенности,   которые определяются:</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заведением дел оперативной разработки во всех  случаях  выявления  или задержания с наркотиками местных или иногородних  жителей,  обоснованно подозреваемых в принадлежности  к  преступной  группе,  осуществляющей межрегиональную доставку наркотико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своевременным обменом учреждающей информацией между  заинтересованными  органами внутренних дел;</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создание   оперативно-следственных   групп,   способных   обеспечить  автономное комплексное решение задач по документированию  деятельности сбытчиков наркотико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ключением в мероприятия разработки нескольких оперативных  аппаратов  при  осуществлении  межрегионального  сотрудничества  заинтересованных органов внутренних дел;</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кой дела на контроль в УНОН МВД РФ, заведению  дубликатов  дел оперативной разработки в соответствующих оперативных аппаратах;</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жной  особенностей  борьбы   с   организованными   группами   сбытчиков наркоманов является то, что перед оперативными работниками стоит  задача  не только   осуществить    оперативно-розыскные    мероприятия    в    процессе расследования  в  интересах  его  успешного  завершения,  но  и   обеспечить безопасность,  как  участников  процесса,  так  и  иных  лиц  и   сотрудников правоохранительных органов, оказывающих содействие в разоблачении  преступнико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еред сотрудниками подразделений, но незаконному обороту наркотиков  стоит задача  по  выявлению  и  ликвидации  подпольных  лабораторий, производящих наркотики, а также проведение контролируемых поставок наркотиков.</w:t>
      </w:r>
    </w:p>
    <w:p>
      <w:pPr>
        <w:pStyle w:val="HTML1"/>
        <w:pBdr>
          <w:left w:val="single" w:sz="6" w:space="31" w:color="CCCCCC"/>
        </w:pBdr>
        <w:ind w:left="0"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pBdr>
          <w:left w:val="single" w:sz="6" w:space="31" w:color="CCCCCC"/>
        </w:pBdr>
        <w:ind w:left="0"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pBdr>
          <w:left w:val="single" w:sz="6" w:space="31" w:color="CCCCCC"/>
        </w:pBdr>
        <w:ind w:left="0" w:firstLine="720"/>
        <w:jc w:val="both"/>
        <w:rPr/>
      </w:pPr>
      <w:r>
        <w:rPr>
          <w:rFonts w:cs="Times New Roman" w:ascii="Times New Roman" w:hAnsi="Times New Roman"/>
          <w:b/>
          <w:bCs/>
          <w:i/>
          <w:iCs/>
          <w:sz w:val="28"/>
          <w:szCs w:val="28"/>
        </w:rPr>
        <w:t>Особенности раскрытия преступлений, связанных с незаконным оборотом наркотических средств.</w:t>
      </w:r>
    </w:p>
    <w:p>
      <w:pPr>
        <w:pStyle w:val="HTML1"/>
        <w:pBdr>
          <w:left w:val="single" w:sz="6" w:space="31" w:color="CCCCCC"/>
        </w:pBdr>
        <w:ind w:left="0"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TML1"/>
        <w:pBdr>
          <w:left w:val="single" w:sz="6" w:space="31" w:color="CCCCCC"/>
        </w:pBdr>
        <w:ind w:left="0" w:firstLine="720"/>
        <w:jc w:val="both"/>
        <w:rPr/>
      </w:pPr>
      <w:r>
        <w:rPr>
          <w:rFonts w:cs="Times New Roman" w:ascii="Times New Roman" w:hAnsi="Times New Roman"/>
          <w:sz w:val="24"/>
          <w:szCs w:val="24"/>
        </w:rPr>
        <w:t>Начальная  стадия  раскрытия  преступления  связанного  с   незаконным оборотом наркотических средств - операция  по  задержанию.  Основанием  для  применения задержания является  совершение  лицом  преступления  или  административного правонарушения  связанного  с  наркотиками.  Целью  является  предупреждение возможности скрыться  правонарушителю  и  воспрепятствование  совершению  им противоправных действий.</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ситуации - задержание   может   быть   открытым   или легендированным,   гласным   и   негласным.    При    открытом    задержании подозреваемому сразу сообщаются факт и причина его  задержания,  после  чего он доставляется в орган внутренних дел; при легендированном -  подозреваемый доставляется в ОВД под каким-либо благовидным предлогом и только там  ему сообщается о задержании и его причине; при гласном  -  процедура  задержания не маскируется от окружающих; при негласном - задержание производится скрытно.</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еред  проведением  задержания  правонарушителей,  за  незаконный  оборот наркотиков оперативные работники  должны  обеспечить  участие  в  задержании следователя, предварительно согласовать  с  ним  все  возможности  получения доказательств изобличающих   преступников.   При   проведении   задержания действия оперативных работников должны быть направлены не только на  изъятие наркотических средств, но и на принятие оперативных и процессуальных  мер  к</w:t>
      </w:r>
    </w:p>
    <w:p>
      <w:pPr>
        <w:pStyle w:val="HTML1"/>
        <w:pBdr>
          <w:left w:val="single" w:sz="6" w:space="31" w:color="CCCCCC"/>
        </w:pBdr>
        <w:ind w:left="0" w:firstLine="720"/>
        <w:jc w:val="both"/>
        <w:rPr/>
      </w:pPr>
      <w:r>
        <w:rPr>
          <w:rFonts w:cs="Times New Roman" w:ascii="Times New Roman" w:hAnsi="Times New Roman"/>
          <w:sz w:val="24"/>
          <w:szCs w:val="24"/>
        </w:rPr>
        <w:t>доказыванию факта их принадлежности подозреваемому, установлению  источников и каналов поступления наркотико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держание  в  связи  с  незаконным  оборотом  наркотиков   сопряжено   с пределенными трудностями, что обуславливается стремлением задерживаемого  в момент опасности освободиться от наркотико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ым условием эффективности задержания является неожиданность  его проведения как для задерживаемого, так и  для  остальных  членов  преступной группы.</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ование операции по задержанию основывается на данных о личностных и поведенческих особенностях  задерживаемых  результатах  изучения  района  и конкретного места предполагаемого задержания. Планом определяется:</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ь операции (поимка с поличным, пресечение заготовки сырья и т.п.);</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я и место ее проведения;</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количество и характер оперативных групп, и их численность;</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способы маскировки, форма одежды, виды вооружения и спецсредст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орядок производства неотложных следственных действий,  проводимых в процессе задержания. С  целью  правильного  и  результативного  проведения задержания рекомендуется:</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ключать   в    группу    задержания    большее    число    тщательно проинструктированных работников милиции, чем задерживаемых  (как  правило  в два-три раза);</w:t>
      </w:r>
    </w:p>
    <w:p>
      <w:pPr>
        <w:pStyle w:val="HTML1"/>
        <w:pBdr>
          <w:left w:val="single" w:sz="6" w:space="31" w:color="CCCCCC"/>
        </w:pBdr>
        <w:ind w:left="0" w:firstLine="720"/>
        <w:jc w:val="both"/>
        <w:rPr/>
      </w:pPr>
      <w:r>
        <w:rPr>
          <w:rFonts w:cs="Times New Roman" w:ascii="Times New Roman" w:hAnsi="Times New Roman"/>
          <w:sz w:val="24"/>
          <w:szCs w:val="24"/>
        </w:rPr>
        <w:t>- привлекать представителей общественности, обращая  особое  внимание  на необходимость визуального наблюдения за действиями задержанных;</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задержание производить в малолюдных местах или на открытой местности;</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момент внезапности, блокировать руки задерживаемого и  его</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сообщнико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о  возможности  проводить  кино-  видео -  или   фотосъемку   процесса задержания.</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задерживаемому удается  выбросить  какие-либо  предметы,  необходимо фиксировать указанные действия путем  составления  протокола осмотра  места задержания    по    правилам,    предусмотренным    УПК    РФ,    получением свидетельствующих показаний  у  лиц,  привлеченных  к  задержанию,  а  также посторонних, присутствовавших в это время на месте задержания.</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практической деятельности оперативные  работники  часто  оказываются  в ситуациях, при которых возникает необходимость  производить  задержание  лиц за совершение преступлений, связанных с наркотиками. Остановимся на  типовых ситуациях:</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роведении   поисковых   мероприятий   в   местах   произрастания наркотикосодержащих  растений,   возможного   появления   лиц,   перевозящих наркотические средства (вокзалы, порты и т.п.), а также  розничной  торговли (рынки, гостиницы и т.д.);</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роверке  поступающих  в  ОВД  заявлений  и  сообщений  граждан  о совершении преступлений, связанных с наркотиками;</w:t>
      </w:r>
    </w:p>
    <w:p>
      <w:pPr>
        <w:pStyle w:val="HTML1"/>
        <w:pBdr>
          <w:left w:val="single" w:sz="6" w:space="31" w:color="CCCCCC"/>
        </w:pBdr>
        <w:ind w:left="0" w:firstLine="720"/>
        <w:jc w:val="both"/>
        <w:rPr>
          <w:rFonts w:ascii="Times New Roman" w:hAnsi="Times New Roman" w:cs="Times New Roman"/>
          <w:sz w:val="24"/>
          <w:szCs w:val="24"/>
        </w:rPr>
      </w:pPr>
      <w:r>
        <w:rPr>
          <w:rFonts w:cs="Times New Roman" w:ascii="Times New Roman" w:hAnsi="Times New Roman"/>
          <w:sz w:val="24"/>
          <w:szCs w:val="24"/>
        </w:rPr>
        <w:t>- при реализации оперативных материалов.</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первой  ситуации  необходимо  создание  оперативно-поисковой  группы  в составе не менее  3-х  человек.  Члены  группы  должны  быть  экипированы  в зависимости от места проведения  мероприятий,  оснащены  транспортом,  иметь оружие, средства связи, наручники,  а  также  упаковочный  материал  (нитки, бумагу,  клей,  оттиски  печатей) для  оформления  обнаруженных  и  изымаемых наркотиков.   В   состав   таких   групп   необходимо   включать    наиболее подготовленных сотрудников, а также  целесообразно  своевременно  привлекать понятых (видеофрагмент).</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  возникновении  второй   ситуации   работник   милиции,   принимающий заявление, должен  выяснить,  что  представляет  из  себя  место  совершения преступления (квартира в многоэтажном  доме,  особняк,  брошенное  строение, наличие  в  доме  балкона,  запасного  выхода  и  т.д.)  и  количество  лиц, находящихся на месте совершения преступления.</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оперативно-следственную группу включается сотрудник, специализирующийся по линии борьбы с НОН и в зависимости от места, кинолог с собакой.  Если  местом  совершения  преступления  является  жилое   помещение,   то проникновение туда осуществляется под благовидным предлогом. Членами  группы блокируются выходы из помещения, окна.</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месте совершения преступления, проводится  досмотр  или  личный  обыск находящихся там лиц, и принимаются меры к организации  изучения  обстановки, обнаружение и изъятие наркотических средств, а также  предметов  и  веществ, используемых  для  их  изготовления.  В  данной  ситуации  не  рекомендуется выпускать кого-либо с места задержания (туалет, ванную комнату)  до  момента пока эти лица не досмотрены и не осмотрено  соответствующее  помещение.  Это позволит  предотвратить  уничтожение  наркотиков,  следов  их   хранения   и изготовления.</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 реализации оперативных материалов, до начала операции  по  задержанию преступников желательно установить место хранения наркотиков. Перед задержанием сбытчиков,  притоносодержателей,  расхитителей  -  т.е. наиболее квалифицированных  преступников необходимо  провести  оперативную комбинацию  по  задержанию  с  поличным  лиц,  которые   приобрели   у   них наркотические средства. Это  позволит  более  эффективно  провести  обыск  у</w:t>
      </w:r>
    </w:p>
    <w:p>
      <w:pPr>
        <w:pStyle w:val="HTML1"/>
        <w:pBdr>
          <w:left w:val="single" w:sz="6" w:space="31" w:color="CCCCCC"/>
        </w:pBdr>
        <w:ind w:left="0" w:firstLine="720"/>
        <w:jc w:val="both"/>
        <w:rPr/>
      </w:pPr>
      <w:r>
        <w:rPr>
          <w:rFonts w:cs="Times New Roman" w:ascii="Times New Roman" w:hAnsi="Times New Roman"/>
          <w:sz w:val="24"/>
          <w:szCs w:val="24"/>
        </w:rPr>
        <w:t>задерживаемого  и  заранее  получить  некоторые  доказательства   (показания покупателя).  При  задержании  подозреваемого  в  хранении,   перевозке   наркотиков целесообразно сразу на  месте  проводить  его  личный  обыск  в  присутствии понятых, при этом сотрудники ОВД должны  принять  все  меры  к  тому,  чтобы подозреваемый не смог  избавиться  от  наркотиков,  в  случае  необходимост блокировать руки и корпус задерживаемого.</w:t>
      </w:r>
    </w:p>
    <w:p>
      <w:pPr>
        <w:pStyle w:val="HTML1"/>
        <w:pBdr>
          <w:left w:val="single" w:sz="6" w:space="31" w:color="CCCCCC"/>
        </w:pBd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операции по задержанию целесообразно привлекать  эксперта-криминалиста, который может дать заключение в максимально  короткие  сроки.  Это  позволит сократить время с момента задержания  до  принятия  решения  в  возбуждении уголовного  дела,  а  значит,  в  кратчайшие  сроки   произвести   обыск   и организовать  активную  работу  по  документированию   преступных   действий.  </w:t>
      </w:r>
    </w:p>
    <w:sectPr>
      <w:footerReference w:type="default" r:id="rId2"/>
      <w:type w:val="nextPage"/>
      <w:pgSz w:w="11906" w:h="16838"/>
      <w:pgMar w:left="1622" w:right="74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de-DE"/>
    </w:rPr>
  </w:style>
  <w:style w:type="character" w:styleId="Style15">
    <w:name w:val="Нижний колонтитул Знак"/>
    <w:qFormat/>
    <w:rPr>
      <w:sz w:val="24"/>
      <w:szCs w:val="24"/>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lang w:val="ru-RU"/>
    </w:rPr>
  </w:style>
  <w:style w:type="paragraph" w:styleId="HTML1">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6:00Z</dcterms:created>
  <dc:creator>Рябчикова Наталья  Владимировна</dc:creator>
  <dc:description/>
  <cp:keywords/>
  <dc:language>en-US</dc:language>
  <cp:lastModifiedBy>SYSTEM</cp:lastModifiedBy>
  <dcterms:modified xsi:type="dcterms:W3CDTF">2011-09-24T15:06:00Z</dcterms:modified>
  <cp:revision>2</cp:revision>
  <dc:subject/>
  <dc:title> Оперативно-розыскные мероприятия в сфере с незаконным оборотом наркотиков и  психотропных веществ</dc:title>
</cp:coreProperties>
</file>