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Министерство Внутренних Дел Российской Федерации</w:t>
      </w:r>
    </w:p>
    <w:p>
      <w:pPr>
        <w:pStyle w:val="Heading"/>
        <w:spacing w:lineRule="auto" w:line="360" w:before="0" w:after="0"/>
        <w:ind w:right="0" w:firstLine="720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</w:r>
    </w:p>
    <w:p>
      <w:pPr>
        <w:pStyle w:val="Heading5"/>
        <w:spacing w:lineRule="auto" w:line="360" w:before="0" w:after="0"/>
        <w:ind w:right="0" w:firstLine="720"/>
        <w:jc w:val="center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Белгородский юридический институт</w:t>
      </w:r>
    </w:p>
    <w:p>
      <w:pPr>
        <w:pStyle w:val="TextBody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: государственно-правовых дисциплин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Дисциплина: История органов внутренних де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auto" w:val="clear"/>
        <w:ind w:firstLine="720"/>
        <w:jc w:val="center"/>
        <w:rPr>
          <w:caps/>
          <w:color w:val="000000"/>
          <w:kern w:val="2"/>
        </w:rPr>
      </w:pPr>
      <w:r>
        <w:rPr>
          <w:caps/>
          <w:color w:val="000000"/>
          <w:kern w:val="2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теме: «ОВД в досоветский период (</w:t>
      </w: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- нач. Х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вв)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Подготовил:</w:t>
      </w:r>
    </w:p>
    <w:p>
      <w:pPr>
        <w:pStyle w:val="Normal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Студент 221 группы</w:t>
      </w:r>
    </w:p>
    <w:p>
      <w:pPr>
        <w:pStyle w:val="Normal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Абдулов Э.Э.</w:t>
      </w:r>
    </w:p>
    <w:p>
      <w:pPr>
        <w:pStyle w:val="Normal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 w:before="0" w:after="0"/>
        <w:ind w:right="0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елгород - 2008г.</w:t>
      </w:r>
      <w:r>
        <w:br w:type="page"/>
      </w:r>
    </w:p>
    <w:p>
      <w:pPr>
        <w:pStyle w:val="Heading8"/>
        <w:spacing w:lineRule="auto" w:line="360" w:before="0" w:after="0"/>
        <w:ind w:right="0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ind w:firstLine="34"/>
              <w:rPr/>
            </w:pPr>
            <w:r>
              <w:rPr/>
              <w:t xml:space="preserve">План 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ind w:firstLine="34"/>
              <w:rPr/>
            </w:pPr>
            <w:r>
              <w:rPr/>
              <w:t>Вступительная часть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ind w:firstLine="34"/>
              <w:rPr/>
            </w:pPr>
            <w:r>
              <w:rPr/>
              <w:t>1. Органы осуществляющие полицейские функции до создания регулярной полиции (IX -Х</w:t>
            </w:r>
            <w:r>
              <w:rPr>
                <w:lang w:val="en-US"/>
              </w:rPr>
              <w:t>VII</w:t>
            </w:r>
            <w:r>
              <w:rPr/>
              <w:t xml:space="preserve"> вв.)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2. Российская полиция в XVIII в.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ind w:firstLine="34"/>
              <w:rPr/>
            </w:pPr>
            <w:r>
              <w:rPr/>
              <w:t>Заключительная часть (подведение итогов)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ind w:firstLine="34"/>
              <w:rPr/>
            </w:pPr>
            <w:r>
              <w:rPr/>
              <w:t>Список используемой литературы</w:t>
            </w:r>
          </w:p>
        </w:tc>
      </w:tr>
    </w:tbl>
    <w:p>
      <w:pPr>
        <w:pStyle w:val="Heading3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Heading3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ведение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ажнейшим предназначением государства с момента его возникновения является обеспечение упорядоченности общественной жизни, создание необходимых условий для нормального функционирования общественного организма. Этой цели подчинен весь государственный механизм. Однако в нем имеются такие звенья, которые призваны в первую очередь поддерживать установленный в государстве общественный порядок. Одним из этих звеньев является полиция. Органы, осуществлявшие полицейские функции, возникли в России с древнейших време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Изучение документов и других источников показывает, что в истории России применительно к настоящей теме четко прослеживаются два этапа. Первый охватывает время до 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. Для него характерным является наличие органов, которые выполняли полицейские функции наряду с другими административными и судебными функциями. В рамках этого этапа представляется необходимым вести речь не о регулярной полиции, а об органах, осуществлявших полицейские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Второй этап начинается с первой четверт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и продолжается до февраля 1917 года. Это — время создания и развития в России регулярной полиции, специализированного органа, освобожденного от иных обязанностей, кроме тех, что составляют предмет ведения непосредственно полицейского аппара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Еще одна характерная черта общеисторического процесса развития полицейских органов России состоит в том, что в течение довольно длительного времени они не были объединены организационно в масштабе государства. По сути дела, они представляли собой децентрализованный аппарат, не составлявший единого организационного целого. Такое положение сохранялось до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Оно изменилось с учреждением в 1802 году Министерства внутренних дел, которое в результате объединило в единой системе весь полицейский аппарат страны. В полном объеме это произошло в 1880 году с образованием в составе МВД Департамента поли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целях всестороннего охвата вопросов, составляющих содержание настоящей темы, в работе рассматриваются организационное построение полиции в различные исторические периоды, особенности тех или иных ее звеньев, вопросы кадрового обеспечения, связи с населением. Серьезное внимание уделяется характеристике основных направлений деятельности полиции, поскольку без этого нельзя показать ее историю в действии, в динамике.</w:t>
      </w:r>
      <w:r>
        <w:br w:type="page"/>
      </w:r>
    </w:p>
    <w:p>
      <w:pPr>
        <w:pStyle w:val="23"/>
        <w:spacing w:lineRule="auto" w:line="360" w:before="0" w:after="0"/>
        <w:ind w:firstLine="720"/>
        <w:jc w:val="center"/>
        <w:rPr/>
      </w:pPr>
      <w:r>
        <w:rPr/>
        <w:t>Вопрос №1: Органы осуществляющие полицейские функции до создания регулярной полиции (IX -Х</w:t>
      </w:r>
      <w:r>
        <w:rPr>
          <w:lang w:val="en-US"/>
        </w:rPr>
        <w:t>VII</w:t>
      </w:r>
      <w:r>
        <w:rPr/>
        <w:t xml:space="preserve"> вв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усском государстве в течение нескольких веков полицейские функции осуществлялись различными государственными органами. В первых государственных образованиях восточных славян (VI-</w:t>
      </w:r>
      <w:r>
        <w:rPr>
          <w:sz w:val="28"/>
          <w:lang w:val="en-US"/>
        </w:rPr>
        <w:t>VIII</w:t>
      </w:r>
      <w:r>
        <w:rPr>
          <w:sz w:val="28"/>
        </w:rPr>
        <w:t xml:space="preserve"> вв.), а затем и в Древнерусской (Киевском) государстве (IX - ХII) полицейские функции осуществлялись князем при помощи княжеских дружин, а так же вервь – орган местного крестьянского самоуправления в пределах общины, в компетенцию которого входило: полицейский надзор, налогово-финансовые вопросы, связанные с обложением податями и их распределением, решение судебных споров, расследование преступлений и исполнение наказания.. По мере совершенствования и усложнения общественной организации полицейские функции начинают выполняться и некоторыми должностными лицами княжеской администрации (воеводы, волостели, посадники, сотские, старосты, а так же мечники и вирники). Кроме того полицейские функции осуществлял архиепископ возглавлявший христианскую церковь, которая рассматривала дела специальной юрисдикции (все дела в отношении «церковных людей»).</w:t>
      </w:r>
    </w:p>
    <w:p>
      <w:pPr>
        <w:pStyle w:val="24"/>
        <w:spacing w:lineRule="auto" w:line="360"/>
        <w:rPr/>
      </w:pPr>
      <w:r>
        <w:rPr/>
        <w:t>Постепенно идет расширение сети органов, выполнявших полицейские функции. Причина этого процесса  кроется в усложнении общественной жизни: обостряются социальные противоречия, развивается общеуголовная преступность, другие правонару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укреплением государства и нового общественного порядка, который охранялся аппаратом этого государства, преступление стало рассматриваться, прежде всего, как деяние, нарушающее интересы государства, правопорядок, установленный государством. Вследствие чего, возрастает роль государственных органов в расследовании и раскрытии преступлений В Х</w:t>
      </w:r>
      <w:r>
        <w:rPr>
          <w:sz w:val="28"/>
          <w:lang w:val="en-US"/>
        </w:rPr>
        <w:t>V</w:t>
      </w:r>
      <w:r>
        <w:rPr>
          <w:sz w:val="28"/>
        </w:rPr>
        <w:t xml:space="preserve"> веке начинает складываться, а в Х</w:t>
      </w:r>
      <w:r>
        <w:rPr>
          <w:sz w:val="28"/>
          <w:lang w:val="en-US"/>
        </w:rPr>
        <w:t>VI</w:t>
      </w:r>
      <w:r>
        <w:rPr>
          <w:sz w:val="28"/>
        </w:rPr>
        <w:t xml:space="preserve"> веке и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становится ведущей процессуальная форма - получившая название розыск или сыск. Так обозначалось все расследование по делу, которое производилось государственными органами. Они допрашивали обвиняемого, взыскивали доказательства и т.д. При этом использовались различные методы, в том числе неглас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лавное значение в розыскном процессе предавалось пытке и как следствие, признание подследственного, достигнутое в результате пытки, считалось доказательством его вины и служило основанием для наказ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V - начало ХVI веков - время возникновения своего рода розыскных органов - так называемых «особых обыщиков», которые присылались  из Москвы в случае умножения в какой-либо местности разбоев и воровства. Однако эффективность этого института была весьма незначительной, и приносила больше убытка местному населению, нежели боролась с преступ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Жалобы с мест, побудили Ивана Грозного ввести постоянный полицейский орган из числа местных выборных людей - губных старост. Требования к кандидатуре на занятие должности, были достаточно высок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инадлежность к дворянскому сослов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ыть грамотным (прежде всего уметь читать и писать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быть обеспеченны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ступления в должность избранный претендент должен был приносить присягу в Разбойном приказе. В помощь старосте самими людьми избирался губной крестоцеловальник. Губные старосты и крестоцеловальники составляли губную избу. Это был орган местного самоуправления в уезде, выполнявший и полицейско-судебные функции.</w:t>
      </w:r>
    </w:p>
    <w:p>
      <w:pPr>
        <w:pStyle w:val="24"/>
        <w:spacing w:lineRule="auto" w:line="360"/>
        <w:rPr/>
      </w:pPr>
      <w:r>
        <w:rPr/>
        <w:t xml:space="preserve"> </w:t>
      </w:r>
      <w:r>
        <w:rPr/>
        <w:t>Внутри и внешнеполитические мероприятия правительства Ивана Грозного вызвали дезорганизацию административного управления и экономический кризис, что стимулировало рост преступности, которая достигла таких масштабов, что для восстановления правопорядка нередко требовалась военная сила.</w:t>
      </w:r>
    </w:p>
    <w:p>
      <w:pPr>
        <w:pStyle w:val="24"/>
        <w:spacing w:lineRule="auto" w:line="360"/>
        <w:rPr/>
      </w:pPr>
      <w:r>
        <w:rPr/>
        <w:t>Это привело к тому, что была возобновлена практика присылки на места полицейских чиновников из Москвы для ведения розы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д началом розыска особые обыщики и губные старосты были обязаны произвести - повальный обыск, заключавшийся в опросе всех людей («выти по человеку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едения (показания) записывались губными дьяками в «списки», к которым «прикладывались» руки лиц дававших сведения. Названных при повальном обыске «лихими людьми» доставляли к обыщику или губному старосте или принимались меры к их поим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рганизованный в 1539г. Разбойный приказ, выступавший как центральный полицейско-судебный орган, направлял деятельность губных органов. Он санкционировал приговоры губных органов, являлся второй инстанцией для рассмотрения разбойных и татийных (воровских) дел на территории всего государства (кроме Москвы и Московского уезда). В 1682 году приказ стал именоваться Разбойным сыскным приказом, в 1683г, - Сыскным приказом. В 1687г. - Приказом сыскных дел. В 1701 году этот орган был ликвидиров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Москве и Московской области в ХVI веке полицейские функции осуществлялись Земским приказом (в 1500г. - относится первое упоминание о земском дьяке). Кроме функций преследования разбойников и иных «лихих людей», к его ведению относились сбор податей с посадского населения Москвы, наблюдение за порядком и благоустройством в столиц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споряжении приказа был довольно обширный штат полицейских чинов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беспечения безопасности жителей от воров, в ночное время улицы города перегораживались решетками с дежурившими возле них «решеточными сторожами». На сторожей возлагалась задача задерживать запоздалых прохож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тивопожарная служба возлагалась на «объезжие головы», которые в определенное время ночью обязаны были «ездить да огни гасить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блюдение за порядком на улицах, площадях, корчмах и других общественных местах велось низшими полицейскими чинами - яриж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месте с объединением в конце ХVI века Земского приказа со  Стрелецким, последнему передавалось и осуществление полицейских функций в Москве. Вследствие чего, на стрельцов распространялась обязанность «поимки татей, разбойников и грабите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669 году упраздняется институт губных старост. Их функции были переданы воевод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 середины ХVII века политические преступления не были выделены из числа общеуголовных преступлений. Поэтому понятию и оправдана отсутствие специальных учреждений, в функции которых входило бы преследование исключительно политических престу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ко, начало ХVII века с его политическими коллизиями, приводит к росту внимания к политическому сыску. Свидетельством тому является выделение правительством дел, связанных с политическими преступлениями в особо важную группу, для обозначения которой стало применяться специальное выражение – «слово и дело государево». При этом правительство требовало от воевод, чтобы они вели следствие по данным делам быстро, тщательно и в обстановке секретности. За проведением политического сыска устанавливался постоянный контроль со стороны царя и высших органов государственной власти. Воеводам из приказов посылались подробнейшие инструкции о том, как вести следствие, о его ходе они должны были незамедлительно сообщать в центр. Приказные судьи, в свою очередь, постоянно докладывали о ходе следствия Боярской думе и царю. Иногда Дума и царь сами вели допросы и выносили пригово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орное Уложение 1649г. выделяет политические преступления в особую группу, что подчеркивает их особую опасность. Даже недонесение каралось смертной казн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месте с тем, в этот период начинают создаваться специальные органы политического сыска. К коим следует отнести Приказ тайных дел (Тайный приказ - 1650-1676г.). Особенность Тайного приказа в его многофункциональности, т.е. наряду с политическим сыском приказ выполнял различные административные, хозяйственн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н сыграл известную роль в истории развития органов политического сыска, так как часть дел по политическим преступлениям концентрировалась и расследовалась в Тайном приказе как о своеобразном органе надзора, пользовавшемся правом пересмотра и нового решения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ункции</w:t>
      </w:r>
      <w:r>
        <w:rPr>
          <w:smallCaps/>
          <w:sz w:val="28"/>
        </w:rPr>
        <w:t xml:space="preserve"> </w:t>
      </w:r>
      <w:r>
        <w:rPr>
          <w:sz w:val="28"/>
        </w:rPr>
        <w:t>рассмотрения политических дел принадлежали и специально создаваемым следственным комиссиям, каждый раз по особому случаю. Состояли комиссии обычно из близких государю людей - боярина, окольничего или стольника, дьяка. Как правило, цель создания комиссии - следствие и суд над участниками массовых дви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здание Тайного приказа и следственных комиссий, новых, более гибких форм было не случайным. Рост социальных противоречий, принимавших формы открытого противостояния, делал необходимым укрепление карательного аппарата в том числе и политической полиции.</w:t>
      </w:r>
    </w:p>
    <w:p>
      <w:pPr>
        <w:pStyle w:val="TextBodyIndent"/>
        <w:spacing w:lineRule="auto" w:line="360"/>
        <w:rPr/>
      </w:pPr>
      <w:r>
        <w:rPr/>
        <w:t>Тем самым складываются все необходимые предпосылки (экономические, политические, организационные и т.д.) для оформления в России специализированных органов внутренних дел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Вопрос №2. Российская полиция в XVIII 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 - это период формирования в Российской Империи новой государственности. Главным инструментом, рычагом преобразований явилось государство, аппарат которого был значительно изменен и усовершенствов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чало преобразований, формирования новой государственной идеологии связано с именем Петра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тавив целью, создание нового государства, граждане которого должны были жить в соответствии с «разумными» законами, инструкциями и регламентами, охватывающими все стороны общественной и личной жизни,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не мог не реорганизовать и правоохранительную систему. Стали создаваться специализированные с относительно определенным кругом задач и компетенций государственные органы по охране общественного порядка и борьбе с преступностью. Для их обозначения был введен термин «полиция», происходивший от древнегреческого управление государством и применяемый с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 в западноевропейских странах к государственным органам охраны правопорядка и борьбы с преступ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1701 года, после управления Стрелецкого приказа, функции организации охраны общественного порядка и борьбы с преступностью находились в ведении Земского и Разбойного прик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715 году была образована Главная полицмейстерская канцелярия как орган управления полицией, которую по существу еще только предстояло создать. При канцелярии для исполнения полицейских обязанностей состояли солдаты и унтер-офиц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учреждением 25 мая 1718 года должности Санкт-Петербургсвого Генерал-полицмейстера с подчинением ему Главной полицмейстерской канцелярии  процесс формирования полицейских органов значительно активизирова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ым документом и правовой базой деятельности  вновь созданных органов стали написанные при участии самого Петра «Пункты данные Санкт-Петербургскому Генерал-полицмейстеру». Существо программы сводилось к трем группам обязанностей полиц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бязанности по надзору за благоустройством и санитари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обязанности по охране общественного порядка и борьбе с преступность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обязанности по обеспечению пожарной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авительствующий Сенат обязывался оказывать всяческое содействие Генерал-полицмейсте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водятся полицейские чины, для которых в 1719 году была введена специальная форма - кафтаны и короткие штаны василькового цвета и зеленые камзолы, получали наравне с военнослужащ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720 году в Санкт-Петербургской полиции было 10 офицеров, 20 унтер-офицеров и 160 солдат при постоянном населении около 60 тыс. человек плюс столько же «приезжи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изданием в 1721 году Регламента Главного Магистрата происходит дальнейшая конкретизация уже на законодательном уровне задач поли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ведение «регулярной полиции» сочеталось с сохранением традиции по привлечению жителей и охране общественного порядка. Полиция назначала на каждой улице старосту, ночных караульщиков, десятских. Это был вынужденной мерой. Полицейская повинность следствие скудности финансовых и людских средств, уходивших на армию и растущий чиновничий аппарат. Поэтому, безвозмездная повинность не вызывала особого энтузиазма и служебного рвения, что непосредственным образом сказывалась на эффективности их деятельности. Горожане предпочитали проводить время не на службе, а дома. Первым генерал-полицмейстером был назначен выдвиженец Петра – Антон Девиер (личный адъютант, бывший денщик), подчинявшийся по должности Правительствующему Сена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обеспечения правопорядка в столице Генерал-полицмейстер отвечал за соблюдение ритуала введенных Петром празд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ведением паспортной системы, контроль за ее соблюдением стал еще одной функцией поли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лед за столицей органы регулярной полиции стали создаваться в других гор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9 января 1722г. - в Москве учреждается должность обер-полицмейстера, с направлением ему подробной инструкции по организации деятельности.</w:t>
      </w:r>
    </w:p>
    <w:p>
      <w:pPr>
        <w:pStyle w:val="24"/>
        <w:spacing w:lineRule="auto" w:line="360"/>
        <w:rPr/>
      </w:pPr>
      <w:r>
        <w:rPr/>
        <w:t>Правовой основой строительства регулярных полицейских органов в стране стал законодательный акт «Об учреждении полиции в городах» от 23 апреля 1733г. В соответствии с ним создавалась полиция в губернских и других городах. Это стало еще одной вехой в развитии полиции и полицейского аппарата в стр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ицейские органы в периферийных городах получили название полицмейстерских контор и находились в подчинении Главной полицмейстерской канцелярии и возглавлявшего ее генерал-полицмейстера, который был подведомственен непосредственно кабинету минист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ппарат органов был весьма невелик. В значительных масштабах использовалась полицейская повинность для горож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ктивизация товарно-денежных отношений и, как следствия, рост капиталов и состоятельных людей с одной стороны, с другой, растущая социальная дифференциация и рост неимущих слоев. Все этого, на фоне  неокрепшего полицейского аппарата создает благодатную почву для расцвета городской преступности. Для борьбы с ней привлекаются воинские подразделения, полиция обязывает жителей пригородов  вырубать леса, где прятались шайки воров и разбойников.</w:t>
      </w:r>
    </w:p>
    <w:p>
      <w:pPr>
        <w:pStyle w:val="24"/>
        <w:spacing w:lineRule="auto" w:line="360"/>
        <w:rPr/>
      </w:pPr>
      <w:r>
        <w:rPr/>
        <w:t>Приемники Петра не уделяли должного внимания развитию полицейской системы, повышению ее эффективности. В связи с этим назревает проблема укрепления полицейских органов.</w:t>
      </w:r>
    </w:p>
    <w:p>
      <w:pPr>
        <w:pStyle w:val="24"/>
        <w:spacing w:lineRule="auto" w:line="360"/>
        <w:rPr/>
      </w:pPr>
      <w:r>
        <w:rPr/>
        <w:t>В сельской местности в течение продолжительного времени специального аппарата не существовало, что сказывалось на надежности обеспечения гарантий безопасности. Поэтому проводится реорганизация полицейского аппарата, расширяется его се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775 году создается уездная полиция в виде Нижнего земского суда, представлявшего собой уездное полицейское управление. При нем имелась канцелярия, состоявшая из двух столов: исполнительного и следствен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зглавляя суд - избираемый дворянством на 3 года - капитан-исправник (земский исправник). При нем находились несколько заседателей из числа дворян (В 30-е гг. XIX в. - в состав судов стали избираться по 2 заседателя от государственных крестья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т отдельных видов преступлений приводил к появлению специализированных институтов, нацеленных на борьбу с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принявшее в конце ХVII и ХVIII веках массовое явление бегство крестьян от помещиков и связанные с ним общеуголовные преступления, привело к созданию института сыщиков (сысчиков). Это должностные лица, направлялись для рассмотрения и расследования дел совершенных беглыми. В 1762 году институт сыщиков был упразднен. Их обязанности передавались в ведомство губернских провинциальных канцелярий, т.е. местные полицейские орг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чередным этапом реформирования стал изданный в 1782 году «Устав благочиния», который вносил ряд изменений в организацию полиции. В городах создавались управы благочиния, возглавляемые: в столицах - обер-полицмейстерами; в губернских городах - полицмейстерами; в остальных городах - городнич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став управы входили: 2 пристава, назначавшиеся в столицах Сенатом, в остальных городах - губернскими правлениями и двух райманов, выбиравшихся из купцов городским собранием. К главным задачам полиции были отнесен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существлять охрану правопорядка и общественного порядк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защита интересов Российской империи и монарх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хранять во всем «благочиние и доброправие»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Для выполнения этих задач полиция наделяется широкой компетенцией. Она следила за тем, чтобы городские жители исполняли законы, постанов</w:t>
        <w:softHyphen/>
        <w:t>ления местной власти  и решения судов, занималась вопросами санитарии и благоустройства (мощение улиц), ведала торгов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иция проводила предварительное расследование и судила за мелкие кражи и мошенничество (не более 20 р.). В ведении полиции находились и пожарные команды. Управы благочиния можно определить как судебно-полицейские органы. К их функциям относились следующие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крытие и предупреждение преступл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содержание под стражей подозреваемых в совершении преступ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ыскание доказательственной ба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ицейские части также занимались дознанием по уголовным преступлениям. Частный пристав был обязан в случае совершения преступления выяснить все обстоятельства, связанные с 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ширяются права и обязанности полиции по обеспечению порядка в общественных местах, «Общее учреждение губернское» (1775г.), «Устав благочиния» (1782г.) подробно регламентировали действия должностных, ему направленных на выполнение этой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правы благочиния занималась также контролем за соблюдением паспортного режима. Кроме того «Устав благочиния» предусматривал деятельность полиции по контролю за «обществами товарищества и братства». Они могли быть созданы только с разрешения пол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ятельность полиции по контролю за общественными организациями выразилась, с образованием МВД, в регистрации им всех подобных организаций и в случае расхождения с интересами государства – их закр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яд статей Устава благочиния обязывал полицию доводить до сведения жителей все распоряжения центральных и местных властей, следя одновременно чтобы никто в городе не осуществлял неофициального обнародования или объявления без разрешения Упра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появлением в 1783г. Указа «О вольных типографиях», полицейские чиновники наделялись правами цензуры выходящих книг и жур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ет отметить, что при создании уездной сельской полиции и реорганизации в 1782г. городской полиции, не был создан специализированный орган управления общей полиции на уровне губер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ажное значение придавалось укреплению авторитета полиции (право наказывать выражавших «непочтение к ней и ее служащим»), предупреждение разрастание корруп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VIII век завершался для полиции новой реорганизацией, проведенной Павлом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796 году при новом разделении Империи на губернии и утверждении штатов для них, должности городничего (для городов, где не было военных комендантов) и земского исправника были сохранены. Коменданты, не имевшие в своем подчинении воинских команд, переименовались в городничих и поступали в распоряжение гражданских властей, т.е. губернаторов. Таким образом, происходило дальнейшее разделение видов городской полиции по составу и управ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799 году во все губернские города назначаются полицмейстеры соответствующим штатом полицейских служителей. Кроме полицмейстера и двух его помощников, назначаемых губернатором, город был обязан содержать избираемых частных приставов и квартальных надзирателей (в зависимости от Финансовых возможностей). Должность квартальных поручиков упразднилас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военного коменданта, полицмейстер выполнял функции его помощника по пол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 главе уездной полиции оставался городничий. Введение должности полицмейстера с соответствующим штатом ликвидировало Управу благочиния, сокращая тем самым число судебных инстанций, аппарат городского самоуправления, усиливал полицию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ополнении к указу о введении должности полицмейстеров, губернаторам и комендантам предписывалось лично формировать штаты полиции из числа чиновников, началось дальнейшее разделение – «специализация» армии и полиции. В 1800г. полиция была признана как «часть гражданская».</w:t>
      </w:r>
    </w:p>
    <w:p>
      <w:pPr>
        <w:pStyle w:val="24"/>
        <w:spacing w:lineRule="auto" w:line="360"/>
        <w:rPr/>
      </w:pPr>
      <w:r>
        <w:rPr/>
        <w:t>Компетенция полиции была расширена путем возложения контроля за исправным отношением к службе чиновников и исполнением новых предписаний вла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вел 1 проводит реорганизацию столичной полиции, правовой основой которой стали принятые в 1800г. Уставы столичного города Санкт-Петербурга и Мос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посредственным руководителем полиции являлся обер-полицмейстер, подчинявшийся военному губернатору. Город в полицейском отношении разделялся надвое (с назначением в каждой половине - полицмейстера), затем на "части (во главе с частным инспектором) и кварталы (в которых имелся унтер-частный инспектор и подчиненные ему два квартальных комиссара, каждый отвечал за свою половину квартала). Обер-полицмейстеры и полицмейстеры назначались императором. Наряду с этим, создавались специальные военизированные полицейские команды (численность - 25 конных и 25 пеших солдат и унтер-офицеров), подчинявшиеся непосредственно частному инспекто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дея перенести новую организацию полиции на остальные города России не удавалось по причине убийства, вследствие заговора, Павла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им образом, в конце ХУШ в. продолжаются процесс создания и совершенствования специализированных государственных органов по борьбе с преступностью и охране общественного порядка - полиции. Стали создаваться городская и сельская полиция, уточнялись их функции, компетенция, правовое положение. Отличительной чертой полиции второй половины ХVIII в. являлось многообразие ее организации в различных городах и местностях империи, что во многом определялось отсутствием центрального органа управления полицейскими учреждениям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представляется, вся история полиции в России убедительно показывает, что этот орган постоянно имел значительную роль в государственном механизме. Правящие верхи стремились обеспечить благоприятные организационные и правовые условия для функционирования полиции, успешного выполнения стоявших перед ней зада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здание в 1802 году Министерства внутренних дел, в котором сосредотачивалась руководство полицейскими учреждениями, позволило более эффективно управлять ими  производить изменения в их организации, деятельности, </w:t>
      </w:r>
      <w:r>
        <w:rPr>
          <w:sz w:val="28"/>
          <w:lang w:val="en-US"/>
        </w:rPr>
        <w:t>c</w:t>
      </w:r>
      <w:r>
        <w:rPr>
          <w:sz w:val="28"/>
        </w:rPr>
        <w:t xml:space="preserve"> учетом социально-экономических демократических, политических факторов. В то же время функции, компетенция полиции в начале XIX в. в основном остались такими, какими они были определены еще в конце ХVIII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жным моментом, для истории полицейских учреждений России было образование в Составе Министерства полиции особой канцелярии министра (кадровой и организационной основы III Отдел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витие полицейских органов в это время характеризовалось совершенствование их организационной структуры, прежде всего аппарата центрального управления. Целью реорганизации было более эффективное управление, эффективное  выполнение задач по охране общественного поря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абильность социально-экономического строя, государственного строя, невысокий уровень преступности не вызывали потребности глубоких изменений в политико-правовой сфере, в реорганизации судебных, полицейски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значительным изменением в компетенции полиции было изъятие из ее ведения следствия, произошедшие в 1860 году.</w:t>
      </w:r>
    </w:p>
    <w:p>
      <w:pPr>
        <w:pStyle w:val="TextBodyIndent"/>
        <w:spacing w:lineRule="auto" w:line="360"/>
        <w:rPr/>
      </w:pPr>
      <w:r>
        <w:rPr/>
        <w:t>Наделение полиции значительным объемом, административно-хозяйственных функций вызывалось слабостью органов местного самоуправления, а также соединением на уездном уровне администрации и полиции в одном органе - нижнем (с 1837 году - просто) уездном земском суде.</w:t>
      </w:r>
      <w:r>
        <w:br w:type="page"/>
      </w:r>
    </w:p>
    <w:p>
      <w:pPr>
        <w:pStyle w:val="Heading3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</w:rPr>
        <w:t>Литератур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20"/>
        <w:rPr>
          <w:b w:val="false"/>
          <w:b w:val="false"/>
        </w:rPr>
      </w:pPr>
      <w:r>
        <w:rPr>
          <w:b w:val="false"/>
        </w:rPr>
        <w:t>История полиции России. Учебное пособие. – М., 2000.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color w:val="000000"/>
        </w:rPr>
        <w:t>Мулукаев Р.С. Полиция России (IX в. - нач. XX в.). – Н. Новгород, 1993.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Органы и войска МВД России: Краткий исторический очерк. - М., 1996.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олиция и милиция России: страницы истории. - М., 1995.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изиков М.М., Борисов А.В., Скрипелев А.Е. История полиции России. Вып. 2. – М., 1992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ополнительная: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3"/>
        <w:numPr>
          <w:ilvl w:val="0"/>
          <w:numId w:val="5"/>
        </w:numPr>
        <w:spacing w:lineRule="auto" w:line="360" w:before="0" w:after="0"/>
        <w:ind w:left="0" w:firstLine="720"/>
        <w:rPr>
          <w:b w:val="false"/>
          <w:b w:val="false"/>
        </w:rPr>
      </w:pPr>
      <w:r>
        <w:rPr>
          <w:b w:val="false"/>
        </w:rPr>
        <w:t>Борисов А.В. Министры внутренних дел России. 1802 – октябрь 1917. – СПб.: Фонд «Университет», 2002.</w:t>
      </w:r>
    </w:p>
    <w:p>
      <w:pPr>
        <w:pStyle w:val="BodyText1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color w:val="000000"/>
        </w:rPr>
        <w:t>Борисов А.В. Министерство внутренних дел  и Министерство полиции России (1802г. – октябрь 1917г.) // История органов внутренних дел России: Сборник научных трудов. Вып. 1. – М.: ВНИИ МВД России, 1999. – С. 4.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color w:val="000000"/>
        </w:rPr>
        <w:t>Иван Путилин - гениальный сыщик из Приосколья // Белгородская правда. 6 сентября. 1997.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Лядов А.О. Деятельность сыскного отделения Санкт-Петербурга // Министерство внутренних дел: страницы истории (1802 – 2002 гг.). – СПб.: Фонд «Университет», 2001. – С. 156-169.</w:t>
      </w:r>
    </w:p>
    <w:p>
      <w:pPr>
        <w:pStyle w:val="BodyText1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color w:val="000000"/>
        </w:rPr>
        <w:t xml:space="preserve">Мушкет И.И. Реформа полиции во втор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–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// Министерство внутренних дел: страницы истории (1802 – 2002 гг.). – СПб.: Фонд «Университет», 2001. – С. 84-10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ind w:right="-284" w:firstLine="709"/>
      <w:jc w:val="both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ind w:right="-284" w:firstLine="709"/>
      <w:jc w:val="both"/>
      <w:outlineLvl w:val="5"/>
    </w:pPr>
    <w:rPr>
      <w:rFonts w:ascii="Arial" w:hAnsi="Arial" w:cs="Arial"/>
      <w:b/>
      <w:i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right="-284" w:firstLine="709"/>
      <w:jc w:val="both"/>
      <w:outlineLvl w:val="7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ind w:right="-284"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tLeast" w:line="240" w:before="240" w:after="0"/>
      <w:jc w:val="both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widowControl w:val="false"/>
      <w:ind w:left="5670" w:right="2" w:hanging="0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14:00Z</dcterms:created>
  <dc:creator>Меняйло</dc:creator>
  <dc:description/>
  <cp:keywords/>
  <dc:language>en-US</dc:language>
  <cp:lastModifiedBy>SYSTEM</cp:lastModifiedBy>
  <dcterms:modified xsi:type="dcterms:W3CDTF">2011-09-24T15:14:00Z</dcterms:modified>
  <cp:revision>2</cp:revision>
  <dc:subject/>
  <dc:title>Реформы Александра II и изменение роли ОВД в государственной жизни</dc:title>
</cp:coreProperties>
</file>