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ОБЪЕКТЫ ГРАЖДАНСКИХ ПРА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5160"/>
        <w:rPr>
          <w:sz w:val="28"/>
          <w:szCs w:val="28"/>
        </w:rPr>
      </w:pPr>
      <w:r>
        <w:rPr>
          <w:sz w:val="28"/>
          <w:szCs w:val="28"/>
        </w:rPr>
        <w:t xml:space="preserve">Подготовил: </w:t>
      </w:r>
    </w:p>
    <w:p>
      <w:pPr>
        <w:pStyle w:val="Normal"/>
        <w:spacing w:lineRule="auto" w:line="360"/>
        <w:ind w:firstLine="5160"/>
        <w:rPr>
          <w:sz w:val="28"/>
          <w:szCs w:val="28"/>
        </w:rPr>
      </w:pPr>
      <w:r>
        <w:rPr>
          <w:sz w:val="28"/>
          <w:szCs w:val="28"/>
        </w:rPr>
        <w:t>Слушатель 345 группы</w:t>
      </w:r>
    </w:p>
    <w:p>
      <w:pPr>
        <w:pStyle w:val="Normal"/>
        <w:spacing w:lineRule="auto" w:line="360"/>
        <w:ind w:firstLine="5160"/>
        <w:rPr>
          <w:sz w:val="28"/>
          <w:szCs w:val="28"/>
        </w:rPr>
      </w:pPr>
      <w:r>
        <w:rPr>
          <w:sz w:val="28"/>
          <w:szCs w:val="28"/>
        </w:rPr>
        <w:t>Конев П.Л.</w:t>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t>Проверил:</w:t>
      </w:r>
    </w:p>
    <w:p>
      <w:pPr>
        <w:pStyle w:val="Heading7"/>
        <w:tabs>
          <w:tab w:val="clear" w:pos="5954"/>
          <w:tab w:val="left" w:pos="4678" w:leader="none"/>
        </w:tabs>
        <w:spacing w:lineRule="auto" w:line="360"/>
        <w:ind w:firstLine="5160"/>
        <w:rPr/>
      </w:pPr>
      <w:r>
        <w:rPr/>
        <w:t>Преподаватеть кафедры</w:t>
      </w:r>
    </w:p>
    <w:p>
      <w:pPr>
        <w:pStyle w:val="Normal"/>
        <w:spacing w:lineRule="auto" w:line="360"/>
        <w:ind w:firstLine="516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2008</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ъектами гражданских прав в ГК РФ понимаются материальные и нематериальные блага, по поводу которых возникают и существуют гражданские правоотношения. Согласно ст. 128 ГК к объектам гражданских прав относятся вещи, включая деньги и ценные бумаги, иное имущество, в том числе имущественные права, работа и услуги, информация, результаты интеллектуальной деятельности, исключительные права на них (интеллектуальная деятельность), нематериальные бла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названные объекты одновременно являются объектами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оспособность объектов гражданских прав. В плане оборотоспособности объекты гражданских прав делятся на три группы: полностью оборотоспособные объекты, изъятые из оборота и объекты, ограниченно оборотоспособные. Под оборотоспособностью объектов гражданских прав понимается возможность их свободного отчуждения участниками гражданского оборота путем продажи, дарения, сдачи в аренду с правом выкупа другим участником оборота, перехода по наследству к наследникам, передачи в качестве вклада в уставный капитал хозяйственных обществ и товариществ, взноса в некоммерческие организац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ий удельный вес в сфере гражданского оборота в условиях рыночной экономики, разумеется, имеют полностью оборотоспособные объекты гражданских прав. Они могут быть объектами (товарами) различных гражданских прав (вещных, обязательственно-правовых) и принадлежать всем субъектам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ъятие из оборота ограниченного числа объектов гражданских прав мотивируется следующими причинами. Во-первых, тем, что отдельные объекты гражданских прав по своей природе не могут быть вообще отчуждаемы от личности человека. Это - права на жизнь, здоровье, личную неприкосновенность частной жизни, честь и достоинство, право на имя и другие нематериальные блага (ст. 150 ГК). Во-вторых, отдельные объекты, составляющие (входящие в) государственную и муниципальную собственность, должны находиться в общественном пользовании (дороги, улицы, заповедники, национальные парки и скверы и т.д.). В-третьих, гражданские права в отношении отдельных объектов могут быть ограничены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п. 2 ст. 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казано в п. 2 ст. 129 ГК РФ, объекты, изъятые из оборота, должны быть прямо указаны в законе. Так, на основании ст. 2 Федерального закона от 8 января 1998 г. N 3-ФЗ "О наркотических средствах и психотропных веществах" &lt;*&gt; Постановлением от 30 июня 1998 г. Правительство РФ утвердило перечень указанных веществ, оборот которых запрещен в РФ &lt;**&gt;. В их число, в частности, включены гашиш, героин, яд, опий и др. К этой же группе объектов относятся атомное оружие и другие средства тяжелого вооруже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иды объектов гражданских прав, ограниченных в обороте, определяются в порядке, установленном законом (п. 2 ст. 129 ГК). К их числу относятся объекты, которые могут принадлежать лишь определенным участникам оборота (например, земельные участки, находящиеся в приграничных территориях, могут принадлежать лишь российским гражданам и юридическим лицам) или нахождение которых в обороте допускается по специальному разрешению (например, стрелкового оружия для охоты на диких зверей и птиц в установленном законом порядке).</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8. N 2. </w:t>
      </w:r>
      <w:r>
        <w:rPr>
          <w:rFonts w:cs="Times New Roman" w:ascii="Times New Roman" w:hAnsi="Times New Roman"/>
          <w:sz w:val="28"/>
          <w:szCs w:val="28"/>
        </w:rPr>
        <w:t>Ст</w:t>
      </w:r>
      <w:r>
        <w:rPr>
          <w:rFonts w:cs="Times New Roman" w:ascii="Times New Roman" w:hAnsi="Times New Roman"/>
          <w:sz w:val="28"/>
          <w:szCs w:val="28"/>
          <w:lang w:val="en-US"/>
        </w:rPr>
        <w:t>. 21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8. </w:t>
      </w:r>
      <w:r>
        <w:rPr>
          <w:rFonts w:cs="Times New Roman" w:ascii="Times New Roman" w:hAnsi="Times New Roman"/>
          <w:sz w:val="28"/>
          <w:szCs w:val="28"/>
        </w:rPr>
        <w:t>N 27. Ст. 3198.</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2.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является основным объектом гражданских прав. Понятие имущества в гражданском законодательстве употребляется в различных смысловых выражениях. Все зависит от сферы его применения. В плане подразделения на отдельные виды необходимо в его составе различать: 1) вещи, включая деньги и ценные бумаги; 2) имущественные права и иное имущество. В состав имущества наряду с имущественными правами могут входить и имущественные обязанности. Так, в понятие наследуемого имущества, употребляемое в наследственном праве, включаются и имущественные права и обязанности наследодателя, не имеющие личного характера. Например, наследник, принявший наследство, отвечает по долгам наследодателя (ст. 117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зличие в понятии имущества, содержащемся в отдельных правовых нормах, предопределяется тем, в каком значении (индивидуально-видовом или в суммарно-видовом) оно употребляется законодателем. Например, в ст. ст. 133 - 135 ГК речь идет о вещах, в ст. 128 - о вещах и имущественных правах; в наследственном праве - о вещах, имущественных правах и обязанностях.</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ыло бы, однако, неправильным в составе сложных вещей, образующих единое целое, (например, предприятие как имущественный комплекс; ст. 132 ГК) исключительные права, а также личные неимущественные права относить к имуществу в широком смысле слова &lt;*&gt;. Включение в состав предприятия как имущественного комплекса наряду с имущественными правами исключительных и личных неимущественных прав не изменяет юридической природы имущественных и неимущественных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России. Общая часть: Курс лекций / Под ред. О.Н. Садикова. С. 26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ав. Данное положение характерно для всех случаев объединения имущественных и неимущественных прав в составе единых правовых образований. На этих началах, в частности, функционирует вся система авторского права, в которой неимущественные права не теряют своего статуса, а имущественные права не превращаются в неимуще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вижимое и движимое имущество. Делению имущества на недвижимое и движимое в гражданском праве России придается чрезвычайно важное значение. Только в части первой ГК имеется свыше 30 статей, в той или иной мере связанных с характеристикой правового режима недвижимого имущества в действующем праве. Ключевыми статьями, однако, являются ст. 130 и ст. 131 ГК, в которых дается понятие недвижимого и движимого имущества, определяются их отдельные виды и содержатся требования о государственной регистраци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пределить сферу применения правовых норм, закрепленных в указанных статьях ГК. Статья 130 ГК "Недвижимые и движимые вещи" посвящена, как известно, одной из разновидностей более широкого понятия недвижимости. Однако в тексте ст. 130 ГК наряду с понятием вещей неоднократно используется терминология недвижимого имущества и недвижимости. В ст. 131 ГК, посвященной государственной регистрации недвижимости, говорится о регистрации прав на недвижимое имущество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дает основание утверждать, что под понятием недвижимости, употребляемым в ст. 130 ГК, необходимо понимать недвижимое имущество, включающее в себя как вещи, так и имущественные права на данные вещи. Объясняется это следующими причинами. Использование вещей лицами, не являющимися их собственниками, возможно только путем предоставления им собственниками соответствующих вещных прав. И потому объектами гражданских прав на пользование чужими вещами являются не вещи как таковые, а лишь права на их использование. Как следствие, данные права становятся объектами экономического оборота и связанных с ним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ыло бы проще, если бы в качестве единственных пользователей недвижимых вещей выступали их собственники. Тогда не было бы вообще необходимости включать в понятие недвижимого имущества право собственности, поскольку в этом случае право собственности на вещь и использование собственником вещи по отношению к третьим лицам будут составлять единое цел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отождествление права собственности с самой вещью нашло отражение в ст. 383 французского Гражданского кодекса, посвященной понятию недвижимого имущества. К числу имуществ, недвижимых в силу предмета, принадлежность которого они составляют, относятся вещные права на недвижимость (узуфрукты, эмфитевзис, сервитуты), вещные права на недвижимость, установленные в целях обеспечения обязательства (привилегия, ипотека, антикрез) и отдельные вещные требования. Как видно, в приведенном перечне вещных прав, относимых к недвижимому имуществу, отсутствует право собственности, которое, по утверждению Л. Жюлио де ла Морандьера, сливается с самой недвижимостью &lt;*&gt;. Подобный подход к понятию недвижимого имущества закреплен и в итальянском Гражданском кодексе 1942 г.</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ождествление понятия недвижимых вещей с правом собственности на них свойственно и российскому законодательству. Так, согласно п. 6 ст. 66 ГК "вкладом в имущество хозяйственного товарищества или общества могут быть деньги, ценные бумаги, другие вещи или имущественные права либо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Франции. Т. 1. М., 1958. С. 24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ные права, имеющие денежную оценку". Из приведенного текста явствует, что под вкладчиком денег, ценных бумаг и других вещей закон однозначно понимает их собственников, а в понятие имущественных прав не включает право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30 ГК различают два вида недвижимых вещей: 1) вещи, недвижимые по их природе; 2) вещи, отнесенные к недвижимым в силу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недвижимые по их природе, в свою очередь, подразделяются на две категории: а) земельные участки, участки недр, обособленные водные объекты, б)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вещей (объектов), недвижимых по природе, не проведено с достаточной последовательностью. По смысловому значению нормы, содержащейся в п. 1 ст. 130 ГК, к первой категории относятся объекты, составляющие природные ресурсы. В таком случае непонятно, почему во вторую категорию вошли леса и многолетние насаждения, принадлежность которых к природным ресурсам не должна вызывать сомнений. Кроме того, "перемещаться", "прекращать свое существование", а в отдельных случаях и "отделяться от земли" могут и обособленные водные объекты и участки недр. Поэтому все названные природные ресурсы следовало бы дать в единой группировке, поставив на первое место, естественно, земельные участки. И в данном случае норма ст. 261 ГК, посвященная земельному участку как объекту права собственности, более отвечает своему целевому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категорию вещей, недвижимых по их природе, прочно связанных с землей, входят объекты, перемещение которых без несоразмерного ущерба их назначению невозможно. Исчерпывающего перечня этих объектов закон не дает, относя к их числу наряду с лесами и многолетними насаждениями здания и сооружения. При этом критерий "невозможности перемещения объекта без несоразмерного ущерба его назначению" в отношении зданий и сооружений вообще неприменим или в лучшем случае применим к отдельным видам зданий и сооружений, имеющих преимущественно уникальный характер, например, к таким, как здание Московского университета на Воробьевых горах, Московский Кремль, Пашков дом на Моховой улице в Москве. Названные здания, помимо архитектурных характеристик, имманентно связаны с той местностью, на которой были возвед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иначе обстоит дело со многими другими зданиями и сооружениями, которые в принципе могут перемещаться с одного земельного участка на другой, сохраняя свою целостность и назначение. Например, перевозка в сборном или разборном виде бревенчатых жилых домов, расположенных в сельской местности, с одной территории на другую стала повсеместным явлением в современной жизни. Более того, даже многоэтажные жилые дома в состоянии "двигаться" с одного места на другое в городах без какого-либо ущерба их назначению. Это, в частности, имело место в Москве на улице Горького (ныне - Тверской) еще в предвоенные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тносимость зданий и сооружений к недвижимым вещам по их природе должна определяться не невозможностью перемещения без ущерба их назначению, а тем, что функционально они могут служить своему назначению при условии их соединения с каким-либо земельным участком. Впрочем, уже сегодня здания и сооружения в ряде случаев размещаются на воде, а в будущем могут существовать и в космическом пространстве. В связи с этим возникает потребность и в новом определении понятия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действующего законодательства при определении недвижимых вещей нельзя ограничиваться зданиями и сооружениями как строительными объектами. В их состав может входить и определенная внутренняя система (начинка), состоящая из механизмов, предметов мебели и иных составных частей, относящихся к движимому имуществу. В результате соединения подобного рода образуются сложные вещи определенного целевого назначения (жилые дома, квартиры, складские помещения и т.д.), которые как целое считаются недвижимостью со всеми вытекающими из этого правовыми последствиями. Одному из таких сложных объектов - предприятию - посвящена специальная ст. 13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ид недвижимых вещей составляют вещи, считающиеся таковыми в силу закона. Согласно п. 1 ст. 130 ГК к ним относятся подлежащие государственной регистрации воздушные и морские суда, суда внутреннего плавания, космические объекты (запускаемые человеком спутники, орбитальные станции и т.д.). В данном случае речь идет о предоставлении правового статуса недвижимости объектам, которые обладают большой двигательной силой. Делается это в целях создания гарантий безопасности для общества в целом и его отдельных граждан в связи с использованием данных объектов. Управление указанными объектами или во всяком случае контроль за управлением проводятся непосредственно с земли, что свидетельствует об их связи с зем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ные права на недвижимость, как говорилось выше, составляют неотъемлемую часть понятия недвижимого имущества. Согласно ст. 131 ГК к вещным правам на недвижимость, подлежащим государственной регистрации, относятся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земельным участком, сервитуты, ипотека, а также иные права в случаях, предусмотренных ГК и и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и отдельные обязательственные права (аренда, доверительное управление и т.д.). Регистрируются ограничение указанных прав, их возникновение, переход и прекращение. Порядок регистрации определяется Федеральным законом от 21 июля 1997 г. N 122-ФЗ "О государственной регистрации прав на недвижимое имущество и сделок с ним" &lt;*&gt; и некоторыми другими специальными законами &lt;**&gt; и подзаконными актам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на недвижимое имущество и сделок с ним производится на всей территории Российской Федерации на каждый объект недвижимого имущества в Едином государственном реестре прав на недвижимое имущество и сделок с ним органами исполнительной власти РФ. Проведенная государственная регистрация, являющаяся единственным доказательством существования зарегистрированного права, удостоверяется свидетельством о государственной регистрации прав на недвижимое имущество. Государственная регистрация прав на недвижимое имущество имеет открыт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воздушных судов, морских и речных судов, космических объектов осуществляется в специальных государственных реестрах по каждому виду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оставляет открытым вопрос о возможности отнесения к недвижимому имуществу требований вещного характера, возникающих из обязательственных отношений, а также вещных исков о недвижимом иму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не относящиеся к недвижимости, включая деньги и ценные бумаги, признаются движимым имуществом (п. 2 ст. 130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обенности правового режима недвижимого имущества сводятся в основном к следующему.</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7. N 30. </w:t>
      </w:r>
      <w:r>
        <w:rPr>
          <w:rFonts w:cs="Times New Roman" w:ascii="Times New Roman" w:hAnsi="Times New Roman"/>
          <w:sz w:val="28"/>
          <w:szCs w:val="28"/>
        </w:rPr>
        <w:t>Ст</w:t>
      </w:r>
      <w:r>
        <w:rPr>
          <w:rFonts w:cs="Times New Roman" w:ascii="Times New Roman" w:hAnsi="Times New Roman"/>
          <w:sz w:val="28"/>
          <w:szCs w:val="28"/>
          <w:lang w:val="en-US"/>
        </w:rPr>
        <w:t xml:space="preserve">. 3594; 2001. N 11. </w:t>
      </w:r>
      <w:r>
        <w:rPr>
          <w:rFonts w:cs="Times New Roman" w:ascii="Times New Roman" w:hAnsi="Times New Roman"/>
          <w:sz w:val="28"/>
          <w:szCs w:val="28"/>
        </w:rPr>
        <w:t>Ст</w:t>
      </w:r>
      <w:r>
        <w:rPr>
          <w:rFonts w:cs="Times New Roman" w:ascii="Times New Roman" w:hAnsi="Times New Roman"/>
          <w:sz w:val="28"/>
          <w:szCs w:val="28"/>
          <w:lang w:val="en-US"/>
        </w:rPr>
        <w:t>. 9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ст. 17 Закона РФ от 20 августа 1993 г. "О космической деятельности" (с изм.) // СЗ РФ. 1996. N 50. Ст. 5609; ст. ст. 33, 41 Воздуш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Правила регистрации судов, эксплуатируемых на внутренних судоходных путях. Утверждены Приказом Министерства транспорта РФ от 5 марта 1993 г. N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сматривается обязательная государственная регистрация прав на недвижимое имущество и сделок с ним. Права на движимые вещи, как правило, не требуют государственной регистрации, хотя законом или иным нормативным актом могут быть предусмотрены отдельные исключения из данного правила. Так, Постановлением Правительства РФ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lt;*&gt; была введена государственная регистрация на указанные в нем объе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на вновь создаваемое недвижимое имущество или передаваемое по договору возникает с момента государственной регистрации недвижимого имущества (ст. 2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тельство, объектом которого является недвижимое имущество, в том числе и при наследовании, исполняется в месте его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ся особый порядок приобретения права собственности на бесхозяйные недвижимые вещи (п. 3 ст. 225 ГК), предусматривается 15-летний срок приобретательной давности на недвижимое имущество (п. 1 ст. 234 ГК), предписывается особый порядок распоряжения государственным и муниципальным предприятием принадлежащим им недвижимым имуществом (ст. 295 ГК) и обращения взыскания на заложенное недвижимое имущество (ст. 34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йствуют особые правила совершения сделок со строениями и земельными участками, на которых расположены стро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объект гражданских прав. В ст. 132 ГК под предприятием как объектом прав понимается имущественный комплекс, используемый для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мимо имущества (вещей и имущественных прав), составляющих материальную базу его производственной деятельности, как сказано в ст. 132 </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4. N 17. Ст. 199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имущественный комплекс включает в себя определенные исключительные права: изобретения и промышленные образцы, созданные работниками предприятия, права, индивидуализирующие предприятие, его продукцию, работы и услуги, фирменное наименование, (товарный знак, знак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приятие как объект гражданских прав, как правило, имеет деловую репутацию, которая на рынке нередко может оцениваться выше всех остальных компонентов, входящих в его состав, а также несет имущественные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онятии предприятия, данном в ст. 132 ГК, не говорится о правах и обязанностях работников предприятия, закрепленных в коллективных соглашениях и трудовых договорах. Тем самым может создаться неправильное мнение, что предприятие является омертвленной совокупностью орудий и средств производства, других видов имущества и исключительных прав, которая может существовать лишь при ликвидации предприятия после увольнения персонала предприятия. Такое мнение может служить основой для серьезных отрицательных социальных последствий, связанных с противозаконным увольнением собственниками (учредителями) предприятия рабочих и служащих при продаже предприятия новому собственнику или совершением иных сделок (залога, аренды и др.), связанных с установлением, изменением и прекращением вещных прав. В ГК речь идет о действующем предприятии, а не о мертвом предприя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объект гражданских прав является комплексным объектом, включающим в себя материальную основу и имущественные обязанности, исключительные права, личные неимущественные права и трудовые права используемой на нем рабочей силы сотрудник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3.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ещами как объектами гражданских прав понимаются субстанции (предметы) материального мира, находящиеся в твердом, жидком, газообразном или ином физическом состоянии. В отличие от обиходного представления о вещах как объектах визуально различимых предметов правовое понятие вещи имеет более широкое содержание. Оно наряду с другими объектами охватывает различные виды энергии: электрическую, атомную, тепловую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нием вещей считается удовлетворение потребностей физических и юридических лиц, а также государственных и муниципальных образований. Вещи, недоступные человеку и обществу для использования в указанных целях, например небесные тела, не могут признаваться объектами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едусматривает определенные виды вещей, каждый из которых имеет только ему присущий правовой стату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индивидуально-определенные и наделенные родовыми признаками. Индивидуально-определенными считаются две категории вещей: вещи, единственные в своем существовании, например, жилой дом, построенный по индивидуальному проекту в единственном числе, и вещи, выделенные из числа им подобных (родовых вещей), например, жилой дом типовой постройки, созданный по единому проекту строительства домов данной серии, расположенный под определенным номером на конкретной улице какого-либо гор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овыми считаются вещи, определяемые числом, весом, объемом или какими-либо иными измерителями. Так, к числу родовых относятся деньги, используемые в качестве платежного средства, жилые дома, построенные по единому типовому проекту, до их индивидуализации, однотипная продукция, выпускаемая предприятиями (например, автомашины одной и той же категории и марки), сельскохозяйственные культуры, находящиеся в общей массе без выделения их отдельных частей с целью передачи потребителям,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необходимость деления вещей на указанные два вида определяется следующими основными причинами. Объектом определенных видов договоров могут быть только индивидуально-определенные вещи или вещи, определенные родовыми признаками. Так, в договорах аренды, имущественного жилищного найма, безвозмездного пользования имуществом и в ряде других договоров в качестве объектов выступают индивидуально-определенные вещи; в договорах займа, поставки, контрактации - вещи, определяемые родовыми признаками. Гибель индивидуально-определенной вещи, являющейся единой в своем существовании (уникальной), ведет к прекращению обязанности передачи данной вещи ее обладателем управомоченному лицу. В случае неисполнения обязанности должником передать индивидуально-определенную вещь кредитору последний вправе в определенных случаях требовать принудительной передачи ему такой вещи (ст. 39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указанное деление вещей на два вида нельзя абсолютизировать. В конечном счете вещи, определенные родовыми признаками, на стадии исполнения обязанности их владельцами индивидуализируются, как было отмечено выше, в том числе и по договору займа. Индивидуализируются не внешними показателями, а числом, объемом, весом и другими измерителями, вытекающими из их родовой характеристики. По существу, единственным критерием разграничения вещей на индивидуально-определенные вещи и вещи, определяемые родовыми признаками, является признак заменимости или, наоборот, незаменимости. Первый вид вещей при их гибели или исчезновении натурально незаменим (он может быть компенсирован лишь в денежной форме), второй - в принципе заменим аналогичными вещами, принадлежащими к данному роду при их наличии на соответствующе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делимые и неделимые. Делимыми считаются вещи, не изменяющие первоначального назначения при разделе (продукты питания, материалы, топливо, электрическая и тепловая энергия и т.д.). Согласно ст. 133 ГК вещь, раздел которой в натуре невозможен без изменения ее целевого назначения, признается неделимой (автомашина, музыкальные инструменты, мебель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лимыми могут быть признаны мебельные гарнитуры, сервизы, специальная библиотека, коллекция картин и другие сложные вещи. Правовое значение указанного деления играет роль при разделе указанного имущества, находящегося в общей собственности (ст. 252 и ст. 254 ГК), в обязательственном праве (ст. 311 и ст. 322 ГК) и других случаях,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ляемые и непотребляемые вещи. Данное деление основано на естественных качествах вещей. Потребляемые вещи в процессе их использования прекращают существование или теряют потребительские качества в течение длительного периода времени. Их амортизация имеет долгосроч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значение данного деления вещей учитывается при определении видов договоров, заключаемых в отношении указанных объектов. Если вещь в процессе действия договора прекращает существование или же переносит свои потребительские качества на вновь создаваемый продукт, например при переработке давальческого сырья при изготовлении предметов одежды из шерсти, то соответственно заключается договор об отчуждении вещи или договор бытового подряда. Если же вещь в процессе действия договора сохраняет целостность и потребительские качества, то заключается договор аренды или иной договор, связанный с возможностью возврата такой вещи ее прежнему владельцу после прекращения е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вещи. В соответствии со ст. 134 ГК понятие сложной вещи включает следующие четыре элемента: 1) в ее состав входят разнородные вещи; 2) данные вещи физически не связаны между собой, как, например, в техническом агрегате типа автомашины; 3) указанные вещи в совокупности составляют единое целое, позволяющее использовать их сумму - сложную вещь - по общему скоординированному назначению; 4) каждая составная вещь, входящая в состав сложной вещи, может использоваться самостоятельно. Типичными примерами сложной вещи являются гарнитур мебели, оркестровый набор музыкальных инструментов, но не предприятие как имущественный комплекс, как ошибочно иногда утверждаетс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вещь и принадлежность. В качестве главной вещи и принадлежности выступают разнородные вещи, связанные между собой однопорядковым общим назначением. Принадлежность должна обслуживать главную вещь. Поэтому она должна, как сказано в ст. 135 ГК, следовать судьбе главной вещи, если договором не предусмотрено иное: картина и ее рамка, автомашина и набор инструментов. Принадлежности необходимо отличать от составных и запасных частей главной вещи. Договор о покупке названных вещей за указанную в нем сумму должен включать в себя как главную вещь, так и принадлежность, если не оговорено ино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лоды, продукция и доходы. Под плодами понимаются продукты естественного происхождения, являющиеся результатом органического развития животных и растений (приплод скота и птицы, молоко, яйца кур, шерсть овец, плоды фруктовых деревьев, кустарников, цветочных растений и т.д.). Понятие продукции непосредственно связано с результатами производственной деятельности человека во всех его проявлениях, а поняти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России. Общая часть: Курс лекций / Под ред. О.Н. Садикова. С. 27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ходов - с денежными и иными поступлениями от участия в гражданском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6 ГК плоды, продукция и доходы принадлежат лицу, использующему имущество, приносящее данные поступления. Таким лицом могут быть собственник этого имущества, его арендатор и иной пользователь, управляющий в договоре доверительного правле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ые. Животные как одушевленные создания живой природы занимают особое место в системе объектов гражданских прав. К животным, как говорится в ст. 137 ГК, применяются общие правила об имуществе, если законом или иными правовыми актами не установл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 законе содержится запрет на жестокое обращение с животными, противоречащее принципу гуманности. В развитие положения о запрете жестокого обращения с животными законодатель предписывает выкупать домашних животных у собственников при ненадлежащем обращении с ними (ст. 241 ГК), а при приобретении кем-либо права собственности на безнадзорных животных в случае явки прежнего собственника возвращать ему животных с учетом отношения и привязанности его к новому хозяину (п. 2 ст. 23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и ценные бумаги занимают особое место в системе объектов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валюта). Основная особенность денег состоит в том, что они являются всеобщим товаром и в данном качестве выступают платежным средством при расчетах за приобретаемые в натуральной форме товары, оказываемые услуги и производимые работы. Важную функцию деньги выполняют и как средство кредита. При переходе России к рыночной экономике роль денег в экономике страны постоянно возрастает. Они становятся барометром в ускорении экономического благосостояния нар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40 ГК законным платежным средством, обязательным к приему нарицательной стоимости, выраженной в денежных единицах, на всей территории РФ является рубль, состоящий из ста копеек. Платежи на территории РФ осуществляются путем наличных и безналичных расчетов.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деньги (валюта) в рублевом исчислении находятся на счетах и иных кредитных учреждениях в РФ, а также на счетах в банках и иных кредитных учреждениях за пределами РФ на основании соглашения,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остранной валюты, а также платежных документов в иностранной валюте на территории РФ допускается в исключительных случаях в порядке и на условиях, определяемых законом или в установленном порядке. Таким законом в настоящее время является Закон РФ от 9 октября 1992 г. "О валютном регулировании и валютном контроле" (с изм.)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договорах, заключаемых на территории РФ, денежные обязательства должны быть выражены в рублях. В этом случае выражение денежного обязательства в рублях называется валютой долга. Если иное не оговорено сторонами в договоре, валюта долга в рублях, определенная по номинальной стоимости, остается неизменной до окончания срока действия договора независимо от понижения или повышения стоимости рубля (принцип номинализма). Соответственно и валютой платежа остается сумма долга в рублях по его номинальной стоимости, определенной на момент заключения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2. N 45. Ст. 254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говора. При подобном подходе при инфляции рубля кредитор оказывается в невыгодном поло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странения непаритета стоимости денег на момент заключения договора и на момент платежа по договору в практике применялись и применяются до сих пор различного рода "оговорки" в заключаемых сторонами договорах. Одна из таких оговорок называется "валютной оговоркой", чаще всего применяемой в настоящее время (ст. 317 ГК). Согласно п. 2 ст. 317 ГК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пособ обеспечения интересов кредиторов при инфляции рубля, называемый индексацией валюты долга, предусмотрен ст. 318 ГК. В соответствии с данной статьей сумма, выплачиваемая по денежному обязательству непосредственно на содержание гражданина (в возмещение вреда, причиненного жизни, здоровью, по договору пожизненного содержания и в других случаях), с увеличением установленного законом минимального размера оплаты труда пропорционально увели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деньги относятся к родовым, заменимым и делимым вещ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т. 14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ценной бумаги являются имущественные права. Имущественные права и ценная бумага, воплощающая в себе данные права, соединены в единое целое. Одно без другого при определении того, какой документ может считаться ценной бумагой, существовать не может. Поэтому такой документ и называется ценной бумаг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мущественных прав различаются три вида ценных бумаг: денежные, товарораспорядительные и корпоратив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нежным ценным бумагам относятся вексель, чек, государственная облигация, депозитарный и сберегательный сертификаты и другие документы, которые законодательством о ценных бумагах или в установленном им порядке отнесены к числу денежных ценных бумаг. Денежные ценные бумаги предоставляют право на получение определенной денеж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распорядительными ценными бумагами являются документы, предоставляющие их обладателям право распоряжаться названным в них товаром или право на получение определенных товаров и услуг: коносаменты, жилищные сертификаты, товарные облигации и т.п. Учитывая товарный характер данного вида ценных бумаг, их иногда именуют товарными ценными бумагами. К товарораспорядительным ценным бумагам относятся и приватизационные ценные бумаги, используемые в качестве платежного средства для приобретения объектов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рпоративным ценным бумагам относятся акции, облигации и иные документы, выпускаемые акционерными обществами. Имущественные права, воплощенные в акциях, имеют комплексный характер. Они включают в себя помимо имущественных прав на получение объявленного дивиденда и имущества, оставшегося после удовлетворения требований кредиторов при ликвидации акционерного общества, неимущественное право на участие в управлении акционерным об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лигаций, выпускаемых акционерными обществами с целью привлечения финансовых ресурсов на денежных рынках, то в своей основе они имеют денежный характер. Отнесение их к корпоративным, а не денежным ценным бумагам мотивируется двумя соображениями. Во-первых, при ликвидации акционерных обществ в случае отсутствия у соответствующего акционерного общества денежных средств удовлетворение требований кредиторов по облигациям может проводиться в натурально-вещественной форме или в форме получения каких-либо имущественных прав. Во-вторых, при наступлении определенных обстоятельств в принципе не исключается возможность их конвертации в акции, если такая возможность предусмотрена в уставе акционерного общества и в договоре о реализации выпускаемых обществом облигационных зай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необходимых требований к ценной бумаге значатся требования закона о соблюдении установленной формы и наличии в ней обязательных реквизитов. Несоблюдение указанных требований влечет недействительность (ничтожность) ценной бумаги. По общему правилу, ценная бумага представляет собой письменный документ, составленный на специальном бланке, имеющем определенную степень защиты от подделки. Закон допускает выпуск бездокументарных ценных бумаг, о которых будет сказано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ценных бумаг устанавливаются применительно к каждому конкретному виду ценных бумаг. Так, чек должен иметь следующие реквизиты: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ст. 8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не содержащий указания места его составления, рассматривается как подписанный в месте нахождения чекодателя. Указание о процентах считается ненаписанным. Форма чека и порядок его заполнения определяются законом и установленными в соответствии с ним банковскими прави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егитимизации правообладателей ценных бумаг различаются три вида ценных бумаг: ценные бумаги на предъявителя, именные ценные бумаги, ордерные ценные бумаги. Права, удостоверенные ценной бумагой на предъявителя, принадлежат предъявителю ценной бумаги; права, удостоверенные именной ценной бумагой, - названному в ценной бумаге лицу; права, удостоверенные ордерной ценной бумагой, - 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может быть предусмотрена возможность выпуска ценных бумаг в виде всех названных видов, либо применительно к определенным категориям в виде их отдельных видов. Так, согласно ст. 25 Федерального закона от 26 декабря 1995 г. N 208-ФЗ "Об акционерных обществах" &lt;*&gt; все акции общества являются именными. С другой стороны, облигации, выпускаемые акционерными обществами, могут быть именными или на предъявителя (ст. 33 Закона "Об акционерных обще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смотренным делением ценных бумаг на три вида непосредственно связаны положения данного Закона о передаче прав по ценным бума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единства данных прав с документом, в котором они воплощены, передача прав возможна только путем передачи самого документа. При отсутствии факта передачи документа не происходит и передачи прав по ценной бумаге. При этом законодатель исходит из необходимости создания наиболее оптимальных условий для повышения оборотоспособности ценных бумаг.</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этой целью ценные бумаги, прежде всего денежные ценные бумаги, наделяются двумя свойствами. Им присущи абстрактный характер и свойство публичной достоверности.</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6. N 1. </w:t>
      </w:r>
      <w:r>
        <w:rPr>
          <w:rFonts w:cs="Times New Roman" w:ascii="Times New Roman" w:hAnsi="Times New Roman"/>
          <w:sz w:val="28"/>
          <w:szCs w:val="28"/>
        </w:rPr>
        <w:t>Ст</w:t>
      </w:r>
      <w:r>
        <w:rPr>
          <w:rFonts w:cs="Times New Roman" w:ascii="Times New Roman" w:hAnsi="Times New Roman"/>
          <w:sz w:val="28"/>
          <w:szCs w:val="28"/>
          <w:lang w:val="en-US"/>
        </w:rPr>
        <w:t>. 1; 2001. N 33 (</w:t>
      </w:r>
      <w:r>
        <w:rPr>
          <w:rFonts w:cs="Times New Roman" w:ascii="Times New Roman" w:hAnsi="Times New Roman"/>
          <w:sz w:val="28"/>
          <w:szCs w:val="28"/>
        </w:rPr>
        <w:t>часть</w:t>
      </w:r>
      <w:r>
        <w:rPr>
          <w:rFonts w:cs="Times New Roman" w:ascii="Times New Roman" w:hAnsi="Times New Roman"/>
          <w:sz w:val="28"/>
          <w:szCs w:val="28"/>
          <w:lang w:val="en-US"/>
        </w:rPr>
        <w:t xml:space="preserve"> I). </w:t>
      </w:r>
      <w:r>
        <w:rPr>
          <w:rFonts w:cs="Times New Roman" w:ascii="Times New Roman" w:hAnsi="Times New Roman"/>
          <w:sz w:val="28"/>
          <w:szCs w:val="28"/>
        </w:rPr>
        <w:t>Ст. 3423.</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трактный характер ценных бумаг выражается в том, что в последующем существовании они отделяются от того основания (конкретно - каузального правоотношения), в связи с которым были созданы. Правоотношения по их обороту и исполнению заключенных в них прав приобретают самостоятельный характер. Отказ от исполнения обязательства, удостоверенного ценной бумагой, со ссылкой на отсутствие обязательства, либо на его недействительность не допускается (п. 2 ст. 147 ГК). Указанная правовая норма не применяется, однако, к недобросовестному приобретателю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векселедатель по простому векселю и акцептант по переводному векселю вправе выдвигать против требований первого векселедержателя об оплате векселя возражения, связанные с признанием его недействительным или отсутствием основания выдачи векселя. В Постановлении Президиума Высшего Арбитражного Суда РФ от 31 августа 1999 г. N 2849/97 по иску ЗАО "Автомобильная финансовая корпорация" к ОАО "Хабаровск-Лада-Сервис" записано: "Первому векселедержателю векселедатель мог возражать на связывающую их сделку. Второй и последующие приобретатели, не являющиеся участниками этой сделки, могут основываться только на тексте векселя" &lt;*&gt;.</w:t>
      </w:r>
    </w:p>
    <w:p>
      <w:pPr>
        <w:pStyle w:val="ConsPlusNormal"/>
        <w:widowControl/>
        <w:spacing w:lineRule="auto" w:line="360"/>
        <w:ind w:firstLine="709"/>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Публичная достоверность ценной бумаги заключается в том, что против добросовестного держателя ценной бумаги не могут выдвигаться возражения, основанные на его отношениях с предшествующими держателями ценной бумаги. Законом ограничен перечень тех оснований, на которые вправе ссылаться должник при отказе от исполнения лежащей на </w:t>
      </w:r>
      <w:r>
        <w:rPr>
          <w:rFonts w:cs="Times New Roman" w:ascii="Times New Roman" w:hAnsi="Times New Roman"/>
          <w:sz w:val="28"/>
          <w:szCs w:val="28"/>
          <w:u w:val="single"/>
        </w:rPr>
        <w:t>нем обязанности, указанной в ценной бума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нформационное письмо Президиума Высшего Арбитражного Суда РФ от 25 июля 1997 г. N 18 "Обзор практики разрешения споров, связанных с использованием векселя в хозяйственном обороте" // ВВАС РФ. 1997. N 10. С. 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АС РФ. 1999. N 2. С. 28 - 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основаниями считаются нарушение установленных законом положений, относящихся к форме, обязательным реквизитам ценной бумаги, а также подлогу или подделке ценной бумаги. Владелец ценной бумаги, обнаруживший подлог или подделку ценной бумаги, вправе предъявить лицу, передавшему ему бумагу, требование о надлежащем исполнении обязательства, удостоверенного ценной бумагой, и о возмещении убытков (п. 2 ст. 1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ередачи прав по ценной бумаге зависит от ее вида. Максимально оборотоспособной является ценная бумага на предъявителя. Для передачи прав по этой бумаге достаточно простого вручения такой бумаги ее держателем другому избранному им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формализованный способ передачи прав, удостоверенных ценной бумагой, установлен законом в отношении именных ценных бумаг. Они передаются лицом, на имя которого выдана ценная бумага, другому лицу в порядке уступки требований (цессии), предусмотренных ст. ст. 382, 384 - 390 ГК. Лицо, передающее право по ценной бумаге, несет ответственность за недействительность сделок соответствующего требования, но не за его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ой способ передачи прав по ценной бумаге установлен в отношении ордерных ценных бумаг (п. 3 ст. 146 ГК). Права, удостоверенные такой бумагой, передаются путем совершения на этой бумаге передаточной надписи, называемой индоссаментом. Лицо, совершающее индоссамент, называется индоссантом; лицо, которому или по приказу которого передаются все права по ценной бумаге, - индоссатом. Разрешается бланковый индоссамент без указания лица, которому должно быть произведено исполнение, а также так называемый препоручительный индоссамент. В последнем случае индоссамент означает поручение индоссату выступать в качестве представителя, осуществлять права, удостоверенные ценной бумагой без права их передачи другому индосс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рав по ордерной ценной бумаге индоссат несет ответственность не только за существование передаваемых прав, но и за их не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тветственности закон устанавливает общее правило, в соответствии с которым лицо, выдавшее ценную бумагу, и все лица, индоссировавшие ее, отвечают перед ее законным владельцем солидарно с предоставлением лицу, исполнившему обязательство, права обратного требования (регресса) к остальным лицам, обязавшимся по ценной бумаге (п. 1 ст. 1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ценных бумаг на предъявителя и ордерных ценных бумаг права по ним восстанавливаются судом в порядке, установленном процессуальным законодательством. В ГПК предусмотрен порядок восстановления прав по утраченным документам на предъя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ценными бумагами, существующими в документарной форме, о которых говорилось выше, все большее распространение прежде всего в сфере применения корпоративных бумаг в настоящее время получают так называемые бездокументарные ценные бумаги (ст. 149 ГК). Они называются бездокументарными, поскольку фиксация прав в данном случае производится не на бумажном носителе (документе), обращающемся в вещественно-материальной форме на рынке, а с помощью средств электронно-вычислительной техники путем записи по счету "Депо" в депозитарии на лицевом счете в системе ведения реестра владельцев бездокументарны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ация прав в бездокументарной форме может производиться только: 1) в случаях, определенных законами в установленном ими порядке; 2) лицом, получившим специальную лицензию; 3) в отношении прав, закрепляемых именной или ордерной ценной бумаг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тель бездокументарной ценной бумаги вправе потребовать от лица, осуществляющего фиксацию прав, выдачи ему документа, свидетельствующего о закрепленном праве. Операции с бездокументарными ценными бумагами могут осуществляться только через посредство лица, официально совершающего записи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регулирования ценных бумаг являются ГК РФ, Федеральные законы от 22 апреля 1996 г. N 39-ФЗ "О рынке ценных бумаг" (с изм. и доп. ) &lt;1&gt;, от 26 декабря 1995 г. N 208-ФЗ "Об акционерных обществах" &lt;2&gt;, от 5 марта 1999 г. N 46-ФЗ "О защите прав и законных интересов инвесторов на рынке ценных бумаг" &lt;3&gt;, от 23 июня 1999 г. N 117-ФЗ "О защите конкуренции на рынке финансовых услуг" &lt;4&gt;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характеристика отдельных видов ценных бумаг дается в главах учебника, посвященных юридическим лицам, договорам и другим институтам гражданского прав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1&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6. N 17. </w:t>
      </w:r>
      <w:r>
        <w:rPr>
          <w:rFonts w:cs="Times New Roman" w:ascii="Times New Roman" w:hAnsi="Times New Roman"/>
          <w:sz w:val="28"/>
          <w:szCs w:val="28"/>
        </w:rPr>
        <w:t>Ст</w:t>
      </w:r>
      <w:r>
        <w:rPr>
          <w:rFonts w:cs="Times New Roman" w:ascii="Times New Roman" w:hAnsi="Times New Roman"/>
          <w:sz w:val="28"/>
          <w:szCs w:val="28"/>
          <w:lang w:val="en-US"/>
        </w:rPr>
        <w:t xml:space="preserve">. 1918; 1998. N 48. </w:t>
      </w:r>
      <w:r>
        <w:rPr>
          <w:rFonts w:cs="Times New Roman" w:ascii="Times New Roman" w:hAnsi="Times New Roman"/>
          <w:sz w:val="28"/>
          <w:szCs w:val="28"/>
        </w:rPr>
        <w:t>Ст</w:t>
      </w:r>
      <w:r>
        <w:rPr>
          <w:rFonts w:cs="Times New Roman" w:ascii="Times New Roman" w:hAnsi="Times New Roman"/>
          <w:sz w:val="28"/>
          <w:szCs w:val="28"/>
          <w:lang w:val="en-US"/>
        </w:rPr>
        <w:t xml:space="preserve">. 5857; 2002. </w:t>
      </w:r>
      <w:r>
        <w:rPr>
          <w:rFonts w:cs="Times New Roman" w:ascii="Times New Roman" w:hAnsi="Times New Roman"/>
          <w:sz w:val="28"/>
          <w:szCs w:val="28"/>
        </w:rPr>
        <w:t>N 52 (часть II). Ст. 51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СЗ РФ. 1996. N 1. Ст. 1; 2001. N 33 (часть I). Ст. 34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СЗ РФ. 1999. N 10. Ст. 1163.</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1999. N 26. Ст. 3174.</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4. Работы 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как разновидность объектов гражданских прав не получили легального определения ни в общих положениях об объектах гражданских прав, ни в статьях ГК, посвященных их отдельным видам. Подобного рода пробел в законодательстве трудно объяснить, имея в виду, что одним из основных видов общественных отношений, регулируемых гражданским законодательством, являются отношения в сфере производства материальных бл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 значимость работ как объектов гражданских прав следует определять на основании конкретных положений закона, содержащихся в разделах ГК, посвященных праву собственности и договорному праву. В праве собственности это - положение, касающееся прежде всего оснований приобретения права собственности (ст. ст. 218, 219 и 220 ГК). В договорном праве характеристика работ как объектов гражданских прав дается в гл. 37 ГК "Подря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ложений закона, содержащихся в названных главах и статьях ГК, позволяет сделать единственный вывод: объектом гражданских прав является не просто работа, а работа, ведущая к созданию овеществленного человеком результата его труда: возведенного здания, выращенной пшеницы, построенного космического корабля, сшитого брючного костюма и т.д. Другими словами, объект гражданских прав - работа плюс результат этой работы. Так, право собственности на здание, сооружение и другое вновь созданное недвижимое имущество, подлежащее государственной регистрации, возникает с момента такой регистрации (ст. 219 ГК). По договору подряда одна сторона (подрядчик) обязуется выполнить за вознаграждение по заданию другой стороны (заказчика) определенную работу и сдать ее результат заказчику (п. 1 ст. 7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нятие "услуги" отсутствует в главе ГК об объектах гражданских прав. В общем виде оно содержится в гл. 39 ГК о возмездном оказании услуг, посвященной одноимен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слугами понимается совершение одним лицом в пользу другого лица определенных действий или определенной деятельности. Данное определение, однако, не раскрывает специфики услуг как объектов гражданских прав и не отграничивает указанные действия и деятельность от действий, называемых работой в подрядных догов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действия и деятельность, относящиеся к услугам, также необходимо считать работой. Но в отличие от работы, воплощаемой в овеществленном результате, являющейся объектом подрядных отношений, действия и деятельность (работа), относимые к понятию "услуги", имеют две специфические особенности. Во-первых, потребляются лицом, в пользу которого совершаются, в самом процессе их осуществления. И, во-вторых, они не создают овеществленного результата. В качестве наиболее характерного примера можно привести деятельность туристических фирм, организующих туристические поездки групп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ов гражданских прав можно отнести к числу услуг, названных в п. 2 ст. 779 ГК, услуги связи, медицинские, ветеринарные, аудиторские, консультационные, информационные услуги, услуги по обучению и туристические услуги, а также услуги, предусмотренные в других главах ГК. Это услуги по перевозке грузов, пассажиров и багажа (гл. 40), экспедиционные услуги на транспорте (гл. 41), услуги, оказываемые банками (по договорам банковского вклада и банковского счета, по расчетным операциям (гл. гл. 44, 45, 46), услуги по хранению вещей (гл. 47), услуги, оказываемые в рамках договоров поручения (гл. 49), комиссии (гл. 51), доверительного управления имуществом (гл. 53). Перечень услуг как объектов гражданских прав не является исчерпывающим.</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5. Информация. Интеллектуальная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тносится к числу нематериальных благ и не отождествляется с физическими объектами, служащими ее носителями (на бумаге, магнитной ленте и т.п.). К сфере гражданского права относится информация, имеющая коммерческую ценность, и как следствие, могущая быть объектом торг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формацией в данном случае понимаются сведения (знания) в различных областях науки, техники, производственной и коммерческой деятельности, в том числе относящиеся к характеристике и положению личности участников данной деятельности, которыми располагают лица (физические и юридические), государственные органы и органы местного самоуправления, заинтересованные в сохранении конфиденциальности данны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содержит перечня видов информации, на которые может распространяться режим конфиденциальности (тайны). В отношении работников организаций (юридических лиц) он может регламентироваться нормами трудового права и относиться к служебной тайне. В сфере действия гражданских правоотношений режим конфиденциальности (тайны), как правило, устанавливается самими участниками правоотношений в заключаемых между ними договорах. В последнем случае такой режим относится к производственному и финансовому положению сторон договора, содержанию договор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пределенные виды сведений, предусмотренные в законе и других правовых актах, не могут составлять служебную и коммерческую тайну (п. 1 ст. 139 ГК). Согласно Постановлению Правительства РФ от 5 декабря 1991 г. к ним, в частности, относятся сведения, содержащиеся в учредительных документах хозяйственных обществ, сведения по установленным нормам отчетности о планово-отчетной деятельности, сведения, необходимые для проверки исчисления и уплаты налогов, сведения о нарушении антимонополь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39 ГК охране конфиденциальности (тайны) подлежит информация: 1) имеющая действительную или потенциальную коммерческую ценность в силу ее неизвестности третьим лицам; 2) к которой нет свободного доступа на законном основании и 3) конфиденциальность (тайна), которая охраняется обладателем так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информация не может рассматриваться в качестве объекта права собственности. По правовому положению она находится в параллельном ряду с исключительными правами на объекты интеллекту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представляющую служебную или коммерческую тайну, или сделавшие ее доступной для третьих лиц с нарушением закона или договора, обязаны возместить управомоченному лицу причиненные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собственность. Под интеллектуальной собственностью поним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 и т.п. (ст. 1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закона о праве собственности, содержащиеся в ГК и других нормативных правовых актах, на отношения, связанные с интеллектуальной собственностью, не распространяются. Применительно к отдельным видам интеллектуальной собственности существует специальное законодательство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о режим интеллектуальной собственности рассматривается в разделе III учебника.</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арков М.М. Учение о ценных бумагах. М., 1994.</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в В.А. Ценные бумаги в российском гражданском праве. М., 1996.</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дов О.А. Информация как объект гражданских прав // Правоведение. 2001. N 5.</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риков Ю.Г., Масевич М.Г. Недвижимое имущество: правовое регулирование. М., 1997.</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Правоотношение по советскому гражданскому праву. Л., 1949.</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азинер Я.М. Объект права. Очерки по гражданскому праву. Л., 1957.</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оселова Л.А. Денежные расчеты в предпринимательской деятельности. М., 1996.</w:t>
      </w:r>
    </w:p>
    <w:p>
      <w:pPr>
        <w:pStyle w:val="ConsPlusNormal"/>
        <w:widowContro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 А.П. Право интеллектуальной собственности в Российской Федерации.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Бондарев</dc:creator>
  <dc:description/>
  <cp:keywords/>
  <dc:language>en-US</dc:language>
  <cp:lastModifiedBy>SYSTEM</cp:lastModifiedBy>
  <dcterms:modified xsi:type="dcterms:W3CDTF">2011-09-24T15:20:00Z</dcterms:modified>
  <cp:revision>2</cp:revision>
  <dc:subject/>
  <dc:title>Министерство внутренних дел Российской Федерации</dc:title>
</cp:coreProperties>
</file>