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aps/>
          <w:color w:val="000000"/>
          <w:sz w:val="28"/>
          <w:szCs w:val="28"/>
        </w:rPr>
        <w:t>Объективные основы, формы и методы государственного руководства экономикой и контроля за хозяйственной деятель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авовые формы государственного руководства экономико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Хозяйственные правоотношения: понятия и виды, методы их регулиров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егулирование проверок деятельности предпринимателе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равовое регулирование малого предпринимательств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Упрощенная система налогообложения, учета и отчетности субъектов малого предпринимательств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1 Правовые формы государственного руководства экономи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экономики государство осуществляет свою деятельность в определенных правовых формах и с помощью определенных мет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формы государственного руководства экономикой — это урегулированные нормами права, отличные за конкретными целями и способом осуществления виды деятельности государства (его органов) в сфере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акие основные правовые фор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е регул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— это определения с помощью правовых средств основных направлений и конкретных результатов деятельности страны, регионов, областей народного хозяйства, отдельных субъектов хозяй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директивное и индикативное планирования. Первое является обязательным для всех субъектов хозяйствования, которым оно адресовано, и при современных условиях применяется преимущественно в государственном секторе экономики; Индикативное имеет рекомендательный характер, предусматривает меры поощрение для исполнителей плана и ориентирует их на желательную для государства и общества полезную деятельность в сфере хозяй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означает принятие компетентным органом юридически значащих решений для субъектов хозяйствования по оперативным вопросам хозяйствен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— это установления компетентными органами степени соответствия фактических направлений и результатов деятельности субъектов хозяйственной жизни установленным государством правилами, нормам и нормативам, а также выявление нарушений в деятельности этих субъектов, выполнение мероприятий по их искоренению, в т.ч. применение хозяйственно-правовых са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е регулирование - означает установление компетентными государственными органами правил осуществление хозяйстве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, в частности, опреде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вого статуса субъектов хозяйств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вого режима их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ка заключения хозяйственных договоров и выполнение хозяйственных операций; порядка рассмотрения хозяйственных спо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ханизм защиты прав и законных интересов субъектов хозяйствен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форм государственного руководства экономикой следует отличать методы государственного руководства эконом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государственного руководства экономикой — это предусмотренные законодательством способы влияния государства на поведение субъектов хозяйственной жизни с целью получения необходимого для общества результата. Различают административные и экономические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методы — это способы влияния государства, если необходимый обществу результат достигается путем прямого приказа компетентного органа, который подлежит обязательному и однозначному выполнению субъектом хозяй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методы — это такие способы влияния государства, если необходимый обществу результат достигается через экономический интерес исполн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хозяйствования государство в комплексе применяет экономические и административные методы. При этом доминирование тех или других методов зависит от состояния экономики, чрезвычайных обстоятельств (стихийное бедствие, война и т.п.), а также задач, которые стоят перед государством относительно решения тех или других вопросов общественной жизни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2 Хозяйственные правоотношения: понятие и вид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е правоотношения складываются относительно непосредственного осуществления хозяйственной деятельности или относительно руководства такой дея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е правоотношения — это урегулированные нормами права общественное отношение, которое возникают в сфере непосредственного осуществления хозяйственной деятельности или руководства такой деятельностью, характеризуются особым субъектным составом, а также объединением организационных и имущественн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е правоотношения классифицируют по следующим призна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характеру правоотношений выде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шения относительно непосредственного осуществления хозяйственной деятельности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шения относительно руководства хозяйственной деятельност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оположению сторо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ризонталь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ртикаль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сфере дейст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утрихозяйствен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хозяйствен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областям народного хозяйствования и сферами управления, в которых они возник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отношения в области промышл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отношения в области сельского хозяй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отношения в области транспор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отношения в области капитального строи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авового регулирования хозяйственных отноше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ы правового регулирования хозяйственных отношений — это применяемые законодателем способы правового оформления хозяйственных отношений соответственно их свойствам и целям правового регулирования, которые отображают взаимное положение сторон, порядок принятия ими юридически значащих решений, характер юридической ответственности в случае нарушения прав и способы юридической защиты и законных интересов сто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четыре основных метода правового регулирования хозяйствен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предписаний предусматривает право принятия юридически значащих решений органом хозяйственного руководства относительно подчиненного ему су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автономных решений разрешает субъектам хозяйствования принимать самостоя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оординации обеспечивает принятие юридически значащих решений по согласию сторон, любая из которых не вправе навязывать свои условия другой стор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рекомендаций предусматривает издание компетентными органами адресованных субъектам хозяйствования предложений относительно определенного поведения в сфере хозяй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3 Регулирование проверок деятельности предприним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и деятельности предпринимателей регулируются в соответствии с Указом Президента Украины “О некоторых мерах по регулированию предпринимательской деятельности” от 23.07.03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ы исполнительной власти, уполномоченные от имени государства осуществлять проверку финансово-хозяйственной деятельности субъектов предпринимательской деятельности (далее — контролирующие органы), проводят плановые и внеплановые выездные провер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ой выездной проверкой считается проверка финансово-хозяйственной деятельности субъекта предпринимательской деятельности, которая предусмотрена в плане работы контролирующего органа и проводится по местонахождению такого субъекта или по месту расположения объекта собственности, относительно которого проводится такая плановая выездная провер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ой выездной проверкой считается проверка, которая не предусмотрена в планах работы контролирующего органа при наличии хотя бы одного из следующих обстоятель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последствиям встречных проверок выявлены факты, которые свидетельствуют о нарушении субъектом предпринимательской деятельности норм законода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убъектом предпринимательской деятельности не представлены в установленный срок документы обязательной отчет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субъект предпринимательской деятельности подал в установленном порядке жалобу о нарушении законодательства должностными лицами контролирующего органа при проведении плановой или внеплановой выездной провер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оводится реорганизация (ликвидация) предприяти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выездные проверки на основании, определенном в пункте “е”, проводятся только органами государственной налоговой службы и органами контрольно-ревизионной службы в пределах их полномоч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стоящий контролирующей орган может по собственной инициативе проверить достоверность заключений нижестоящего контролирующего органа путем проверки документов обязательной отчетности субъекта предпринимательской деятельности или заключений акта проверки, составленного нижестоящим контролирующим орга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ющие органы, которые имеют право проводить плановые и внеплановые выездные проверки финансово-хозяйственной деятельности С.П.Д.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рганы государственной налоговой службы — относительно уплаты налогов и сборов в бюджеты и государственные целевые фонды, неналоговых платеж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таможенные органы — относительно уплаты ввозной пошлины, акцизного сбора и налога на добавленную стоимость, которые взимаются в случае ввоза товаров на таможенную территорию Украины в момент пересечения таможенной границ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ы государственного казначейства, государственной контрольно-ревизионной службы и органы государственной налоговой службы в пределах их компетенции — относительно бюджетных займов, займов и кредитов, гарантированных средствами бюджетов, целевого использования дотацией субсидий, других бюджетных ассигновани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выездные проверки проводятся всеми контролирующими органами одновременно в день, определенный органом государственной налоговой службы. Порядок координации проведения таких проверок устанавливается Кабинетом Министров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4 Правовое регулирование малого предпринима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малого предпринимательства вызывает необходимость его специального государственного регулирования и поддерж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краине малое предпринимательство регулируется наряду с общими законодательными актами также рядом специальных нормативных актов, среди которых следует наз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Украины “О государственной поддержке малого предпринимательства” от 12.05.01 г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Украины “Об упрощенной системе налогообложения, учета и отчетности субъектов малого предпринимательства” от 03.07.01 г. № 727/9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государственной поддержки малого предпринимательства определены Указом Президента Украины “О государственной поддержке малого предпринимательства” от 12.05.01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казе предусмотрена направленность государственных и региональных программ малого предпринимательства на реализацию таких основных 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нормативно-правовой базы по вопросам развития и поддержки малого предпринима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инансово-кредитная поддержка малого предпринима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и для привлечения к предпринимательской деятельности социально незащищенных слоев населения (инвалидов, женщин, молодежи, безработных, уволенных в запас военнослужащих и п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в получении субъектами малого предпринимательства необходимых для осуществления такой деятельности помещений (зданий), оборудования, а также информационны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субъектов малого предпринимательства к выполнению научно-технических и социально-экономических программ, осуществлению поставки продукция (работ, услуг) для государственных, нуж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ами малого предпринимательства в соответствии с п.4 названного Указа Президента Украины счит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е предприниматели, т.е. физические лица, зарегистрированные как субъекты предпринимательской деятельности и занимающиеся ею без создания юридического ли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ринимательские организации со статусом юридического лица, любой организационно-правовой формы и формы собственности (кроме доверительных обществ, банков, страховых компаний, прочих финансово-кредитных и небанковских финансовых учреждений,), а также субъекты предпринимательства, в уставном фонде которых доли, принадлежащие юридическим лицам — участникам и учредителям данных субъектов, не являющихся субъектами малого предпринимательства, и не превышают 25% фон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этого, эти субъекты должны отвечать следующим критер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несписочная численность работающих за отчетный период не превышает 50 человек (при этом учитываются все работники, в том числе работающие по гражданско-правовым договорам и совместительству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выручки от реализации продукции (товаров, работ, услуг) за год не превышает 1 млн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критерии субъекта малого предпринимательства, названные в Указе, существенно отличаются от определения этого понятия в других нормативно-правовых актах, в частности, в Законе Украины “0 предприятиях”, в соответствии с которым максимальное число работающих на малом предприятии составляет от 15 до 200 человек (в зависимости от отрасл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aps/>
          <w:color w:val="000000"/>
          <w:sz w:val="28"/>
          <w:szCs w:val="28"/>
        </w:rPr>
        <w:t>5 Упрощенная система налогообложения, учета и отчетности субъектов малого предприниматель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упрощенной системы налогообложения, учета в отчетности, возможность которой была предусмотрена в Указе Президента Украины от 12.05.01 г., нашла свою конкретизацию и развитие в Указе Президента Украины “Об упрощенной системе налогообложения, учета и отчетности субъектов малого предпринимательства” от 03.07.01 г. № 727/98, а также в Указе Президента Украины “О внесении изменений в Указ Президента Украины от 3 июля 2002 г. № 727 “Об упрощенной системе налогообложения, учета и отчетности субъектов малого предпринимательства” от 28.06.01 г., в соответствии с которым Указ Президента Украины от 03.07.01 г. изложен в новой реда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этим нормативно-правовым актам, в целях реализации государственной политики по вопросам развития и поддержки малого предпринимательства, действует упрощенная система налогообложения, учета и отчетности. для следующих субъектов малого предприниматель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изических лиц, которые занимаются предпринимательской деятельностью без создания юридического лица, и количество лиц, которые находятся в трудовых отношениях с таким лицом, включая членов его семьи, за год не превышает 10 лиц и объем выручки которых от реализации продукции (товаров, работ, услуг) не превышает 250 тыс. грив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юридических лиц — субъектов предпринимательской деятельности любой организационно-правовой формы и формы собственности, у которых за год среднеучетная численность работающих не превышает 10 лиц и объем выручки которых от реализации продукции (товаров, работ, услуг) не превышает 250 тыс. гри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упрощенная система налогообложения, учета и отчетности распространяется на субъектов малого предпринимательства, занимающихся производством, предоставлением услуг и реализацией продукции, и затрагивает как юридические, так и физические лица — предпринимателей. К таким услугам, например, относятся ремонт обуви и различные услуги на дому типа ремонта телевизоров или швейны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этого Указа не распространяе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бъектов предпринимательской деятельности, на которых распространяется действие Закона Украины «О патентовании некоторых видов предпринимательской деятельности» в части приобретения специального торгового патен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изические лица, которые в соответствии с законодательством Украины уплачивают фиксированный нало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верительные общества, страховые компании, банки, другие финансово-кредитные и небанковские финансовые учре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бъектов предпринимательской деятельности, в уставном фонде которых доли, принадлежащие юридическим лицам — участникам и учредителям данных субъектов, которые не являются субъектами малого предпринимательства, превышают 25 проце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 предпринимательской деятельности — физические лица, которые занимаются предпринимательской деятельностью без создания юридического лица, имеют право выбирать способ налогообложения доходов по единому налогу путем получения свидетельства об уплате единого нало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физическое лицо — субъект предпринимательской деятельности — осуществляет несколько видов предпринимательской деятельности, для которых установлены разные ставки единого налога, оно получает одно свидетельство и уплачивает единый налог, не превышающий установленной максимальной ста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b/>
      <w:bCs/>
      <w:i/>
      <w:iCs/>
      <w:color w:val="000000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both"/>
      <w:outlineLvl w:val="3"/>
    </w:pPr>
    <w:rPr>
      <w:rFonts w:ascii="Arial" w:hAnsi="Arial" w:cs="Arial"/>
      <w:b/>
      <w:bCs/>
      <w:color w:val="000000"/>
      <w:sz w:val="22"/>
      <w:szCs w:val="21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20:00Z</dcterms:created>
  <dc:creator>Customer</dc:creator>
  <dc:description/>
  <cp:keywords/>
  <dc:language>en-US</dc:language>
  <cp:lastModifiedBy>SYSTEM</cp:lastModifiedBy>
  <dcterms:modified xsi:type="dcterms:W3CDTF">2011-09-24T15:20:00Z</dcterms:modified>
  <cp:revision>2</cp:revision>
  <dc:subject/>
  <dc:title/>
</cp:coreProperties>
</file>