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БЩИЕ УСЛОВИЯ СУДЕБНОГО РАЗБИР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ее содержание и принципы судебного разбирательст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астники судебного разбирательст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елы судебного разбирательст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ложение и приостановление судебного разбирательст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кращение уголовного дела в судебном заседан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ешение вопроса о мере пресеч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спорядок судебного заседания.</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представляет собой центральную стадию уголовного процесса, в которой суд первой инстанции решает основные вопросы уголовного дела: о наличии или отсутствии события преступления, о виновности обвиняемого в его совершении, о содержании обстоятельств, характеризующих противоправность и степень общественной опасности содеянного и личности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процессуальное право допускает установление этих обстоятельств, их всестороннее, полное и объективное исследование при соблюдении демократических принципов правосудия лишь в стадии судебного разбирательства. Именно в этой стадии уголовного процесса наиболее зримо и открыто реализуется главная функция судебной власти - отправление правосудия по уголовным делам в целях защиты прав, свобод и законных интересов граждан в уголовном судопроизводстве.</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Общее содержание и принципы судебного разбир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законом общие условия судебного разбирательства представляют собой непременные организационные и правовые основы реализации демократических принципов уголовного процесса при непосредственном отправлении правосудия по уголовным делам. Осуществление и соблюдение этих основ должно создавать предпосылки для правильной юридической оценки обстоятельств дела, их объективного и всестороннего исследования. Глава 35 УПК РФ "Общие условия судебного разбирательства" определяет сущность и некоторые особенности этих условий, последовательность проведения судебных действий в названной стадии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людение условий непосредственности и устности судебного разбирательства является непременной предпосылкой самостоятельности исследования судом обстоятельств дела с соблюдением принципа состязательности. Непосредственность и устность судебного разбирательства выступают в качестве внешних форм исследования представленных в судебное заседание доказательств (ст. 240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исследование доказательств заключается в обязанности судьи (суда) лично изучить представленные по делу доказательства. При этом закон определяет методы познания содержащейся в них информации: суд заслушивает показания подсудимого, потерпевших, свидетелей; оглашает и исследует заключения экспертов; осматривает вещественные доказательства, оглашает протоколы и иные документы, производит другие судебные действия по исследованию доказательств. Исследуя эти доказательства, суд оценивает по внутреннему убеждению их относимость, допустимость, достоверность и достаточность для установления обстоятельств дела, подлежащих доказы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чное непосредственное восприятие судьями доказательств по делу позволяет суду первой инстанции основывать свои выводы на тех фактических данных, которые им исследованы и установлены в судебном заседании. Материалы предварительного расследования не могут быть положены в основу приговора, если они не были представлены и подвергнуты исследованию судом и сторонами в ходе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законодатель допускает возможность некоторых отступлений от принципа непосредственности в случае недоступности источника доказательств личному восприятию судей в ходе судебного разбирательства и его содержательной незамен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случае отказа подсудимого от дачи показаний в судебном заседании или неявки свидетелей, потерпевших по уважительным причинам закон допускает возможность оглашения их показаний, данных при производстве предварительного расследования или полученных в суде ранее. Основанием для принятия судом решения о таком оглашении служит обнаружение существенных противоречий между показаниями, данными свидетелем, потерпевшим в ходе предварительного расследования или ранее состоявшегося судебного разбирательства, при отказе подсудимого от дачи показаний, при отсутствии свидетеля, потерпевшего в судебном заседании по причинам, исключающим возможность их явки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осылкой полной реализации принципа непосредственности является устная форма исследования доказательств в судебном заседании. Устность означает обязанность суда непосредственно в судебном заседании заслушать показания подсудимого, свидетеля, потерпевшего и других участников судебного разбирательства, а все имеющие значение для дела протоколы и иные документы должны оглашаться полностью или част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ами дела, содержание которых не озвучено в ходе судебного заседания, не может обосновываться позиция сторон в отношении предъявленного подсудимому обвинения. Принцип устности судебного разбирательства не исключает возможности визуального изучения необходимых материалов дела и письменного изложения позиций сторон в оценке исследуем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процессуальных средств обеспечения непосредственности исследования доказательств в судебном разбирательстве закон устанавливает неизменность состава суда по конкретному уголовному делу. Согласно закону при рассмотрении уголовного дела в суде первой инстанции состав суда может быть коллегиальным и единоличным. В коллегиальный состав суда могут входить профессиональный судья и присяжные заседатели, трое профессиональных судей. Закон требует, чтобы уголовное дело рассматривалось одним составом суда или судьей от начала судебного разбирательства и до его окончания (ст. 242 УПК). Соблюдение условия неизменности состава суда на всем протяжении судебного разбирательства по конкретному делу позволит каждому из судей получить непосредственное представление обо всей совокупности доказательств по делу, участвовать в их исследовании, оценке и принятии итогового решения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дальнейшего участия кого-либо из судей в судебном разбирательстве рассмотрение дела откладывается, выбывающий судья заменяется другим, после чего разбирательство дела должно начаться снач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стоятельствам, лишающим судью возможности продолжить участие в судебном разбирательстве и требующим его замены, относятся: удовлетворение заявленного отвода судье; обнаружение или появление оснований к приостановлению или прекращению полномочий судь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Ф устанавливает открытое разбирательство дел во всех судах. В порядке реализации условия гласности в судебном разбирательстве суд обязан обеспечить доступ в открытое судебное заседание всех желающих лиц, не занятых в уголовном судопроизводстве по данному делу, достигших 16-летнего возраста. Это общее правило допускает некоторые исключения, предоставляющие суду право при определенных обстоятельствах ограничивать доступ населения в зал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сность судебного разбирательства представляет собой одну из форм социального контроля за деятельностью суда (судьи) по отправлению правосудия. Открытое судебное заседание во всех судах позволяет присутствующим гражданам, представителям средств массовой информации непосредственно наблюдать за осуществлением судебного разбирательства и на этом основании самим судить об обоснованности обвинения, личности подсудимого, справедливости вынесенного приговора. Гласность служит известной гарантией соблюдения судьями предусмотренных законом прав и интересов участников судебного разбирательства, выполнения судьями требований беспристрастности и иных профессиональных, этических норм ведения процесса по конкрет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ч. 2 ст. 241 УПК РФ закрытое судебное заседание допускается на основании определения суда или постановления судьи в случаях, когда: разбирательство уголовного дела может привести к разглашению государственной или иной охраняемой федеральным законом тайны; если рассматривается уголовное дело о преступлениях, совершенных лицами, не достигшими возраста 16 лет; когда происходит рассмотрение уголовных дел о преступлениях против половой неприкосновенности и половой свободы личности и других преступлений, что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если этого требуют интересы безопасности участников судебного разбирательства, их близких родственников, родственников или близ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ткрытое разбирательство является общим правилом, а закрытое судебное заседание представляет исключение из общего правила. В определении или постановлении суда о проведении закрытого разбирательства должны быть указаны конкретные, фактические обстоятельства, на основании которых суд принял данное решение.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или соответствующей его части. При этом уголовное дело должно рассматриваться в закрытом судебном заседании с обязательным соблюдением всех норм уголовного судопроизводства. Во всяком случае, приговор суда должен провозглашаться в открытом судебном заседании. В случае рассмотрения уголовного дела в закрытом судебном заседании на основании определения или постановления суда могут оглашаться только вводная и резолютивная части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едусматривает гарантии сохранения тайны личной жизни участников судебного заседания. Переписка, запись телефонных и иных переговоров, телеграфные, почтовые и иные сообщения этих лиц могут быть оглашены в открытом судебном заседании только с их согласия. В противном случае указанные материалы оглашаются и исследуются в закрытом судебном заседании. Подобные требования применяются и при исследовании материалов фотографирования, аудио- и (или) видеозаписей, киносъемки, носящих лич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ья не вправе запретить присутствующим в зале открытого судебного заседания вести аудиозапись и письменную запись происходящего в судебном разбирательстве. Использование иных технических средств фиксации событий производства по уголовному делу в судебном разбирательстве (фотографирования, видеозаписи и киносъемки) не должно препятствовать соблюдению процессуального порядка в зале судебного заседания и допускается только с разрешения председательствующего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астники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разбирательстве находят свое проявление все принципы уголовного процесса. Основные черты системы взаимоотношений суда и участников судебного заседания раскрываются совокупностью общих условий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 судебном заседании - профессиональный судья, осуществляющий процессуальное руководство судебным разбирательством при коллегиальном рассмотрении уголовного дела или рассматривающий уголовное дело единолично. Председательствующий направляет деятельность всех участников судебного разбирательства, руководит судебным исследованием всех обстоятельств дела и доказательств, обеспечивает своими решениями и действиями соблюдение всех принципов правосуд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сосредоточивает внимание каждого участника судебного разбирательства на полном, объективном осуществлении своих прав и обязанностей в целях установления подлинных обстоятельств выполнения установленного законом назначения уголовн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коллегиальном рассмотрении дела все члены судейской коллегии равноправны в решении всех вопросов по с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не предоставляет председательствующему по делу каких-либо преимущественных прав. Вместе с тем на нем лежит обязанность осуществлять организационно-распорядительные функции, выполнение которых призвано обеспечить проведение судебного заседания в полном соответствии с установлениями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оличные действия председательствующего по руководству судебным заседанием при коллегиальном рассмотрении дела не должны противоречить принципу коллегиальности в деятельности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бязывает председательствующего знакомить участников судебного разбирательства с регламентом судебного заседания, установленным ст. 257 УПК и определяющим порядок обращения к суду, общения сторон и поддержания должного порядка в зале судебного заседания. Распоряжения председательствующего по поддержанию порядка в судебном заседании, по пресечению отступлений от точного исполнения установлений процессуального закона обязательны для всех участников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ное законом право участников процесса требовать занесения в протокол судебного заседания всех возражений участников судебного заседания против действий председательствующего должно служить процессуальной гарантией соблюдения законности самим председательствующим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идает важное значение для организации судебного разбирательства равенству прав сторон в ходе судебного разбирательства. Подтверждение УПК РФ процессуального равенства сторон в судебном разбирательстве полностью соответствует конституционному принципу равенства перед законом и судом и его выражению в сфере судебной власти как равенства сторон и состязательности (ст. ст. 19, 123 Конституции РФ). Уголовно-процессуальный кодекс не приводит полный перечень участников судебного разбирательства, имеющих в деле собственный или иной процессуальный интерес, для отстаивания которого законодатель предоставляет им равные права. В зависимости от выполняемых ими функций закон объединяет этих участников в группы, называя их сторонами обвинения и защиты. При этом закон указывает основные комплексы правомочий, реализуемых участниками судебного разбирательства при рассмотрении дела в суде: а) в отношении состава суда и иных участников судебного заседания - заявления отводов при наличии для этого оснований; б) заявление ходатайств по различным обсуждаемым в судебном заседании вопросам; в) представление доказательств и участие в их обсуждении; г) выступления в судебных прениях; д) представление письменных формулировок, излагающих предложения сторон для решения судом основных вопросов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ым правам участников судебного разбирательства соответствуют и определенные процессуальные обязанности, обусловленные тем положением, которое участник судебного разбирательства занимает в процессе исследования доказательств, в прениях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запрещает судье оказывать предпочтение какой-либо из сторон в судебном заседании. Нарушение судом принципа равноправия сторон в уголовном процессе следует рассматривать как существенное нарушение порядка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ринадлежит ни к одной из сторон секретарь судебного заседания. Его отношения с судьей и сторонами регулируются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кретарь судебного заседания является субъектом уголовно- процессуальной деятельности, обязанностью которого является объективное и беспристрастное ведение протокола судебного разбирательства. Самостоятельность процессуального положения этого участника процесса подтверждается предоставлением сторонам права на отвод секретаря судебного заседания (ст. 68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судьи, следователя или прокурора в качестве секретаря судебного заседания по уголовному делу при его первоначальном рассмотрении является основанием для отвода этих лиц в последующем производ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кретарь судебного заседания призван максимально полно отразить в протоколе судебного заседания весь ход процесса и отдельных судебных действий, формулировку промежуточных решений судьи и определений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судебного заседания редактируется председательствующим по делу. Письменные замечания секретаря судебного заседания и постановление председательствующего об их удостоверении или отклонении прилагаются к протоколу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 проводя принцип состязательности в организации уголовного судопроизводства, уголовно-процессуальный закон устанавливает обязательность участия обвинителя в судебном разбирательстве. При этом по делам публичного и частно-публичного обвинения обязательно участие в судебном разбирательстве именно государственного обвин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явка прокурора в судебное заседание при обязательности его участия в силу закона влечет отложение разбирательства дела. По уголовным делам частного обвинения в судебном разбирательстве поддерживает обвинение потерпевш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держивая обвинение от имени государства, прокурор выступает в суде первой инстанции как сторона в процессе, равная в своих процессуальных правах с противоположной стороной защиты. Обвинительная позиция в случае необходимости может поддерживаться по многоэпизодным делам несколькими прокурорами. Если в ходе судебного разбирательства обнаруживается невозможность дальнейшего участия прокурора, то он может быть заменен. Замена прокурора не влечет за собой повторение действий, которые к тому времени уже были совершены в ходе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яя уголовное преследование, прокурор должен активно участвовать в судебном следствии, используя предоставленные ему как стороне права, чтобы добиться обоснованного осуждения и справедливого наказания подсудимого. Однако его процессуальное положение не дает ему возможности получить дополнительные преимущества в судебном заседании: он представляет доказательства, участвует в их исследовании, высказывает суду свое мнение по существу обвинения и по иным вопросам, возникающим в судебном разбирательстве, излагает свою позицию по вопросам применения уголовного закона и назначения меры наказания подсудимо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ываясь на объективном исследовании всех материалов дела, прокурор может изменить ранее предъявленное обвинение, согласиться с его переквалификацией. Он обязан отказаться от обвинения (полностью или частично), если оно не нашло своего подтверждения в материалах дела, и изложить суду мотивы своего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части (ч. 7 ст. 24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му обвинителю закон предоставляет право до удаления суда в совещательную комнату для постановления приговора изменить обвинение в сторону смягчения путем: исключения из юридической квалификации деяния признаков преступления, отягчающих наказание; исключения из обвинения ссылки на какую-либо норму УК РФ, если это деяние предусматривается другой нормой УК РФ; переквалификации деяния в соответствии с нормой, предусматривающей более мягкое наказание (ч. 8 ст. 24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окурор пришел к выводу о необходимости изменить обвинение в сторону, отягчающую ответственность подсудимого, он ходатайствует перед судом о направлении дела на дополнительное расслед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прокурора и потерпевшего от обвинения суд своим определением (постановлением) прекращает дело. Принимая такое решение, суд руководствуется требованиями уголовно-процессуального закона, определяющего, соответственно, основания для прекращения уголовного дела или для прекращения уголовного пре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редусмотренных уголовно-процессуальным законом оснований отказа от обвинения или его изменения в сторону смягчения предполагает необходимость предшествующего анализа всех собранных по делу доказательств и их правовой оценки. Следовательно, как отказ государственного обвинителя от обвинения либо изменение им обвинения в сторону смягчения, так и принятие судом соответствующего решения могут иметь место лишь по завершении исследования значимых для такого рода решений материалов дела и заслушивания мнений по этому поводу участников судебного заседания со стороны обвинения и защиты. Непредоставление данным участникам процесса возможности изложить свое мнение лишало бы смысла или ограничивало бы обеспечивающие защиту их прав и законных интересов другие закрепленные в УПК РФ их правомочия, такие как право выступить в прениях сторон, обжаловать вынесенное судом решение, в том числе о прекращении дела в результате отказа государственного обвинителя от обвинения, а также доказывать его незаконность, необоснованность и несправедливость в вышестоящем су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удив эти соображения, Конституционный Суд РФ признал не противоречащими Конституции РФ взаимосвязанные положения ч. 7 и ч. 8 ст. 246 и п. 2 ст. 254 УПК РФ, поскольку по их конституционно-правовому смыслу в системе норм предполагается, что полный или частичный отказ государственного обвинителя от обвинения, влекущий прекращение уголовного дела, равно как и изменение государственным обвинителем обвинения в сторону смягчения, должны быть мотивированы со ссылкой на предусмотренные законом основания, а вынесение судом решения, обусловленного соответствующей позицией государственного обвинителя, допустимо лишь по завершении исследования значимых для этого материалов и заслушивания мнений участников судебного заседания со стороны обвинения и защиты, и что законность, обоснованность и справедливость такого решения возможно проверить в вышестоящем суд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снование обвинения связано и с обоснованием гражданского иска в случае причинения материального вреда потерпевшему, государству. Прокурор как главный обвинитель по делу вправе предъявить или поддержать заявленный потерпевшим гражданский ис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рокурор не связан позицией потерпевшего ни в отношении оснований иска, ни в вопросе о его размере. Если прокурор отказывается от обвинения, то обоснование гражданского иска, как и поддержание обвинения, возлагается на потерпевшего или на гражданского истца, мнение которых необязательно для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каз прокурора от обвинения и прекращение судом дела не могут препятствовать последующему предъявлению потерпевшим гражданского иска и его рассмотрению в порядке гражданского судо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подсудимого в судебном заседании является его правом и обязанностью. Соблюдение этого правила представляет собой существенную гарантию его конституционного права на защиту, которое предполагает возможность лично предстать перед судом и дать свои объяснения по существу выдвинутого против него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этому закон требует соблюдения правила об обязательности участия подсудимого в судебном разбирательстве по уголовному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обязан при неявке подсудимого отложить судебное заседание и применить меры процессуального принуждения в отношении неявившегося без уважительных причин подсудимого, подвергнув его приводу, или применить, изменить в отношении него меру прес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ривод может быть осуществлен по мотивированному постановлению судьи или определению суда, если установлено, что подсудимый своевременно был извещен о месте и времени слушания дела, но уклонился от явки без уважительных прич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к неявившемуся подсудимому меры пресечения в виде заключения под стражу допустимо лишь в случае, если он обвиняется в совершении преступления, за которое он может быть осужден к лишению свободы на срок более двух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в отсутствие подсудимого возможно лишь при рассмотрении уголовного дела о преступлении небольшой или средней тяжести (ст. 15 УК РФ) по прямо выраженному ходатайству подсуди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ела в отсутствие подсудимого возможно и в случае, когда он удаляется из зала судебного заседания по решению суда. При нарушении порядка в судебном заседании, неподчинении распоряжениям председательствующего подсудимый может быть удален из зала судебного заседания до окончания прений сторон. Приговор в этом случае должен провозглашаться в его присутствии или объявляться ему под распис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защитника в судебном разбирательстве по уголовным делам представляет одну из гарантий реализации конституционного положения о предоставлении каждому права на квалифицированную юридическую помощь (ст. 48) и принципа осуществления правосудия на основе состязательности и равноправия сторон (ч. 3 ст. 123 Конститу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защитника при рассмотрении уголовного дела в суде допускается адвокат. По определению суда или постановлению судьи в качестве защитника могут быть допущены наряду с адвокатом один из близких родственников обвиняемого или иное лицо, о допуске которого в качестве защитника ходатайствует обвиняем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учи полноправным участником судебного разбирательства, защитник занимает самостоятельное процессуальное положение. Он вправе представлять суду предметы и документы, участвовать в исследовании доказательств, выступая в судебных прениях, излагать свое мнение по существу обвинения, о его доказанности. Защитник праве заявлять различные ходатайства, связанные с рассмотрением судом уголовного дела: об истребовании доказательств, об изменении подзащитному меры пресечения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я защитника в судебном заседании должны быть направлены на выяснение обстоятельств, оправдывающих обвиняемого или смягчающих его ответственность, на оказание ему необходимой юридической помощи по всем возникающим в судебном разбирательстве вопросам: квалификации вменяемых подсудимому составов преступлений, о мере наказания, о гражданско-правовых последствиях совершенного дея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ник на суде оценивает доказательства по внутреннему убеждению, руководствуясь законом и собственным правосознанием. Но защитник вправе высказывать мнения и действовать лишь в интересах подзащит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авливает обязательность участия защитника в уголовном судопроизводстве, если уголовное дело подлежит рассмотрению судом с участием присяжных заседателей, а также в случаях заявления обвиняемым ходатайства о рассмотрении судом уголовного дела в особом порядке принятия судебного решения при согласии обвиняемого с предъявленным ему обвинением, установленном гл. 40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явке защитника и невозможности его замены судебное разбирательство откладывается (ч. 2 ст. 248 УПК РФ). Замена защитника допустима лишь с согласия подсуди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ие защитника в судебных прениях должно оказывать существенное влияние на формирование судейского убеждения при оценке судом всех обстоятельств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ий является стороной в уголовном процессе и имеет право участвовать в судебном разбирательстве в суде первой инстанции. Закон наделяет его довольно широким кругом полномочий, реализуемых в судебном разбирательстве. Он вправе выступать в судебных прениях, поддерживать обвинение, в том числе и в случае отказа государственного обвинителя от обвинения, знакомиться с протоколом судебного заседания и подавать на него замечания, приносить жалобы на действия (бездействие) судьи и суда, обжаловать приговор, определение суда, постановление судьи, знать о принесенных по уголовному делу жалобах и представлениях и подавать на них возражения, ходатайствовать о применении мер безопасности в случаях, предусмотренных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ему предоставляется право иметь в суде первой инстанции представителя, в качестве которого выступает адвокат. Закон устанавливает обязательность привлечения представителя для защиты прав и законных интересов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ая вопрос о возможности рассмотрения дела в отсутствие потерпевшего, суд должен учитывать, что показания потерпевшего являются не только средством защиты им своих прав и законных интересов, но и доказательством по делу. Потерпевший не вправе уклоняться от явки в суд, давать ложные показания или отказываться от дачи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решения вопроса о рассмотрении или отложении слушания дела в связи с неявкой потерпевшего суд обязан заслушать мнение сторон. Если неявка потерпевшего вызвана уважительными причинами, не исключающими возможность его участия в судебном разбирательстве, суд должен принять решение об отложении судебного разбирательства по делу и принять меры по вызову потерпевшего в судебное засед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явка в суд первой инстанции потерпевшего, выступающего в качестве частного обвинителя по делам частного обвинения, по неуважительным причинам означает отказ от частного обвинения и влечет прекращение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астниками судебного разбирательства уголовно-процессуальный закон считает гражданского истца, гражданского ответчика и (или) их представителей. Уголовно-процессуальный кодекс РФ объединяет в одной статье регулирование участия в судебном разбирательстве таких имеющих противоположные интересы участников уголовного судопроизводства, как гражданский истец и гражданский ответчик. Объединяющим началом регулирования их места в уголовном судопроизводстве и правового положения является связь с предъявлением гражданского иска в уголовном д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истец представляет сторону обвинения, является физическим или юридическим лицом, предъявившим требование о возмещении имущественного вреда при наличии оснований полагать, что данный вред причинен ему непосредственно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истец может предъявить гражданский иск для имущественной компенсации и морального вреда. Он выступает в качестве стороны в уголовном процессе и наделяется правом участвовать в судебном разбирательстве в суде первой инстанции со всеми установленными законом полномочиями стороны.</w:t>
      </w:r>
    </w:p>
    <w:p>
      <w:pPr>
        <w:pStyle w:val="ConsPlusNormal"/>
        <w:widowControl/>
        <w:spacing w:lineRule="auto" w:line="360"/>
        <w:ind w:firstLine="540"/>
        <w:jc w:val="both"/>
        <w:rPr/>
      </w:pPr>
      <w:r>
        <w:rPr>
          <w:rFonts w:cs="Times New Roman" w:ascii="Times New Roman" w:hAnsi="Times New Roman"/>
          <w:sz w:val="28"/>
          <w:szCs w:val="28"/>
        </w:rPr>
        <w:t>Закон предоставляет суду право рассмотреть гражданский иск в отсутствие гражданского истца, если: 1) об этом ходатайствует гражданский истец или его представитель; 2) гражданский иск поддерживает прокурор; 3) подсудимый полностью согласен с предъявленным гражданским иском. 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 (ст. 250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и гражданского истца имеют те же процессуальные права, что и представляемые ими лица. Личное участие в уголовном деле гражданского истца не лишает его права иметь по этому уголовному делу представ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головном деле, где предъявлен гражданский иск, в качестве гражданского ответчика судом может быть привлечено физическое или юридическое лицо, которое в соответствии с Гражданским кодексом РФ несет ответственность за вред, причиненный преступлением. Являясь участником уголовного судопроизводства со стороны защиты, гражданский ответчик заинтересован в опровержении данных предварительного расследования, касающихся определения наличия факта причинения имущественного ущерба потерпевшему, характера этого ущерба, его размера. Для отстаивания этих интересов закон предоставляет гражданскому ответчику статус стороны в уголовном процессе и наделяет его соответствующими правами, реализуемыми в судебном разбира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ответчик не вправе уклоняться от явки в суд по вызову, в противном случае он может быть подвергнут приводу, если суд сочтет, что его присутствие и участие в судебном следствии необходимы. На представителя гражданского ответчика эта обязанность не распростра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 не является стороной в уголовном процессе. Как лицо, обладающее специальными знаниями, специалист может быть привлечен к участию в судебном разбирательстве для содействия в исследовании материалов дела, для постановки вопросов эксперту, а также для разъяснения суду и сторонам вопросов, входящих в его профессиональную компетенцию (ст. 251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 не вправе проводить какие-либо исследования в судебном заседании, т.к. эти действия представляют предмет судебной экспертизы и входят в полномочия судебного экспе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ья перед началом судебных действий с участием специалиста удостоверяется в его компетентности по подлежащему исследованию вопросу, разъясняет вызванному в суд специалисту его права и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елы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законом пределов судебного разбирательства определяется самой конструкцией уголовного процесса с его принципом разделения функций, согласно которому суд в уголовном процессе должен осуществлять только правосудие и не вправе формулировать содержание обви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пределы определяются кругом лиц, которые ранее были привлечены к уголовной ответственности и в отношении которых вынесено постановление о назначении судебного заседания (ст. 231 Кодекса), а также содержанием обвинения, обозначенного в указанном постановлении. Согласно ст. 252 УПК РФ судебное разбирательство проводится только в отношении обвиняемого и в рамках предъявленного ему обвинения, сформулированного в обвинительном заключении или обвинительном акте. В суде эти пределы отражаются в постановлении судьи о назначении судебного заседания. Это означает, что в отношении иных лиц недопустимо проводить исследование доказательств об их причастности к совершенному преступлению. В приговор суда не должны включаться утверждения об отношении к рассмотренному судом преступлению иных лиц. Под пределами доказывания в судебном разбирательстве понимаются такие границы этой деятельности, которые позволяют оценить представленные в суд доказательства с позиций их полноты, доброкачественности источников для установления подлежащих установлению фактов, их достаточности для формулирования окончательных выводов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ное ограничение пределов судебного разбирательства основывается на признании правосудия основной и единственной функцией суда в уголовном судопроизводстве. Суд не вправе выходить за пределы содержания обвинения, выдвинутого органами уголовного преследования против привлеченных к уголовной ответственности лиц, не может сам формулировать обвинение и самостоятельно определять круг этих лиц до рассмотрения дела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закон не запрещает суду вносить некоторые изменения в предъявляемое подсудимому обвинение. Необходимость подобных изменений вызывается результатами судебного следствия. Однако эти изменения допускаются только в направлении, благоприятном для обвиняемого. Они могут состоять в исключении отдельных эпизодов обвинения или квалифицирующих преступление признаков, отягчающих ответственность подсудимого; переквалификации обвинения на статью Особенной части УК РФ, предусматривающую менее строгое наказание; уменьшении размера причиненного преступлением ущерба и устранении иных обстоятельств, имеющих негативное значение для уголовно-правовой оценки деяния подсуди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исключает возможность изменения обвинения на более тяжкое или существенно отличающееся по фактическим обстоятельствам от обвинения, рассмотренного судом при подготовке судебного заседания, в связи с которым было вынесено постановление о назначении судебного заседания. Изменение обвинения допускается в судебном разбирательстве, если оно не ухудшает положения подсудимого и не ограничивает его права на защ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ичающимися по фактическим обстоятельствам должны признаваться обвинения в преступлениях, составы которых характеризуются различными признаками объекта, субъекта, объективной либо субъективной сторон преступления. При этом новое обвинение считается существенно отличающимся от ранее предъявленного, если для его опровержения необходимы установление дополнительных доказательств либо переоценка уже имеющихся в де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допустимость изменения в суде обвинения на более тяжкое или существенно отличающееся от ранее предъявленного определяется прежде всего необходимостью обеспечения подсудимому условий полной реализации права на защ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тложение и приостановление судебного разбир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ложение судебного разбирательства и приостановление уголовного дела представляют собой формы вынужденного перерыва в судебном заседании по уголовному делу. Закон устанавливает основания для вынесения судом решения об отложении судебного разбирательства и указывает необходимые судебные действия, подлежащие вслед за этим осуществлению судом. Основаниями для такого решения являются: а) неявка каких-либо из вызванных в судебное разбирательство лиц, к числу которых могут относиться как участники процесса, осуществляющие в суде функции обвинения или защиты, так и иные лица; б) необходимость истребования новых доказательств; в) несвоевременное вручение подсудимому копии обвинительного заключения, обвинительного акта или жалобы потерпевшего по делу частного обвинения, а также необходимость обеспечения вновь вступившим в дело участникам судебного разбирательства возможности ознакомиться с материалами дела и подготовиться к участию в судебном заседании; г) удовлетворение судом отвода, заявленного судье, прокурору или иному участнику судебного заседания, либо повторное неподчинение прокурора или защитника требованию председательствующего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вынесением решения об отложении судебного разбирательства суд должен принять меры к вызову неявившихся свидетелей, к замене отстраненных от участия в деле прокурора, защитника, переводчика и других лиц и к истребованию новых дока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постановление) о приостановлении производства по уголовному делу выносится судьей (судом), если подсудимый скрылся, а также в случае психического или иного тяжкого заболевания подсудимого, исключающего возможность его явки в суд. Производство по уголовному делу в связи с тяжким заболеванием подсудимого приостанавливается до его выздоровления. Психическое или иное тяжкое заболевание подсудимого должно быть удостоверено заключением эксперта или подтверждено другими документами, выданными врачом, работающим в медицинском учрежд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деле имеется несколько подсудимых, а основания к приостановлению производства по делу касаются лишь одного из них, то приостановление производства по такому групповому делу осуществляется в отношении одного из них, если таковое решение возможно без ущерба для объективного и всестороннего рассмотрения дела. В этом случае судебное заседание продолжается, а в отношении обвиняемого, который скрылся, специальным определением суда, постановлением судьи объявляется розыск, осуществляемый соответствующими правоохранительными орга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кращение уголовного дела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в данной стадии уголовного процесса носит исключительный характер, т.к. для завершения судебного разбирательства более характерно вынесение приговора. Тем не менее закон допускает принятие судом указанного решения при наличии определенных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судом означает принятие судом решения, окончательно завершающего стадию судебного разбирательства и определяющего судьбу всего производства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прекращения уголовного дела заключаются в установлении в судебном заседании обстоятельств, указанных в п. п. 3 - 6 ч. 1 и ч. 2 ст. 24 и п. п. 3 - 6 ч. 1 ст. 27 УПК РФ, определяющих основания, исключающие производство по уголовному делу (п. 1 ст. 254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их числу относятся: истечение сроков давности уголовного преследования, смерть подозреваемого или обвиняемого, за исключением случаев, когда производство по уголовному делу необходимо для реабилитации умершего; отсутствие заявления потерпевшего, если уголовное дело может быть возбуждено не иначе как по его заявлению; отсутствие согласия суда на возбуждение уголовного дела или на привлечение в качестве обвиняемого одного из лиц, указанных в п. п. 1 - 5, 9 и 10 ч. 1 ст. 448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ается уголовное преследование в отношении обвиняемого, а следовательно, и уголовное дело при наличии обстоятельств, указанных в п. п. 3 - 6 ч. 1 ст. 27 УПК РФ, ч. 7 ст. 246, ч. 3 ст. 249, а в случаях, названных в ст. ст. 25, 28 УПК РФ, также по основаниям, указанным в ч. 3 ст. 20 УК РФ, п. 1 и п. 2 ст. 254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дело прекращается в судебном заседании в случаях: а) отказа прокурора от обвинения; б) нежелания потерпевшего воспользоваться правом на поддержание обвинения (ч. 7 ст. 246 и ч. 3 ст. 249 Кодекса, когда потерпевший по делам частного обвинения не является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прекращает уголовное дело в отношении лица, впервые совершившего преступление небольшой или средней тяжести в связи с его деятельным раскаянием (ст. 75 УК РФ), а также в связи с примирением потерпевшего с обвиняемым по делам публичного обвинения, если лицо впервые совершило преступление небольшой или средней тяжести и загладило причиненный потерпевшему вред (ст. 76 У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может иметь место лишь при установлении в ходе судебного разбирательства виновности подсудимого. Суд может вынести определение (постановление) о прекращении уголовного дела лишь после того, как он, завершив судебное следствие и выслушав прения сторон, последнее слово подсудимого, удалится в совещательную комн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в заседании суда первой инстанции означает полное прекращение уголовного преследования против этого лица. Поэтому с прекращением уголовного дела все процессуальные отношения с подсудимым прекращаются: должна быть отменена мера пресечения, владельцам возвращаются вещи, служившие вещественными доказательствами, отменяется арест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дела по нереабилитирующим основаниям исключает право лица требовать компенсации за лишения, которые ему пришлось пережить в результате уголовного пре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Решение вопроса о мере прес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авливает право суда по собственной инициативе или по ходатайству сторон избрать, изменить или отменить ранее избранную меру пресечения в отношении подсудимого в ходе судебного разбирательства. Это решение может быть основано на оценке обстоятельств, выясненных в судебном заседании (ч. 1 ст. 255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избрании, изменении или отмене меры пресечения суд выносит определение (постановление), в котором мотивируется принятое судом решение. Постановление мирового судьи обжалуется в районный суд, аналогичное решение судьи районного суда - в вышестоящий суд, решение которого по данной жалобе оконч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вправе содержать подсудимого под стражей при проведении судебного разбирательства (от поступления дела в суд и до вынесения приговора) в течение 6 месяцев. По истечении этого срока дальнейшее продление срока содержания под стражей производится судом, в производстве которого находится дело, и допустимо лишь по делам в отношении подсудимых, обвиняемых в совершении тяжких и особо тяжких преступлений. По смыслу комментируемой статьи такое продление может иметь место неоднократно, но каждый раз на срок, не превышающий трех месяцев. По мнению Конституционного Суда РФ, норма ч. 3 ст. 255 УПК, в которой законодатель предусмотрел возможность в случае длительного рассмотрения особо сложных уголовных дел продлевать содержание подсудимого под стражей в период судебного разбирательства на срок свыше 6 месяцев, но каждый раз не более чем на три месяца, не может расцениваться как чрезмерное ограничение прав и свобод человека. Наоборот, адресованное суду требование не реже чем через три месяца возвращаться к рассмотрению вопроса о наличии оснований для дальнейшего содержания подсудимого под стражей, независимо от того, имеются ли на этот счет какие-либо обращения сторон, обеспечивает судебный контроль за законностью и обоснованностью применения этой меры пресечения и ее отмены в случае, если ее необходимость не будет доказана (Постановление Конституционного Суда РФ от 22 марта 2005 г. N 4-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суда, постановление судьи о применении, изменении или отмене меры пресечения должно быть мотивировано, выносится в совещательной комнате и оглашается в зале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спорядок судебного засед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вынесения решений в судебном разбира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заседание всегда должно носить характер торжественного ритуала, призванного поддерживать авторитет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законом порядок проведения судебного заседания, внешние формы взаимоотношений суда (судьи) со сторонами не должны упрощаться. Все указанные в УПК РФ формы почтительного отношения к суду (судье) должны безоговорочно соблюд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регламентирует порядок взаимоотношений суда и сторон. Процессуальный закон обязывает всех участников судебного разбирательства вставать при входе суда в зал судебного заседания; участники судебного заседания обязаны стоя давать показания, делать заявления, обращаться к суду с ходатай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по делу должен следить за неукоснительным соблюдением регламента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должно происходить в условиях, обеспечивающих нормальную работу суда и безопасность участников процесса. Судебный пристав обеспечивает безопасность судей, участников судебного процесса и свидетелей. Судебный пристав по обеспечению установленного порядка в судебном заседании обязан выполнять распоряжения председательствующего по делу судьи, связанные с соблюдением порядка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ые приставы имеют право в случаях и в порядке, предусмотренных федеральным законом,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ыполнение обязательных требований судебного пристава и действия, препятствующие исполнению возложенных на него обязанностей по обеспечению порядка в судебном заседании, влекут ответственность в порядке, установленно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рушении порядка в зале судебного заседания, неподчинении распоряжениям председательствующего или судебного пристава виновное лицо предупреждается о недопустимости такого поведения или удаляется из зала судебного заседания либо на него налагается денежное взыскание в установленном зако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арушением порядка в судебном заседании понимается совершение таких действий, которые представляют собой несоблюдение регламента судебного заседания, препятствуют или мешают нормальному ходу судебного разбирательства, свидетельствуют о неуважении к суду, нарушают распоряжения председательствующего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меры воздействия могут быть применены к любому лицу, каким бы то ни было образом нарушающему порядок в судебн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рименения мер процессуального принуждения за нарушение порядка в судебном заседании (ст. 117 УПК) судья может привлечь нарушителя, не исполняющего законное распоряжение судьи о прекращении действий, нарушающих установленные в суде правила, к административной ответственности (ч. 1 ст. 17.3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судимый, нарушающий порядок в судебном заседании, может быть по решению судьи, изложенному в мотивированном постановлении, удален из зала заседания на время проведения отдельных судебных действий или на все время судебного засед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ые взыскания в случаях умышленного неисполнения участниками уголовного судопроизводства своих процессуальных обязанностей и нарушения ими порядка судебного заседания налагаются судьей в том же судебном заседании, где это нарушение было установлено. Привлечение к административной ответственности в случае неисполнения законного распоряжения судьи также производится судьей (ч. 1 ст. 17.1 и ч. 1 ст. 23.1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оряжения председательствующего, предупреждения нарушителям порядка судебного заседания, вынесенные в связи с этим определения суда и постановления судьи заносятся в протокол судебного заседания. Определения суда и постановления судьи, вынесенные в ходе судебного разбирательства, о мерах обеспечения порядка в зале судебного заседания, за исключением определений или постановлений о наложении денежного взыскания, не подлежат кассационному обжал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вынесения процессуальных документов в судебном разбирательстве. Закон устанавливает порядок вынесения различных решений суда, принимаемых в ходе судебного заседания, и их документирования. В зависимости от значения судебного решения оно может выноситься в зале судебного заседания и в совещательной комнате. Независимо от места вынесения определения суда или постановления судьи оно в силу принципа гласности подлежит оглашению в зале судебного заседания. Определения или постановления, выносимые после совещания на месте заседания суда, т.е. в зале судебного заседания, подлежат занесению в протокол судебного заседания и в случае отказа судом в удовлетворении заявленного ходатайства должны содержать мотивы принят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имаемые судом решения о дальнейшем производстве по делу: о возвращении уголовного дела прокурору; о прекращении уголовного дела; об избрании, изменении или отмене меры пресечения в отношении подсудимого; о продлении срока содержания его под стражей; об отводах; о назначении судебной экспертизы - выносятся обязательно в совещательной комнате и должны излагаться в виде отдельных документов, подписываемых судьей или всеми судьями, и приобщаются к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ые действия и результаты судебного разбирательства подлежат обязательному отражению в протоколе судебного заседания. Записи протокола судебного заседания служат необходимым источником информации о происходившем в судебном заседании суда первой инстанции при проверке правильности действий судьи в кассационной и надзорной инстанциях, а также используются в совещательной комнате при постановлении при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окол судебного заседания может допускаться в качестве источника доказательства и анализироваться при повторном рассмотрении дела в суде. Отсутствие протокола или небрежное его изготовление лишает вышестоящие инстанции возможности правильно оценить соответствие действий судьи закону, законность и обоснованность вынесенного приговора и является основанием к отмене приговора как необоснованного должны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 судебном заседании обязан предоставить сторонам в судебном разбирательстве возможность ознакомиться с содержанием протокола с момента его подписания. Допустимо ознакомление с содержанием протокола иных участников судебного разбирательства по их ходатайству в части, касающейся 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воевременность и полноту при составлении протокола наряду с председательствующим несет ответственность секретарь судебного заседания. Секретарь судебного заседания является субъектом уголовного процесса, его обязанности по ведению протокола судебного заседания указаны в ст. 245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мечаний в отношении протокола судебного заседания является правом сторон судебного разбирательства. Новым в правовом регулировании представления таких замечаний и их рассмотрения председательствующим по делу является установление определенного срока, в течение которого стороны могут подать замечания на протокол с момента завершения ознакомления с ним. Ознакомление с протоколом и подача замечаний не являются обязанностью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явно выраженном желании осуществить это право возможность ознакомления с протоколом и подачи на него замечаний возникает через трое суток со дня окончания судебного заседания. Ходатайство об ознакомлении с протоколом судебного заседания подается сторонами в письменном виде. Указанный срок может быть восстановлен, если ходатайство не было подано по уважительным причинам. Ходатайство не подлежит удовлетворению, если уголовное дело уже направлено в кассационную инстанцию или по истечении срока, предоставленного для кассационного обжалования, находится в стадии ис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обеспечивает сторонам возможность ознакомиться с протоколом судебного заседания в течение трех су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ротокол судебного заседания в силу объективных обстоятельств изготовлен по истечении трех суток со дня окончания судебного заседания, участники судебного разбирательства должны быть извещены о дате подписания протокола. Время ознакомления с протоколом судебного заседания устанавливается председательствующим в зависимости от объема протокола, однако оно не может быть менее 5 суток с момента начала ознаком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ий может продлить время ознакомления. В случае если участник судебного разбирательства явно затягивает время ознакомления с протоколом, председательствующий может установить определенный срок для ознакомления с ним (ст. 259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есенные сторонами замечания по протоколу судебного заседания могут быть рассмотрены председательствующим с участием лиц, подавших замечания. Согласие с высказанными замечаниями судья выражает путем удостоверения их правильности, а при несогласии отклоняет их. Замечания по протоколу и постановлению председательствующего приобщаются к протоколу судебного заседания (ст. 260 УПК РФ).</w:t>
      </w:r>
      <w:r>
        <w:br w:type="page"/>
      </w:r>
    </w:p>
    <w:p>
      <w:pPr>
        <w:pStyle w:val="Normal"/>
        <w:autoSpaceDE w:val="false"/>
        <w:jc w:val="center"/>
        <w:rPr>
          <w:sz w:val="28"/>
          <w:szCs w:val="28"/>
        </w:rPr>
      </w:pPr>
      <w:r>
        <w:rPr>
          <w:sz w:val="28"/>
          <w:szCs w:val="28"/>
        </w:rPr>
        <w:t xml:space="preserve">Заключение </w:t>
      </w:r>
    </w:p>
    <w:p>
      <w:pPr>
        <w:pStyle w:val="Normal"/>
        <w:autoSpaceDE w:val="false"/>
        <w:jc w:val="center"/>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судебного разбирательства в системе отношений и взаимосвязей уголовного судопроизводства характеризуется его многофункциональностью: именно в этой стадии решаются основные задачи уголовного процесса; осуществляется проверка законности и обоснованности решений и действий органов предварительного расследования; получают окончательную оценку собранные на досудебных этапах производства по делу доказательства; лишь в судебном разбирательстве приобретает наиболее явное выражение весь комплекс демократических принципов правосудия; должны обеспечиваться реализация прав участников процесса и завершаться выполнение установленных законом обязанностей государственных органов и должностных лиц по уголовному преследованию виновных в совершении преступлений лиц. Функции досудебных стадий уголовного процесса заключаются в подготовке должных условий для проведения главного судебного заседания. Исключительность рассматриваемой стадии процесса заключается в том, что, в отличие от иных этапов производства по уголовному делу, допускающих прекращение уголовного дела, освобождение лица от уголовной ответственности, признание лица виновным в совершении преступления и назначение ему уголовного наказания допустимы только в стадии судебного разбирательства. Все последующие стадии уголовного процесса имеют своей целью проверку законности и обоснованности вынесенного в первой инстанции приговора и его исполнения. В случае отмены приговора в кассационной инстанции или в результате производства по делу в порядке надзора, за исключением прекращения дела, признание лица виновным и назначение ему уголовного наказания допустимы лишь при проведении нового судебного разбирательства.</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ПОЧЕМУ РЕДКО ПРИМЕНЯЕТСЯ ОСОБЫЙ ПОРЯДОК СУДЕБНОГО РАЗБИРАТЕЛЬСТВА"</w:t>
        <w:br/>
        <w:t>(В. Осин)</w:t>
        <w:br/>
        <w:t>("Законность", 2006, N 11)</w:t>
        <w:br/>
        <w:t xml:space="preserve"> </w:t>
      </w:r>
    </w:p>
    <w:p>
      <w:pPr>
        <w:pStyle w:val="Normal"/>
        <w:autoSpaceDE w:val="false"/>
        <w:rPr/>
      </w:pPr>
      <w:r>
        <w:rPr/>
        <w:t>"ДОКАЗАТЕЛЬСТВА И ДОКАЗЫВАНИЕ ПРИ СУДЕБНОМ РАЗБИРАТЕЛЬСТВЕ ТРУДОВЫХ СПОРОВ"</w:t>
        <w:br/>
        <w:t>(А.Л. Анисимов)</w:t>
        <w:br/>
        <w:t>("Трудовое право", 2006, N 10)</w:t>
        <w:br/>
        <w:t xml:space="preserve"> </w:t>
      </w:r>
    </w:p>
    <w:p>
      <w:pPr>
        <w:pStyle w:val="Normal"/>
        <w:autoSpaceDE w:val="false"/>
        <w:rPr/>
      </w:pPr>
      <w:r>
        <w:rPr/>
        <w:t>"СУДЕБНОЕ РАЗБИРАТЕЛЬСТВО УГОЛОВНЫХ ДЕЛ: НАЗНАЧЕНИЕ, ЗАДАЧИ, ЭЛЕМЕНТ РЕГУЛИРОВАНИЯ СОЦИАЛЬНЫХ ОТНОШЕНИЙ"</w:t>
        <w:br/>
        <w:t>(С.Л. Лонь)</w:t>
        <w:br/>
        <w:t>("Социальное и пенсионное право", 2006, N 3)</w:t>
        <w:br/>
        <w:t xml:space="preserve"> </w:t>
      </w:r>
    </w:p>
    <w:p>
      <w:pPr>
        <w:pStyle w:val="Normal"/>
        <w:autoSpaceDE w:val="false"/>
        <w:rPr/>
      </w:pPr>
      <w:r>
        <w:rPr/>
        <w:t>"ПОДГОТОВКА ДЕЛА К СУДЕБНОМУ РАЗБИРАТЕЛЬСТВУ"</w:t>
        <w:br/>
        <w:t>(А. Каширин)</w:t>
        <w:br/>
        <w:t>("ЭЖ-Юрист", 2006, N 35)</w:t>
        <w:br/>
        <w:t xml:space="preserve"> </w:t>
      </w:r>
    </w:p>
    <w:p>
      <w:pPr>
        <w:pStyle w:val="Normal"/>
        <w:autoSpaceDE w:val="false"/>
        <w:rPr/>
      </w:pPr>
      <w:r>
        <w:rPr/>
        <w:t>"ХОДАТАЙСТВО ОБВИНЯЕМОГО О ПОСТАНОВЛЕНИИ ПРИГОВОРА БЕЗ ПРОВЕДЕНИЯ СУДЕБНОГО РАЗБИРАТЕЛЬСТВА И ПОРЯДОК ЕГО ЗАЯВЛЕНИЯ"</w:t>
        <w:br/>
        <w:t>(Н.В. Редькин)</w:t>
        <w:br/>
        <w:t>("Российский судья", 2006, N 9)</w:t>
        <w:br/>
        <w:t xml:space="preserve"> </w:t>
      </w:r>
    </w:p>
    <w:p>
      <w:pPr>
        <w:pStyle w:val="Normal"/>
        <w:autoSpaceDE w:val="false"/>
        <w:rPr/>
      </w:pPr>
      <w:r>
        <w:rPr/>
        <w:t>"ОСОБЫЙ ПОРЯДОК СУДЕБНОГО РАЗБИРАТЕЛЬСТВА"</w:t>
        <w:br/>
        <w:t>(Е. Ганичева)</w:t>
        <w:br/>
        <w:t>("Законность", 2006, N 9)</w:t>
        <w:br/>
        <w:t xml:space="preserve"> </w:t>
      </w:r>
    </w:p>
    <w:p>
      <w:pPr>
        <w:pStyle w:val="Normal"/>
        <w:autoSpaceDE w:val="false"/>
        <w:rPr/>
      </w:pPr>
      <w:r>
        <w:rPr/>
        <w:t>"ИНСТИТУТ ПОДГОТОВКИ ГРАЖДАНСКИХ ДЕЛ К СУДЕБНОМУ РАЗБИРАТЕЛЬСТВУ В СИСТЕМЕ ГРАЖДАНСКОГО ПРОЦЕССУАЛЬНОГО ПРАВА"</w:t>
        <w:br/>
        <w:t>(С. Жиляев)</w:t>
        <w:br/>
        <w:t>("Арбитражный и гражданский процесс", 2006, N 9)</w:t>
        <w:br/>
        <w:t xml:space="preserve"> </w:t>
      </w:r>
    </w:p>
    <w:p>
      <w:pPr>
        <w:pStyle w:val="Normal"/>
        <w:autoSpaceDE w:val="false"/>
        <w:rPr/>
      </w:pPr>
      <w:r>
        <w:rPr/>
        <w:t>"ЧТО МЕШАЕТ ПРИМЕНЕНИЮ В РОССИИ ОСОБОГО ПОРЯДКА СУДЕБНОГО РАЗБИРАТЕЛЬСТВА?"</w:t>
        <w:br/>
        <w:t>(В.В. Осин)</w:t>
        <w:br/>
        <w:t>("Адвокат", 2006, N 7)</w:t>
        <w:br/>
        <w:t xml:space="preserve"> </w:t>
      </w:r>
    </w:p>
    <w:p>
      <w:pPr>
        <w:pStyle w:val="Normal"/>
        <w:autoSpaceDE w:val="false"/>
        <w:rPr/>
      </w:pPr>
      <w:r>
        <w:rPr/>
        <w:t>"ПРОБЛЕМЫ ПРИМЕНЕНИЯ ОСОБОГО ПОРЯДКА СУДЕБНОГО РАЗБИРАТЕЛЬСТВА"</w:t>
        <w:br/>
        <w:t>(И.Э. Трофимов)</w:t>
        <w:br/>
        <w:t>("Уголовное судопроизводство", 2006, N 3)</w:t>
        <w:br/>
        <w:t xml:space="preserve"> </w:t>
      </w:r>
    </w:p>
    <w:p>
      <w:pPr>
        <w:pStyle w:val="Normal"/>
        <w:autoSpaceDE w:val="false"/>
        <w:rPr/>
      </w:pPr>
      <w:r>
        <w:rPr/>
        <w:t>"УГОЛОВНО-ПРАВОВЫЕ АСПЕКТЫ ОСОБОГО ПОРЯДКА СУДЕБНОГО РАЗБИРАТЕЛЬСТВА ПО УГОЛОВНЫМ ДЕЛАМ"</w:t>
        <w:br/>
        <w:t>(А.А. Толкаченко, А.А. Толкаченко)</w:t>
        <w:br/>
        <w:t>("Уголовное судопроизводство", 2006, N 3)</w:t>
        <w:br/>
        <w:t xml:space="preserve"> </w:t>
      </w:r>
    </w:p>
    <w:p>
      <w:pPr>
        <w:pStyle w:val="Normal"/>
        <w:autoSpaceDE w:val="false"/>
        <w:rPr/>
      </w:pPr>
      <w:r>
        <w:rPr/>
        <w:t>"НЕКОТОРЫЕ ПРОБЛЕМНЫЕ ВОПРОСЫ РАССМОТРЕНИЯ УГОЛОВНЫХ ДЕЛ В ОСОБОМ ПОРЯДКЕ СУДЕБНОГО РАЗБИРАТЕЛЬСТВА"</w:t>
        <w:br/>
        <w:t>(И.В. Жеребятьев)</w:t>
        <w:br/>
        <w:t>("Российский судья", 2006, N 5)</w:t>
        <w:br/>
        <w:t xml:space="preserve"> </w:t>
      </w:r>
    </w:p>
    <w:p>
      <w:pPr>
        <w:pStyle w:val="Normal"/>
        <w:autoSpaceDE w:val="false"/>
        <w:rPr/>
      </w:pPr>
      <w:r>
        <w:rPr/>
        <w:t>"ОСВОБОЖДЕНИЕ СУДА ОТ НЕСВОЙСТВЕННЫХ ЕМУ ФУНКЦИЙ ОБВИНЕНИЯ И ЗАЩИТЫ - ОДНО ИЗ ОСНОВНЫХ НАПРАВЛЕНИЙ РЕАЛИЗАЦИИ ПРИНЦИПА СОСТЯЗАТЕЛЬНОСТИ В СТАДИИ СУДЕБНОГО РАЗБИРАТЕЛЬСТВА"</w:t>
        <w:br/>
        <w:t>(И.В. Никитина)</w:t>
        <w:br/>
        <w:t>("Адвокатская практика", 2006, N 2)</w:t>
        <w:br/>
        <w:t xml:space="preserve"> </w:t>
      </w:r>
    </w:p>
    <w:p>
      <w:pPr>
        <w:pStyle w:val="Normal"/>
        <w:autoSpaceDE w:val="false"/>
        <w:rPr/>
      </w:pPr>
      <w:r>
        <w:rPr/>
        <w:t>"ПОДГОТОВКА ГРАЖДАНСКИХ ДЕЛ К СУДЕБНОМУ РАЗБИРАТЕЛЬСТВУ: ЭВОЛЮЦИЯ РОЛИ СУДА"</w:t>
        <w:br/>
        <w:t>(С. Жиляев)</w:t>
        <w:br/>
        <w:t>("Арбитражный и гражданский процесс", 2006, N 4)</w:t>
        <w:br/>
        <w:t xml:space="preserve"> </w:t>
      </w:r>
    </w:p>
    <w:p>
      <w:pPr>
        <w:pStyle w:val="Normal"/>
        <w:autoSpaceDE w:val="false"/>
        <w:rPr/>
      </w:pPr>
      <w:r>
        <w:rPr/>
        <w:t>"ПРОЦЕСС ДОКАЗЫВАНИЯ НА СТАДИИ ПОДГОТОВКИ ДЕЛА К СУДЕБНОМУ РАЗБИРАТЕЛЬСТВУ"</w:t>
        <w:br/>
        <w:t>(М.С. Суевалов)</w:t>
        <w:br/>
        <w:t>("Адвокатская практика", 2006, N 1)</w:t>
        <w:br/>
        <w:t xml:space="preserve"> </w:t>
      </w:r>
    </w:p>
    <w:p>
      <w:pPr>
        <w:pStyle w:val="Normal"/>
        <w:autoSpaceDE w:val="false"/>
        <w:rPr/>
      </w:pPr>
      <w:r>
        <w:rPr/>
        <w:t>"ОСОБЫЙ ПОРЯДОК СУДЕБНОГО РАЗБИРАТЕЛЬСТВА. СКОЛЬКО ОТВЕТОВ, СТОЛЬКО ВОПРОСОВ"</w:t>
        <w:br/>
        <w:t>(В.Т. Цогоева)</w:t>
        <w:br/>
        <w:t>("Юрист", 2006, N 1)</w:t>
        <w:br/>
        <w:t xml:space="preserve"> </w:t>
      </w:r>
    </w:p>
    <w:p>
      <w:pPr>
        <w:pStyle w:val="Normal"/>
        <w:autoSpaceDE w:val="false"/>
        <w:rPr/>
      </w:pPr>
      <w:r>
        <w:rPr/>
        <w:t>"К ВОПРОСУ О ПРАВОВОЙ ПРИРОДЕ ОСОБОГО ПОРЯДКА СУДЕБНОГО РАЗБИРАТЕЛЬСТВА И ПРОБЛЕМАХ ЕГО СОВЕРШЕНСТВОВАНИЯ"</w:t>
        <w:br/>
        <w:t>(А.А. Шамардин, М.С. Бурсакова)</w:t>
        <w:br/>
        <w:t>("Российский судья", 2005, N 10)</w:t>
        <w:br/>
        <w:t xml:space="preserve"> </w:t>
      </w:r>
    </w:p>
    <w:p>
      <w:pPr>
        <w:pStyle w:val="Normal"/>
        <w:autoSpaceDE w:val="false"/>
        <w:rPr/>
      </w:pPr>
      <w:r>
        <w:rPr/>
        <w:t>"СТАТЬЯ 62 УК РФ И ОСОБЫЙ ПОРЯДОК СУДЕБНОГО РАЗБИРАТЕЛЬСТВА"</w:t>
        <w:br/>
        <w:t>(С.В. Сердюков)</w:t>
        <w:br/>
        <w:t>("Российский судья", 2005, N 10)</w:t>
        <w:br/>
        <w:t xml:space="preserve"> </w:t>
      </w:r>
    </w:p>
    <w:p>
      <w:pPr>
        <w:pStyle w:val="Normal"/>
        <w:autoSpaceDE w:val="false"/>
        <w:rPr/>
      </w:pPr>
      <w:r>
        <w:rPr/>
        <w:t>"ПРЕДВАРИТЕЛЬНОЕ СУДЕБНОЕ ЗАСЕДАНИЕ - ЭЛЕМЕНТ ПОДГОТОВКИ ГРАЖДАНСКИХ ДЕЛ К СУДЕБНОМУ РАЗБИРАТЕЛЬСТВУ"</w:t>
        <w:br/>
        <w:t>(Я.Х. Беков)</w:t>
        <w:br/>
        <w:t>("Арбитражный и гражданский процесс", 2005, N 10)</w:t>
        <w:br/>
        <w:t xml:space="preserve"> </w:t>
      </w:r>
    </w:p>
    <w:p>
      <w:pPr>
        <w:pStyle w:val="Normal"/>
        <w:autoSpaceDE w:val="false"/>
        <w:rPr/>
      </w:pPr>
      <w:r>
        <w:rPr/>
        <w:t>"ПРОБЛЕМЫ СУДЕБНОГО РАЗБИРАТЕЛЬСТВА ДЕЛ О ВОЗМЕЩЕНИИ ВРЕДА, ПРИЧИНЕННОГО ЗДОРОВЬЮ ИЛИ ЖИЗНИ ГРАЖДАНИНА ПРИ ОКАЗАНИИ МЕДИЦИНСКОЙ ПОМОЩИ"</w:t>
        <w:br/>
        <w:t>(А.А. Мохов)</w:t>
        <w:br/>
        <w:t>("Медицинское право", 2005, N 4)</w:t>
        <w:br/>
        <w:t xml:space="preserve"> </w:t>
      </w:r>
    </w:p>
    <w:p>
      <w:pPr>
        <w:pStyle w:val="Normal"/>
        <w:autoSpaceDE w:val="false"/>
        <w:rPr/>
      </w:pPr>
      <w:r>
        <w:rPr/>
        <w:t>"ПОДГОТОВКА К СУДЕБНОМУ РАЗБИРАТЕЛЬСТВУ: НОВЕЛЛЫ И ПРОБЛЕМЫ"</w:t>
        <w:br/>
        <w:t>(Н.П. Афанасьева)</w:t>
        <w:br/>
        <w:t>("Современное право", 2005, N 8)</w:t>
        <w:br/>
        <w:t xml:space="preserve"> </w:t>
      </w:r>
    </w:p>
    <w:p>
      <w:pPr>
        <w:pStyle w:val="Normal"/>
        <w:autoSpaceDE w:val="false"/>
        <w:rPr/>
      </w:pPr>
      <w:r>
        <w:rPr/>
        <w:t>"СУДЕБНОЕ РАЗБИРАТЕЛЬСТВО В ВЕК ВЫСОКИХ ТЕХНОЛОГИЙ"</w:t>
        <w:br/>
        <w:t>(А.Е. Сметанников)</w:t>
        <w:br/>
        <w:t>("Арбитражный и гражданский процесс", 2005, N 9)</w:t>
        <w:br/>
        <w:t xml:space="preserve"> </w:t>
      </w:r>
    </w:p>
    <w:p>
      <w:pPr>
        <w:pStyle w:val="Normal"/>
        <w:autoSpaceDE w:val="false"/>
        <w:rPr/>
      </w:pPr>
      <w:r>
        <w:rPr/>
        <w:t>"ПРИМЕНЕНИЕ ОСОБОГО ПОРЯДКА СУДЕБНОГО РАЗБИРАТЕЛЬСТВА И ПРАВА ВОЕННОСЛУЖАЩИХ"</w:t>
        <w:br/>
        <w:t>(С.В. Сердюков)</w:t>
        <w:br/>
        <w:t>("Право в Вооруженных Силах", 2005, N 8)</w:t>
        <w:br/>
        <w:t xml:space="preserve"> </w:t>
      </w:r>
    </w:p>
    <w:p>
      <w:pPr>
        <w:pStyle w:val="Normal"/>
        <w:autoSpaceDE w:val="false"/>
        <w:rPr/>
      </w:pPr>
      <w:r>
        <w:rPr/>
        <w:t>"ПЕРЕНОС ИЛИ ОТЛОЖЕНИЕ ПРЕДВАРИТЕЛЬНОГО СУДЕБНОГО ЗАСЕДАНИЯ ПРИ ПОДГОТОВКЕ ГРАЖДАНСКИХ ДЕЛ К СУДЕБНОМУ РАЗБИРАТЕЛЬСТВУ"</w:t>
        <w:br/>
        <w:t>(Я.Х. Беков)</w:t>
        <w:br/>
        <w:t>("Арбитражный и гражданский процесс", 2005, N 7)</w:t>
        <w:br/>
        <w:t xml:space="preserve"> </w:t>
      </w:r>
    </w:p>
    <w:p>
      <w:pPr>
        <w:pStyle w:val="Normal"/>
        <w:autoSpaceDE w:val="false"/>
        <w:rPr/>
      </w:pPr>
      <w:r>
        <w:rPr/>
        <w:t>"ОСОБЫЙ ПОРЯДОК СУДЕБНОГО РАЗБИРАТЕЛЬСТВА: ТЕОРИЯ И ПРАКТИКА"</w:t>
        <w:br/>
        <w:t>(Д.П. Великий)</w:t>
        <w:br/>
        <w:t>("Журнал российского права", 2005, N 6)</w:t>
        <w:br/>
        <w:t xml:space="preserve"> </w:t>
      </w:r>
    </w:p>
    <w:p>
      <w:pPr>
        <w:pStyle w:val="Normal"/>
        <w:autoSpaceDE w:val="false"/>
        <w:rPr/>
      </w:pPr>
      <w:r>
        <w:rPr/>
        <w:t>"ОСОБЫЙ ПОРЯДОК СУДЕБНОГО РАЗБИРАТЕЛЬСТВА КАК ОДНА ИЗ СОКРАЩЕННЫХ ФОРМ УГОЛОВНОГО СУДОПРОИЗВОДСТВА"</w:t>
        <w:br/>
        <w:t>(Т.К. Рябинина)</w:t>
        <w:br/>
        <w:t>("Российский судья", N 9, 2004)</w:t>
        <w:br/>
        <w:t xml:space="preserve"> </w:t>
      </w:r>
    </w:p>
    <w:p>
      <w:pPr>
        <w:pStyle w:val="Normal"/>
        <w:autoSpaceDE w:val="false"/>
        <w:rPr/>
      </w:pPr>
      <w:r>
        <w:rPr/>
        <w:t>"К ВОПРОСУ О НАРУШЕНИЯХ ПРАВА ГРАЖДАН НА СПРАВЕДЛИВОЕ РАЗБИРАТЕЛЬСТВО ДЕЛА В РАЗУМНЫЙ СРОК БЕСПРИСТРАСТНЫМ СУДОМ ПРИ РАССМОТРЕНИИ СУДАМИ ГРАЖДАНСКИХ ДЕЛ"</w:t>
        <w:br/>
        <w:t>(Л.Н. Бардин)</w:t>
        <w:br/>
        <w:t>("Адвокатская практика", N 2, 2004)</w:t>
        <w:br/>
        <w:t xml:space="preserve"> </w:t>
      </w:r>
    </w:p>
    <w:p>
      <w:pPr>
        <w:pStyle w:val="Normal"/>
        <w:autoSpaceDE w:val="false"/>
        <w:rPr/>
      </w:pPr>
      <w:r>
        <w:rPr/>
        <w:t>"УСЛОВИЯ ПРИМЕНЕНИЯ ОСОБОГО ПОРЯДКА СУДЕБНОГО РАЗБИРАТЕЛЬСТВА"</w:t>
        <w:br/>
        <w:t>(К.А. Рыбалов)</w:t>
        <w:br/>
        <w:t>("Современное право", N 6, 2003)</w:t>
        <w:br/>
        <w:t xml:space="preserve"> </w:t>
      </w:r>
    </w:p>
    <w:p>
      <w:pPr>
        <w:pStyle w:val="Normal"/>
        <w:autoSpaceDE w:val="false"/>
        <w:rPr/>
      </w:pPr>
      <w:r>
        <w:rPr/>
        <w:t>"РАЗБИРАТЕЛЬСТВО ДЕЛ О БАНКРОТСТВЕ В АРБИТРАЖНОМ СУДЕ"</w:t>
        <w:br/>
        <w:t>(Л.В. Пулова)</w:t>
        <w:br/>
        <w:t>("Право и экономика", N 7, 2003)</w:t>
        <w:br/>
        <w:t xml:space="preserve"> </w:t>
      </w:r>
    </w:p>
    <w:p>
      <w:pPr>
        <w:pStyle w:val="Normal"/>
        <w:autoSpaceDE w:val="false"/>
        <w:rPr/>
      </w:pPr>
      <w:r>
        <w:rPr/>
        <w:t>"ПОДГОТОВКА ДЕЛА К СУДЕБНОМУ РАЗБИРАТЕЛЬСТВУ"</w:t>
        <w:br/>
        <w:t>(В.В. Зайцева (Петрова))</w:t>
        <w:br/>
        <w:t>(Подготовлен для Системы КонсультантПлюс, 2003)</w:t>
        <w:br/>
        <w:t xml:space="preserve"> </w:t>
      </w:r>
    </w:p>
    <w:p>
      <w:pPr>
        <w:pStyle w:val="Normal"/>
        <w:autoSpaceDE w:val="false"/>
        <w:rPr/>
      </w:pPr>
      <w:r>
        <w:rPr/>
        <w:t>"НЕКОТОРЫЕ ВОПРОСЫ ПРИМЕНЕНИЯ ОСОБОГО ПОРЯДКА СУДЕБНОГО РАЗБИРАТЕЛЬСТВА"</w:t>
        <w:br/>
        <w:t>(В. Демидов)</w:t>
        <w:br/>
        <w:t>("Российская юстиция", N 4, 2003)</w:t>
        <w:br/>
        <w:t xml:space="preserve"> </w:t>
      </w:r>
    </w:p>
    <w:p>
      <w:pPr>
        <w:pStyle w:val="Normal"/>
        <w:autoSpaceDE w:val="false"/>
        <w:rPr/>
      </w:pPr>
      <w:r>
        <w:rPr/>
        <w:t>"ВОПРОСЫ, ВОЗНИКАЮЩИЕ ПРИ ОСОБОМ ПОРЯДКЕ СУДЕБНОГО РАЗБИРАТЕЛЬСТВА"</w:t>
        <w:br/>
        <w:t>(А. Халиков)</w:t>
        <w:br/>
        <w:t>("Российская юстиция", N 1, 2003)</w:t>
        <w:br/>
        <w:t xml:space="preserve"> </w:t>
      </w:r>
    </w:p>
    <w:p>
      <w:pPr>
        <w:pStyle w:val="Normal"/>
        <w:autoSpaceDE w:val="false"/>
        <w:rPr/>
      </w:pPr>
      <w:r>
        <w:rPr/>
        <w:t>"ПОДГОТОВКА ДЕЛ К СУДЕБНОМУ РАЗБИРАТЕЛЬСТВУ В СВЕТЕ НОВОГО АДМИНИСТРАТИВНОГО И АРБИТРАЖНО-ПРОЦЕССУАЛЬНОГО ЗАКОНОДАТЕЛЬСТВА"</w:t>
        <w:br/>
        <w:t>(Е.Б. Лупарев)</w:t>
        <w:br/>
        <w:t>("Современное право", N 11, 2002)</w:t>
        <w:br/>
        <w:t xml:space="preserve"> </w:t>
      </w:r>
    </w:p>
    <w:p>
      <w:pPr>
        <w:pStyle w:val="Normal"/>
        <w:autoSpaceDE w:val="false"/>
        <w:rPr/>
      </w:pPr>
      <w:r>
        <w:rPr/>
        <w:t>"МЕЖДУНАРОДНО - ПРАВОВОЕ ЗАКРЕПЛЕНИЕ ПРАВА НА СПРАВЕДЛИВОЕ СУДЕБНОЕ РАЗБИРАТЕЛЬСТВО)"</w:t>
        <w:br/>
        <w:t>(О.И. Рабцевич)</w:t>
        <w:br/>
        <w:t>("Арбитражный и гражданский процесс", N 3, 2002)</w:t>
        <w:br/>
        <w:t xml:space="preserve"> </w:t>
      </w:r>
    </w:p>
    <w:p>
      <w:pPr>
        <w:pStyle w:val="Normal"/>
        <w:autoSpaceDE w:val="false"/>
        <w:rPr/>
      </w:pPr>
      <w:r>
        <w:rPr/>
        <w:t>"УЧЕТ МНЕНИЯ ПОТЕРПЕВШЕГО И ЕГО ПРЕДСТАВИТЕЛЯ ПРИ ИЗМЕНЕНИИ ОБВИНЕНИЯ ПРОКУРОРОМ В СТАДИИ СУДЕБНОГО РАЗБИРАТЕЛЬСТВА"</w:t>
        <w:br/>
        <w:t>(В. Холоденко)</w:t>
        <w:br/>
        <w:t>("Российская юстиция", N 3, 2002)</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pto5</dc:creator>
  <dc:description/>
  <cp:keywords/>
  <dc:language>en-US</dc:language>
  <cp:lastModifiedBy>SYSTEM</cp:lastModifiedBy>
  <dcterms:modified xsi:type="dcterms:W3CDTF">2011-09-24T15:23:00Z</dcterms:modified>
  <cp:revision>2</cp:revision>
  <dc:subject/>
  <dc:title>ОБЩИЕ УСЛОВИЯ СУДЕБНОГО РАЗБИРАТЕЛЬСТВА</dc:title>
</cp:coreProperties>
</file>