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" w:hAnsi="Bookman Old Style" w:cs="Bookman Old Style"/>
          <w:emboss/>
        </w:rPr>
      </w:pPr>
      <w:r>
        <w:rPr>
          <w:rFonts w:cs="Bookman Old Style" w:ascii="Bookman Old Style" w:hAnsi="Bookman Old Style"/>
          <w:emboss/>
        </w:rPr>
        <w:t>ОБЩИЕ ПРАВИЛА НАЛОЖЕНИЯ  АДМИНИСТРАТИВНЫХ ВЗЫСКАНИЙ</w:t>
      </w:r>
    </w:p>
    <w:p>
      <w:pPr>
        <w:pStyle w:val="Normal"/>
        <w:rPr>
          <w:rFonts w:ascii="Bookman Old Style" w:hAnsi="Bookman Old Style" w:cs="Bookman Old Style"/>
          <w:emboss/>
        </w:rPr>
      </w:pPr>
      <w:r>
        <w:rPr>
          <w:rFonts w:cs="Bookman Old Style" w:ascii="Bookman Old Style" w:hAnsi="Bookman Old Style"/>
          <w:emboss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АП регламентируются основные правила наложения административных взысканий. К ним относятся:</w:t>
      </w:r>
      <w:r>
        <mc:AlternateContent>
          <mc:Choice Requires="wps">
            <w:drawing>
              <wp:anchor behindDoc="0" distT="0" distB="0" distL="0" distR="10795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5780" cy="60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124"/>
                                <w:szCs w:val="1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24"/>
                                <w:szCs w:val="1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8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124"/>
                          <w:szCs w:val="124"/>
                        </w:rPr>
                      </w:pPr>
                      <w:r>
                        <w:rPr>
                          <w:b/>
                          <w:bCs/>
                          <w:sz w:val="124"/>
                          <w:szCs w:val="124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наложения административных взыск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стоятельства, смягчающие и отягчающие ответственность за административные правонаруш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числение сроков административного взыскания и сроков их дав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рядок возмещения причинённого административным правонарушением имущественного ущерба и некоторые другие.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зыскание за административное правонарушение налагается в пределах, установленных нормативным актом, предусматривающим ответственность за совершенное правонарушение, в точном соответствии с КоАП, законодательными актами субъектов РФ и другими нормативными актами об административных правонаруш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FF00"/>
          <w:sz w:val="28"/>
          <w:szCs w:val="28"/>
        </w:rPr>
        <w:t>Законность</w:t>
      </w:r>
      <w:r>
        <w:rPr>
          <w:sz w:val="28"/>
          <w:szCs w:val="28"/>
        </w:rPr>
        <w:t xml:space="preserve"> применительно к наложению административных взысканий заключается в том, что должностное лицо, рассматривающее дело об административном правонарушении, может наложить на виновного только то взыскание, которое установлено законодательным актом и только в пределах санкции конкретной правовой нормы, предусматривающей ответственность за административное правонарушение. При этом законность наложения административного взыскания обеспечивается рядом правовых гарант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.24 КоАП закреплена система административных взысканий, за пределы которой не может выйти ни один правоприменитель (орган, должностное лицо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ждой правовой норме (статье кодекса) закреплены вид и размеры взыск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административное правонарушение может быть наложено из предусмотренных санкций правовой нормы ряда альтернативных взысканий только одно основание административное взыск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ложение административного взыскания определяется не только видом и размером взыскания, но и должностным положением правопримен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оном установлено правило, согласно которому за одно и то же административное правонарушение на виновного может быть наложено только одно основное либо основное и дополнительное взыскание, установленное за данное правонарушени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FF00"/>
          <w:sz w:val="28"/>
          <w:szCs w:val="28"/>
        </w:rPr>
        <w:t>Индивидуализа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взыскания выражается в том, что при его наложении учитывается характер правонарушения, личность нарушителя, степень его вины, имущественное положение, обстоятельства, смягчающие и отягчающие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ую роль при наложении обоснованного и справедливого административного взыскания играют обстоятельства, смягчающие и отягчающие ответственность за административные правонарушения.</w:t>
      </w:r>
    </w:p>
    <w:p>
      <w:pPr>
        <w:pStyle w:val="Normal"/>
        <w:jc w:val="both"/>
        <w:rPr/>
      </w:pPr>
      <w:r>
        <w:rPr>
          <w:color w:val="00FF00"/>
          <w:sz w:val="28"/>
          <w:szCs w:val="28"/>
        </w:rPr>
        <w:t xml:space="preserve"> </w:t>
      </w:r>
      <w:r>
        <w:rPr>
          <w:b/>
          <w:bCs/>
          <w:color w:val="00FF00"/>
          <w:sz w:val="28"/>
          <w:szCs w:val="28"/>
        </w:rPr>
        <w:t>Обстоятельствами, смягчающими административную ответственность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ютс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осердечное раскаяние виновно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иновным вредных последствий правонаруш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возмещение ущерба или устранение причинённого вре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ие правонарушения под влиянием сильного душевного волнения либо при стечении тяжёлых личных или семейных обстоятельст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ие правонарушения несовершеннолетним либо беременной женщиной или женщиной, имеющей ребёнка в возрасте до од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 РФ и субъектов РФ могут быть предусмотрены и иные обстоятельства, смягчающие административную ответственнос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клонный возраст наруши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знь наруши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упречное поведение на производстве и в быту до совершения проступка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ётом этих обстоятельств возможно применение более мягкой меры взыскания в пределах санкции правовой нормы либо передача материала о правонарушении на рассмотрение общественной организации или трудового коллектива для применения мер общественного воз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FF00"/>
          <w:sz w:val="28"/>
          <w:szCs w:val="28"/>
        </w:rPr>
        <w:t>Обстоятельствами, отягчающими ответствен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министративное правонарушение, призна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лжение противоправного поведения, несмотря на требование уполномоченных на то лиц прекратить е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ное в течение года совершение однородного правонарушения, за которое лицо уже подвергалось административному взыска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ие правонарушения лицом, ранее совершившим преступлени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ение несовершеннолетних в правонаруш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ие правонарушения группой лиц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ие правонарушения в условиях стихийного бедствия или при других чрезвычайных обстоятельств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ие правонарушения в состоянии опья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жение административных взысканий при совершении нескольких административных правонарушений в соответствии со ст. 36 КоАП производиться при наличии следующих услов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ие лицом двух или более административных правоотнош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ое из правонарушений квалифицируется по отдельной статье КоАП или др. нормативно-правовым акт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каждому правонарушению не истекли сроки давности привлечения к административной ответствен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 за одно из них лицо не подвергалось административному взысканию.</w:t>
      </w:r>
    </w:p>
    <w:p>
      <w:pPr>
        <w:pStyle w:val="22"/>
        <w:rPr/>
      </w:pPr>
      <w:r>
        <w:rPr/>
        <w:t xml:space="preserve"> </w:t>
      </w:r>
      <w:r>
        <w:rPr/>
        <w:t>Ещё необходимо отметить, что в отличие от уголовного административное законодательство не предусматривает возможность сложения административных взысканий за несколько правонарушений. Взыскание налагается за каждое правонарушение в отдельности, кроме случаев, когда дела о совершённых правонарушения рассматриваются одним и тем же органом или должностным лиц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ешении вопроса о привлечении правонарушителя к административной ответственности учитываются </w:t>
      </w:r>
      <w:r>
        <w:rPr>
          <w:b/>
          <w:bCs/>
          <w:color w:val="00FF00"/>
          <w:sz w:val="28"/>
          <w:szCs w:val="28"/>
        </w:rPr>
        <w:t>давностные сроки наложения административного взыскания.</w:t>
      </w:r>
      <w:r>
        <w:rPr>
          <w:color w:val="00FF00"/>
          <w:sz w:val="28"/>
          <w:szCs w:val="28"/>
        </w:rPr>
        <w:t xml:space="preserve"> </w:t>
      </w:r>
      <w:r>
        <w:rPr>
          <w:sz w:val="28"/>
          <w:szCs w:val="28"/>
        </w:rPr>
        <w:t>Оно не может быть наложено позднее 2-х месяцев со дня совершения проступка, а при длящихся правонарушениях (например, проживание без регистрации) — 2-х месяцев со дня его обнару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отказа в возбуждении уголовного дела либо прекращения уголовного дела, но при наличии в действиях нарушителя признаков административного правонарушения административное взыскание может быть наложено не позднее месяца со дня принятия решения об отказе в возбуждении уголовного дела либо о его прекра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сроки не распространяются на случаи нарушения таможенного законодательства, которое предусматривает срок давности в отношении юридических лиц и лиц, занимающихся предпринимательской деятельностью без образования юридического лица, не позднее шести месяцев со дня обнаружения правонарушения, когда речь идёт о таких взысканиях, как предупреждение, штраф и отзыв лицензии или квалифицированного аттестата. Административные взыскания в виде конфискации и взыскания стоимости товаров и транспортных средств (п. 4 — 6 ст. 242 ТК) налагаются независимо от времени совер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АП (ст. 39) определяет </w:t>
      </w:r>
      <w:r>
        <w:rPr>
          <w:b/>
          <w:bCs/>
          <w:color w:val="00FF00"/>
          <w:sz w:val="28"/>
          <w:szCs w:val="28"/>
        </w:rPr>
        <w:t>срок погашения административного взыскания,</w:t>
      </w:r>
      <w:r>
        <w:rPr>
          <w:sz w:val="28"/>
          <w:szCs w:val="28"/>
        </w:rPr>
        <w:t xml:space="preserve"> т.е. прекращения состояния административной наказанности нарушителя. Лицо считается не подвергавшимся административному взысканию, если в течение года со дня окончания взыскания не совершило нового административного правонарушения со всеми вытекающими отсюда юридическими последствиями, а именно: совершение этим лицом административного правонарушения за пределами истекшего давностного срока для погашения административного взыскания не может рассматриваться как повторное и выступать отягчающим ответственность обстоятельством.</w:t>
      </w:r>
    </w:p>
    <w:p>
      <w:pPr>
        <w:pStyle w:val="Normal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наложения административных взысканий предусматривают </w:t>
      </w:r>
      <w:r>
        <w:rPr>
          <w:b/>
          <w:bCs/>
          <w:color w:val="00FF00"/>
          <w:sz w:val="28"/>
          <w:szCs w:val="28"/>
        </w:rPr>
        <w:t>обязательность правонарушителя возместить причинённый ущерб.</w:t>
      </w:r>
    </w:p>
    <w:p>
      <w:pPr>
        <w:pStyle w:val="22"/>
        <w:rPr/>
      </w:pPr>
      <w:r>
        <w:rPr/>
        <w:t xml:space="preserve"> </w:t>
      </w:r>
      <w:r>
        <w:rPr/>
        <w:t>Если в результате совершения административного правонарушения причинён имущественный ущерб гражданину, предприятию, учреждению или организации, то коллегиальные органы административной юрисдикции., а также судья при решении вопроса о наложении взыскания за административное правонарушение вправе одновременно решить вопрос о возмещении виновным имущественного ущерба, если его сумма не превышает одной второй минимального размера оплаты труда. Районный (городской) народный суд решает вопрос о возмещении причинённого имущественного ущерба независимо от размера ущер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х случаях вопрос о возмещении имущественного ущерба, причинённого административным правонарушением, решается в порядке гражданского судо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960"/>
      <w:jc w:val="both"/>
      <w:outlineLvl w:val="1"/>
    </w:pPr>
    <w:rPr>
      <w:color w:val="FF0000"/>
      <w:sz w:val="144"/>
      <w:szCs w:val="144"/>
      <w:vertAlign w:val="subscript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emboss/>
      <w:color w:val="0000FF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26:00Z</dcterms:created>
  <dc:creator>REVENKO</dc:creator>
  <dc:description/>
  <cp:keywords/>
  <dc:language>en-US</dc:language>
  <cp:lastModifiedBy>SYSTEM</cp:lastModifiedBy>
  <cp:lastPrinted>2000-11-06T21:59:00Z</cp:lastPrinted>
  <dcterms:modified xsi:type="dcterms:W3CDTF">2011-09-24T15:26:00Z</dcterms:modified>
  <cp:revision>2</cp:revision>
  <dc:subject/>
  <dc:title>ОБЩИЕ  ПРАВИЛА  НАЛОЖЕНИЯ  АДМИНИСТРАТИВНЫХ  ВЗЫСКАНИЙ</dc:title>
</cp:coreProperties>
</file>