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Общие положения о взяточничеств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Как мы уже подчеркивали во введении, понятие взяточничество в уголовно-правовой литературе соотносится с обеими сторонами преступления – как дачей, так и приемом взятки. Однако в нашем исследовании мы будем опираться на получение взятки, поскольку по объективным причинам эта сторона преступления является наиболее социально опасной, т.к. именно у получателей (власть имущих, должностных лиц) имеется больше полномочий для дестабилизации социальных, деловых и правовых отношений в обществе. Спрос же рождает предложение.</w:t>
      </w:r>
    </w:p>
    <w:p>
      <w:pPr>
        <w:pStyle w:val="Normal"/>
        <w:spacing w:lineRule="auto" w:line="360"/>
        <w:ind w:firstLine="709"/>
        <w:jc w:val="both"/>
        <w:rPr/>
      </w:pPr>
      <w:r>
        <w:rPr>
          <w:color w:val="000000"/>
          <w:sz w:val="28"/>
        </w:rPr>
        <w:t>Обратимся, прежде всего, к определениям понятий «взятка», «взяточничество», «получение взятки». Слово «взятка» произошло от слова «взяток», означающего сбор меда пчелами. «Взяточничество» как вид преступления изначально обладало множеством смысловых оттенков, отображающих лишь особенности формы, но не содержания явления. Так, например, словарь В. Даля[1] определяет взятку как «срыв, поборы, приношения, дары, гостинцы, приносы, пешкеш, бакшиш, хабару, магарычи, плата или подарок должностному лицу во избежание стеснений или подкуп его на незаконное дело». При этом взятка – это не то, что обещано, а то, что взято фактически. То, что обещано, но фактически не взято, есть посул.</w:t>
      </w:r>
    </w:p>
    <w:p>
      <w:pPr>
        <w:pStyle w:val="Normal"/>
        <w:spacing w:lineRule="auto" w:line="360"/>
        <w:ind w:firstLine="709"/>
        <w:jc w:val="both"/>
        <w:rPr/>
      </w:pPr>
      <w:r>
        <w:rPr>
          <w:color w:val="000000"/>
          <w:sz w:val="28"/>
        </w:rPr>
        <w:t>С усложнением общественных отношений усложняется и форма взятки, приобретает все более замысловатые виды. В последние годы появилось несколько новых слов, означающих взятку. Во-первых, «откат». Это совершенно новое понятие взятки, появившееся в конце 80-х гг. прошлого века, вероятно на ВАЗе, в Тольятти, когда из полученной покупателем партии автомобилей один «добровольно» откатывали назад, как плата (взятка) за быстрое получение, оформление и т.п. Таким образом, «откат» означает возврат части из полученного имущества (денег) тому, кто это имущество предоставил. Откат дело добровольное, но если откат не получен, то он «выбивается» накатом, наездом.</w:t>
      </w:r>
    </w:p>
    <w:p>
      <w:pPr>
        <w:pStyle w:val="Normal"/>
        <w:spacing w:lineRule="auto" w:line="360"/>
        <w:ind w:firstLine="709"/>
        <w:jc w:val="both"/>
        <w:rPr/>
      </w:pPr>
      <w:r>
        <w:rPr>
          <w:color w:val="000000"/>
          <w:sz w:val="28"/>
        </w:rPr>
        <w:t>«Накат», «наезд» – кроме прочего, вымогательство взятки, принуждение к даче взятки теми, кто обладает большей силой, властью, возможностями, например правоохранительными органами или преступниками. «Отстежка», «отстегнуть» – добровольно отдать часть, во избежание притеснений или для сохранения целого. Вид взятки, подкупа. «Крышевание» – систематическое и по предварительному сговору получение взяток за покровительство[2].</w:t>
      </w:r>
    </w:p>
    <w:p>
      <w:pPr>
        <w:pStyle w:val="Normal"/>
        <w:spacing w:lineRule="auto" w:line="360"/>
        <w:ind w:firstLine="709"/>
        <w:jc w:val="both"/>
        <w:rPr/>
      </w:pPr>
      <w:r>
        <w:rPr>
          <w:color w:val="000000"/>
          <w:sz w:val="28"/>
        </w:rPr>
        <w:t>Определение понятий «взятка» или «получение взятки» современный уголовный закон не дает, определяя лишь наказание за совершение таких действий. Описательно же явление взяточничества можно вывести из ст. 290 УК РФ: это получение должностным лицом лично или через посредника выгоды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spacing w:lineRule="auto" w:line="360"/>
        <w:ind w:firstLine="709"/>
        <w:jc w:val="both"/>
        <w:rPr/>
      </w:pPr>
      <w:r>
        <w:rPr>
          <w:color w:val="000000"/>
          <w:sz w:val="28"/>
        </w:rPr>
        <w:t>Таким образом, понятие «получение взятки» охватывает абсолютно все незаконные получения должностными лицами любых материальных ценностей и не выраженных материально выгод имущественного характера. Не возможно дать исчерпывающее определение данному явлению, т. к. формы взяточничества, порядок передачи ценностей от одного лица другому (напр., через цепь подставных лиц) в каждом конкретном случае очень индивидуализирован. Дав исчерпывающее определение, законодатель тем самым поставит себя в условие, когда необходимо будет периодически и постоянно вносить изменения в перечень.</w:t>
      </w:r>
    </w:p>
    <w:p>
      <w:pPr>
        <w:pStyle w:val="Normal"/>
        <w:spacing w:lineRule="auto" w:line="360"/>
        <w:ind w:firstLine="709"/>
        <w:jc w:val="both"/>
        <w:rPr>
          <w:color w:val="000000"/>
          <w:sz w:val="28"/>
        </w:rPr>
      </w:pPr>
      <w:r>
        <w:rPr>
          <w:color w:val="000000"/>
          <w:sz w:val="28"/>
        </w:rPr>
        <w:t>В то же время, данное определение – получение взятки – содержит все необходимые признаки для квалификации деяния как получение взятки. Как видно из легального определения понятия взятки, как вариант ее получения законодатель также включил общее покровительство и попустительство.</w:t>
      </w:r>
    </w:p>
    <w:p>
      <w:pPr>
        <w:pStyle w:val="Normal"/>
        <w:spacing w:lineRule="auto" w:line="360"/>
        <w:ind w:firstLine="709"/>
        <w:jc w:val="both"/>
        <w:rPr>
          <w:color w:val="000000"/>
          <w:sz w:val="28"/>
        </w:rPr>
      </w:pPr>
      <w:r>
        <w:rPr>
          <w:color w:val="000000"/>
          <w:sz w:val="28"/>
        </w:rPr>
        <w:t>К общему покровительству по службе могут быть отнесены, в частности, действия, связанные с незаслуженным поощрением, внеочередным необоснованным повышением в должности, совершением других действий, не вызываемых необходимостью.</w:t>
      </w:r>
    </w:p>
    <w:p>
      <w:pPr>
        <w:pStyle w:val="Normal"/>
        <w:spacing w:lineRule="auto" w:line="360"/>
        <w:ind w:firstLine="709"/>
        <w:jc w:val="both"/>
        <w:rPr>
          <w:color w:val="000000"/>
          <w:sz w:val="28"/>
        </w:rPr>
      </w:pPr>
      <w:r>
        <w:rPr>
          <w:color w:val="000000"/>
          <w:sz w:val="28"/>
        </w:rPr>
        <w:t>К попустительству по службе следует относить, например, непринятие должностным лицом мер за упущения или нарушения в служебной деятельности взяткодателя или представляемых им лиц, нереагирование на его неправомерные действия.</w:t>
      </w:r>
    </w:p>
    <w:p>
      <w:pPr>
        <w:pStyle w:val="Normal"/>
        <w:spacing w:lineRule="auto" w:line="360"/>
        <w:ind w:firstLine="709"/>
        <w:jc w:val="both"/>
        <w:rPr/>
      </w:pPr>
      <w:r>
        <w:rPr>
          <w:color w:val="000000"/>
          <w:sz w:val="28"/>
        </w:rPr>
        <w:t>Как верно подмечает И. Упоров [3], закон не различает момент получения взятки – до или после совершения действий в пользу взяткодателя или иных лиц. На наш взгляд, общественная опасность получения вознаграждения до совершения действий выше, чем после, т. к. взяткополучатель, имея уже на руках гарантии своей выгоды будет более тщательно подходить к выполнению обговоренного, чтобы во-первых, максимально скрыть вообще факт какой-то между ними договоренности, подкупа, придав своим действиям естественный, обусловленный и необходимый характер (чтобы они не вызывали подозрений), и во-вторых, взяткодатель, довольный результатом проведенного, как это ни прискорбно и ни цинично, сможет «порекомендовать» взяткополучателя третьим лицам.</w:t>
      </w:r>
    </w:p>
    <w:p>
      <w:pPr>
        <w:pStyle w:val="Normal"/>
        <w:spacing w:lineRule="auto" w:line="360"/>
        <w:ind w:firstLine="709"/>
        <w:jc w:val="both"/>
        <w:rPr/>
      </w:pPr>
      <w:r>
        <w:rPr>
          <w:color w:val="000000"/>
          <w:sz w:val="28"/>
        </w:rPr>
        <w:t>Нельзя не признать, что законодательство XIX века подходило к вопросу взяточничества намного аккуратнее, нежели современное. Было, например, разграничение наказаний с учетом смягчающих обстоятельств – в случае, когда лихоимец (взяткополучатель), согласившись за мзду совершить незаконные действия, вдруг осознает пагубность этого деяния и раскается после получения взятки, но до совершения указанных действий. УК РФ такого разграничения не приводит.</w:t>
      </w:r>
    </w:p>
    <w:p>
      <w:pPr>
        <w:pStyle w:val="Normal"/>
        <w:spacing w:lineRule="auto" w:line="360"/>
        <w:ind w:firstLine="709"/>
        <w:jc w:val="both"/>
        <w:rPr>
          <w:color w:val="000000"/>
          <w:sz w:val="28"/>
        </w:rPr>
      </w:pPr>
      <w:r>
        <w:rPr>
          <w:color w:val="000000"/>
          <w:sz w:val="28"/>
        </w:rPr>
        <w:t>Субъективные признаки преступления, предусмотренного ст. 290 УК РФ.</w:t>
      </w:r>
    </w:p>
    <w:p>
      <w:pPr>
        <w:pStyle w:val="Normal"/>
        <w:spacing w:lineRule="auto" w:line="360"/>
        <w:ind w:firstLine="709"/>
        <w:jc w:val="both"/>
        <w:rPr/>
      </w:pPr>
      <w:r>
        <w:rPr>
          <w:color w:val="000000"/>
          <w:sz w:val="28"/>
        </w:rPr>
        <w:t>Субъектом (точнее – специальным субъектом) преступления, предусмотренного ст. 290 УК РФ является должностное лицо. Все иные лица, участвующие вместе с ним в совершении этого преступления, в том числе и выдававшие себя за должностных, могут отвечать только за соучастие в получении взятки как организаторы, подстрекатели или пособники.</w:t>
      </w:r>
    </w:p>
    <w:p>
      <w:pPr>
        <w:pStyle w:val="Normal"/>
        <w:spacing w:lineRule="auto" w:line="360"/>
        <w:ind w:firstLine="709"/>
        <w:jc w:val="both"/>
        <w:rPr>
          <w:color w:val="000000"/>
          <w:sz w:val="28"/>
        </w:rPr>
      </w:pPr>
      <w:r>
        <w:rPr>
          <w:color w:val="000000"/>
          <w:sz w:val="28"/>
        </w:rPr>
        <w:t>Данное преступление не входит в исчерпывающий список преступлений, ответственность за которое несет малолетний или несовершеннолетний, да и специфика преступления не позволяет несовершеннолетнему быть его субъектом по определению. Должность требует определенных знаний, умений, житейского опыта, специальной подготовки. Однако на сегодняшний день, как ни прискорбно, высокие требования к кандидатам на должности чиновников несколько позабылись. В прошлом и позапрошлом веке предусматривалось ступенчатое прохождение службы, обязательное наличие определенного образования, а в некоторых случаях лицо должно было иметь и соответствующее сословное происхождение. В настоящее время, особенно с усиление т.н. местничества, среди чиновников можно встретить лиц самых различных, порой не отличающихся ни деловыми качествами, ни необходимыми профессиональными знаниями.</w:t>
      </w:r>
    </w:p>
    <w:p>
      <w:pPr>
        <w:pStyle w:val="Normal"/>
        <w:spacing w:lineRule="auto" w:line="360"/>
        <w:ind w:firstLine="709"/>
        <w:jc w:val="both"/>
        <w:rPr/>
      </w:pPr>
      <w:r>
        <w:rPr>
          <w:color w:val="000000"/>
          <w:sz w:val="28"/>
        </w:rPr>
        <w:t>Итак, субъектом получения взятки в соответствие с примечанием к ст. 285 УК РФ может быть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 Выполнение перечисленных функций по специальному полномочию означает, что лицо исполняет определенные функции, возложенные на него законом (стажеры органов милиции, прокуратуры и др.), нормативным актом, приказом или распоряжением вышестоящего должностного лица либо правомочным на то органом или должностным лицом. Такие функции могут осуществляться в течение определенного времени или одноразово либо совмещаться с основной работой (народные и присяжные заседатели и др.) [1].</w:t>
      </w:r>
    </w:p>
    <w:p>
      <w:pPr>
        <w:pStyle w:val="Normal"/>
        <w:spacing w:lineRule="auto" w:line="360"/>
        <w:ind w:firstLine="709"/>
        <w:jc w:val="both"/>
        <w:rPr/>
      </w:pPr>
      <w:r>
        <w:rPr>
          <w:color w:val="000000"/>
          <w:sz w:val="28"/>
        </w:rPr>
        <w:t>По определению ФЗ «О системе государственной службы Российской Федерации» [2] государственная служба Российской Федерации – это профессиональная служебная деятельность граждан Российской Федерации (далее – граждане) по обеспечению исполнения полномочий:</w:t>
      </w:r>
    </w:p>
    <w:p>
      <w:pPr>
        <w:pStyle w:val="Normal"/>
        <w:spacing w:lineRule="auto" w:line="360"/>
        <w:ind w:firstLine="709"/>
        <w:jc w:val="both"/>
        <w:rPr/>
      </w:pPr>
      <w:r>
        <w:rPr>
          <w:color w:val="000000"/>
          <w:sz w:val="28"/>
        </w:rPr>
        <w:t>– </w:t>
      </w:r>
      <w:r>
        <w:rPr>
          <w:color w:val="000000"/>
          <w:sz w:val="28"/>
        </w:rPr>
        <w:t>Российской Федерации;</w:t>
      </w:r>
    </w:p>
    <w:p>
      <w:pPr>
        <w:pStyle w:val="Normal"/>
        <w:spacing w:lineRule="auto" w:line="360"/>
        <w:ind w:firstLine="709"/>
        <w:jc w:val="both"/>
        <w:rPr/>
      </w:pPr>
      <w:r>
        <w:rPr>
          <w:color w:val="000000"/>
          <w:sz w:val="28"/>
        </w:rPr>
        <w:t>– </w:t>
      </w:r>
      <w:r>
        <w:rPr>
          <w:color w:val="000000"/>
          <w:sz w:val="28"/>
        </w:rPr>
        <w:t>федеральных органов государственной власти, иных федеральных государственных органов;</w:t>
      </w:r>
    </w:p>
    <w:p>
      <w:pPr>
        <w:pStyle w:val="Normal"/>
        <w:spacing w:lineRule="auto" w:line="360"/>
        <w:ind w:firstLine="709"/>
        <w:jc w:val="both"/>
        <w:rPr/>
      </w:pPr>
      <w:r>
        <w:rPr>
          <w:color w:val="000000"/>
          <w:sz w:val="28"/>
        </w:rPr>
        <w:t>– </w:t>
      </w:r>
      <w:r>
        <w:rPr>
          <w:color w:val="000000"/>
          <w:sz w:val="28"/>
        </w:rPr>
        <w:t>субъектов Российской Федерации;</w:t>
      </w:r>
    </w:p>
    <w:p>
      <w:pPr>
        <w:pStyle w:val="Normal"/>
        <w:spacing w:lineRule="auto" w:line="360"/>
        <w:ind w:firstLine="709"/>
        <w:jc w:val="both"/>
        <w:rPr/>
      </w:pPr>
      <w:r>
        <w:rPr>
          <w:color w:val="000000"/>
          <w:sz w:val="28"/>
        </w:rPr>
        <w:t>– </w:t>
      </w:r>
      <w:r>
        <w:rPr>
          <w:color w:val="000000"/>
          <w:sz w:val="28"/>
        </w:rPr>
        <w:t>органов государственной власти субъектов Российской Федерации, иных государственных органов субъектов Российской Федерации;</w:t>
      </w:r>
    </w:p>
    <w:p>
      <w:pPr>
        <w:pStyle w:val="Normal"/>
        <w:spacing w:lineRule="auto" w:line="360"/>
        <w:ind w:firstLine="709"/>
        <w:jc w:val="both"/>
        <w:rPr/>
      </w:pPr>
      <w:r>
        <w:rPr>
          <w:color w:val="000000"/>
          <w:sz w:val="28"/>
        </w:rPr>
        <w:t>– </w:t>
      </w:r>
      <w:r>
        <w:rPr>
          <w:color w:val="000000"/>
          <w:sz w:val="28"/>
        </w:rPr>
        <w:t>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w:t>
      </w:r>
    </w:p>
    <w:p>
      <w:pPr>
        <w:pStyle w:val="Normal"/>
        <w:spacing w:lineRule="auto" w:line="360"/>
        <w:ind w:firstLine="709"/>
        <w:jc w:val="both"/>
        <w:rPr/>
      </w:pPr>
      <w:r>
        <w:rPr>
          <w:color w:val="000000"/>
          <w:sz w:val="28"/>
        </w:rPr>
        <w:t>– </w:t>
      </w:r>
      <w:r>
        <w:rPr>
          <w:color w:val="000000"/>
          <w:sz w:val="28"/>
        </w:rPr>
        <w:t>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Normal"/>
        <w:spacing w:lineRule="auto" w:line="360"/>
        <w:ind w:firstLine="709"/>
        <w:jc w:val="both"/>
        <w:rPr>
          <w:color w:val="000000"/>
          <w:sz w:val="28"/>
        </w:rPr>
      </w:pPr>
      <w:r>
        <w:rPr>
          <w:color w:val="000000"/>
          <w:sz w:val="28"/>
        </w:rPr>
        <w:t>К представителям власти в целом следует относить лиц, осуществляющих законодательную, исполнительную или судебную власть, а также работников государственных, надзорных или контролирующих органов, наделенных в установленном законом порядке распорядительными полномочиями в отношении лиц, не находящихся от них в служебной зависимости, либо правом принимать решения, обязательные для исполнения гражданами, а также организациями независимо от их ведомственной подчиненности (например, члены Совета Федерации, депутаты Государственной Думы, депутаты законодательных органов государственной власти субъектов Российской Федерации, члены Правительства Российской Федерации и органов исполнительной власти субъектов Российской Федерации, судьи федеральных судов и мировые судьи, наделенные соответствующими полномочиями работники прокуратуры, налоговых, таможенных органов, органов МВД Российской Федерации и ФСБ Российской Федерации, состоящие на государственной службе аудиторы, государственные инспекторы и контролеры, военнослужащие при выполнении возложенных на них обязанностей по охране общественного порядка, обеспечению безопасности и иных функций, при выполнении которых военнослужащие наделяются распорядительными полномочиями).</w:t>
      </w:r>
    </w:p>
    <w:p>
      <w:pPr>
        <w:pStyle w:val="Normal"/>
        <w:spacing w:lineRule="auto" w:line="360"/>
        <w:ind w:firstLine="709"/>
        <w:jc w:val="both"/>
        <w:rPr/>
      </w:pPr>
      <w:r>
        <w:rPr>
          <w:color w:val="000000"/>
          <w:sz w:val="28"/>
        </w:rPr>
        <w:t>Более того, п. 4 Постановления причисляет к субъектам преступления также и такое должностное лицо, которое хотя и не обладало полномочиями для совершения действия (бездействия) в пользу взяткодателя или представляемых им лиц, но в силу своего должностного положения могло способствовать исполнению такого действия (бездействия) другим должностным лицом либо получило взятку за общее покровительство или попустительство по службе.</w:t>
      </w:r>
    </w:p>
    <w:p>
      <w:pPr>
        <w:pStyle w:val="Normal"/>
        <w:spacing w:lineRule="auto" w:line="360"/>
        <w:ind w:firstLine="709"/>
        <w:jc w:val="both"/>
        <w:rPr/>
      </w:pPr>
      <w:r>
        <w:rPr>
          <w:color w:val="000000"/>
          <w:sz w:val="28"/>
        </w:rPr>
        <w:t>Возможны ситуации, когда одно лицо одновременно выполняет и сугубо профессиональные, и должностные функции (организационно-распорядительные и (или) административно-хозяйственные). Например, главный врач государственной поликлиники, с одной стороны, осуществляет прием, лечение граждан (как и любой медицинский работник), а с другой – руководит профессиональной деятельностью подчиненных ему сотрудников (врачей, медицинских сестер и т.п.). Ответственность за должностное злоупотребление он может нести только во втором случае, когда содеянное обусловлено наличием у виновного организационно-распорядительных или административно-хозяйственных функций. Лица, выполняющие исключительно профессиональные функции, например рядовой врач-педиатр, к числу должностных не относятся[3].</w:t>
      </w:r>
    </w:p>
    <w:p>
      <w:pPr>
        <w:pStyle w:val="Normal"/>
        <w:spacing w:lineRule="auto" w:line="360"/>
        <w:ind w:firstLine="709"/>
        <w:jc w:val="both"/>
        <w:rPr>
          <w:color w:val="000000"/>
          <w:sz w:val="28"/>
        </w:rPr>
      </w:pPr>
      <w:r>
        <w:rPr>
          <w:color w:val="000000"/>
          <w:sz w:val="28"/>
        </w:rPr>
        <w:t>Таким образом, не являются субъектами получения взятки работники государственных органов и органов местного самоуправления, государственных и муниципальных учреждений, исполняющие в них профессиональные или технические обязанности, которые не относятся к организационно-распорядительным или административно-хозяйственным функциям.</w:t>
      </w:r>
    </w:p>
    <w:p>
      <w:pPr>
        <w:pStyle w:val="Normal"/>
        <w:spacing w:lineRule="auto" w:line="360"/>
        <w:ind w:firstLine="709"/>
        <w:jc w:val="both"/>
        <w:rPr/>
      </w:pPr>
      <w:r>
        <w:rPr>
          <w:color w:val="000000"/>
          <w:sz w:val="28"/>
        </w:rPr>
        <w:t>На практике возникают ситуации, когда, допустим, должностное лицо дает согласие за взятку выполнить в пользу взяткодателя законные действия, входящие в круг его обязанностей. Однако во время получения денег (взятки-вознаграждения) лицо уже не является должностным. Возникает вопрос: каким образом квалифицировать его деяние? Исследователи предлагают следующие варианты: если виновный перестал быть должностным лицом по обстоятельствам, от него не зависящим, то содеянное надлежит квалифицировать как приготовление к получению взятки. В случае же, если он уволился по собственному желанию, то в соответствии с буквальным смыслом закона получение им материального вознаграждения не содержит состава преступления, предусмотренного в ст. 290 УК РФ[4]. При этом создается парадоксальная ситуация – взятка как явление есть, а преступления нет. Объективная сторона выполняется, приготовление перерастает в следующую стадию, а состава преступления нет. Поэтому по справедливому мнению Егоровой Н.А. [5] представляется целесообразным внести соответствующие изменения в УК РФ, с тем, чтобы он отвечал установленной логике криминализации деяний и дифференциации уголовной ответственности. Причем изменения должны касаться не только квалифицированных видов взяточничества, но и ч. 1 ст. 290 УК РФ.</w:t>
      </w:r>
    </w:p>
    <w:p>
      <w:pPr>
        <w:pStyle w:val="Normal"/>
        <w:spacing w:lineRule="auto" w:line="360"/>
        <w:ind w:firstLine="709"/>
        <w:jc w:val="both"/>
        <w:rPr>
          <w:color w:val="000000"/>
          <w:sz w:val="28"/>
        </w:rPr>
      </w:pPr>
      <w:r>
        <w:rPr>
          <w:color w:val="000000"/>
          <w:sz w:val="28"/>
        </w:rPr>
        <w:t>Субъективная сторона получения взятки характеризуется прямым умыслом. При получении взятки виновное лицо осознает, что полученная им имущественная (материальная) выгода незаконна и направлена на совершение им определенных действий в пределах его компетенции в пользу взяткодателя или представляемых им лиц – очевидна причинно-следственная связь.</w:t>
      </w:r>
    </w:p>
    <w:p>
      <w:pPr>
        <w:pStyle w:val="Normal"/>
        <w:spacing w:lineRule="auto" w:line="360"/>
        <w:ind w:firstLine="709"/>
        <w:jc w:val="both"/>
        <w:rPr>
          <w:color w:val="000000"/>
          <w:sz w:val="28"/>
        </w:rPr>
      </w:pPr>
      <w:r>
        <w:rPr>
          <w:color w:val="000000"/>
          <w:sz w:val="28"/>
        </w:rPr>
        <w:t>Мотивом взяточничества является корысть, целью же – личное обогащение, получение какой-либо имущественной выгоды. Корыстная заинтересованность понимается здесь как стремление получить имущественную выгоду без противоправного безвозмездного изъятия и обращения чужих средств в свою пользу или пользу других лиц, т.е. без признаков хищения чужого имущества. Личная заинтересованность может быть выражена и в стремлении извлечь выгоду неимущественного характера, обусловленную такими побуждениями, как карьеризм, протекционизм, семейственность, желание приукрасить действительное положение дел в организации, учреждении, получить взаимную услугу, заручиться поддержкой вышестоящего начальника в решении личного или служебного вопроса, скрыть свою некомпетентность и т.д. [6]</w:t>
      </w:r>
    </w:p>
    <w:p>
      <w:pPr>
        <w:pStyle w:val="Normal"/>
        <w:spacing w:lineRule="auto" w:line="360"/>
        <w:ind w:firstLine="709"/>
        <w:jc w:val="both"/>
        <w:rPr/>
      </w:pPr>
      <w:r>
        <w:rPr>
          <w:color w:val="000000"/>
          <w:sz w:val="28"/>
        </w:rPr>
        <w:t>В случаях, когда должностное лицо, получая материальные ценности, вводит в заблуждение передающего их, утверждая, что ценности передаются за работу в виде штрафа, налога, сборов и т.п., то такие действия получением взятки не являются.</w:t>
      </w:r>
    </w:p>
    <w:p>
      <w:pPr>
        <w:pStyle w:val="Normal"/>
        <w:spacing w:lineRule="auto" w:line="360"/>
        <w:ind w:firstLine="709"/>
        <w:jc w:val="both"/>
        <w:rPr/>
      </w:pPr>
      <w:r>
        <w:rPr>
          <w:color w:val="000000"/>
          <w:sz w:val="28"/>
        </w:rPr>
        <w:t>Так, Л., работая оперуполномоченным отделения дознания отдела милиции, систематически с использованием своего служебного положения получал от граждан деньги. Имея в своем производстве материалы о правонарушениях, Л. вступал в переговоры с лицами, в отношении которых велась проверка, и получал с них деньги в виде штрафа, а в возбуждении уголовных дел отказывал, ссылаясь на договоренность с работниками милиции или суда, чтобы создать у граждан видимость законности получения у них денег. Граждане были уверены, что платят штраф в соответствии с законом за совершенное правонарушение. Л. был первоначально осужден за получение взятки. Однако позднее его действия были квалифицированы как злоупотребление служебным положением и мошенничество [7].</w:t>
      </w:r>
    </w:p>
    <w:p>
      <w:pPr>
        <w:pStyle w:val="Normal"/>
        <w:spacing w:lineRule="auto" w:line="360"/>
        <w:ind w:firstLine="709"/>
        <w:jc w:val="both"/>
        <w:rPr>
          <w:color w:val="000000"/>
          <w:sz w:val="28"/>
        </w:rPr>
      </w:pPr>
      <w:r>
        <w:rPr>
          <w:color w:val="000000"/>
          <w:sz w:val="28"/>
        </w:rPr>
        <w:t>Объективные признаки преступления, предусмотренного ст. 290 УК РФ.</w:t>
      </w:r>
    </w:p>
    <w:p>
      <w:pPr>
        <w:pStyle w:val="Normal"/>
        <w:spacing w:lineRule="auto" w:line="360"/>
        <w:ind w:firstLine="709"/>
        <w:jc w:val="both"/>
        <w:rPr/>
      </w:pPr>
      <w:r>
        <w:rPr>
          <w:color w:val="000000"/>
          <w:sz w:val="28"/>
        </w:rPr>
        <w:t>Родовым объектом целой группы преступлений, в которую входит и ст. 290 УК РФ, является совокупность общественных отношений, которая обеспечивает нормальную деятельность органов государственной власти. Это вытекает из названия раздела X УК РФ – «Преступления против государственной власти». Что касается непосредственного объекта, то им является общественные отношения, составляющие содержание нормальной, в соответствии с законом, деятельности конкретного звена государственного аппарата или аппарата местного самоуправления.</w:t>
      </w:r>
    </w:p>
    <w:p>
      <w:pPr>
        <w:pStyle w:val="Normal"/>
        <w:spacing w:lineRule="auto" w:line="360"/>
        <w:ind w:firstLine="709"/>
        <w:jc w:val="both"/>
        <w:rPr/>
      </w:pPr>
      <w:r>
        <w:rPr>
          <w:color w:val="000000"/>
          <w:sz w:val="28"/>
        </w:rPr>
        <w:t>Рассматриваемое преступление не существует без непосредственного предмета – взятки, которая может быть выражена в деньгах, ценных бумагах, ином имуществе или выгодах имущественного характера (вещи, имущественные права, а также оказываемые безвозмездно, но подлежащие оплате легальные услуги имущественного характера (предоставление туристических путевок, ремонт квартиры и т.п.), оплачиваемые третьим лицом нелегальные услуги (например, в сфере сексуальных отношений), а также любое иное неэквивалентно возмещаемое действие, имеющее имущественную природу (занижение стоимости передаваемого имущества, уменьшение арендных платежей, процентных ставок за пользование кредитами). Например, по одному из дел взяткой была признана оплата взяткодателем стоимости ремонта автомобиля, принадлежащего взяткополучателю (БВС РФ. 1997. №12).</w:t>
      </w:r>
    </w:p>
    <w:p>
      <w:pPr>
        <w:pStyle w:val="Normal"/>
        <w:spacing w:lineRule="auto" w:line="360"/>
        <w:ind w:firstLine="709"/>
        <w:jc w:val="both"/>
        <w:rPr/>
      </w:pPr>
      <w:r>
        <w:rPr>
          <w:color w:val="000000"/>
          <w:sz w:val="28"/>
        </w:rPr>
        <w:t>В литературе высказывалось мнение, согласно которому предоставление должностному лицу сексуальных услуг (при условии их оплаты) должно квалифицироваться по ст. 290 УК РФ, поскольку сексуальные услуги подлежат оплате. «Поэтому, если должностному лицу предоставляют мужчину или женщину, чьи услуги оплачены, о чем субъект осведомлен, то принятие такой услуги является взяткой» [1]. Долгое время оказание сексуальных услуг не рассматривалось на практике как получение взятки, поэтому считаем резонным, что ВС РФ должен разъяснить данный вопрос постановлением.</w:t>
      </w:r>
    </w:p>
    <w:p>
      <w:pPr>
        <w:pStyle w:val="Normal"/>
        <w:spacing w:lineRule="auto" w:line="360"/>
        <w:ind w:firstLine="709"/>
        <w:jc w:val="both"/>
        <w:rPr/>
      </w:pPr>
      <w:r>
        <w:rPr>
          <w:color w:val="000000"/>
          <w:sz w:val="28"/>
        </w:rPr>
        <w:t>Взятка всегда имеет имущественную природу. Если должностное лицо получает какую-нибудь неимущественную выгоду (например, положительный отзыв в печати), получением взятки это не является [2].</w:t>
      </w:r>
    </w:p>
    <w:p>
      <w:pPr>
        <w:pStyle w:val="Normal"/>
        <w:spacing w:lineRule="auto" w:line="360"/>
        <w:ind w:firstLine="709"/>
        <w:jc w:val="both"/>
        <w:rPr/>
      </w:pPr>
      <w:r>
        <w:rPr>
          <w:color w:val="000000"/>
          <w:sz w:val="28"/>
        </w:rPr>
        <w:t>Положения ст. 575 ГК РФ не допускает дарение подарков, чья стоимость превышает 5 МРОТ[3], государственным служащим и служащим органов муниципальных образований в связи с исполнением ими служебных обязанностей. Следовательно, исходя из смысла этой статьи, размер взятки (чтобы выгода считалась «взяткой», а не «подарком») должен превышать 5 МРОТ. Однако аналогичного положения в уголовном законодательстве не содержится и в Уголовном кодексе не установлены минимальные пределы стоимости взятки. Поэтому всегда следует исходить из причинно-следственной связи между получением материальной выгоды (в том числе меньше 5 МРОТ) и совершением определенных действий в пользу взяткодателя [4].</w:t>
      </w:r>
    </w:p>
    <w:p>
      <w:pPr>
        <w:pStyle w:val="Normal"/>
        <w:spacing w:lineRule="auto" w:line="360"/>
        <w:ind w:firstLine="709"/>
        <w:jc w:val="both"/>
        <w:rPr>
          <w:color w:val="000000"/>
          <w:sz w:val="28"/>
        </w:rPr>
      </w:pPr>
      <w:r>
        <w:rPr>
          <w:color w:val="000000"/>
          <w:sz w:val="28"/>
        </w:rPr>
        <w:t>Интересно, что в Модельном Уголовном кодексе для стран СНГ предлагается не считать получением взятки вознаграждение (подарок), сумма которого не превышает одного минимального размера оплаты труда.</w:t>
      </w:r>
    </w:p>
    <w:p>
      <w:pPr>
        <w:pStyle w:val="Normal"/>
        <w:spacing w:lineRule="auto" w:line="360"/>
        <w:ind w:firstLine="709"/>
        <w:jc w:val="both"/>
        <w:rPr/>
      </w:pPr>
      <w:r>
        <w:rPr>
          <w:color w:val="000000"/>
          <w:sz w:val="28"/>
        </w:rPr>
        <w:t>Утративший ныне силу Федеральный закон от 31 июля 1995 г. №119</w:t>
        <w:noBreakHyphen/>
        <w:t>ФЗ «Об основах государственной службы Российской Федерации» в п. 8 ст. 11 четко прописывал, что государственные служащие не вправе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должностных обязанностей, в том числе и после выхода на пенсию. Ныне действующий Федеральный закон от 27 мая 2003 г. №58</w:t>
        <w:noBreakHyphen/>
        <w:t>ФЗ «О системе государственной службы Российской Федерации» подобных норм не содержит.</w:t>
      </w:r>
    </w:p>
    <w:p>
      <w:pPr>
        <w:pStyle w:val="Normal"/>
        <w:spacing w:lineRule="auto" w:line="360"/>
        <w:ind w:firstLine="709"/>
        <w:jc w:val="both"/>
        <w:rPr/>
      </w:pPr>
      <w:r>
        <w:rPr>
          <w:color w:val="000000"/>
          <w:sz w:val="28"/>
        </w:rPr>
        <w:t>Объективная сторона получения взятки представляет собой получение лично должностным лицом или посредником взятки за определенные действия (бездействие) в интересах взяткодателя. Следовательно, ст. 290 УК РФ предусматривает ответственность и в случае получения взятки не самим должностным лицом, а посредником.</w:t>
      </w:r>
    </w:p>
    <w:p>
      <w:pPr>
        <w:pStyle w:val="Normal"/>
        <w:spacing w:lineRule="auto" w:line="360"/>
        <w:ind w:firstLine="709"/>
        <w:jc w:val="both"/>
        <w:rPr/>
      </w:pPr>
      <w:r>
        <w:rPr>
          <w:color w:val="000000"/>
          <w:sz w:val="28"/>
        </w:rPr>
        <w:t>При этом под действиями (бездействием) должностного лица, которые он должен совершить в пользу взяткодателя, следует понимать такие действия, которые он правомочен или обязан был выполнить в соответствии с возложенными на него служебными полномочиями, а под незаконными действиями должностного лица – неправомерные действия, которые не вытекали из его служебных полномочий или совершались вопреки интересам службы, а также действия, содержащие в себе признаки преступления либо иного правонарушения.</w:t>
      </w:r>
    </w:p>
    <w:p>
      <w:pPr>
        <w:pStyle w:val="Normal"/>
        <w:spacing w:lineRule="auto" w:line="360"/>
        <w:ind w:firstLine="709"/>
        <w:jc w:val="both"/>
        <w:rPr>
          <w:color w:val="000000"/>
          <w:sz w:val="28"/>
        </w:rPr>
      </w:pPr>
      <w:r>
        <w:rPr>
          <w:color w:val="000000"/>
          <w:sz w:val="28"/>
        </w:rPr>
        <w:t>Получение взятки имеет конструкцию преступления с формальным составом. Оно считается законченным с момента получения взятки должностным лицом. Время передачи взятки (до или после совершения действия (бездействия) в интересах дающего) на квалификацию содеянного не влияет. Дача взятки, а равно и получение ее должностным лицом читаются оконченными с момента принятия получателем хотя бы части передаваемых ценностей.</w:t>
      </w:r>
    </w:p>
    <w:p>
      <w:pPr>
        <w:pStyle w:val="Normal"/>
        <w:spacing w:lineRule="auto" w:line="360"/>
        <w:ind w:firstLine="709"/>
        <w:jc w:val="both"/>
        <w:rPr>
          <w:color w:val="000000"/>
          <w:sz w:val="28"/>
        </w:rPr>
      </w:pPr>
      <w:r>
        <w:rPr>
          <w:color w:val="000000"/>
          <w:sz w:val="28"/>
        </w:rPr>
        <w:t>В случаях, когда должностное лицо отказалось принять взятку, взяткодатель или лицо, передающее предмет взятки несет ответственность за покушение на преступление, предусмотренное статьей 291 УК РФ.</w:t>
      </w:r>
    </w:p>
    <w:p>
      <w:pPr>
        <w:pStyle w:val="Normal"/>
        <w:spacing w:lineRule="auto" w:line="360"/>
        <w:ind w:firstLine="709"/>
        <w:jc w:val="both"/>
        <w:rPr>
          <w:color w:val="000000"/>
          <w:sz w:val="28"/>
        </w:rPr>
      </w:pPr>
      <w:r>
        <w:rPr>
          <w:color w:val="000000"/>
          <w:sz w:val="28"/>
        </w:rPr>
        <w:t>Если обусловленная передача ценностей не состоялась по обстоятельствам, не зависящим от воли лиц, пытавшихся передать или получить предмет взятки, содеянное ими следует квалифицировать как покушение на получение либо дачу взятки.</w:t>
      </w:r>
    </w:p>
    <w:p>
      <w:pPr>
        <w:pStyle w:val="Normal"/>
        <w:spacing w:lineRule="auto" w:line="360"/>
        <w:ind w:firstLine="709"/>
        <w:jc w:val="both"/>
        <w:rPr>
          <w:color w:val="000000"/>
          <w:sz w:val="28"/>
        </w:rPr>
      </w:pPr>
      <w:r>
        <w:rPr>
          <w:color w:val="000000"/>
          <w:sz w:val="28"/>
        </w:rPr>
        <w:t>Не может быть квалифицировано как покушение на дачу или получение взятки высказанное намерение лица дать (получить) деньги, ценные бумаги, иное имущество либо предоставить возможность незаконно пользоваться услугами материального характера в случаях, когда лицо для реализации высказанного намерения никаких конкретных действий не предпринимало.</w:t>
      </w:r>
    </w:p>
    <w:p>
      <w:pPr>
        <w:pStyle w:val="Normal"/>
        <w:spacing w:lineRule="auto" w:line="360"/>
        <w:ind w:firstLine="709"/>
        <w:jc w:val="both"/>
        <w:rPr/>
      </w:pPr>
      <w:r>
        <w:rPr>
          <w:color w:val="000000"/>
          <w:sz w:val="28"/>
        </w:rPr>
        <w:t>Действия (бездействие) должностного лица, за которые получается взятка, находятся за рамками состава рассматриваемого преступления. Это значит, что для признания преступления оконченным фактического их совершения не требуется. Тем не менее, обязательным признаком состава получения взятки является связь между ними и фактом получения взятки. Эта связь выражается в том, что взятка обусловлена совершением одного из указанных выше действий (бездействия). Обусловленность взятки означает, что она дается под условием, что должностным лицом будут совершены действия (бездействие) по службе именно под влиянием факта получения взятки, и наоборот – что условием совершения действий (бездействия) является передача взятки или договоренность о таковой. Таким образом, взятка всегда является подкупом должностного лица. Даже тогда, когда взятка получается уже после совершения указанных в законе действий или бездействия (так называемая взятка-вознаграждение), она должна быть обусловлена, т.е. совершению действий (бездействию) должна предшествовать договоренность о взятке.</w:t>
      </w:r>
    </w:p>
    <w:p>
      <w:pPr>
        <w:pStyle w:val="Normal"/>
        <w:spacing w:lineRule="auto" w:line="360"/>
        <w:ind w:firstLine="709"/>
        <w:jc w:val="both"/>
        <w:rPr>
          <w:color w:val="000000"/>
          <w:sz w:val="28"/>
        </w:rPr>
      </w:pPr>
      <w:r>
        <w:rPr>
          <w:color w:val="000000"/>
          <w:sz w:val="28"/>
        </w:rPr>
        <w:t>Место взяточничества среди преступлений против государственной власти, интересов государственной службы и службы в органах местного самоуправления</w:t>
      </w:r>
    </w:p>
    <w:p>
      <w:pPr>
        <w:pStyle w:val="Normal"/>
        <w:spacing w:lineRule="auto" w:line="360"/>
        <w:ind w:firstLine="709"/>
        <w:jc w:val="both"/>
        <w:rPr>
          <w:color w:val="000000"/>
          <w:sz w:val="28"/>
        </w:rPr>
      </w:pPr>
      <w:r>
        <w:rPr>
          <w:color w:val="000000"/>
          <w:sz w:val="28"/>
        </w:rPr>
        <w:t>Действующее уголовное законодательство Российской Федерации традиционно выделяет главу, включающую в себя составы преступлений против государственной власти, интересов государственной службы и службы в органах местного самоуправления (глава 30 УК РФ).</w:t>
      </w:r>
    </w:p>
    <w:p>
      <w:pPr>
        <w:pStyle w:val="Normal"/>
        <w:spacing w:lineRule="auto" w:line="360"/>
        <w:ind w:firstLine="709"/>
        <w:jc w:val="both"/>
        <w:rPr/>
      </w:pPr>
      <w:r>
        <w:rPr>
          <w:color w:val="000000"/>
          <w:sz w:val="28"/>
        </w:rPr>
        <w:t>Составы преступления включенные в гл. 30 УК статьи (кроме ст. 288 и 291) предусматривают ответственность за противоправные деяния, существенно отличающиеся от других как своеобразием объекта преступного посягательства, так и спецификой его субъекта, каковым может быть только должностное лицо. Это так называемые должностные преступления, объектом которых, является, нормальная, регламентированная соответствующими правовыми актами деятельность государственных органов, органов местного самоуправления, государственных и муниципальных учреждений, а непосредственным объектом – права и законные интересы граждан или организаций либо охраняемые законом интересы общества или государства.</w:t>
      </w:r>
    </w:p>
    <w:p>
      <w:pPr>
        <w:pStyle w:val="Normal"/>
        <w:spacing w:lineRule="auto" w:line="360"/>
        <w:ind w:firstLine="709"/>
        <w:jc w:val="both"/>
        <w:rPr>
          <w:color w:val="000000"/>
          <w:sz w:val="28"/>
        </w:rPr>
      </w:pPr>
      <w:r>
        <w:rPr>
          <w:color w:val="000000"/>
          <w:sz w:val="28"/>
        </w:rPr>
        <w:t>Общественная опасность должностных преступления выражается в том, что они ущемляют конституционные права и интересы граждан, подрывают демократические устои, правопорядок, дискредитирует деятельность государственного аппарата, извращают принцип законности, препятствует проведению реформ в нашей стране.</w:t>
      </w:r>
    </w:p>
    <w:p>
      <w:pPr>
        <w:pStyle w:val="Normal"/>
        <w:spacing w:lineRule="auto" w:line="360"/>
        <w:ind w:firstLine="709"/>
        <w:jc w:val="both"/>
        <w:rPr/>
      </w:pPr>
      <w:r>
        <w:rPr>
          <w:color w:val="000000"/>
          <w:sz w:val="28"/>
        </w:rPr>
        <w:t>Наиболее серьезным и опасным преступлением, предусмотренным главой 30 УК РФ «Преступления против государственной службы, интересов государственной службы и службы в органах местного самоуправления», является получение взятки. Опасность этого преступления заключается в том, что взяточничество дискредитирует государственную власть и ее представителей, повышает уровень коррупции в органах власти, способствует криминализации общества и усиливает пренебрежение к закону.</w:t>
      </w:r>
    </w:p>
    <w:p>
      <w:pPr>
        <w:pStyle w:val="Normal"/>
        <w:spacing w:lineRule="auto" w:line="360"/>
        <w:ind w:firstLine="709"/>
        <w:jc w:val="both"/>
        <w:rPr>
          <w:color w:val="000000"/>
          <w:sz w:val="28"/>
        </w:rPr>
      </w:pPr>
      <w:r>
        <w:rPr>
          <w:color w:val="000000"/>
          <w:sz w:val="28"/>
        </w:rPr>
        <w:t>Общественная опасность взяточничества заключается в том, что должностное лицо, получая взятку, вносит дезорганизацию в работу государственного и общественного аппарата, подчиняя осуществление государственных задач своим личным интересам, превращая свою служебную деятельность в источник личного обогащения; взяточничество также подрывает авторитет данного государственного органа или общественной организации.</w:t>
      </w:r>
    </w:p>
    <w:p>
      <w:pPr>
        <w:pStyle w:val="Normal"/>
        <w:spacing w:lineRule="auto" w:line="360"/>
        <w:ind w:firstLine="709"/>
        <w:jc w:val="both"/>
        <w:rPr/>
      </w:pPr>
      <w:r>
        <w:rPr>
          <w:color w:val="000000"/>
          <w:sz w:val="28"/>
        </w:rPr>
        <w:t>Взяточничеством поражены многие сферы управленческой деятельности. Так, по данным МВД России, структура привлеченных к ответственности коррумпированных лиц выглядит следующим образом: 1) работники министерств, комитетов и структур на местах – 42,7%; 2) сотрудники правоохранительных органов – 25,8%; 3) работники кредитно-финансовой системы – 11,3%; 4) работники контролирующих органов – 3,8%; 5) работники таможенной службы – 2,5%; 6) депутаты органов представительной власти – 2,2%; 7) прочие – 11,4%. Конкретно в 1996 г. эти показатели, соответственно, составили: 41,1%; 26,5%; 11,7%; 8,9%; 3,2%; 0,8%; 7,8% [1]; органы внутренних дел и безопасности – 11,8% [2].</w:t>
      </w:r>
    </w:p>
    <w:p>
      <w:pPr>
        <w:pStyle w:val="Normal"/>
        <w:spacing w:lineRule="auto" w:line="360"/>
        <w:ind w:firstLine="709"/>
        <w:jc w:val="both"/>
        <w:rPr>
          <w:color w:val="000000"/>
          <w:sz w:val="28"/>
        </w:rPr>
      </w:pPr>
      <w:r>
        <w:rPr>
          <w:color w:val="000000"/>
          <w:sz w:val="28"/>
        </w:rPr>
        <w:t>Наиболее часто взятки берутся за: уклонение от службы в армии, проведение ежегодного техосмотра автомобиля, различного рода правонарушения, различного рода социальную помощь (в том числе больничную).</w:t>
      </w:r>
    </w:p>
    <w:p>
      <w:pPr>
        <w:pStyle w:val="Normal"/>
        <w:spacing w:lineRule="auto" w:line="360"/>
        <w:ind w:firstLine="709"/>
        <w:jc w:val="both"/>
        <w:rPr>
          <w:color w:val="000000"/>
          <w:sz w:val="28"/>
        </w:rPr>
      </w:pPr>
      <w:r>
        <w:rPr>
          <w:color w:val="000000"/>
          <w:sz w:val="28"/>
        </w:rPr>
        <w:t>Нередки случаи, когда взяточничество связано с другими преступлениями, в том числе с теми, которые относятся к тяжким или особо тяжким. К ним могут относиться иные преступления против государственной власти, интересов государственной службы и службы в органах местного самоуправления (например, служебный подлог), преступления экономического характера (незаконное предпринимательство, нарушение таможенных правил, уклонение от уплаты налогов), преступления против собственности (хищение имущества, мошенничество), преступления против правосудия (незаконное содержание под стражей, вынесение заведомо неправосудного приговора).</w:t>
      </w:r>
    </w:p>
    <w:p>
      <w:pPr>
        <w:pStyle w:val="Normal"/>
        <w:spacing w:lineRule="auto" w:line="360"/>
        <w:ind w:firstLine="709"/>
        <w:jc w:val="both"/>
        <w:rPr/>
      </w:pPr>
      <w:r>
        <w:rPr>
          <w:color w:val="000000"/>
          <w:sz w:val="28"/>
        </w:rPr>
        <w:t>Таким образом, экономический ущерб государства составляет не только «сумму взяток», не только финансовые потери от престижа страны, но и те суммы потерь, которые являются прямым следствием взяточничества. Так, например, при расследовании 110 уголовных дел о хищениях более 100 млрд. руб. путем фальшивых авизо установлено, что в большинстве случаев это было связано с продажностью работников банка [3].</w:t>
      </w:r>
    </w:p>
    <w:p>
      <w:pPr>
        <w:pStyle w:val="Normal"/>
        <w:spacing w:lineRule="auto" w:line="360"/>
        <w:ind w:firstLine="709"/>
        <w:jc w:val="both"/>
        <w:rPr>
          <w:color w:val="000000"/>
          <w:sz w:val="28"/>
        </w:rPr>
      </w:pPr>
      <w:r>
        <w:rPr>
          <w:color w:val="000000"/>
          <w:sz w:val="28"/>
        </w:rPr>
        <w:t>С взяточничеством связаны большинство трагедий и громких преступлений: трагедия в Беслане, уголовные дела вокруг покупки государственных дач чиновниками (Касьяновым).</w:t>
      </w:r>
    </w:p>
    <w:p>
      <w:pPr>
        <w:pStyle w:val="Normal"/>
        <w:spacing w:lineRule="auto" w:line="360"/>
        <w:ind w:firstLine="709"/>
        <w:jc w:val="both"/>
        <w:rPr>
          <w:color w:val="000000"/>
          <w:sz w:val="28"/>
        </w:rPr>
      </w:pPr>
      <w:r>
        <w:rPr>
          <w:color w:val="000000"/>
          <w:sz w:val="28"/>
        </w:rPr>
        <w:t>Подводя общий итог экономического ущерба можно сказать, что это многие сотни миллиардов долларов (возможно, даже сумма близкая к триллиону долларов), при этом точной суммы финансовых потерь подсчитать невозможно.</w:t>
      </w:r>
    </w:p>
    <w:p>
      <w:pPr>
        <w:pStyle w:val="Normal"/>
        <w:spacing w:lineRule="auto" w:line="360"/>
        <w:ind w:firstLine="709"/>
        <w:jc w:val="both"/>
        <w:rPr>
          <w:color w:val="000000"/>
          <w:sz w:val="28"/>
        </w:rPr>
      </w:pPr>
      <w:r>
        <w:rPr>
          <w:color w:val="000000"/>
          <w:sz w:val="28"/>
        </w:rPr>
        <w:t>Взяточничество причинят огромный ущерб и общемировому престижу страны. Отсюда, нежелание зарубежных предпринимателей работать на российском рынке, отток инвестиций.</w:t>
      </w:r>
    </w:p>
    <w:p>
      <w:pPr>
        <w:pStyle w:val="Normal"/>
        <w:spacing w:lineRule="auto" w:line="360"/>
        <w:ind w:firstLine="709"/>
        <w:jc w:val="both"/>
        <w:rPr>
          <w:color w:val="000000"/>
          <w:sz w:val="28"/>
        </w:rPr>
      </w:pPr>
      <w:r>
        <w:rPr>
          <w:color w:val="000000"/>
          <w:sz w:val="28"/>
        </w:rPr>
        <w:t>Взяточничество является одним из самых существенных препятствий для развития малого и среднего предпринимательства в нашей стране. Как следствие экономическая стагнация, финансовые потери всех участников рынка.</w:t>
      </w:r>
    </w:p>
    <w:p>
      <w:pPr>
        <w:pStyle w:val="Normal"/>
        <w:spacing w:lineRule="auto" w:line="360"/>
        <w:ind w:firstLine="709"/>
        <w:jc w:val="both"/>
        <w:rPr>
          <w:color w:val="000000"/>
          <w:sz w:val="28"/>
        </w:rPr>
      </w:pPr>
      <w:r>
        <w:rPr>
          <w:color w:val="000000"/>
          <w:sz w:val="28"/>
        </w:rPr>
        <w:t>История правового регулирования ответственности за получение взятки по уголовному праву России</w:t>
      </w:r>
    </w:p>
    <w:p>
      <w:pPr>
        <w:pStyle w:val="Normal"/>
        <w:spacing w:lineRule="auto" w:line="360"/>
        <w:ind w:firstLine="709"/>
        <w:jc w:val="both"/>
        <w:rPr/>
      </w:pPr>
      <w:r>
        <w:rPr>
          <w:color w:val="000000"/>
          <w:sz w:val="28"/>
        </w:rPr>
        <w:t>История борьбы со взяточничеством (путем установления серьезного наказания за данное преступление) уходит далеко в прошлое нашего государства. После судебника Русской Правды, с усилением княжеской власти народная юстиция начала терять мало-помалу свое прежнее значение, и к периоду действия Судебников вся деятельность народа сосредоточивается в руках дьяков – это были юристы, хорошо знакомые со всеми вылазками и больными местами законов. Их деятельность вела к страшнейшему взяточничеству и лихоимству. Такие преступления по службе: взяточничество, лихоимство, отказ в правосудии обращают на себя первое и главное внимание законодательства. Судебник Царя Ивана IV начинается и оканчивается ополчением законодателя против неправосудия и посулов [1].</w:t>
      </w:r>
    </w:p>
    <w:p>
      <w:pPr>
        <w:pStyle w:val="Normal"/>
        <w:spacing w:lineRule="auto" w:line="360"/>
        <w:ind w:firstLine="709"/>
        <w:jc w:val="both"/>
        <w:rPr/>
      </w:pPr>
      <w:r>
        <w:rPr>
          <w:color w:val="000000"/>
          <w:sz w:val="28"/>
        </w:rPr>
        <w:t>Наиболее полно ответственность за взяточничество стала регулироваться в XIX веке. Получение взятки тогда именовалось «мздоимством» и «лихоимством» (последнее считалось наиболее тяжким видом взяточничества). Глава 6 Уложения о наказаниях уголовных и исправительных (в редакции 1885 года) так и называлась: «О мздоимстве и лихоимстве». Мздоимство есть принятие должностным лицом взятки, добровольно предложенной, в виде вознаграждения за оказание служащим служебной услуги, не выходящей за границы его полномочий. Наказание – от денежного взыскания до отрешения от должности. Значительно строже карается (до арестантских отделений) лихоимство, т.е. принятие служащим вознаграждение за действия, нарушающие служебные обязанности. Самой тяжелой степенью лихоимства признается вымогательство, т.е. вынуждение взятки самим служащим [2].</w:t>
      </w:r>
    </w:p>
    <w:p>
      <w:pPr>
        <w:pStyle w:val="Normal"/>
        <w:spacing w:lineRule="auto" w:line="360"/>
        <w:ind w:firstLine="709"/>
        <w:jc w:val="both"/>
        <w:rPr/>
      </w:pPr>
      <w:r>
        <w:rPr>
          <w:color w:val="000000"/>
          <w:sz w:val="28"/>
        </w:rPr>
        <w:t>В ст. 376 Уложения указывалось, что наказание за получение взятки следует и в том случае, если деньги или вещи были еще не отданы, а только обещаны «по изъявленному им (виновным) на то желанию или согласию». Устанавливалось также, что если взявший взятку «объявит о том с раскаянием своему начальству» до выполнения незаконных действий, то суд мог смягчить наказание до исключения из службы, увольнения от должности или строгого выговора с занесением или без занесения в послужной список виновного [3].</w:t>
      </w:r>
    </w:p>
    <w:p>
      <w:pPr>
        <w:pStyle w:val="Normal"/>
        <w:spacing w:lineRule="auto" w:line="360"/>
        <w:ind w:firstLine="709"/>
        <w:jc w:val="both"/>
        <w:rPr/>
      </w:pPr>
      <w:r>
        <w:rPr>
          <w:color w:val="000000"/>
          <w:sz w:val="28"/>
        </w:rPr>
        <w:t>С первых же дней Великой Октябрьской социалистической революции взяточничество было весьма опасным явлением, что привело к тому, что вождь мирового пролетариата самолично отредактировал декрет 8 мая 1918 г. о борьбе со взяточничеством. В Уголовном кодексе 1922 г. за взяточничество были установлены суровые наказания вплоть до высшей меры наказания (ст. 114 УК 1922 г.).</w:t>
      </w:r>
    </w:p>
    <w:p>
      <w:pPr>
        <w:pStyle w:val="Normal"/>
        <w:spacing w:lineRule="auto" w:line="360"/>
        <w:ind w:firstLine="709"/>
        <w:jc w:val="both"/>
        <w:rPr/>
      </w:pPr>
      <w:r>
        <w:rPr>
          <w:color w:val="000000"/>
          <w:sz w:val="28"/>
        </w:rPr>
        <w:t>Искоренить взяточничество было задачей не из простых, и в 1922 году коммунистическая партия и Советское государство провели комплекс разносторонних энергичных мероприятий по борьбе со взяточничеством, учитывая повышенную опасность этого преступления. В числе этих мероприятий было осуществлено проведение специальной кампании по борьбе со взяточничеством и дальнейшее усиление кары за взяточничество и связанные с ним преступления. Декретом ВЦИК от 9 октября 1922 г. [4], изменившим ст. 114 и введшим новую ст. 114а, наказание за неквалифицированный вид взяточничества было установлено в виде лишения свободы на срок не ниже одного года с факультативной конфискацией имущества. За квалифицированные виды взяточничества наказание- – лишение свободы на срок не ниже трех лет, а при особо отягчающих обстоятельствах – расстрел с конфискацией имущества. За дачу взятки и посредничество во взяточничестве установлены были в принципе те же наказания, что и за получение взятки[5].</w:t>
      </w:r>
    </w:p>
    <w:p>
      <w:pPr>
        <w:pStyle w:val="Normal"/>
        <w:spacing w:lineRule="auto" w:line="360"/>
        <w:ind w:firstLine="709"/>
        <w:jc w:val="both"/>
        <w:rPr/>
      </w:pPr>
      <w:r>
        <w:rPr>
          <w:color w:val="000000"/>
          <w:sz w:val="28"/>
        </w:rPr>
        <w:t>Статья 117 УК РСФСР 1926 г. определяла взяточничество как получение должностным лицом лично или через посредников в каком бы то ни было виде вознаграждения (взятки) за выполнение или невыполнение в интересах дающего какого-либо действия, которое должностное лицо могло или должно было совершить исключительно вследствие своего служебного положения. Закон наказывает такое преступление лишением свободы на срок до двух лет.</w:t>
      </w:r>
    </w:p>
    <w:p>
      <w:pPr>
        <w:pStyle w:val="Normal"/>
        <w:spacing w:lineRule="auto" w:line="360"/>
        <w:ind w:firstLine="709"/>
        <w:jc w:val="both"/>
        <w:rPr/>
      </w:pPr>
      <w:r>
        <w:rPr>
          <w:color w:val="000000"/>
          <w:sz w:val="28"/>
        </w:rPr>
        <w:t>Если получение взятки было совершено при отягчающих обстоятельствах, как-то: а) ответственному положении должностного лица, принявшего взятку, б) при наличии прежней судимости за взятку или неоднократности получения взятки, в) с применением со стороны принявшего взятку вымогательства, то наказанием в таком случае было лишение свободы со строгой изоляцией на срок не ниже двух лет, с повышением вплоть до расстрела с конфискацией имущества [6].</w:t>
      </w:r>
    </w:p>
    <w:p>
      <w:pPr>
        <w:pStyle w:val="Normal"/>
        <w:spacing w:lineRule="auto" w:line="360"/>
        <w:ind w:firstLine="709"/>
        <w:jc w:val="both"/>
        <w:rPr/>
      </w:pPr>
      <w:r>
        <w:rPr>
          <w:color w:val="000000"/>
          <w:sz w:val="28"/>
        </w:rPr>
        <w:t>В этот период за взяточничество устанавливается самое строгое наказание, когда-либо назначаемое за аналогичное преступление – смертная казнь. В настоящее время нельзя сказать об эффективности действия такого рода санкций в тот период, т.к. на практике зачастую такое наказание применялось только к «кулачным элементам».</w:t>
      </w:r>
    </w:p>
    <w:p>
      <w:pPr>
        <w:pStyle w:val="Normal"/>
        <w:spacing w:lineRule="auto" w:line="360"/>
        <w:ind w:firstLine="709"/>
        <w:jc w:val="both"/>
        <w:rPr/>
      </w:pPr>
      <w:r>
        <w:rPr>
          <w:color w:val="000000"/>
          <w:sz w:val="28"/>
        </w:rPr>
        <w:t>31 октября 1927 г. [7] мера наказания за преступление с отягчающими обстоятельствами была заменена на лишение свободы на срок не ниже двух лет с конфискацией имущества.</w:t>
      </w:r>
    </w:p>
    <w:p>
      <w:pPr>
        <w:pStyle w:val="Normal"/>
        <w:spacing w:lineRule="auto" w:line="360"/>
        <w:ind w:firstLine="709"/>
        <w:jc w:val="both"/>
        <w:rPr/>
      </w:pPr>
      <w:r>
        <w:rPr>
          <w:color w:val="000000"/>
          <w:sz w:val="28"/>
        </w:rPr>
        <w:t>Верховный суд уже в этот период издает специальные постановления, обобщающие накопившийся к тому времени практический материал по рассматриваемому виду преступления. Так, в Постановлении от 16 апреля 1931 г. закрепляется, что дача взятки активистам, участвующим в работе советов, как-то: членам секций советов, членам комиссий по проведению хлебозаготовок и т.п., при выполнении ими возложенных на них заданий в целях совершения или отказа от совершения тех или иных действий, а также получение взятки этими активистами являются социально-опасными и должны преследоваться в уголовном порядке по аналогии со ст. 118 и ст. 117 УК[8].</w:t>
      </w:r>
    </w:p>
    <w:p>
      <w:pPr>
        <w:pStyle w:val="Normal"/>
        <w:spacing w:lineRule="auto" w:line="360"/>
        <w:ind w:firstLine="709"/>
        <w:jc w:val="both"/>
        <w:rPr/>
      </w:pPr>
      <w:r>
        <w:rPr>
          <w:color w:val="000000"/>
          <w:sz w:val="28"/>
        </w:rPr>
        <w:t>Все случаи получения должностными лицами могарыча, т.е. всякого рода угощения в каком бы то ни было виде, подлежат квалификации как получение взятки по ст. 117 УК. Требование могарыча при найме рабочей силу со стороны должностных лиц также должно квалифицироваться как взяточничество по ст. 117 УК. Получение могарыча при найме рабочей силы частными лицами (пастухов и др.) должно квалифицироваться как нарушение трудового законодательства (искусственное уменьшение зарплаты) по ст. 133 УК или, если вследствие отказа в угощении нанявшемуся было отказано в приеме на работу, – то по ст. 174 УК за вымогательств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6:00Z</dcterms:created>
  <dc:creator>UserXP</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15:26:00Z</dcterms:modified>
  <cp:revision>2</cp:revision>
  <dc:subject/>
  <dc:title>ОБЩИЕ ПОЛОЖЕНИЯ О ВЗЯТОЧНИСТВЕ</dc:title>
</cp:coreProperties>
</file>