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Правовая система Дальнего востока на примере Китая</w:t>
      </w:r>
    </w:p>
    <w:p>
      <w:pPr>
        <w:pStyle w:val="Normal"/>
        <w:spacing w:lineRule="auto" w:line="360"/>
        <w:rPr>
          <w:sz w:val="28"/>
          <w:szCs w:val="28"/>
        </w:rPr>
      </w:pPr>
      <w:r>
        <w:rPr>
          <w:sz w:val="28"/>
          <w:szCs w:val="28"/>
        </w:rPr>
        <w:t>Глава 2. Правовая система Япони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color w:val="000000"/>
          <w:sz w:val="28"/>
          <w:szCs w:val="28"/>
        </w:rPr>
        <w:t>В регион, который называют Дальним Востоком, входит много стран, и в каждой из них развивалась своя цивилизация. Эти цивилизации испытывали взаимное влияние, но за всю историю развита) из-за недостатка контактов оно не переросло в культурное единство подобное тому, которое возникло в Западной Европе. Китайская и индийская цивилизации оказали особенно существенное влияние на другие дальневосточные цивилизации. Поэтому описание китайского и японского права позволит выявить некоторые важные и характерные элементы общей дальневосточной концепции права.</w:t>
      </w:r>
    </w:p>
    <w:p>
      <w:pPr>
        <w:pStyle w:val="Normal"/>
        <w:spacing w:lineRule="auto" w:line="360"/>
        <w:ind w:firstLine="709"/>
        <w:jc w:val="both"/>
        <w:rPr/>
      </w:pPr>
      <w:r>
        <w:rPr>
          <w:sz w:val="28"/>
          <w:szCs w:val="28"/>
        </w:rPr>
        <w:t>Страны Дальнего Востока весьма различны как по их истории, так и взятые в современном состоянии. Несмотря на это, возможно, во всяком случае с точки зрения европейца, выявить некоторые общие их черты.</w:t>
      </w:r>
    </w:p>
    <w:p>
      <w:pPr>
        <w:pStyle w:val="Normal"/>
        <w:spacing w:lineRule="auto" w:line="360"/>
        <w:ind w:firstLine="709"/>
        <w:jc w:val="both"/>
        <w:rPr/>
      </w:pPr>
      <w:r>
        <w:rPr>
          <w:sz w:val="28"/>
          <w:szCs w:val="28"/>
        </w:rPr>
        <w:t>В отличие от Запада народы этих стран не склонны верить в право как средство обеспечения социального порядка и справедливости. Разумеется, в них существует право, но оно наделено субсидиарной функцией и играет незначительную роль. В суды здесь обращаются, и право находит применение лишь тогда, когда исчерпаны все другие способы разрешить конфликт и восстановить порядок. Строго очерченные решения, которые дает право, связанное с ним принуждение - все это встречает крайнее неодобрение. Здесь исходят из того, что социальный порядок должен охраняться по преимуществу методами убеждения, техникой посредничества, самокритичными оценками поведения, духом умеренности и согласия.</w:t>
      </w:r>
    </w:p>
    <w:p>
      <w:pPr>
        <w:pStyle w:val="Normal"/>
        <w:spacing w:lineRule="auto" w:line="360"/>
        <w:ind w:firstLine="709"/>
        <w:jc w:val="both"/>
        <w:rPr/>
      </w:pPr>
      <w:r>
        <w:rPr>
          <w:sz w:val="28"/>
          <w:szCs w:val="28"/>
        </w:rPr>
        <w:t>Этот общий подход ни в какой мере не мешает тому, что у стран Дальнего Востока имеется немало различий, ибо социальное воздействие на личность связано во многих из них с разными концепциями общества. География и история привели к тому, что Китай, Япония, Монголия, Корея, государства Индокитая в этом плане существенно отличаются друг от друга, а вторжение Запада не привело к изменению их традиционных структур.</w:t>
      </w:r>
    </w:p>
    <w:p>
      <w:pPr>
        <w:pStyle w:val="Normal"/>
        <w:spacing w:lineRule="auto" w:line="360"/>
        <w:ind w:firstLine="709"/>
        <w:jc w:val="both"/>
        <w:rPr/>
      </w:pPr>
      <w:r>
        <w:rPr>
          <w:sz w:val="28"/>
          <w:szCs w:val="28"/>
        </w:rPr>
        <w:t>По видимости, революционным было то, что большинство стран Дальнего Востока получило кодексы. Казалось, что, отказавшись от традиционных взглядов, эти страны желают отныне строить общественные отношения на праве и присоединиться к романо-германской правовой семье. В более поздние периоды некоторые из этих стран выразили волю трансформировать свою структуру путем строительства коммунизма.</w:t>
      </w:r>
    </w:p>
    <w:p>
      <w:pPr>
        <w:pStyle w:val="Normal"/>
        <w:spacing w:lineRule="auto" w:line="360"/>
        <w:ind w:firstLine="709"/>
        <w:jc w:val="both"/>
        <w:rPr/>
      </w:pPr>
      <w:r>
        <w:rPr>
          <w:sz w:val="28"/>
          <w:szCs w:val="28"/>
        </w:rPr>
        <w:t>Изменения, таким образом, значительны. Однако модификации, имевшие место в прошлом, и те, что происходят сейчас, далеки от того, чтобы привести к отказу от традиции. Структуры и институты западного типа, введенные в этих странах, в большинстве случаев остаются простым фасадом, за которым регламентация общественных отношений строится, как правило, в соответствии с традиционными моделями. Очевидно, кроме того, что руководители этих стран должны считаться с установками, укоренившимися в сознании населения, да и в их собственном.</w:t>
      </w:r>
    </w:p>
    <w:p>
      <w:pPr>
        <w:pStyle w:val="Normal"/>
        <w:spacing w:lineRule="auto" w:line="360"/>
        <w:ind w:firstLine="709"/>
        <w:jc w:val="both"/>
        <w:rPr>
          <w:sz w:val="28"/>
          <w:szCs w:val="28"/>
        </w:rPr>
      </w:pPr>
      <w:r>
        <w:rPr>
          <w:sz w:val="28"/>
          <w:szCs w:val="28"/>
        </w:rPr>
        <w:t>В Японии действуют кодексы, созданные по европейской модели, но население, как правило, мало обращается к ним, равно как и к правосудию. Сами же суды склоняют стороны к мировому соглашению и разработали оригинальную технику применения права, а точнее, уклонения от его применения.</w:t>
      </w:r>
    </w:p>
    <w:p>
      <w:pPr>
        <w:pStyle w:val="Normal"/>
        <w:spacing w:lineRule="auto" w:line="360"/>
        <w:ind w:firstLine="709"/>
        <w:jc w:val="both"/>
        <w:rPr>
          <w:sz w:val="28"/>
          <w:szCs w:val="28"/>
        </w:rPr>
      </w:pPr>
      <w:r>
        <w:rPr>
          <w:color w:val="000000"/>
          <w:sz w:val="28"/>
          <w:szCs w:val="28"/>
        </w:rPr>
        <w:t>Дальневосточная концепция права обычно имеет воспитательный характер.</w:t>
      </w:r>
      <w:r>
        <w:br w:type="page"/>
      </w:r>
    </w:p>
    <w:p>
      <w:pPr>
        <w:pStyle w:val="Normal"/>
        <w:spacing w:lineRule="auto" w:line="360"/>
        <w:ind w:firstLine="709"/>
        <w:jc w:val="center"/>
        <w:rPr>
          <w:b/>
          <w:b/>
          <w:bCs/>
          <w:sz w:val="28"/>
          <w:szCs w:val="28"/>
        </w:rPr>
      </w:pPr>
      <w:r>
        <w:rPr>
          <w:b/>
          <w:bCs/>
          <w:sz w:val="28"/>
          <w:szCs w:val="28"/>
        </w:rPr>
        <w:t>Глава 1. Правовая система Дальнего востока на примере Кита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радиционная для Китая концепция общественного строя, развивавшаяся до XIX века вне какого-либо иностранного влияния, полностью отличается от западной концепции. Ее фундаментальная идея, далекая от религиозной догмы, постулат о существовании космогонического строя, в котором взаимодействуют земля, небо и люди. Земля и небо подчинены неизменным законам, а люди - хозяева своих поступков, поэтому от того, как они ведут себя, зависит, будет в мире порядок или, наоборот, беспорядок.</w:t>
      </w:r>
    </w:p>
    <w:p>
      <w:pPr>
        <w:pStyle w:val="Normal"/>
        <w:spacing w:lineRule="auto" w:line="360"/>
        <w:ind w:firstLine="709"/>
        <w:jc w:val="both"/>
        <w:rPr/>
      </w:pPr>
      <w:r>
        <w:rPr>
          <w:sz w:val="28"/>
          <w:szCs w:val="28"/>
        </w:rPr>
        <w:t>Вследствие таких взглядов китайцы отрицательно относятся к нашей идее права, с его строгостью и абстрактностью. Человек не должен настаивать на своих правах, поскольку долг каждого стремиться к согласию и забывать о себе в интересах всех. К юристам китайцы относятся с недоверием. Используя абстрактные нормы, юристы создают препятствия к достижению компромиссов. Хотят они того или нет, но тем самым они способствуют недостойному поведению, несовместимому с интересами общества. В любом случае конкретное решение должно отвечать справедливым и гуманным чувствам, а не быть втиснутым в рамки юридической схемы. Возмещение вреда не должно ложиться непомерным грузом на плечи должника и вести его семью к разорению.</w:t>
      </w:r>
    </w:p>
    <w:p>
      <w:pPr>
        <w:pStyle w:val="Normal"/>
        <w:spacing w:lineRule="auto" w:line="360"/>
        <w:ind w:firstLine="709"/>
        <w:jc w:val="both"/>
        <w:rPr/>
      </w:pPr>
      <w:r>
        <w:rPr>
          <w:sz w:val="28"/>
          <w:szCs w:val="28"/>
        </w:rPr>
        <w:t>Законы не являются нормальным средством решения конфликтов между людьми. Их полезная роль ограничивается тем, что они предлагают образцы поведения и предостерегают тех, кто повел бы себя антиобщественным образом.</w:t>
      </w:r>
    </w:p>
    <w:p>
      <w:pPr>
        <w:pStyle w:val="Normal"/>
        <w:shd w:fill="FFFFFF" w:val="clear"/>
        <w:spacing w:lineRule="auto" w:line="360"/>
        <w:ind w:firstLine="709"/>
        <w:jc w:val="both"/>
        <w:rPr>
          <w:sz w:val="28"/>
          <w:szCs w:val="28"/>
        </w:rPr>
      </w:pPr>
      <w:r>
        <w:rPr>
          <w:color w:val="000000"/>
          <w:sz w:val="28"/>
          <w:szCs w:val="28"/>
        </w:rPr>
        <w:t>Согласно китайской концепции социального покоя, конфликты между индивидами возникают потому, что они не придерживаются дао. Поэтому улаживание конфликтов не сводится к выяснению, кто из соперников действует по закону. Главное – заставить их понять, как вести себя в духе дао в общем, чтобы осознать, что от них требуется в тех или иных обстоятельствах. Каждая сторона должна не стремиться доказать свою правоту, а размышлять над тем, соответствует ли ее позиция дао. Вопрос не в том, чтобы решить, чьи доводы аргументированы лучше, а в том, чтобы обе стороны поняли, в чем состоит их долг в деле восстановления нарушенного ими покоя.</w:t>
      </w:r>
    </w:p>
    <w:p>
      <w:pPr>
        <w:pStyle w:val="Normal"/>
        <w:spacing w:lineRule="auto" w:line="360"/>
        <w:ind w:firstLine="709"/>
        <w:jc w:val="both"/>
        <w:rPr/>
      </w:pPr>
      <w:r>
        <w:rPr>
          <w:sz w:val="28"/>
          <w:szCs w:val="28"/>
        </w:rPr>
        <w:t>Однако речь не должна идти о буквальном следовании законам; при их исполнении и применении должна сохраняться большая свобода усмотрения, а идеал в том, чтобы законы вообще не применялись и судебные решения не выносились.</w:t>
      </w:r>
    </w:p>
    <w:p>
      <w:pPr>
        <w:pStyle w:val="Normal"/>
        <w:spacing w:lineRule="auto" w:line="360"/>
        <w:ind w:firstLine="709"/>
        <w:jc w:val="both"/>
        <w:rPr/>
      </w:pPr>
      <w:r>
        <w:rPr>
          <w:sz w:val="28"/>
          <w:szCs w:val="28"/>
        </w:rPr>
        <w:t>Традиционная китайская концепция не отрицает права, но полагает при этом, что оно хорошо для варваров, для тех, кто не заботится о морали, для неисправимых преступников, наконец, для иностранцев, которым чужда китайская цивилизация. Китайский же народ прекрасно обходится и без права. Он не интересуется тем, какие нормы содержат законы, не обращается в суд и регулирует межличностные отношения так, как ему подсказывает смысл, следуя не праву, а соглашению и гармонии. Эту гармонию легко восстановить благодаря тому, что китайцы воспитаны так, что ищут причины конфликта не в злой воле или неспособности противника, а в своих собственных ошибках, нерадении, оплошности. В атмосфере, где каждый готов признать свои ошибки, людей нетрудно заставить пойти на уступки и согласиться на вмешательство посредника; страх перед общественным мнением может придать этому согласию принудительный характер.</w:t>
      </w:r>
    </w:p>
    <w:p>
      <w:pPr>
        <w:pStyle w:val="Normal"/>
        <w:spacing w:lineRule="auto" w:line="360"/>
        <w:ind w:firstLine="709"/>
        <w:jc w:val="both"/>
        <w:rPr/>
      </w:pPr>
      <w:r>
        <w:rPr>
          <w:sz w:val="28"/>
          <w:szCs w:val="28"/>
        </w:rPr>
        <w:t>Ряд факторов еще более усугубляет неприязнь к праву. Среди них на первом плане плохая (быть может, умышленно плохая) организация правосудия, что отнюдь це волнует власти. Чиновник, на которого возложено вершить правосудие, весьма далек от тяжущихся, так как, по общему правилу, он приглашается на этот пост из другой провинции и поэтому плохо знает местные наречие и обычаи. Его служащие, с которыми непосредственно имеют дело тяжущиеся, коррумпированы, они нарочно затягивают процесс, ибо кормятся от него. Обращение с тяжущимися унизительное, а исход процесса всегда весьма сомнителен. "Выигранный процесс - потерянные деньги",- говорит народная поговорка. Все это побуждает китайцев обходить суды и решать споры путем внесудебных процедур.</w:t>
      </w:r>
    </w:p>
    <w:p>
      <w:pPr>
        <w:pStyle w:val="Normal"/>
        <w:spacing w:lineRule="auto" w:line="360"/>
        <w:ind w:firstLine="709"/>
        <w:jc w:val="both"/>
        <w:rPr>
          <w:sz w:val="28"/>
          <w:szCs w:val="28"/>
        </w:rPr>
      </w:pPr>
      <w:r>
        <w:rPr>
          <w:sz w:val="28"/>
          <w:szCs w:val="28"/>
        </w:rPr>
        <w:t>Конфуцианство. Преобладание ритов. Тип общества, который существовал в Китае и всячески поддерживался в течение веков, соответствует тому, что предложило конфуцианство. Ячейка общества - это семья с иерархической организацией и почти абсолютной властью главы семьи. Община и само государство должны соответствовать этой модели семьи и избегать сколько-нибудь значительного вмешательства в отведенный ей широкий круг дел. Жителю общины полагалось строго следовать ритам, соответствующим статусу, который житель имеет в общине. Соблюдение ритов, предписываемых обычаем, заменяло в Китае законопослушание.</w:t>
      </w:r>
      <w:r>
        <w:rPr>
          <w:color w:val="000000"/>
          <w:sz w:val="28"/>
          <w:szCs w:val="28"/>
        </w:rPr>
        <w:t xml:space="preserve"> В отличие от конфуцианцев легисты придерживались противоположного взгляда на все важные социальные вопросы. Если Конфуций и его школа верили в добродетели человека, в возможность его убеждения воспитанием и примером правителей, то легисты были убеждены в том, что человек в своей сущности эгоистичен, стремится только к достижению своих корыстных целей и поэтому должен строго наказываться в соответствии с законодательством. Многие легисты рассматривали позитивное право как веса и меры. В этом качестве правовые нормы должны быть стандартными и устойчивыми. Наиболее известный легист Хан Фейцзы утверждал: «Хотя хороший плотник может точно мерить на глаз, он все же пользуется для измерения линейкой. Мудрец может сразу же принять умное решение, но он всегда спросит мнение старцев. Как полагают легисты, закон должен быть известен всем. Хан Фейцзы также подчеркивал: «Закон надлежит записать, сохранить в отчетах властей и выполнять. Поэтому нет ничего желаннее, чем его обнародование...» Законы должны иметь ясный смысл и должны быть доведены до сведения каждого. Легисты не принимают концепцию произвольного саморегулирования мира. Следовательно, им чужд даосистский принцип недеяния. Легисты озабочены построением хорошо организованного мира. В этом смысле их идеи, видимо, не сильно отличаются от идей конфуцианцев. Но в действительности между легизмом и конфуцианством существует большое различие.</w:t>
      </w:r>
    </w:p>
    <w:p>
      <w:pPr>
        <w:pStyle w:val="Normal"/>
        <w:spacing w:lineRule="auto" w:line="360"/>
        <w:ind w:firstLine="709"/>
        <w:jc w:val="both"/>
        <w:rPr/>
      </w:pPr>
      <w:r>
        <w:rPr>
          <w:sz w:val="28"/>
          <w:szCs w:val="28"/>
        </w:rPr>
        <w:t>Китай в течение веков жил, не зная организованных юридических профессий. Суд творили администраторы, сдававшие для занятия поста экзамены литературного характера. Они не знали права и руководствовались советами своих чиновников, принадлежавших к наследственной касте. Людей, сведущих в законе, презирали, и если советовались с ними, то тайно. Не было юридической доктрины, и в долгой истории Китая не обнаруживается ни одного крупного юриста, оставившего в ней след.</w:t>
      </w:r>
    </w:p>
    <w:p>
      <w:pPr>
        <w:pStyle w:val="Normal"/>
        <w:spacing w:lineRule="auto" w:line="360"/>
        <w:ind w:firstLine="709"/>
        <w:jc w:val="both"/>
        <w:rPr/>
      </w:pPr>
      <w:r>
        <w:rPr>
          <w:sz w:val="28"/>
          <w:szCs w:val="28"/>
        </w:rPr>
        <w:t>Кодификация. Идея "общества без права" как будто была поставлена под сомнение революцией 1911 года. После провозглашения республики велась редакционная работа по созданию кодексов; Гражданский кодекс, включающий и гражданское, и торговое право, вступил в силу в 1929--1931 годах.</w:t>
      </w:r>
    </w:p>
    <w:p>
      <w:pPr>
        <w:pStyle w:val="Normal"/>
        <w:spacing w:lineRule="auto" w:line="360"/>
        <w:ind w:firstLine="709"/>
        <w:jc w:val="both"/>
        <w:rPr/>
      </w:pPr>
      <w:r>
        <w:rPr>
          <w:sz w:val="28"/>
          <w:szCs w:val="28"/>
        </w:rPr>
        <w:t>Гражданский процессуальный кодекс - в 1932 году. Земельный кодекс - в 1930 году. Внешне, во всяком случае, китайское право европеизировалось и вошло, как это полагают многие изучавшие его, в семью правовых систем, основанных на римском праве.</w:t>
      </w:r>
    </w:p>
    <w:p>
      <w:pPr>
        <w:pStyle w:val="Normal"/>
        <w:spacing w:lineRule="auto" w:line="360"/>
        <w:ind w:firstLine="709"/>
        <w:jc w:val="both"/>
        <w:rPr>
          <w:sz w:val="28"/>
          <w:szCs w:val="28"/>
        </w:rPr>
      </w:pPr>
      <w:r>
        <w:rPr>
          <w:sz w:val="28"/>
          <w:szCs w:val="28"/>
        </w:rPr>
        <w:t>Китайская Народная Республика. В результате победы коммунистической партии, возглавляемой Мао Цзэдуном, Китай с 1 октября 1949 года стал Народной республикой. Как и Советский Союз, он руководствуется идеологией марксизма-ленинизма. Однако положение Китая глубоко отличается от положения Советского Союза. Советский Союз и страны народной демократии в Европе легко пришли к необходимости принципа законности в переходный период. В этих странах в течение веков признавалась первенствующая роль закона, который и был использован для создания и организации нового общества.</w:t>
      </w:r>
    </w:p>
    <w:p>
      <w:pPr>
        <w:pStyle w:val="Normal"/>
        <w:spacing w:lineRule="auto" w:line="360"/>
        <w:ind w:firstLine="709"/>
        <w:jc w:val="both"/>
        <w:rPr/>
      </w:pPr>
      <w:r>
        <w:rPr>
          <w:sz w:val="28"/>
          <w:szCs w:val="28"/>
        </w:rPr>
        <w:t>В первые годы после прихода коммунистов к власти могло сложиться впечатление, что они, хотя и с неохотой, признают важность права и закона, видя в них самый эффективный, быстро действующий инструмент перестройки общества.</w:t>
      </w:r>
    </w:p>
    <w:p>
      <w:pPr>
        <w:pStyle w:val="Normal"/>
        <w:spacing w:lineRule="auto" w:line="360"/>
        <w:ind w:firstLine="709"/>
        <w:jc w:val="both"/>
        <w:rPr>
          <w:sz w:val="28"/>
          <w:szCs w:val="28"/>
        </w:rPr>
      </w:pPr>
      <w:r>
        <w:rPr>
          <w:sz w:val="28"/>
          <w:szCs w:val="28"/>
        </w:rPr>
        <w:t>Органические законы 1949 года, которые предусматривали воссоздание правовой системы, исходили из советской модели. На Верховный суд возлагалось руководство всеми новыми судами; была создана прокуратура, призванная утвердить принцип социалистической законности. В 1950--1951 годах были изданы крупные законы: о браке, профсоюзах, об аграрной реформе, о судебной организации и др.</w:t>
      </w:r>
    </w:p>
    <w:p>
      <w:pPr>
        <w:pStyle w:val="Normal"/>
        <w:spacing w:lineRule="auto" w:line="360"/>
        <w:ind w:firstLine="709"/>
        <w:jc w:val="both"/>
        <w:rPr>
          <w:sz w:val="28"/>
          <w:szCs w:val="28"/>
        </w:rPr>
      </w:pPr>
      <w:r>
        <w:rPr>
          <w:sz w:val="28"/>
          <w:szCs w:val="28"/>
        </w:rPr>
        <w:t>Конституция 1954 года, построенная по модели советской Конституции 1936 года. В том же году были реорганизованы суды и прокуратура. В 1957 году действовало более 2700 народных судов. Постановление 1954 года содержало гарантии против ареста и задержания. В 1954 году в Китае была создана Внешнеторговая арбитражная комиссия в рамках Совета по расширению международной торговли. Предварительный регламент этой комиссии, принятый в 1956 году, соответствовал советскому образцу.</w:t>
      </w:r>
    </w:p>
    <w:p>
      <w:pPr>
        <w:pStyle w:val="Normal"/>
        <w:spacing w:lineRule="auto" w:line="360"/>
        <w:ind w:firstLine="709"/>
        <w:jc w:val="both"/>
        <w:rPr>
          <w:sz w:val="28"/>
          <w:szCs w:val="28"/>
        </w:rPr>
      </w:pPr>
      <w:r>
        <w:rPr>
          <w:sz w:val="28"/>
          <w:szCs w:val="28"/>
        </w:rPr>
        <w:t>В 1960 году произошел полный разрыв с СССР. Хотя китайская критика была сконцентрирована на советском руководстве, которое пришло на смену Сталину, в действительности в Китае была отброшена вся политическая линия, которой следовал Советский Союз начиная с 1917 года. Таким образом, приоритет в Китае был отдан не экономическому росту, а социальным перестройкам, созданию нового типа общественных отношений, исключающих всякую возможность и даже желание эксплуатации.</w:t>
      </w:r>
    </w:p>
    <w:p>
      <w:pPr>
        <w:pStyle w:val="Normal"/>
        <w:spacing w:lineRule="auto" w:line="360"/>
        <w:ind w:firstLine="709"/>
        <w:jc w:val="both"/>
        <w:rPr/>
      </w:pPr>
      <w:r>
        <w:rPr>
          <w:sz w:val="28"/>
          <w:szCs w:val="28"/>
        </w:rPr>
        <w:t>Отказ от принципа законности. Принцип законности, который и так не был прочен ни в общественном сознании, ни в практике, оказался вновь отброшен. Были прекращены кодификационные работы. Партийные директивы заменили законы. Ограничена деятельность судов, поставленных под контроль исполнительных органов. Подчеркивалось подчинение права (как и экономики) политике. Все это вело к возврату старой почитаемой традиции: социальный мир и порядок должны быть достигнуты путем воспитания, для создания нового строя необходим общий консенсус. Согласие и примирение - самое главное, а право может играть лишь подчиненную роль.</w:t>
      </w:r>
    </w:p>
    <w:p>
      <w:pPr>
        <w:pStyle w:val="Normal"/>
        <w:spacing w:lineRule="auto" w:line="360"/>
        <w:ind w:firstLine="709"/>
        <w:jc w:val="both"/>
        <w:rPr/>
      </w:pPr>
      <w:r>
        <w:rPr>
          <w:sz w:val="28"/>
          <w:szCs w:val="28"/>
        </w:rPr>
        <w:t>После принятия Конституции 1978 года активизировалось законодательство. Начиная с 1979 года изданы: Избирательный закон.</w:t>
      </w:r>
    </w:p>
    <w:p>
      <w:pPr>
        <w:pStyle w:val="Normal"/>
        <w:spacing w:lineRule="auto" w:line="360"/>
        <w:ind w:firstLine="709"/>
        <w:jc w:val="both"/>
        <w:rPr/>
      </w:pPr>
      <w:r>
        <w:rPr>
          <w:sz w:val="28"/>
          <w:szCs w:val="28"/>
        </w:rPr>
        <w:t>Органический закон о судах, Закон о совместных предприятиях, Закон об иностранных инвестициях, Закон о браке. В это же время введены в действие Уголовный и Уголовно-процессуальный кодексы (в первом 182 статьи, во втором 164).</w:t>
      </w:r>
    </w:p>
    <w:p>
      <w:pPr>
        <w:pStyle w:val="Normal"/>
        <w:spacing w:lineRule="auto" w:line="360"/>
        <w:ind w:firstLine="709"/>
        <w:jc w:val="both"/>
        <w:rPr>
          <w:sz w:val="28"/>
          <w:szCs w:val="28"/>
        </w:rPr>
      </w:pPr>
      <w:r>
        <w:rPr>
          <w:sz w:val="28"/>
          <w:szCs w:val="28"/>
        </w:rPr>
        <w:t>Отличия от прошлого. Говоря о возврате к традиции, следует иметь в виду, что понятие "возврат" следует понимать лишь в формальном, техническом смысле. По существу же, и здесь существуют фундаментальные различия между старым и сегодняшним Китаем.</w:t>
      </w:r>
    </w:p>
    <w:p>
      <w:pPr>
        <w:pStyle w:val="Normal"/>
        <w:spacing w:lineRule="auto" w:line="360"/>
        <w:ind w:firstLine="709"/>
        <w:jc w:val="both"/>
        <w:rPr/>
      </w:pPr>
      <w:r>
        <w:rPr>
          <w:sz w:val="28"/>
          <w:szCs w:val="28"/>
        </w:rPr>
        <w:t>Нынешние руководители КНР, сами пострадавшие во время "культурной революции", осознают необходимость умиротворения в стране и считают, что законодательство может стать препятствием на пути несправедливостей. Подчеркивая в отличие от своих предшественников приверженность к легализму, эти руководители одновременно как бы успокаивают иностранцев, в инвестициях которых заинтересована страна.</w:t>
      </w:r>
    </w:p>
    <w:p>
      <w:pPr>
        <w:pStyle w:val="Normal"/>
        <w:spacing w:lineRule="auto" w:line="360"/>
        <w:ind w:firstLine="709"/>
        <w:jc w:val="both"/>
        <w:rPr/>
      </w:pPr>
      <w:r>
        <w:rPr>
          <w:sz w:val="28"/>
          <w:szCs w:val="28"/>
        </w:rPr>
        <w:t>Принятие Уголовного кодекса было также призвано способствовать борьбе с возросшей преступностью.</w:t>
      </w:r>
    </w:p>
    <w:p>
      <w:pPr>
        <w:pStyle w:val="Normal"/>
        <w:spacing w:lineRule="auto" w:line="360"/>
        <w:ind w:firstLine="709"/>
        <w:jc w:val="both"/>
        <w:rPr/>
      </w:pPr>
      <w:r>
        <w:rPr>
          <w:sz w:val="28"/>
          <w:szCs w:val="28"/>
        </w:rPr>
        <w:t>Однако законодательство не сможет быть реализовано, пока существенно не возрастет количество судов, судей и адвокатов и не изменится традиционная враждебность к твердым законам. Весьма сомнительно, что законность и право будут играть в этой огромной стране ту же роль, какая отведена им в западных странах.</w:t>
      </w:r>
    </w:p>
    <w:p>
      <w:pPr>
        <w:pStyle w:val="Normal"/>
        <w:spacing w:lineRule="auto" w:line="360"/>
        <w:ind w:firstLine="709"/>
        <w:jc w:val="both"/>
        <w:rPr>
          <w:sz w:val="28"/>
          <w:szCs w:val="28"/>
        </w:rPr>
      </w:pPr>
      <w:r>
        <w:rPr>
          <w:color w:val="000000"/>
          <w:sz w:val="28"/>
          <w:szCs w:val="28"/>
        </w:rPr>
        <w:t>Современное право КНР – это сложный по содержанию, объективно обусловленный масштаб свободы, выражающийся, во-первых, через систему глубоко укоренившихся в сознании народа традиционных представлений о должном поведении, поддерживаемых силой моральной ответственности перед обществом, во-вторых, через систему общеобязательных формально определенных норм, поддерживаемых силой государственного прину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Глава 2. Правовая система Японии</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color w:val="000000"/>
          <w:sz w:val="28"/>
          <w:szCs w:val="28"/>
        </w:rPr>
      </w:pPr>
      <w:r>
        <w:rPr>
          <w:color w:val="000000"/>
          <w:sz w:val="28"/>
          <w:szCs w:val="28"/>
        </w:rPr>
        <w:t>Современное право Японии – интересный объект для сравнительного правоведения. В нем переплетаются живущие и поныне традиции внесудебного решения споров с новыми кодексами и процессуальными нормами, которые создавались по образцам сперва французского и немецкого права, а после Второй мировой войны – американского права.</w:t>
      </w:r>
    </w:p>
    <w:p>
      <w:pPr>
        <w:pStyle w:val="Normal"/>
        <w:spacing w:lineRule="auto" w:line="360"/>
        <w:ind w:firstLine="709"/>
        <w:jc w:val="both"/>
        <w:rPr/>
      </w:pPr>
      <w:r>
        <w:rPr>
          <w:sz w:val="28"/>
          <w:szCs w:val="28"/>
        </w:rPr>
        <w:t>Традиционный образ мысли в Японии, очень далекий от европейского, в самые различные эпохи подвергался влиянию Китая. Однако этот образ мысли отличается от китайского: он сохранил свою ярко выраженную оригинальность, связанную с национальным характером японцев; определенное влияние в этом отношении оказала также изоляция, в которой японские правители держали страну в течение 250 лет, до 1853 года.</w:t>
      </w:r>
    </w:p>
    <w:p>
      <w:pPr>
        <w:pStyle w:val="Normal"/>
        <w:shd w:fill="FFFFFF" w:val="clear"/>
        <w:spacing w:lineRule="auto" w:line="360"/>
        <w:ind w:firstLine="709"/>
        <w:jc w:val="both"/>
        <w:rPr>
          <w:sz w:val="28"/>
          <w:szCs w:val="28"/>
        </w:rPr>
      </w:pPr>
      <w:r>
        <w:rPr>
          <w:color w:val="000000"/>
          <w:sz w:val="28"/>
          <w:szCs w:val="28"/>
        </w:rPr>
        <w:t>Сегуны династии Токугава в течение нескольких веков стремились как можно полнее изолировать страну от внешнего мира: ни</w:t>
      </w:r>
      <w:r>
        <w:rPr>
          <w:sz w:val="28"/>
          <w:szCs w:val="28"/>
        </w:rPr>
        <w:t xml:space="preserve"> </w:t>
      </w:r>
      <w:r>
        <w:rPr>
          <w:color w:val="000000"/>
          <w:sz w:val="28"/>
          <w:szCs w:val="28"/>
        </w:rPr>
        <w:t xml:space="preserve">один японец не мог покинуть страну, ни один иностранец, за редким исключением, не мог проникнуть в нее. Ситуация стала меняться ко второй половине </w:t>
      </w:r>
      <w:r>
        <w:rPr>
          <w:color w:val="000000"/>
          <w:sz w:val="28"/>
          <w:szCs w:val="28"/>
          <w:lang w:val="en-US"/>
        </w:rPr>
        <w:t>XIV</w:t>
      </w:r>
      <w:r>
        <w:rPr>
          <w:color w:val="000000"/>
          <w:sz w:val="28"/>
          <w:szCs w:val="28"/>
        </w:rPr>
        <w:t xml:space="preserve"> в., и этот процесс завершился революцией Мэйдзи («просвещенного правления»). Развитие Японии по капиталистическому пути потребовало и модернизации права. Оно шло в основном путем рецепции европейского права.</w:t>
      </w:r>
    </w:p>
    <w:p>
      <w:pPr>
        <w:pStyle w:val="Normal"/>
        <w:spacing w:lineRule="auto" w:line="360"/>
        <w:ind w:firstLine="709"/>
        <w:jc w:val="both"/>
        <w:rPr/>
      </w:pPr>
      <w:r>
        <w:rPr>
          <w:color w:val="000000"/>
          <w:sz w:val="28"/>
          <w:szCs w:val="28"/>
        </w:rPr>
        <w:t xml:space="preserve">Романо-германская модель права была реципирована Японией в конце </w:t>
      </w:r>
      <w:r>
        <w:rPr>
          <w:color w:val="000000"/>
          <w:sz w:val="28"/>
          <w:szCs w:val="28"/>
          <w:lang w:val="en-US"/>
        </w:rPr>
        <w:t>XIX</w:t>
      </w:r>
      <w:r>
        <w:rPr>
          <w:color w:val="000000"/>
          <w:sz w:val="28"/>
          <w:szCs w:val="28"/>
        </w:rPr>
        <w:t xml:space="preserve"> столетия. В течение сотен лет японское государство сознательно проводило политику изоляции от остального мира.</w:t>
      </w:r>
    </w:p>
    <w:p>
      <w:pPr>
        <w:pStyle w:val="Normal"/>
        <w:spacing w:lineRule="auto" w:line="360"/>
        <w:ind w:firstLine="709"/>
        <w:jc w:val="both"/>
        <w:rPr/>
      </w:pPr>
      <w:r>
        <w:rPr>
          <w:sz w:val="28"/>
          <w:szCs w:val="28"/>
        </w:rPr>
        <w:t>Первые памятники японского права появились в эру Тайка, начавшуюся в 646 году. В эту эпоху под китайским влиянием в Японии было введено своеобразное политико-этическое правило, предусматривающее, в частности, порядок периодического распределения принадлежащих государству рисовых полей в зависимости от числа едоков и строгое деление общества на "ранги". Каждый класс должен был выполнять в государстве строго определенную функцию. Обязанности каждого уточнялись в юридических сборниках, именуемых рицу-ре. Составленные по китайскому образцу, эти сборники включают главным образом репрессивные нормы (рицу) и административные нормы (ре). Они комментировались в школах права и управления в воспитательных целях. Сборники эти далеки от понятия субъективных прав, но они приближаются к идее права в той мере, в какой письменно устанавливают обязанности каждого.</w:t>
      </w:r>
    </w:p>
    <w:p>
      <w:pPr>
        <w:pStyle w:val="Normal"/>
        <w:spacing w:lineRule="auto" w:line="360"/>
        <w:ind w:firstLine="709"/>
        <w:jc w:val="both"/>
        <w:rPr/>
      </w:pPr>
      <w:r>
        <w:rPr>
          <w:sz w:val="28"/>
          <w:szCs w:val="28"/>
        </w:rPr>
        <w:t>Бессилие уголовной юстиции, а в связи с этим отсутствие безопасности и гражданские войны привели в конце XII века, в 1185 году, к появлению наряду с режимом сеньории нового феодального режима. Император был лишен тогда какой-либо реальной власти, придворная знать (кугэ) также находилась в упадке. В силу возложенных на него прерогатив священного характера император оставался важным и глубоко почитаемым лицом, но в действительности власть ускользала от него: она перешла к военной касте, которой не знал Китай.</w:t>
      </w:r>
    </w:p>
    <w:p>
      <w:pPr>
        <w:pStyle w:val="Normal"/>
        <w:spacing w:lineRule="auto" w:line="360"/>
        <w:ind w:firstLine="709"/>
        <w:jc w:val="both"/>
        <w:rPr/>
      </w:pPr>
      <w:r>
        <w:rPr>
          <w:sz w:val="28"/>
          <w:szCs w:val="28"/>
        </w:rPr>
        <w:t>Военная каста (букэ, самураи) жила согласно собственному обычному праву (буке-хо), составлявшему ее личный статус. Действующий внутри касты "кодекс рыцарства" был основан на идее абсолютной преданности вассала своему сюзерену, он исключал какую бы то ни было идею прав и обязанностей юридического характера. Вассал не имел никаких гарантий против произвола сюзерена, суд пэров в Японии никогда не существовал. Считалось оскорбительной даже сама мысль о том, что вассал может иметь права против своего сюзерена. Отношения вассала и сюзерена рассматривались подобно отношениям сына и отца. Между ними не должно существовать никакого договора, ибо такие чувства, как привязанность, верность, самоотверженность, личная преданность, жертва во имя идеи, теряют свой смысл, когда их стремятся поставить в строгие, хотя и разумные рамки.</w:t>
      </w:r>
    </w:p>
    <w:p>
      <w:pPr>
        <w:pStyle w:val="Normal"/>
        <w:spacing w:lineRule="auto" w:line="360"/>
        <w:ind w:firstLine="709"/>
        <w:jc w:val="both"/>
        <w:rPr/>
      </w:pPr>
      <w:r>
        <w:rPr>
          <w:sz w:val="28"/>
          <w:szCs w:val="28"/>
        </w:rPr>
        <w:t>Режим унитарного феодализма: упадок рицу-ре. В течение нескольких веков этика букэ существовала наряду с более детальной регламентацией, содержавшейся в рицу-ре, так как именно рицу-ре по-прежнему применялись к лицам, не входившим в военную касту. В эпоху сегунов Асикага (1333—1573 годы), сменившую эпоху Камакура (1185--1333 годы), наступил период анархии и гражданских войн, приведший к установлению так называемого феодального унитаризма.</w:t>
      </w:r>
    </w:p>
    <w:p>
      <w:pPr>
        <w:pStyle w:val="Normal"/>
        <w:spacing w:lineRule="auto" w:line="360"/>
        <w:ind w:firstLine="709"/>
        <w:jc w:val="both"/>
        <w:rPr/>
      </w:pPr>
      <w:r>
        <w:rPr>
          <w:sz w:val="28"/>
          <w:szCs w:val="28"/>
        </w:rPr>
        <w:t>До указанного периода в Японии существовали различные классы, каждый из которых имел свой особый статус. Этот режим был заменен в XIV веке единообразной структурой, основанной на строгой иерархии, исключавшей даже мысль о правах низших в отношении высших. Между представителями класса рыцарей отрицалась возможность заключения договоров и установления правовых обязательств; тем более она отрицалась во взаимоотношениях между помещиками и земледельцами.</w:t>
      </w:r>
    </w:p>
    <w:p>
      <w:pPr>
        <w:pStyle w:val="Normal"/>
        <w:spacing w:lineRule="auto" w:line="360"/>
        <w:ind w:firstLine="709"/>
        <w:jc w:val="both"/>
        <w:rPr/>
      </w:pPr>
      <w:r>
        <w:rPr>
          <w:sz w:val="28"/>
          <w:szCs w:val="28"/>
        </w:rPr>
        <w:t>Эта структура неравенства, не оставлявшая места для понятия субъективных прав, была еще усилена, когда в эпоху сегунов Токугава (1603--1868 годы) Япония стала на путь политики изоляционизма. Как реакция на европейское влияние конфуцианство стало официальной доктриной. В 1597 году была введена политика строгого надзора и доносов. По всей стране были сформированы специальные группы из 5 человек (гонингуми), которые должны были доносить о преступлениях, поддерживать публичный порядок, сообщать полиции о перемещениях граждан, о присутствии в их местности посторонних лиц. Группа несла солидарную уголовную и финансовую ответственность: ее согласие было необходимо для возбуждения судебного процесса; она вмешивалась в семейные дела, привлекая в этих целях советчиков или свидетелей, контролировала использование земель. Следы этого института, наложившего глубокий отпечаток на японское мышление в эпоху Токугава, ощущаются в ряде аспектов и в сегодняшней Японии.</w:t>
      </w:r>
    </w:p>
    <w:p>
      <w:pPr>
        <w:pStyle w:val="Normal"/>
        <w:spacing w:lineRule="auto" w:line="360"/>
        <w:ind w:firstLine="709"/>
        <w:jc w:val="both"/>
        <w:rPr/>
      </w:pPr>
      <w:r>
        <w:rPr>
          <w:sz w:val="28"/>
          <w:szCs w:val="28"/>
        </w:rPr>
        <w:t>Если в эту эпоху и существовало право, в том числе даже писаные нормы, то речь может идти лишь о предписаниях, дававшихся высшими низшим. Низший мог только подчиняться. Народ, постоянно державшийся в невежестве, ничем не был гарантирован от произвола. Не могло быть и речи о праве в отношениях между лицами, принадлежащими к низшим классам, с одной стороны, и к высшим классам - с другой.</w:t>
      </w:r>
    </w:p>
    <w:p>
      <w:pPr>
        <w:pStyle w:val="Normal"/>
        <w:spacing w:lineRule="auto" w:line="360"/>
        <w:ind w:firstLine="709"/>
        <w:jc w:val="both"/>
        <w:rPr/>
      </w:pPr>
      <w:r>
        <w:rPr>
          <w:sz w:val="28"/>
          <w:szCs w:val="28"/>
        </w:rPr>
        <w:t>Идея права отсутствовала и в отношениях между членами одного класса.</w:t>
      </w:r>
    </w:p>
    <w:p>
      <w:pPr>
        <w:pStyle w:val="Normal"/>
        <w:spacing w:lineRule="auto" w:line="360"/>
        <w:ind w:firstLine="709"/>
        <w:jc w:val="both"/>
        <w:rPr/>
      </w:pPr>
      <w:r>
        <w:rPr>
          <w:sz w:val="28"/>
          <w:szCs w:val="28"/>
        </w:rPr>
        <w:t>Как и в Китае, в Японии вызывала отрицательное отношение категоричность судебных решений и ригористичность правовых норм. Возник целый комплекс норм, которые исходили скорее из соображений приличия и регулировали поведение индивидов в отношениях друг с другом во всех случаях жизни. Эти нормы поведения, схожие с китайскими правилами, назывались гири; были гири отца и сына, мужа и жены, дяди и племянника, братьев между собой, а вне семьи - гири собственника и фермера, заимодавца и должника, торговца и его клиента, хозяина и служащего, старшего служащего и его подчиненного и т. д.</w:t>
      </w:r>
    </w:p>
    <w:p>
      <w:pPr>
        <w:pStyle w:val="Normal"/>
        <w:spacing w:lineRule="auto" w:line="360"/>
        <w:ind w:firstLine="709"/>
        <w:jc w:val="both"/>
        <w:rPr/>
      </w:pPr>
      <w:r>
        <w:rPr>
          <w:sz w:val="28"/>
          <w:szCs w:val="28"/>
        </w:rPr>
        <w:t>Гири заменяли собой право, а по мнению некоторых японцев, и мораль. Они автоматически соблюдались не столько потому, что соответствовали определенной концепции морали, сколько под страхом осуждения со стороны общества в случае неподчинения гири. Для японцев считалось позорным не исполнить какое-либо гири. Кодекс чести, носящий характер обычая, определял поведение. Все это делало право до недавнего времени бесполезным и даже одиозным.</w:t>
      </w:r>
    </w:p>
    <w:p>
      <w:pPr>
        <w:pStyle w:val="Normal"/>
        <w:shd w:fill="FFFFFF" w:val="clear"/>
        <w:spacing w:lineRule="auto" w:line="360"/>
        <w:ind w:firstLine="709"/>
        <w:jc w:val="both"/>
        <w:rPr>
          <w:sz w:val="28"/>
          <w:szCs w:val="28"/>
        </w:rPr>
      </w:pPr>
      <w:r>
        <w:rPr>
          <w:color w:val="000000"/>
          <w:sz w:val="28"/>
          <w:szCs w:val="28"/>
        </w:rPr>
        <w:t>Коренные преобразования японского общества начались в эпоху так называемой революции Мэйдзи, когда в 1868 г. была ликвидирована власть военных правителей страны – сегунов, образовано императорское правительство и в короткий промежуток времени была осуществлена серия реформ в различных сферах общественной жизни. В ходе реформ были отменены привилегии японских дворян – самураев, провозглашено юридическое равенство четырех сословий (самураев, крестьян, ремесленников и торговцев), за крестьянами признавалось право собственности на землю. Правительство предпринимало разнообразные и энергичные усилия для развития рыночных отношений, в том числе путем заимствования достижений западных стран в области промышленности, образования, торговли. Но эти европейские по своей направленности и по существу преобразования оказались непоследовательными, они сопровождались консервацией ряда средневековых институтов.</w:t>
      </w:r>
    </w:p>
    <w:p>
      <w:pPr>
        <w:pStyle w:val="Normal"/>
        <w:shd w:fill="FFFFFF" w:val="clear"/>
        <w:spacing w:lineRule="auto" w:line="360"/>
        <w:ind w:firstLine="709"/>
        <w:jc w:val="both"/>
        <w:rPr/>
      </w:pPr>
      <w:r>
        <w:rPr>
          <w:color w:val="000000"/>
          <w:sz w:val="28"/>
          <w:szCs w:val="28"/>
        </w:rPr>
        <w:t xml:space="preserve">Местное японское право было абсолютно не приспособлено для решения новых задач. Было решено целиком модернизировать правовую систему страны. Единственным способом быстрой перестройки права являлась рецепция западноевропейских правовых систем. В период с 80-х годов </w:t>
      </w:r>
      <w:r>
        <w:rPr>
          <w:color w:val="000000"/>
          <w:sz w:val="28"/>
          <w:szCs w:val="28"/>
          <w:lang w:val="en-US"/>
        </w:rPr>
        <w:t>XIX</w:t>
      </w:r>
      <w:r>
        <w:rPr>
          <w:color w:val="000000"/>
          <w:sz w:val="28"/>
          <w:szCs w:val="28"/>
        </w:rPr>
        <w:t xml:space="preserve"> в. до начала </w:t>
      </w:r>
      <w:r>
        <w:rPr>
          <w:color w:val="000000"/>
          <w:sz w:val="28"/>
          <w:szCs w:val="28"/>
          <w:lang w:val="en-US"/>
        </w:rPr>
        <w:t>XX</w:t>
      </w:r>
      <w:r>
        <w:rPr>
          <w:color w:val="000000"/>
          <w:sz w:val="28"/>
          <w:szCs w:val="28"/>
        </w:rPr>
        <w:t xml:space="preserve"> в. японское правительство ввело в действие ряд важных законодательных актов, составленных по образцу французских и германских кодексов.</w:t>
      </w:r>
    </w:p>
    <w:p>
      <w:pPr>
        <w:pStyle w:val="Normal"/>
        <w:shd w:fill="FFFFFF" w:val="clear"/>
        <w:spacing w:lineRule="auto" w:line="360"/>
        <w:ind w:firstLine="709"/>
        <w:jc w:val="both"/>
        <w:rPr>
          <w:sz w:val="28"/>
          <w:szCs w:val="28"/>
        </w:rPr>
      </w:pPr>
      <w:r>
        <w:rPr>
          <w:color w:val="000000"/>
          <w:sz w:val="28"/>
          <w:szCs w:val="28"/>
        </w:rPr>
        <w:t>Под руководством французского юриста Г. Буассонада и на основе французских кодификаций разрабатываются проекты нескольких кодексов: Уголовного (1890 г.), Торгового (1890 г.). Надо заметить, что указанные законопроекты господствующей элите японского общества казались слишком демократичными. Она подвергла их острой критике, заявляя, в частности, что Гражданский кодекс издан, а преданность императору и сыновний долг погибли. По этой причине проекты Гражданского и Уголовного кодексов законами так и не стали, а Уголовно-процессуальному кодексу (он получил название закона об уголовной процедуре 1880 г.) и Торговому кодексу (введен в действие по частям в 1893 г. и 1898 г.) была уготована короткая жизнь.</w:t>
      </w:r>
    </w:p>
    <w:p>
      <w:pPr>
        <w:pStyle w:val="Normal"/>
        <w:shd w:fill="FFFFFF" w:val="clear"/>
        <w:spacing w:lineRule="auto" w:line="360"/>
        <w:ind w:firstLine="709"/>
        <w:jc w:val="both"/>
        <w:rPr>
          <w:sz w:val="28"/>
          <w:szCs w:val="28"/>
        </w:rPr>
      </w:pPr>
      <w:r>
        <w:rPr>
          <w:color w:val="000000"/>
          <w:sz w:val="28"/>
          <w:szCs w:val="28"/>
        </w:rPr>
        <w:t xml:space="preserve">Правовым идеалам японского правительства больше импонировало право кайзеровской Германии с ее сильной императорской властью, ограничением свобод подданных и сохранением привилегий помещиков-юнкеров. Процесс рецепции в японском праве переместился от французского права к германскому. К концу первой четверти </w:t>
      </w:r>
      <w:r>
        <w:rPr>
          <w:color w:val="000000"/>
          <w:sz w:val="28"/>
          <w:szCs w:val="28"/>
          <w:lang w:val="en-US"/>
        </w:rPr>
        <w:t>XX</w:t>
      </w:r>
      <w:r>
        <w:rPr>
          <w:color w:val="000000"/>
          <w:sz w:val="28"/>
          <w:szCs w:val="28"/>
        </w:rPr>
        <w:t xml:space="preserve"> в. германское влияние стало основным и оставалось таким до капитуляции Японии во Второй мировой войне. Другими словами, в японском праве можно было узнать точное отображение немецкой юридической науки.</w:t>
      </w:r>
    </w:p>
    <w:p>
      <w:pPr>
        <w:pStyle w:val="Normal"/>
        <w:shd w:fill="FFFFFF" w:val="clear"/>
        <w:spacing w:lineRule="auto" w:line="360"/>
        <w:ind w:firstLine="709"/>
        <w:jc w:val="both"/>
        <w:rPr>
          <w:sz w:val="28"/>
          <w:szCs w:val="28"/>
        </w:rPr>
      </w:pPr>
      <w:r>
        <w:rPr>
          <w:color w:val="000000"/>
          <w:sz w:val="28"/>
          <w:szCs w:val="28"/>
        </w:rPr>
        <w:t>По образцу Конституции Пруссии 1850 г. была составлена первая Конституция Японии 1889 г. (Конституция Мэйдзи). Германская модель легла в основу Гражданского кодекса 1898 г., Торгового кодекса 1899 г., Уголовного кодекса 1907 г., Гражданско-процессуального кодекса 1890 г. Что касается уголовного процесса, то и в этой отрасли права возобладало (правда, несколько позже, чем в других сферах) германское влияние. В 1922 г. принимается новый Уголовно-процессуальный кодекс, разработанный по образцу УПК Германии.</w:t>
      </w:r>
    </w:p>
    <w:p>
      <w:pPr>
        <w:pStyle w:val="Normal"/>
        <w:shd w:fill="FFFFFF" w:val="clear"/>
        <w:spacing w:lineRule="auto" w:line="360"/>
        <w:ind w:firstLine="709"/>
        <w:jc w:val="both"/>
        <w:rPr/>
      </w:pPr>
      <w:r>
        <w:rPr>
          <w:color w:val="000000"/>
          <w:sz w:val="28"/>
          <w:szCs w:val="28"/>
        </w:rPr>
        <w:t>Таким образом, в очень короткий срок в Японии было создано новое право, почти совершенно не связанное с ранее действовавшей правовой системой. Конечно, процесс восприятия романо-германского права Японией не следует понимать упрощенно как простую механическую рецепцию западноевропейского законодательства.</w:t>
      </w:r>
      <w:r>
        <w:rPr>
          <w:sz w:val="28"/>
          <w:szCs w:val="28"/>
        </w:rPr>
        <w:t xml:space="preserve"> </w:t>
      </w:r>
      <w:r>
        <w:rPr>
          <w:color w:val="000000"/>
          <w:sz w:val="28"/>
          <w:szCs w:val="28"/>
        </w:rPr>
        <w:t>В области конституционного, семейного, наследственного права понятия императора, семьи имели специфические японские черты.</w:t>
      </w:r>
    </w:p>
    <w:p>
      <w:pPr>
        <w:pStyle w:val="Normal"/>
        <w:shd w:fill="FFFFFF" w:val="clear"/>
        <w:spacing w:lineRule="auto" w:line="360"/>
        <w:ind w:firstLine="709"/>
        <w:jc w:val="both"/>
        <w:rPr>
          <w:color w:val="000000"/>
          <w:sz w:val="28"/>
          <w:szCs w:val="28"/>
        </w:rPr>
      </w:pPr>
      <w:r>
        <w:rPr>
          <w:color w:val="000000"/>
          <w:sz w:val="28"/>
          <w:szCs w:val="28"/>
        </w:rPr>
        <w:t>Конституция 1889 г. наделила императора чрезвычайно широкими прерогативами. Он вправе был назначать министров, судей, членов одной из двух палат парламента – палаты пэров. Синтоизм, провозглашенный государственной религией страны, почитал императора как «бога в облике человека».</w:t>
      </w:r>
    </w:p>
    <w:p>
      <w:pPr>
        <w:pStyle w:val="Normal"/>
        <w:shd w:fill="FFFFFF" w:val="clear"/>
        <w:spacing w:lineRule="auto" w:line="360"/>
        <w:ind w:firstLine="709"/>
        <w:jc w:val="both"/>
        <w:rPr>
          <w:sz w:val="28"/>
          <w:szCs w:val="28"/>
        </w:rPr>
      </w:pPr>
      <w:r>
        <w:rPr>
          <w:color w:val="000000"/>
          <w:sz w:val="28"/>
          <w:szCs w:val="28"/>
        </w:rPr>
        <w:t>Так или иначе, но правовая система, сложившаяся в Японии после революции Мэйдзи, представляла собой вариант романо-германской правовой семьи. Возникает вопрос: стало ли это законодательство «правом в жизни» или оно осталось «правом в книгах»? Прежде чем ответить на</w:t>
      </w:r>
      <w:r>
        <w:rPr>
          <w:i/>
          <w:iCs/>
          <w:color w:val="000000"/>
          <w:sz w:val="28"/>
          <w:szCs w:val="28"/>
        </w:rPr>
        <w:t xml:space="preserve"> </w:t>
      </w:r>
      <w:r>
        <w:rPr>
          <w:color w:val="000000"/>
          <w:sz w:val="28"/>
          <w:szCs w:val="28"/>
        </w:rPr>
        <w:t>него, отметим, что после Второй мировой войны сильное влияние на японское право оказали американские образцы. Об этом свидетельствует Конституция Японии 1946 г., а также реформа уголовно-процессуального права 1948 г. Гражданско-процессуальный кодекс был также подправлен в сторону расширения принципа состязательности. Американское влияние сказалось и на законодательстве в сфере экономики (закон о компаниях, антитрестовское законодательство).</w:t>
      </w:r>
    </w:p>
    <w:p>
      <w:pPr>
        <w:pStyle w:val="Normal"/>
        <w:spacing w:lineRule="auto" w:line="360"/>
        <w:ind w:firstLine="709"/>
        <w:jc w:val="both"/>
        <w:rPr/>
      </w:pPr>
      <w:r>
        <w:rPr>
          <w:sz w:val="28"/>
          <w:szCs w:val="28"/>
        </w:rPr>
        <w:t>После 1945 года к влиянию романских правовых систем добавилось и даже стало конкурировать с ними англо-американское влияние. Остается выяснить, в какой же мере, насколько глубоко за этим западным фасадом Япония претерпела трансформацию и восприняла идеи права в том виде, в каком они известны на Западе.</w:t>
      </w:r>
    </w:p>
    <w:p>
      <w:pPr>
        <w:pStyle w:val="Normal"/>
        <w:shd w:fill="FFFFFF" w:val="clear"/>
        <w:spacing w:lineRule="auto" w:line="360"/>
        <w:ind w:firstLine="709"/>
        <w:jc w:val="both"/>
        <w:rPr>
          <w:sz w:val="28"/>
          <w:szCs w:val="28"/>
        </w:rPr>
      </w:pPr>
      <w:r>
        <w:rPr>
          <w:color w:val="000000"/>
          <w:sz w:val="28"/>
          <w:szCs w:val="28"/>
        </w:rPr>
        <w:t>После Второй мировой войны с принятием Конституции 1946 г. было пересмотрено и обновлено гражданское, семейное, трудовое и уголовное право.</w:t>
      </w:r>
    </w:p>
    <w:p>
      <w:pPr>
        <w:pStyle w:val="Normal"/>
        <w:shd w:fill="FFFFFF" w:val="clear"/>
        <w:spacing w:lineRule="auto" w:line="360"/>
        <w:ind w:firstLine="709"/>
        <w:jc w:val="both"/>
        <w:rPr>
          <w:sz w:val="28"/>
          <w:szCs w:val="28"/>
        </w:rPr>
      </w:pPr>
      <w:r>
        <w:rPr>
          <w:color w:val="000000"/>
          <w:sz w:val="28"/>
          <w:szCs w:val="28"/>
        </w:rPr>
        <w:t>Конституция Японии 1946 г. провозгласила принцип народного суверенитета, император лишался политической власти, он признавался «символом государства и единства народа», парламент объявлялся «высшим органом государственной власти и единственным законодательным органом государства». Конституция закрепила также основные демократические правд и свободы личности. Статья 9 Конституции содержит отказ от войны, от угрозы или применения вооруженной силы как средства решения международных споров.</w:t>
      </w:r>
    </w:p>
    <w:p>
      <w:pPr>
        <w:pStyle w:val="Normal"/>
        <w:shd w:fill="FFFFFF" w:val="clear"/>
        <w:spacing w:lineRule="auto" w:line="360"/>
        <w:ind w:firstLine="709"/>
        <w:jc w:val="both"/>
        <w:rPr>
          <w:sz w:val="28"/>
          <w:szCs w:val="28"/>
        </w:rPr>
      </w:pPr>
      <w:r>
        <w:rPr>
          <w:color w:val="000000"/>
          <w:sz w:val="28"/>
          <w:szCs w:val="28"/>
        </w:rPr>
        <w:t>В японской Конституции 1946 г. в соответствии с американскими правовыми взглядами усилена роль судебной власти и содержится каталог основных прав и свобод граждан, подлежащих непосредственной судебной защите.</w:t>
      </w:r>
    </w:p>
    <w:p>
      <w:pPr>
        <w:pStyle w:val="Normal"/>
        <w:shd w:fill="FFFFFF" w:val="clear"/>
        <w:spacing w:lineRule="auto" w:line="360"/>
        <w:ind w:firstLine="709"/>
        <w:jc w:val="both"/>
        <w:rPr>
          <w:sz w:val="28"/>
          <w:szCs w:val="28"/>
        </w:rPr>
      </w:pPr>
      <w:r>
        <w:rPr>
          <w:color w:val="000000"/>
          <w:sz w:val="28"/>
          <w:szCs w:val="28"/>
        </w:rPr>
        <w:t>Конституционно закреплены положения о непарушимости основных прав человека (ст. 11), уважения личности (ст. 13), о равенстве всех перед законом (ст. 14), свободе мысли, совести, вероисповедания, собраний, объединений, слова, печати и других способов выражения мнений (ст. 19–23).</w:t>
      </w:r>
    </w:p>
    <w:p>
      <w:pPr>
        <w:pStyle w:val="Normal"/>
        <w:shd w:fill="FFFFFF" w:val="clear"/>
        <w:spacing w:lineRule="auto" w:line="360"/>
        <w:ind w:firstLine="709"/>
        <w:jc w:val="both"/>
        <w:rPr>
          <w:sz w:val="28"/>
          <w:szCs w:val="28"/>
        </w:rPr>
      </w:pPr>
      <w:r>
        <w:rPr>
          <w:color w:val="000000"/>
          <w:sz w:val="28"/>
          <w:szCs w:val="28"/>
        </w:rPr>
        <w:t>Важное значение имеют провозглашенные в Конституции права граждан в сфере уголовного судопроизводства: запрет применения наказаний без соответствующей правовой процедуры (ст. 31), право на судебное разбирательство любого обвинения (ст. 32), запрет незаконного ареста (ст. 33), право на защиту (ст. 34), запрет незаконных обысков (ст. '35), применения пыток и жестоких наказаний (ст. 36), право каждого обвиняемого по уголовному делу на быстрое и открытое разбирательство его дела беспристрастным судом, на бесплатную, если в этом есть необходимость, юридическую помощь (ст. 37) и др.</w:t>
      </w:r>
    </w:p>
    <w:p>
      <w:pPr>
        <w:pStyle w:val="Normal"/>
        <w:shd w:fill="FFFFFF" w:val="clear"/>
        <w:spacing w:lineRule="auto" w:line="360"/>
        <w:ind w:firstLine="709"/>
        <w:jc w:val="both"/>
        <w:rPr/>
      </w:pPr>
      <w:r>
        <w:rPr>
          <w:color w:val="000000"/>
          <w:sz w:val="28"/>
          <w:szCs w:val="28"/>
        </w:rPr>
        <w:t>На основе Конституции 1946 г. были внесены также важные изменения в текст Гражданского кодекса. В 1947 г. отменяется институт патриархальной семьи, женщина и мужчина объявляются равноправными участниками семейных, имущественных, в том числе наследственных, отношений. Закон 1945 г. признал право на создание и свободу деятельности профсоюзов, а согласно закону о трудовых стандартах 1947 г., были установлены ограничения продолжительности рабочего дня и рабочей недели, вводился ежегодный оплачиваемый отпуск и т.п. Законами об аграрной реформе уничтожалось помещичье</w:t>
      </w:r>
      <w:r>
        <w:rPr>
          <w:sz w:val="28"/>
          <w:szCs w:val="28"/>
        </w:rPr>
        <w:t xml:space="preserve"> </w:t>
      </w:r>
      <w:r>
        <w:rPr>
          <w:color w:val="000000"/>
          <w:sz w:val="28"/>
          <w:szCs w:val="28"/>
        </w:rPr>
        <w:t>землевладение и земля передавалась в собственность крестьян, которые ее обрабатывали. Наконец, в соответствии с законом о запрещении частных монополий и обеспечении частной торговой практики 1947 г. были распущены крупнейшие японские держательские компании – дзайбацу.</w:t>
      </w:r>
    </w:p>
    <w:p>
      <w:pPr>
        <w:pStyle w:val="Normal"/>
        <w:shd w:fill="FFFFFF" w:val="clear"/>
        <w:spacing w:lineRule="auto" w:line="360"/>
        <w:ind w:firstLine="709"/>
        <w:jc w:val="both"/>
        <w:rPr>
          <w:color w:val="000000"/>
          <w:sz w:val="28"/>
          <w:szCs w:val="28"/>
        </w:rPr>
      </w:pPr>
      <w:r>
        <w:rPr>
          <w:color w:val="000000"/>
          <w:sz w:val="28"/>
          <w:szCs w:val="28"/>
        </w:rPr>
        <w:t>Вместе с тем это влияние права США на японскую правовую систему оказалось все же не настолько сильным, чтобы «перетянуть» японское право полностью в семью англосаксонского права. Влияние американского права является все же довольно ограниченным и недостаточно последовательным.</w:t>
      </w:r>
    </w:p>
    <w:p>
      <w:pPr>
        <w:pStyle w:val="Normal"/>
        <w:shd w:fill="FFFFFF" w:val="clear"/>
        <w:spacing w:lineRule="auto" w:line="360"/>
        <w:ind w:firstLine="709"/>
        <w:jc w:val="both"/>
        <w:rPr>
          <w:sz w:val="28"/>
          <w:szCs w:val="28"/>
        </w:rPr>
      </w:pPr>
      <w:r>
        <w:rPr>
          <w:color w:val="000000"/>
          <w:sz w:val="28"/>
          <w:szCs w:val="28"/>
        </w:rPr>
        <w:t>Дело в том, что большинство институтов основных отраслей японского права: гражданского, торгового, гражданско-процессуального и уголовного – по-прежнему базируется на традициях романо-германской правовой семьи</w:t>
      </w:r>
    </w:p>
    <w:p>
      <w:pPr>
        <w:pStyle w:val="Normal"/>
        <w:shd w:fill="FFFFFF" w:val="clear"/>
        <w:spacing w:lineRule="auto" w:line="360"/>
        <w:ind w:firstLine="709"/>
        <w:jc w:val="both"/>
        <w:rPr>
          <w:sz w:val="28"/>
          <w:szCs w:val="28"/>
        </w:rPr>
      </w:pPr>
      <w:r>
        <w:rPr>
          <w:color w:val="000000"/>
          <w:sz w:val="28"/>
          <w:szCs w:val="28"/>
        </w:rPr>
        <w:t>Общность японского права с правом стран романо-германской семьи проявляется не только в содержании позитивного права, но и в системе источников. Японское право в отличие от общего права является статутной юридической системой. Главный, ведущий источник права в Японии – это законодательство, причем законодательство кодифицированное. Данное обстоятельство служит основным препятствием для дальнейшего сближения японского и американского права, определяет границы этого сближения.</w:t>
      </w:r>
    </w:p>
    <w:p>
      <w:pPr>
        <w:pStyle w:val="Normal"/>
        <w:shd w:fill="FFFFFF" w:val="clear"/>
        <w:spacing w:lineRule="auto" w:line="360"/>
        <w:ind w:firstLine="709"/>
        <w:jc w:val="both"/>
        <w:rPr>
          <w:sz w:val="28"/>
          <w:szCs w:val="28"/>
        </w:rPr>
      </w:pPr>
      <w:r>
        <w:rPr>
          <w:color w:val="000000"/>
          <w:sz w:val="28"/>
          <w:szCs w:val="28"/>
        </w:rPr>
        <w:t>В Японии, как, впрочем, и в других странах романо-германской семьи, наблюдается изменение роли судебной практики, повышение ее значения, превращение ее в фактический источник права. Но судебные решения выступают все же как средство конкретизации, толкования норм статутного права.</w:t>
      </w:r>
    </w:p>
    <w:p>
      <w:pPr>
        <w:pStyle w:val="Normal"/>
        <w:shd w:fill="FFFFFF" w:val="clear"/>
        <w:spacing w:lineRule="auto" w:line="360"/>
        <w:ind w:firstLine="709"/>
        <w:jc w:val="both"/>
        <w:rPr/>
      </w:pPr>
      <w:r>
        <w:rPr>
          <w:color w:val="000000"/>
          <w:sz w:val="28"/>
          <w:szCs w:val="28"/>
        </w:rPr>
        <w:t>Если оставаться на позициях нормативистского представления о праве, то найти чисто японские по своему происхождению нормы в действующей правовой системе страны будет весьма трудно. Их немного. Это редкие вкрапления в европейскую правовую ткань. Не надо забывать, что реципированное романо-германское право вот уже 100 лет развивается в условиях страны, обладающей древней культурой, традициями, обычаями.</w:t>
      </w:r>
    </w:p>
    <w:p>
      <w:pPr>
        <w:pStyle w:val="Normal"/>
        <w:shd w:fill="FFFFFF" w:val="clear"/>
        <w:spacing w:lineRule="auto" w:line="360"/>
        <w:ind w:firstLine="709"/>
        <w:jc w:val="both"/>
        <w:rPr>
          <w:color w:val="000000"/>
          <w:sz w:val="28"/>
          <w:szCs w:val="28"/>
        </w:rPr>
      </w:pPr>
      <w:r>
        <w:rPr>
          <w:color w:val="000000"/>
          <w:sz w:val="28"/>
          <w:szCs w:val="28"/>
        </w:rPr>
        <w:t>В целом, однако, сохранилась прежняя кодифицированная система, костяк которой составляют шесть кодексов (в них были внесены изменения, вытекающие из Конституции), дополненных значительным массивом законов и иных нормативных актов, образующих в совокупности систему источников, сходную с западноевропейской. Прецедент не стал источником японского права.</w:t>
      </w:r>
    </w:p>
    <w:p>
      <w:pPr>
        <w:pStyle w:val="Normal"/>
        <w:spacing w:lineRule="auto" w:line="360"/>
        <w:ind w:firstLine="709"/>
        <w:jc w:val="both"/>
        <w:rPr/>
      </w:pPr>
      <w:r>
        <w:rPr>
          <w:sz w:val="28"/>
          <w:szCs w:val="28"/>
        </w:rPr>
        <w:t>События 1945 года были для японцев уроком, последствия которого еще трудно определить. Современная техника полностью меняет все отношения, которые могли существовать ранее между Западом и Востоком. Идея равенства людей, с которой мы встречаемся на Западе, имеет глубокое религиозное обоснование (все равны перед богом), с одной стороны, и светское, развитое индивидуалистскими доктринами, а затем и социалистической теорией - с другой. Япония в своей приверженности принципу иерархической организации общества, налагаемой самой природой вещей, в настоящее время среди индустриальных стран осталась одинокой. Индустриализация и развитие городов вновь ставят на повестку дня вопрос о принципе организации общества.</w:t>
      </w:r>
      <w:r>
        <w:br w:type="page"/>
      </w:r>
    </w:p>
    <w:p>
      <w:pPr>
        <w:pStyle w:val="Normal"/>
        <w:shd w:fill="FFFFFF" w:val="clear"/>
        <w:spacing w:lineRule="auto" w:line="360"/>
        <w:ind w:firstLine="709"/>
        <w:jc w:val="center"/>
        <w:rPr>
          <w:b/>
          <w:b/>
          <w:bCs/>
          <w:sz w:val="28"/>
          <w:szCs w:val="28"/>
        </w:rPr>
      </w:pPr>
      <w:r>
        <w:rPr>
          <w:b/>
          <w:bCs/>
          <w:sz w:val="28"/>
          <w:szCs w:val="28"/>
        </w:rPr>
        <w:t>Заключ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color w:val="000000"/>
          <w:sz w:val="28"/>
          <w:szCs w:val="28"/>
        </w:rPr>
      </w:pPr>
      <w:r>
        <w:rPr>
          <w:color w:val="000000"/>
          <w:sz w:val="28"/>
          <w:szCs w:val="28"/>
        </w:rPr>
        <w:t>В регион, который называют Дальним Востоком, входит много стран, и в каждой из них развивалась своя цивилизация. Китайская и индийская цивилизации оказали особенно существенное влияние на другие дальневосточные цивилизации. Эти цивилизации испытывали взаимное влияние, но за всю историю развития из-за недостатка контактов оно не переросло в культурное единство подобное тому, которое возникло в Западной Европе.</w:t>
      </w:r>
    </w:p>
    <w:p>
      <w:pPr>
        <w:pStyle w:val="Normal"/>
        <w:shd w:fill="FFFFFF" w:val="clear"/>
        <w:spacing w:lineRule="auto" w:line="360"/>
        <w:ind w:firstLine="709"/>
        <w:jc w:val="both"/>
        <w:rPr>
          <w:sz w:val="28"/>
          <w:szCs w:val="28"/>
        </w:rPr>
      </w:pPr>
      <w:r>
        <w:rPr>
          <w:color w:val="000000"/>
          <w:sz w:val="28"/>
          <w:szCs w:val="28"/>
        </w:rPr>
        <w:t>Правовую систему относят к той или иной семье правовых систем по ее отличительным чертам. Одной из этих черт может быть значение, которое данная система придает праву как средству упорядочения общественной жизни. В этом отношении правовые системы стран Дальнего Востока коренным образом отличаются от рассмотренных выше правовых семей и групп.</w:t>
      </w:r>
    </w:p>
    <w:p>
      <w:pPr>
        <w:pStyle w:val="Normal"/>
        <w:shd w:fill="FFFFFF" w:val="clear"/>
        <w:spacing w:lineRule="auto" w:line="360"/>
        <w:ind w:firstLine="709"/>
        <w:jc w:val="both"/>
        <w:rPr>
          <w:sz w:val="28"/>
          <w:szCs w:val="28"/>
        </w:rPr>
      </w:pPr>
      <w:r>
        <w:rPr>
          <w:color w:val="000000"/>
          <w:sz w:val="28"/>
          <w:szCs w:val="28"/>
        </w:rPr>
        <w:t>Все западные правовые системы независимо от того, относятся ли они к семье романо-германского или общего права, едины в том что важнейшие вопросы социальной жизни должны регулироваться преимущественно нормами объективного права, а не моральными нормами, обычаями и традициями. Закон и судебное решение обычно определяют условия, при которых все лица должны иметь определенные права, такие, как право исполнять договор, получать компенсацию убытков или развод, выплачивать алименты. Если права какого-то лица нарушены или ставятся под сомнение другими, то это лицо не только имеет право защищать и отстаивать их, но просто обязано поступать так. С этой целью используется такой механизм, как судебное разбирательство, в ходе которого судья рассматривает конкретное дело. Руководствуясь нормами закона, он выносит окончательное обязательное решение.</w:t>
      </w:r>
    </w:p>
    <w:p>
      <w:pPr>
        <w:pStyle w:val="Normal"/>
        <w:shd w:fill="FFFFFF" w:val="clear"/>
        <w:spacing w:lineRule="auto" w:line="360"/>
        <w:ind w:firstLine="709"/>
        <w:jc w:val="both"/>
        <w:rPr>
          <w:sz w:val="28"/>
          <w:szCs w:val="28"/>
        </w:rPr>
      </w:pPr>
      <w:r>
        <w:rPr>
          <w:color w:val="000000"/>
          <w:sz w:val="28"/>
          <w:szCs w:val="28"/>
        </w:rPr>
        <w:t xml:space="preserve">Достаточно беглого взгляда на правовые системы стран Дальнего Востока, чтобы убедиться в том, что этот метод – далеко не единственно возможный: в некоторых обществах юридические споры разрешаются способами, отличающимися от рассмотрения дел в суде. Подобная традиция продолжает существовать и в Китае, пользуется значительным влиянием в Корее и Индокитае, имеет огромное значение для китайцев, населяющих Гонконг, Индонезию и Малайзию, сказывается и на японском праве. Хотя Япония благодаря своему островному положению никогда не была под властью Китая, китайская культура с </w:t>
      </w:r>
      <w:r>
        <w:rPr>
          <w:color w:val="000000"/>
          <w:sz w:val="28"/>
          <w:szCs w:val="28"/>
          <w:lang w:val="en-US"/>
        </w:rPr>
        <w:t>VI</w:t>
      </w:r>
      <w:r>
        <w:rPr>
          <w:color w:val="000000"/>
          <w:sz w:val="28"/>
          <w:szCs w:val="28"/>
        </w:rPr>
        <w:t>–</w:t>
      </w:r>
      <w:r>
        <w:rPr>
          <w:color w:val="000000"/>
          <w:sz w:val="28"/>
          <w:szCs w:val="28"/>
          <w:lang w:val="en-US"/>
        </w:rPr>
        <w:t>VII</w:t>
      </w:r>
      <w:r>
        <w:rPr>
          <w:color w:val="000000"/>
          <w:sz w:val="28"/>
          <w:szCs w:val="28"/>
        </w:rPr>
        <w:t xml:space="preserve"> вв. оказывала значительное влияние на Японию и тем самым на ее право.</w:t>
      </w:r>
    </w:p>
    <w:p>
      <w:pPr>
        <w:pStyle w:val="Normal"/>
        <w:shd w:fill="FFFFFF" w:val="clear"/>
        <w:tabs>
          <w:tab w:val="clear" w:pos="708"/>
          <w:tab w:val="left" w:pos="3870" w:leader="none"/>
        </w:tabs>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b/>
          <w:b/>
          <w:bCs/>
          <w:sz w:val="28"/>
          <w:szCs w:val="28"/>
        </w:rPr>
      </w:pPr>
      <w:r>
        <w:rPr>
          <w:b/>
          <w:bCs/>
          <w:sz w:val="28"/>
          <w:szCs w:val="28"/>
        </w:rPr>
        <w:t>Список используемой литературы</w:t>
      </w:r>
    </w:p>
    <w:p>
      <w:pPr>
        <w:pStyle w:val="Normal"/>
        <w:shd w:fill="FFFFFF" w:val="clear"/>
        <w:spacing w:lineRule="auto" w:line="360"/>
        <w:ind w:firstLine="709"/>
        <w:jc w:val="both"/>
        <w:rPr>
          <w:b/>
          <w:b/>
          <w:bCs/>
          <w:sz w:val="28"/>
          <w:szCs w:val="28"/>
        </w:rPr>
      </w:pPr>
      <w:r>
        <w:rPr>
          <w:b/>
          <w:bCs/>
          <w:sz w:val="28"/>
          <w:szCs w:val="28"/>
        </w:rPr>
      </w:r>
    </w:p>
    <w:p>
      <w:pPr>
        <w:pStyle w:val="Normal"/>
        <w:numPr>
          <w:ilvl w:val="0"/>
          <w:numId w:val="1"/>
        </w:numPr>
        <w:tabs>
          <w:tab w:val="clear" w:pos="708"/>
          <w:tab w:val="left" w:pos="360" w:leader="none"/>
        </w:tabs>
        <w:spacing w:lineRule="auto" w:line="360"/>
        <w:ind w:left="0" w:hanging="0"/>
        <w:rPr>
          <w:sz w:val="28"/>
          <w:szCs w:val="28"/>
        </w:rPr>
      </w:pPr>
      <w:r>
        <w:rPr>
          <w:sz w:val="28"/>
          <w:szCs w:val="28"/>
        </w:rPr>
        <w:t>Нерсесянц В.С. Общая теория права и государства. М., 1999 г. С 33,228,267,454,461</w:t>
      </w:r>
    </w:p>
    <w:p>
      <w:pPr>
        <w:pStyle w:val="Normal"/>
        <w:numPr>
          <w:ilvl w:val="0"/>
          <w:numId w:val="1"/>
        </w:numPr>
        <w:tabs>
          <w:tab w:val="clear" w:pos="708"/>
          <w:tab w:val="left" w:pos="360" w:leader="none"/>
        </w:tabs>
        <w:spacing w:lineRule="auto" w:line="360"/>
        <w:ind w:left="0" w:hanging="0"/>
        <w:rPr>
          <w:sz w:val="28"/>
          <w:szCs w:val="28"/>
        </w:rPr>
      </w:pPr>
      <w:r>
        <w:rPr>
          <w:sz w:val="28"/>
          <w:szCs w:val="28"/>
        </w:rPr>
        <w:t>Скакун О. Ф. Общее сравнительное правоведение. М.,2008 г. С</w:t>
      </w:r>
    </w:p>
    <w:p>
      <w:pPr>
        <w:pStyle w:val="Normal"/>
        <w:numPr>
          <w:ilvl w:val="0"/>
          <w:numId w:val="1"/>
        </w:numPr>
        <w:tabs>
          <w:tab w:val="clear" w:pos="708"/>
          <w:tab w:val="left" w:pos="360" w:leader="none"/>
        </w:tabs>
        <w:spacing w:lineRule="auto" w:line="360"/>
        <w:ind w:left="0" w:hanging="0"/>
        <w:rPr>
          <w:sz w:val="28"/>
          <w:szCs w:val="28"/>
        </w:rPr>
      </w:pPr>
      <w:r>
        <w:rPr>
          <w:sz w:val="28"/>
          <w:szCs w:val="28"/>
        </w:rPr>
        <w:t>Саидов А.Х. Сравнительное правоведение \\ Основные правовые системы современности. М., 2003 г. С. 321-331, с. 198 - 206.</w:t>
      </w:r>
    </w:p>
    <w:p>
      <w:pPr>
        <w:pStyle w:val="Normal"/>
        <w:numPr>
          <w:ilvl w:val="0"/>
          <w:numId w:val="1"/>
        </w:numPr>
        <w:tabs>
          <w:tab w:val="clear" w:pos="708"/>
          <w:tab w:val="left" w:pos="360" w:leader="none"/>
        </w:tabs>
        <w:spacing w:lineRule="auto" w:line="360"/>
        <w:ind w:left="0" w:hanging="0"/>
        <w:rPr/>
      </w:pPr>
      <w:r>
        <w:rPr>
          <w:sz w:val="28"/>
          <w:szCs w:val="28"/>
        </w:rPr>
        <w:t xml:space="preserve">Интернет 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chibl</w:t>
      </w:r>
      <w:r>
        <w:rPr>
          <w:sz w:val="28"/>
          <w:szCs w:val="28"/>
        </w:rPr>
        <w:t>.</w:t>
      </w:r>
      <w:r>
        <w:rPr>
          <w:sz w:val="28"/>
          <w:szCs w:val="28"/>
          <w:lang w:val="en-US"/>
        </w:rPr>
        <w:t>ru</w:t>
      </w:r>
      <w:r>
        <w:rPr>
          <w:sz w:val="28"/>
          <w:szCs w:val="28"/>
        </w:rPr>
        <w:t>/</w:t>
      </w:r>
      <w:r>
        <w:rPr>
          <w:sz w:val="28"/>
          <w:szCs w:val="28"/>
          <w:lang w:val="en-US"/>
        </w:rPr>
        <w:t>lib</w:t>
      </w:r>
      <w:r>
        <w:rPr>
          <w:sz w:val="28"/>
          <w:szCs w:val="28"/>
        </w:rPr>
        <w:t>/</w:t>
      </w:r>
      <w:r>
        <w:rPr>
          <w:sz w:val="28"/>
          <w:szCs w:val="28"/>
          <w:lang w:val="en-US"/>
        </w:rPr>
        <w:t>study</w:t>
      </w:r>
      <w:r>
        <w:rPr>
          <w:sz w:val="28"/>
          <w:szCs w:val="28"/>
        </w:rPr>
        <w:t>/</w:t>
      </w:r>
      <w:r>
        <w:rPr>
          <w:sz w:val="28"/>
          <w:szCs w:val="28"/>
          <w:lang w:val="en-US"/>
        </w:rPr>
        <w:t>pravo</w:t>
      </w:r>
      <w:r>
        <w:rPr>
          <w:sz w:val="28"/>
          <w:szCs w:val="28"/>
        </w:rPr>
        <w:t>/</w:t>
      </w:r>
      <w:r>
        <w:rPr>
          <w:sz w:val="28"/>
          <w:szCs w:val="28"/>
          <w:lang w:val="en-US"/>
        </w:rPr>
        <w:t>Rene</w:t>
      </w:r>
      <w:r>
        <w:rPr>
          <w:sz w:val="28"/>
          <w:szCs w:val="28"/>
        </w:rPr>
        <w:t>_</w:t>
      </w:r>
      <w:r>
        <w:rPr>
          <w:sz w:val="28"/>
          <w:szCs w:val="28"/>
          <w:lang w:val="en-US"/>
        </w:rPr>
        <w:t>David</w:t>
      </w:r>
      <w:r>
        <w:rPr>
          <w:sz w:val="28"/>
          <w:szCs w:val="28"/>
        </w:rPr>
        <w:t>_-_</w:t>
      </w:r>
      <w:r>
        <w:rPr>
          <w:sz w:val="28"/>
          <w:szCs w:val="28"/>
          <w:lang w:val="en-US"/>
        </w:rPr>
        <w:t>Osnovnye</w:t>
      </w:r>
      <w:r>
        <w:rPr>
          <w:sz w:val="28"/>
          <w:szCs w:val="28"/>
        </w:rPr>
        <w:t>_</w:t>
      </w:r>
      <w:r>
        <w:rPr>
          <w:sz w:val="28"/>
          <w:szCs w:val="28"/>
          <w:lang w:val="en-US"/>
        </w:rPr>
        <w:t>pravovye</w:t>
      </w:r>
      <w:r>
        <w:rPr>
          <w:sz w:val="28"/>
          <w:szCs w:val="28"/>
        </w:rPr>
        <w:t>_</w:t>
      </w:r>
      <w:r>
        <w:rPr>
          <w:sz w:val="28"/>
          <w:szCs w:val="28"/>
          <w:lang w:val="en-US"/>
        </w:rPr>
        <w:t>sistemy</w:t>
      </w:r>
      <w:r>
        <w:rPr>
          <w:sz w:val="28"/>
          <w:szCs w:val="28"/>
        </w:rPr>
        <w:t>_</w:t>
      </w:r>
      <w:r>
        <w:rPr>
          <w:sz w:val="28"/>
          <w:szCs w:val="28"/>
          <w:lang w:val="en-US"/>
        </w:rPr>
        <w:t>sovremennosti</w:t>
      </w:r>
      <w:r>
        <w:rPr>
          <w:sz w:val="28"/>
          <w:szCs w:val="28"/>
        </w:rPr>
        <w:t>.</w:t>
      </w:r>
      <w:r>
        <w:rPr>
          <w:sz w:val="28"/>
          <w:szCs w:val="28"/>
          <w:lang w:val="en-US"/>
        </w:rPr>
        <w:t>html</w:t>
      </w:r>
      <w:r>
        <w:rPr>
          <w:sz w:val="28"/>
          <w:szCs w:val="28"/>
        </w:rPr>
        <w:t>. Рене Давид. Основные правовые системы современности. М., 1988 г.</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29:00Z</dcterms:created>
  <dc:creator>Диверсант</dc:creator>
  <dc:description/>
  <cp:keywords/>
  <dc:language>en-US</dc:language>
  <cp:lastModifiedBy>SYSTEM</cp:lastModifiedBy>
  <dcterms:modified xsi:type="dcterms:W3CDTF">2011-09-24T15:29:00Z</dcterms:modified>
  <cp:revision>2</cp:revision>
  <dc:subject/>
  <dc:title>Содержание</dc:title>
</cp:coreProperties>
</file>