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Cs/>
          <w:sz w:val="28"/>
          <w:szCs w:val="40"/>
        </w:rPr>
      </w:pPr>
      <w:bookmarkStart w:id="0" w:name="sub_para_N_0"/>
      <w:bookmarkEnd w:id="0"/>
      <w:r>
        <w:rPr>
          <w:bCs/>
          <w:sz w:val="28"/>
          <w:szCs w:val="40"/>
        </w:rPr>
        <w:t>Московский психолого-социальный институт</w:t>
      </w:r>
    </w:p>
    <w:p>
      <w:pPr>
        <w:pStyle w:val="Style16"/>
        <w:spacing w:lineRule="auto" w:line="360" w:before="0" w:after="0"/>
        <w:ind w:firstLine="709"/>
        <w:jc w:val="center"/>
        <w:rPr>
          <w:sz w:val="28"/>
          <w:szCs w:val="28"/>
        </w:rPr>
      </w:pPr>
      <w:r>
        <w:rPr>
          <w:sz w:val="28"/>
          <w:szCs w:val="28"/>
        </w:rPr>
        <w:t>Юридический факультет</w:t>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t>Реферат</w:t>
      </w:r>
    </w:p>
    <w:p>
      <w:pPr>
        <w:pStyle w:val="Style16"/>
        <w:spacing w:lineRule="auto" w:line="360" w:before="0" w:after="0"/>
        <w:ind w:firstLine="709"/>
        <w:jc w:val="center"/>
        <w:rPr>
          <w:sz w:val="28"/>
          <w:szCs w:val="28"/>
        </w:rPr>
      </w:pPr>
      <w:r>
        <w:rPr>
          <w:sz w:val="28"/>
          <w:szCs w:val="28"/>
        </w:rPr>
        <w:t>по конституционному праву зарубежных стран</w:t>
      </w:r>
    </w:p>
    <w:p>
      <w:pPr>
        <w:pStyle w:val="Style16"/>
        <w:spacing w:lineRule="auto" w:line="360" w:before="0" w:after="0"/>
        <w:ind w:firstLine="709"/>
        <w:jc w:val="center"/>
        <w:rPr>
          <w:sz w:val="28"/>
          <w:szCs w:val="28"/>
        </w:rPr>
      </w:pPr>
      <w:r>
        <w:rPr>
          <w:sz w:val="28"/>
          <w:szCs w:val="28"/>
        </w:rPr>
        <w:t>Тема</w:t>
      </w:r>
    </w:p>
    <w:p>
      <w:pPr>
        <w:pStyle w:val="Style16"/>
        <w:spacing w:lineRule="auto" w:line="360" w:before="0" w:after="0"/>
        <w:ind w:firstLine="709"/>
        <w:jc w:val="center"/>
        <w:rPr>
          <w:sz w:val="28"/>
          <w:szCs w:val="28"/>
        </w:rPr>
      </w:pPr>
      <w:r>
        <w:rPr>
          <w:sz w:val="28"/>
          <w:szCs w:val="28"/>
        </w:rPr>
        <w:t>Общая характеристика конституции Греции</w:t>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both"/>
        <w:rPr>
          <w:sz w:val="28"/>
          <w:szCs w:val="28"/>
        </w:rPr>
      </w:pPr>
      <w:r>
        <w:rPr>
          <w:sz w:val="28"/>
          <w:szCs w:val="28"/>
        </w:rPr>
        <w:t>Выполнил: студент группы 27 ЮИ/1</w:t>
      </w:r>
    </w:p>
    <w:p>
      <w:pPr>
        <w:pStyle w:val="Style16"/>
        <w:spacing w:lineRule="auto" w:line="360" w:before="0" w:after="0"/>
        <w:ind w:firstLine="709"/>
        <w:jc w:val="both"/>
        <w:rPr>
          <w:sz w:val="28"/>
          <w:szCs w:val="28"/>
        </w:rPr>
      </w:pPr>
      <w:r>
        <w:rPr>
          <w:sz w:val="28"/>
          <w:szCs w:val="28"/>
        </w:rPr>
        <w:t>Петров Евгений Алексеевич</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t>Москва</w:t>
      </w:r>
    </w:p>
    <w:p>
      <w:pPr>
        <w:pStyle w:val="Style16"/>
        <w:spacing w:lineRule="auto" w:line="360" w:before="0" w:after="0"/>
        <w:ind w:firstLine="709"/>
        <w:jc w:val="center"/>
        <w:rPr>
          <w:sz w:val="28"/>
          <w:szCs w:val="28"/>
        </w:rPr>
      </w:pPr>
      <w:r>
        <w:rPr>
          <w:sz w:val="28"/>
          <w:szCs w:val="28"/>
        </w:rPr>
        <w:t>2008</w:t>
      </w:r>
      <w:r>
        <w:br w:type="page"/>
      </w:r>
    </w:p>
    <w:p>
      <w:pPr>
        <w:pStyle w:val="Style16"/>
        <w:spacing w:lineRule="auto" w:line="360" w:before="0" w:after="0"/>
        <w:ind w:firstLine="709"/>
        <w:jc w:val="both"/>
        <w:rPr>
          <w:sz w:val="28"/>
          <w:szCs w:val="28"/>
        </w:rPr>
      </w:pPr>
      <w:r>
        <w:rPr>
          <w:sz w:val="28"/>
          <w:szCs w:val="28"/>
        </w:rPr>
        <w:t>Оглавл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jc w:val="both"/>
        <w:rPr>
          <w:sz w:val="28"/>
          <w:szCs w:val="28"/>
        </w:rPr>
      </w:pPr>
      <w:r>
        <w:rPr>
          <w:sz w:val="28"/>
          <w:szCs w:val="28"/>
        </w:rPr>
        <w:t>Введение</w:t>
      </w:r>
    </w:p>
    <w:p>
      <w:pPr>
        <w:pStyle w:val="Style16"/>
        <w:numPr>
          <w:ilvl w:val="0"/>
          <w:numId w:val="1"/>
        </w:numPr>
        <w:spacing w:lineRule="auto" w:line="360" w:before="0" w:after="0"/>
        <w:ind w:left="0" w:hanging="0"/>
        <w:jc w:val="both"/>
        <w:rPr>
          <w:sz w:val="28"/>
          <w:szCs w:val="28"/>
        </w:rPr>
      </w:pPr>
      <w:r>
        <w:rPr>
          <w:sz w:val="28"/>
          <w:szCs w:val="28"/>
        </w:rPr>
        <w:t>Основы конституционного строя и статуса человека и гражданина по конституции Греции</w:t>
      </w:r>
    </w:p>
    <w:p>
      <w:pPr>
        <w:pStyle w:val="Style16"/>
        <w:spacing w:lineRule="auto" w:line="360" w:before="0" w:after="0"/>
        <w:jc w:val="both"/>
        <w:rPr>
          <w:sz w:val="28"/>
          <w:szCs w:val="28"/>
        </w:rPr>
      </w:pPr>
      <w:r>
        <w:rPr>
          <w:sz w:val="28"/>
          <w:szCs w:val="28"/>
        </w:rPr>
        <w:t>Основы конституционного строя Греции</w:t>
      </w:r>
    </w:p>
    <w:p>
      <w:pPr>
        <w:pStyle w:val="Style16"/>
        <w:spacing w:lineRule="auto" w:line="360" w:before="0" w:after="0"/>
        <w:jc w:val="both"/>
        <w:rPr>
          <w:sz w:val="28"/>
          <w:szCs w:val="28"/>
        </w:rPr>
      </w:pPr>
      <w:r>
        <w:rPr>
          <w:sz w:val="28"/>
          <w:szCs w:val="28"/>
        </w:rPr>
        <w:t>Статус человека и гражданина в Греции</w:t>
      </w:r>
    </w:p>
    <w:p>
      <w:pPr>
        <w:pStyle w:val="Style16"/>
        <w:numPr>
          <w:ilvl w:val="0"/>
          <w:numId w:val="1"/>
        </w:numPr>
        <w:spacing w:lineRule="auto" w:line="360" w:before="0" w:after="0"/>
        <w:ind w:left="0" w:hanging="0"/>
        <w:jc w:val="both"/>
        <w:rPr>
          <w:sz w:val="28"/>
          <w:szCs w:val="28"/>
        </w:rPr>
      </w:pPr>
      <w:r>
        <w:rPr>
          <w:sz w:val="28"/>
          <w:szCs w:val="28"/>
        </w:rPr>
        <w:t>Высшие органы государственной власти Греции</w:t>
      </w:r>
    </w:p>
    <w:p>
      <w:pPr>
        <w:pStyle w:val="Style16"/>
        <w:spacing w:lineRule="auto" w:line="360" w:before="0" w:after="0"/>
        <w:jc w:val="both"/>
        <w:rPr>
          <w:sz w:val="28"/>
          <w:szCs w:val="28"/>
        </w:rPr>
      </w:pPr>
      <w:r>
        <w:rPr>
          <w:sz w:val="28"/>
          <w:szCs w:val="28"/>
        </w:rPr>
        <w:t>Глава государства и исполнительная власть в Греции</w:t>
      </w:r>
    </w:p>
    <w:p>
      <w:pPr>
        <w:pStyle w:val="Style16"/>
        <w:spacing w:lineRule="auto" w:line="360" w:before="0" w:after="0"/>
        <w:jc w:val="both"/>
        <w:rPr>
          <w:sz w:val="28"/>
          <w:szCs w:val="28"/>
        </w:rPr>
      </w:pPr>
      <w:r>
        <w:rPr>
          <w:sz w:val="28"/>
          <w:szCs w:val="28"/>
        </w:rPr>
        <w:t>Законодательная и судебная власть в Греции</w:t>
      </w:r>
    </w:p>
    <w:p>
      <w:pPr>
        <w:pStyle w:val="Style16"/>
        <w:numPr>
          <w:ilvl w:val="0"/>
          <w:numId w:val="1"/>
        </w:numPr>
        <w:spacing w:lineRule="auto" w:line="360" w:before="0" w:after="0"/>
        <w:ind w:left="0" w:hanging="0"/>
        <w:jc w:val="both"/>
        <w:rPr>
          <w:sz w:val="28"/>
          <w:szCs w:val="28"/>
        </w:rPr>
      </w:pPr>
      <w:r>
        <w:rPr>
          <w:sz w:val="28"/>
          <w:szCs w:val="28"/>
        </w:rPr>
        <w:t>Политика территориального устройства и местное самоуправление в Греции</w:t>
      </w:r>
    </w:p>
    <w:p>
      <w:pPr>
        <w:pStyle w:val="Style16"/>
        <w:spacing w:lineRule="auto" w:line="360" w:before="0" w:after="0"/>
        <w:jc w:val="both"/>
        <w:rPr>
          <w:sz w:val="28"/>
          <w:szCs w:val="28"/>
        </w:rPr>
      </w:pPr>
      <w:r>
        <w:rPr>
          <w:sz w:val="28"/>
          <w:szCs w:val="28"/>
        </w:rPr>
        <w:t>Политика территориального устройства в Греции</w:t>
      </w:r>
    </w:p>
    <w:p>
      <w:pPr>
        <w:pStyle w:val="Style16"/>
        <w:spacing w:lineRule="auto" w:line="360" w:before="0" w:after="0"/>
        <w:jc w:val="both"/>
        <w:rPr>
          <w:sz w:val="28"/>
          <w:szCs w:val="28"/>
        </w:rPr>
      </w:pPr>
      <w:r>
        <w:rPr>
          <w:sz w:val="28"/>
          <w:szCs w:val="28"/>
        </w:rPr>
        <w:t>Местное самоуправление в Греции</w:t>
      </w:r>
    </w:p>
    <w:p>
      <w:pPr>
        <w:pStyle w:val="Style16"/>
        <w:spacing w:lineRule="auto" w:line="360" w:before="0" w:after="0"/>
        <w:jc w:val="both"/>
        <w:rPr>
          <w:sz w:val="28"/>
          <w:szCs w:val="28"/>
        </w:rPr>
      </w:pPr>
      <w:r>
        <w:rPr>
          <w:sz w:val="28"/>
          <w:szCs w:val="28"/>
        </w:rPr>
        <w:t>Заключение</w:t>
      </w:r>
    </w:p>
    <w:p>
      <w:pPr>
        <w:pStyle w:val="Style16"/>
        <w:spacing w:lineRule="auto" w:line="360" w:before="0" w:after="0"/>
        <w:jc w:val="both"/>
        <w:rPr>
          <w:sz w:val="28"/>
          <w:szCs w:val="28"/>
        </w:rPr>
      </w:pPr>
      <w:r>
        <w:rPr>
          <w:sz w:val="28"/>
          <w:szCs w:val="28"/>
        </w:rPr>
        <w:t>Список использованной литературы</w:t>
      </w:r>
    </w:p>
    <w:p>
      <w:pPr>
        <w:pStyle w:val="Style16"/>
        <w:spacing w:lineRule="auto" w:line="360" w:before="0" w:after="0"/>
        <w:jc w:val="both"/>
        <w:rPr>
          <w:sz w:val="28"/>
          <w:szCs w:val="28"/>
        </w:rPr>
      </w:pPr>
      <w:r>
        <w:rPr>
          <w:sz w:val="28"/>
          <w:szCs w:val="28"/>
        </w:rPr>
        <w:t>Приложение 1</w:t>
      </w:r>
    </w:p>
    <w:p>
      <w:pPr>
        <w:pStyle w:val="Style16"/>
        <w:spacing w:lineRule="auto" w:line="360" w:before="0" w:after="0"/>
        <w:jc w:val="both"/>
        <w:rPr>
          <w:sz w:val="28"/>
          <w:szCs w:val="28"/>
        </w:rPr>
      </w:pPr>
      <w:r>
        <w:rPr>
          <w:sz w:val="28"/>
          <w:szCs w:val="28"/>
        </w:rPr>
        <w:t>Приложение 2</w:t>
      </w:r>
    </w:p>
    <w:p>
      <w:pPr>
        <w:pStyle w:val="Style16"/>
        <w:spacing w:lineRule="auto" w:line="360" w:before="0" w:after="0"/>
        <w:jc w:val="both"/>
        <w:rPr>
          <w:sz w:val="28"/>
          <w:szCs w:val="28"/>
        </w:rPr>
      </w:pPr>
      <w:r>
        <w:rPr>
          <w:sz w:val="28"/>
          <w:szCs w:val="28"/>
        </w:rPr>
        <w:t>Приложение 3</w:t>
      </w:r>
      <w:r>
        <w:br w:type="page"/>
      </w:r>
    </w:p>
    <w:p>
      <w:pPr>
        <w:pStyle w:val="Style16"/>
        <w:spacing w:lineRule="auto" w:line="360" w:before="0" w:after="0"/>
        <w:ind w:firstLine="709"/>
        <w:jc w:val="both"/>
        <w:rPr>
          <w:sz w:val="28"/>
          <w:szCs w:val="28"/>
        </w:rPr>
      </w:pPr>
      <w:r>
        <w:rPr>
          <w:sz w:val="28"/>
          <w:szCs w:val="28"/>
        </w:rPr>
        <w:t>Введ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настоящей работе автор ставит целью подробно охарактеризовать Конституцию Греции.</w:t>
      </w:r>
    </w:p>
    <w:p>
      <w:pPr>
        <w:pStyle w:val="Style16"/>
        <w:spacing w:lineRule="auto" w:line="360" w:before="0" w:after="0"/>
        <w:ind w:firstLine="709"/>
        <w:jc w:val="both"/>
        <w:rPr>
          <w:sz w:val="28"/>
          <w:szCs w:val="28"/>
        </w:rPr>
      </w:pPr>
      <w:r>
        <w:rPr>
          <w:sz w:val="28"/>
          <w:szCs w:val="28"/>
        </w:rPr>
        <w:t>Греция имеет богатую конституционную историю. В частности, в ХХ в. были приняты четыре конституции Греции, в том числе и ныне действующая, вступившая в силу 11 июня 1975 г. Конституция Греции состоит из четырех разделов, включающих в себя 120 статей.</w:t>
      </w:r>
    </w:p>
    <w:p>
      <w:pPr>
        <w:pStyle w:val="Style16"/>
        <w:spacing w:lineRule="auto" w:line="360" w:before="0" w:after="0"/>
        <w:ind w:firstLine="709"/>
        <w:jc w:val="both"/>
        <w:rPr>
          <w:sz w:val="28"/>
          <w:szCs w:val="28"/>
        </w:rPr>
      </w:pPr>
      <w:r>
        <w:rPr>
          <w:sz w:val="28"/>
          <w:szCs w:val="28"/>
        </w:rPr>
        <w:t xml:space="preserve">Ее принятию предшествовало содержание военной диктатуры, так называемого режима «черных политиков», правившего в стране в 1967-1974 гг. Конституция закрепила переход Греции к демократическому политическому режиму. </w:t>
      </w:r>
    </w:p>
    <w:p>
      <w:pPr>
        <w:pStyle w:val="Style16"/>
        <w:spacing w:lineRule="auto" w:line="360" w:before="0" w:after="0"/>
        <w:ind w:firstLine="709"/>
        <w:jc w:val="both"/>
        <w:rPr/>
      </w:pPr>
      <w:r>
        <w:rPr>
          <w:sz w:val="28"/>
          <w:szCs w:val="28"/>
        </w:rPr>
        <w:t>Конституция 1975 г. провозглашает страну парламентской республикой, однако наделяет президента большими полномочиями, в частности президент обладает законодательной функцией. Также Конституция закрепляет принцип народного суверенитета, объявляет первоочередной обязанностью государства уважение и защиту достоинства человека, закрепляет основополагающие права и свободы человека, уделяет особое внимание личным и социальным правам. Система органов государственной власти Греции основана на принципе разделения властей: законодательную власть в стране осуществляет парламент и президент, исполнительную – президент и правительство, судебную – суды.</w:t>
      </w:r>
      <w:r>
        <w:br w:type="page"/>
      </w:r>
    </w:p>
    <w:p>
      <w:pPr>
        <w:pStyle w:val="Style16"/>
        <w:spacing w:lineRule="auto" w:line="360" w:before="0" w:after="0"/>
        <w:ind w:firstLine="709"/>
        <w:jc w:val="both"/>
        <w:rPr>
          <w:sz w:val="28"/>
          <w:szCs w:val="28"/>
        </w:rPr>
      </w:pPr>
      <w:r>
        <w:rPr>
          <w:sz w:val="28"/>
          <w:szCs w:val="28"/>
        </w:rPr>
        <w:t>1. Основы конституционного строя и статус человека и гражданина по конституции Гре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1.1 Основы конституционного строя Гре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Порядок, при котором соблюдаются права и свободы человека и гражданина, а государство действует в соответствии с конституций, называется конституционным строем. Установление конституционного строя начинается с определения принципов организации государства в его соотношении с личностью и гражданским обществом. Эти принципы как раз и составляют содержание статьей 1-3 Конституции. Греция – унитарное государство, состоящее из 13 административных единиц – областей. Конституция 1975 г. провозглашает, что государственный строй Греции - парламентарная республика; фундаментом государственного строя является народный суверенитет; вся власть исходит от народа, существует для народа и нации и осуществляется в порядке, определенном Конституцией.</w:t>
      </w:r>
    </w:p>
    <w:p>
      <w:pPr>
        <w:pStyle w:val="Style16"/>
        <w:spacing w:lineRule="auto" w:line="360" w:before="0" w:after="0"/>
        <w:ind w:firstLine="709"/>
        <w:jc w:val="both"/>
        <w:rPr>
          <w:sz w:val="28"/>
          <w:szCs w:val="28"/>
        </w:rPr>
      </w:pPr>
      <w:r>
        <w:rPr>
          <w:sz w:val="28"/>
          <w:szCs w:val="28"/>
        </w:rPr>
        <w:t>Однако, часть 3 статьи 28 указывает на то, что Греция может свободно, путем принятия закона абсолютным большинством общего числа депутатов Парламента, пойти на ограничения в области осуществления национального суверенитета, если это диктуется важными национальными интересами, не затрагивает прав человека и основ демократического строя и производится на основе принципов равенства и с соблюдением условий взаимности. Уважение и защита достоинства человека являются первоочередной обязанностью государства; Греция, следуя общепризнанным нормам международного права, стремится к укреплению мира, справедливости, а также к развитию дружественных отношений между народами и государствами; господствующая религия в Греции - религия восточно-православной Церкви Христовой, которая является автокефальной и управляется Священным Синодом. Статья 120 устанавливает, что «уважение Конституции и сопровождающих ее законов и преданность Родине и демократии являются основной обязанностью всех греков.</w:t>
      </w:r>
      <w:bookmarkStart w:id="1" w:name="sub_para_N_12003"/>
      <w:bookmarkEnd w:id="1"/>
      <w:r>
        <w:rPr>
          <w:sz w:val="28"/>
          <w:szCs w:val="28"/>
        </w:rPr>
        <w:t xml:space="preserve"> Узурпация каким бы то ни было путем народного суверенитета и проистекающей из него власти преследуется немедленно по восстановлении законной власти; с этого же момента начинается срок давности за это преступление.</w:t>
      </w:r>
      <w:bookmarkStart w:id="2" w:name="sub_para_N_12004"/>
      <w:bookmarkEnd w:id="2"/>
      <w:r>
        <w:rPr>
          <w:sz w:val="28"/>
          <w:szCs w:val="28"/>
        </w:rPr>
        <w:t xml:space="preserve"> Соблюдение Конституции вверяется патриотизму греков, правом и обязанностью которых является оказание всеми средствами сопротивления любой попытке отменить ее насильственным путем».</w:t>
      </w:r>
      <w:bookmarkStart w:id="3" w:name="sub_para_N_-4000"/>
      <w:bookmarkEnd w:id="3"/>
      <w:r>
        <w:rPr>
          <w:sz w:val="28"/>
          <w:szCs w:val="28"/>
        </w:rPr>
        <w:t xml:space="preserve"> Политический режим в Греции демократический. Регламентируя устройство государственной власти, Конституция, прежде всего, определяет функции государственного механизма и систему органов, осуществляющих их. Законодательные функции осуществляются Парламентом и Президентом Республики.</w:t>
      </w:r>
      <w:bookmarkStart w:id="4" w:name="sub_para_N_2602"/>
      <w:bookmarkEnd w:id="4"/>
      <w:r>
        <w:rPr>
          <w:sz w:val="28"/>
          <w:szCs w:val="28"/>
        </w:rPr>
        <w:t xml:space="preserve"> Исполнительные функции осуществляются Президентом Республики и Правительством.</w:t>
      </w:r>
      <w:bookmarkStart w:id="5" w:name="sub_para_N_2603"/>
      <w:bookmarkEnd w:id="5"/>
      <w:r>
        <w:rPr>
          <w:sz w:val="28"/>
          <w:szCs w:val="28"/>
        </w:rPr>
        <w:t xml:space="preserve"> Судебные функции осуществляются судами, решения которых исполняются от имени греческого народа. Стабильность существующего конституционного строя обеспечивается сложностью изменения Конституции. Статья 110 определяет, что решение об изменении принимается Парламентом двух созывов. Изменение Конституции осуществляется решением Парламента по предложению не менее 50 депутатов большинством в 3/5 всех членов Парламента. Голосование проводится на двух заседаниях. Интервал между этими заседаниями должен быть как минимум один месяц. Изменение Конституции считается принятым, если Парламент следующего созыва во время своей первой сессии выскажется за него абсолютным большинством голосов всех депутатов. Кроме того, новое изменение Конституции недопустимо до истечения пятилетнего срока со дня принятия предыдущего.</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1.2 Статус человека и гражданина в Гре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Статусу человека и гражданина посвящены ст.ст. 4-25 Конституции. Статьей 25 устанавливается, что </w:t>
      </w:r>
      <w:bookmarkStart w:id="6" w:name="sub_para_N_2501"/>
      <w:bookmarkEnd w:id="6"/>
      <w:r>
        <w:rPr>
          <w:sz w:val="28"/>
          <w:szCs w:val="28"/>
        </w:rPr>
        <w:t>права человека как личности и как члена общественного целого гарантируются государством, все органы которого обязаны обеспечивать беспрепятственное осуществление этих прав.</w:t>
      </w:r>
      <w:bookmarkStart w:id="7" w:name="sub_para_N_2502"/>
      <w:bookmarkEnd w:id="7"/>
      <w:r>
        <w:rPr>
          <w:sz w:val="28"/>
          <w:szCs w:val="28"/>
        </w:rPr>
        <w:t xml:space="preserve"> Признание и охрана государством фундаментальных и незыблемых прав человека направлены на достижение социального прогресса в обстановке свободы и справедливости.</w:t>
      </w:r>
      <w:bookmarkStart w:id="8" w:name="sub_para_N_2503"/>
      <w:bookmarkEnd w:id="8"/>
      <w:r>
        <w:rPr>
          <w:sz w:val="28"/>
          <w:szCs w:val="28"/>
        </w:rPr>
        <w:t xml:space="preserve"> Злоупотребление правами не допускается.</w:t>
      </w:r>
      <w:bookmarkStart w:id="9" w:name="sub_para_N_2504"/>
      <w:bookmarkEnd w:id="9"/>
      <w:r>
        <w:rPr>
          <w:sz w:val="28"/>
          <w:szCs w:val="28"/>
        </w:rPr>
        <w:t xml:space="preserve"> Государство вправе требовать от всех граждан выполнения долга общественной и национальной солидарности. </w:t>
      </w:r>
    </w:p>
    <w:p>
      <w:pPr>
        <w:pStyle w:val="Style16"/>
        <w:spacing w:lineRule="auto" w:line="360" w:before="0" w:after="0"/>
        <w:ind w:firstLine="709"/>
        <w:jc w:val="both"/>
        <w:rPr>
          <w:sz w:val="28"/>
          <w:szCs w:val="28"/>
        </w:rPr>
      </w:pPr>
      <w:r>
        <w:rPr>
          <w:sz w:val="28"/>
          <w:szCs w:val="28"/>
        </w:rPr>
        <w:t xml:space="preserve">Конституция Греции провозглашает равенство граждан перед законом, а также равенство в правах и обязанностях греков и гречанок. Согласно Конституции каждый гражданин Греции имеет право: свободно развивать свою творческую личность и участвовать в социальной, экономической и политической жизни страны; пользоваться полной защитой своей жизни, чести, свободы независимо от национальной, расовой или языковой принадлежности, религиозных или политических убеждений; получить компенсацию за несправедливое или незаконное осуждение, предварительное заключение или лишение личной свободы каким-либо иным образом; требовать неприкосновенности жилища, личной и семейной жизни; направлять компетентным властям письменные заявления; выражать и распространять свои мысли устно, письменно или в печати; получать бесплатное образование на всех его ступенях в государственных учебных заведениях; обращаться в суд. Граждане Греции имеют право на труд, на забастовку; имеют право собираться мирно и без оружия; образовывать союзы и объединения, не имеющие цели получения прибыли; свободно создавать политические партии или присоединяться к ним. Провозглашается свобода совести и свобода творчества. Греческие граждане обязаны участвовать в выполнении публичных повинностей. Кроме того, всякий грек, способный носить оружие, обязан способствовать обороне Родины. Конституция Греции предусматривает ряд гарантий, обеспечивающих реализацию прав и свобод греческих граждан. Эти гарантии фиксируются прежде всего в качестве обязанности государства по отношению к гражданам. Государство обязано: гарантировать права человека как отдельной личности и как члена общества; планировать и координировать экономическую деятельность в стране, добиваясь обеспечения развития всех отраслей национального хозяйства, с целью укрепления социального мира и защиты общих интересов государства; принимать необходимые меры для введения в эксплуатацию источников национального богатства, содержащихся под землей и морем, а также для развития экономики горных, островных и приграничных районов; заботиться о создании условий полной занятости для всех граждан и о повышении нравственного и материального уровня сельского и городского населения; заботиться о социальном обеспечении трудящихся; принимать меры для обеспечения профсоюзных свобод, беспрепятственного осуществления связанных с ними прав и охраны их от любого посягательства. Кроме того, государство обязано: охранять природную и культурную окружающую среду, принимать специальные превентивные или репрессивные меры для ее сохранения; охранять семью, брак, материнство и детство; проявлять особую заботу о многодетных семьях, инвалидах войны и мирного времени, вдовах и сиротах - жертвах войны, а также о больных, страдающих неизлечимыми физическими или душевными болезнями; заботиться о здоровье граждан и принимать специальные меры для защиты молодежи, стариков, инвалидов, а также для помощи неимущим; заботиться о предоставлении жилища для тех, кто его не имеет или недостаточно им обеспечен. Помимо этого государство должно: содействовать развитию и распространению искусства и науки; заботиться об образовании греческих граждан, включая их нравственное, культурное, профессиональное и физическое воспитание, а также развитие их национального и религиозного сознания и формирование их как свободных и ответственных граждан; осуществлять контроль над радиовещанием и телевидением с целью объективного и осуществляемого на равных условиях распространения информации и новостей, а также произведений литературы и искусства, обеспечивая качественный уровень передач, диктуемый специальной миссией радиовещания и телевидения и интересами культурного развития страны. Другим видом конституционных гарантий, обеспечивающих реализацию прав и свобод греческих граждан, являются запреты, касающиеся деятельности всей системы государственных органов и должностных лиц. Так, в соответствии с Конституцией запрещается: присваивать греческим гражданам и признавать за ними дворянские и другие почетные титулы; использовать право собственности в ущерб общественным интересам; развивать частную экономическую инициативу в ущерб свободе и человеческому достоинству или во вред национальной экономике; любая форма принудительного труда; забастовка судей и служащих корпуса безопасности в любой форме. Полностью запрещаются в какой бы то ни было форме выступления судей, военнослужащих, служащих корпуса безопасности и государственных служащих, а также служащих юридических лиц публичного права, государственных предприятий и органов местного самоуправления в поддержку политических партий. Кроме того, запрещены: всякие меры административного характера в отношении личности, ведущие к ограничению свободного передвижения или свободного выбора места жительства в стране, а также свободного для каждого грека въезда и выезда из нее; отправление культовых обрядов, нарушающих общественный порядок или нравственные нормы; не допускается прозелитизм; освобождение от выполнения обязанностей перед государством или отказ подчиняться законам по причине религиозных убеждений; цензура и всякие другие предупреждающие меры по отношению к печати; создание высших учебных заведений частными лицами. Конституция постановляет: никто не может подвергаться преследованию, аресту, заключению в тюрьму или какому-либо иному ограничению свободы, кроме как в тех случаях и таким образом, когда и как это определено законом; никто не может быть подвергнут аресту либо тюремному заключению без обоснованного судебного ордера, который должен быть вручен в момент ареста или задержания, за исключением случаев ареста на месте преступления; нет преступления - не может быть наложено наказание, если нет закона, действовавшего до совершения преступления и определяющего его элементы; не может быть наложено наказание более тяжкое, чем предусмотрено законом, действовавшим в момент совершения преступления; пытки, нанесение любых телесных повреждений, вреда здоровью или применение психологического насилия, равно как и любое иное оскорбление человеческого достоинства, запрещаются и наказываются так, как это определено законом; полная конфискация имущества запрещена; смертная казнь не может применяться за политические преступления, кроме случаев, когда политическое преступление соединено с уголовным; принятие закона, предусматривающего амнистию за преступления общего характера, запрещено; никто не может быть изъят без его согласия из подсудности суда, предусмотренного для него законом; учреждение особых судов и чрезвычайных трибуналов под каким-либо названием не допускается. </w:t>
      </w:r>
      <w:r>
        <w:br w:type="page"/>
      </w:r>
    </w:p>
    <w:p>
      <w:pPr>
        <w:pStyle w:val="Style16"/>
        <w:spacing w:lineRule="auto" w:line="360" w:before="0" w:after="0"/>
        <w:ind w:firstLine="709"/>
        <w:jc w:val="both"/>
        <w:rPr>
          <w:sz w:val="28"/>
          <w:szCs w:val="28"/>
        </w:rPr>
      </w:pPr>
      <w:r>
        <w:rPr>
          <w:sz w:val="28"/>
          <w:szCs w:val="28"/>
        </w:rPr>
        <w:t>2. Высшие органы государственной власти в Гре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1 Глава государства и исполнительная власть в Гре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татья 26 Конституции устанавливает, что исполнительные функции в республике осуществляются Президентом Республики и Правительством.</w:t>
      </w:r>
    </w:p>
    <w:p>
      <w:pPr>
        <w:pStyle w:val="Style16"/>
        <w:spacing w:lineRule="auto" w:line="360" w:before="0" w:after="0"/>
        <w:ind w:firstLine="709"/>
        <w:jc w:val="both"/>
        <w:rPr/>
      </w:pPr>
      <w:r>
        <w:rPr>
          <w:sz w:val="28"/>
          <w:szCs w:val="28"/>
        </w:rPr>
        <w:t>Президент Республики является регулятором государственного строя. Правительство Греции определяет общую политику страны и руководит ею в соответствии с предписаниями Конституции и законами. Президент Республики не имеет иной компетенции, кроме прямо порученной ему Конституцией и сопутствующими ей законами. Важная роль в деятельности государства отводится Президенту Республики. Им может быть избран греческий гражданин, имеющий это гражданство не менее пяти лет, достигший 40-летнего возраста и обладающий правом избирать. Его отец должен быть греком. Президент Республики избирается Парламентом путем открытого голосования сроком на пять лет. Избранным на этот пост считается претендент, который получил большинство в 2/3 голосов от общего числа депутатов. Переизбрание Президента Республики возможно только один раз. Должность Президента Республики несовместима ни с какой иной должностью или видом деятельности. Конституция наделяет Президента Республики широким кругом полномочий. Он представляет государство в международных отношениях, объявляет войну, заключает договоры о мире, о вступлении в союзы, об экономическом сотрудничестве с другими государствами и участии в международных организациях и союзах. О своих решениях по всем этим вопросам Президент информирует Парламент, давая все необходимые пояснения, если интересы и безопасность государства позволяют это. Для вступления в силу актов, издаваемых Президентом по указанным вопросам, требуется их контрасигнация соответствующим министром, а также опубликование этих актов в Правительственной газете.</w:t>
      </w:r>
    </w:p>
    <w:p>
      <w:pPr>
        <w:pStyle w:val="Style16"/>
        <w:spacing w:lineRule="auto" w:line="360" w:before="0" w:after="0"/>
        <w:ind w:firstLine="709"/>
        <w:jc w:val="both"/>
        <w:rPr>
          <w:sz w:val="28"/>
          <w:szCs w:val="28"/>
        </w:rPr>
      </w:pPr>
      <w:r>
        <w:rPr>
          <w:sz w:val="28"/>
          <w:szCs w:val="28"/>
        </w:rPr>
        <w:t>К компетенции Президента Республики относится назначение Премьер-министра, а по его предложению - назначение и увольнение остальных членов Совета министров и заместителей министров. Он освобождает от обязанностей Совет министров, если он подал в отставку или если Парламент выразил ему недоверие. Ряд полномочий Президента касается деятельности Парламента. Парламент Греции собирается каждый год в первый понедельник октября на очередную сессию, продолжительность которой в общей сложности не должна быть менее пяти месяцев в году. Президент Республики может созвать Парламент на его обычную сессию раньше, чем в октябре, а также на чрезвычайную сессию, когда сочтет это нужным. Кроме того, Президент вправе всего один раз отложить проведение парламентской сессии: либо отсрочив ее открытие, либо прервав ее работу. Временное приостановление работы сессии Парламента Президентом Республики не может длиться более 30 дней.</w:t>
      </w:r>
    </w:p>
    <w:p>
      <w:pPr>
        <w:pStyle w:val="Style16"/>
        <w:spacing w:lineRule="auto" w:line="360" w:before="0" w:after="0"/>
        <w:ind w:firstLine="709"/>
        <w:jc w:val="both"/>
        <w:rPr>
          <w:sz w:val="28"/>
          <w:szCs w:val="28"/>
        </w:rPr>
      </w:pPr>
      <w:r>
        <w:rPr>
          <w:sz w:val="28"/>
          <w:szCs w:val="28"/>
        </w:rPr>
        <w:t xml:space="preserve">Президент также имеет право распустить Парламент. При этом Конституция строго определяет те обстоятельства, при наличии которых он может этим правом воспользоваться: </w:t>
      </w:r>
    </w:p>
    <w:p>
      <w:pPr>
        <w:pStyle w:val="Style16"/>
        <w:spacing w:lineRule="auto" w:line="360" w:before="0" w:after="0"/>
        <w:ind w:firstLine="709"/>
        <w:jc w:val="both"/>
        <w:rPr>
          <w:sz w:val="28"/>
          <w:szCs w:val="28"/>
        </w:rPr>
      </w:pPr>
      <w:r>
        <w:rPr>
          <w:sz w:val="28"/>
          <w:szCs w:val="28"/>
        </w:rPr>
        <w:t xml:space="preserve">1) когда два состава Правительства подали в отставку или им было выражено недоверие Парламентом; </w:t>
      </w:r>
    </w:p>
    <w:p>
      <w:pPr>
        <w:pStyle w:val="Style16"/>
        <w:spacing w:lineRule="auto" w:line="360" w:before="0" w:after="0"/>
        <w:ind w:firstLine="709"/>
        <w:jc w:val="both"/>
        <w:rPr>
          <w:sz w:val="28"/>
          <w:szCs w:val="28"/>
        </w:rPr>
      </w:pPr>
      <w:r>
        <w:rPr>
          <w:sz w:val="28"/>
          <w:szCs w:val="28"/>
        </w:rPr>
        <w:t xml:space="preserve">2) когда Правительство, пользующееся доверием Парламента, предложило Президенту распустить Парламент. </w:t>
      </w:r>
    </w:p>
    <w:p>
      <w:pPr>
        <w:pStyle w:val="Style16"/>
        <w:spacing w:lineRule="auto" w:line="360" w:before="0" w:after="0"/>
        <w:ind w:firstLine="709"/>
        <w:jc w:val="both"/>
        <w:rPr/>
      </w:pPr>
      <w:r>
        <w:rPr>
          <w:sz w:val="28"/>
          <w:szCs w:val="28"/>
        </w:rPr>
        <w:t>Предложение, указанное в последнем случае, Правительство может сделать лишь в том случае, если Парламенту предстоит принять решение по жизненно важному для греческого народа вопросу. Роспуск Парламента в этом случае преследует цель - провести новые выборы, чтобы народ новым голосованием выразил Парламенту свое доверие, необходимое для решения данного вопроса. Президент Республики обязан опубликовать принятые Парламентом законы в месячный срок с момента их принятия, однако он может в течение этого времени вернуть в Парламент законопроект, изложив мотивы возврата. Решение по возвращенному Президентом законопроекту Парламент принимает на пленарном заседании. Если Парламент вновь примет данный законопроект абсолютным большинством голосов депутатов, он становится законом и Президент обязан опубликовать его в течение 10 дней с момента его вторичного принятия Парламентом. Президент Республики издает необходимые декреты во исполнение законов; он ни в коем случае не может отложить их исполнение или сделать для кого-либо исключение в отношении их исполнения.</w:t>
      </w:r>
      <w:bookmarkStart w:id="10" w:name="sub_para_N_4302"/>
      <w:bookmarkEnd w:id="10"/>
      <w:r>
        <w:rPr>
          <w:sz w:val="28"/>
          <w:szCs w:val="28"/>
        </w:rPr>
        <w:t xml:space="preserve"> По предложению компетентного министра допускается издание регулирующих декретов на основе предоставленных законом особых полномочий и в рамках этих полномочий. Предоставление другим административным органам полномочий издавать регулирующие акты допускается с целью разрешения вопросов специального содержания, местного значения, технического или детального характера.</w:t>
      </w:r>
      <w:bookmarkStart w:id="11" w:name="sub_para_N_4303"/>
      <w:bookmarkEnd w:id="11"/>
      <w:r>
        <w:rPr>
          <w:sz w:val="28"/>
          <w:szCs w:val="28"/>
        </w:rPr>
        <w:t xml:space="preserve"> Законами, принятыми Парламентом на пленарном заседании, могут передаваться полномочия издавать регулирующие декреты для разрешения определяемых в них в общих чертах вопросов. Этими законами предопределяются общие линии и направления последующего урегулирования вопросов и ставятся сроки для использования полномочий.</w:t>
      </w:r>
      <w:bookmarkStart w:id="12" w:name="sub_para_N_4305"/>
      <w:bookmarkEnd w:id="12"/>
    </w:p>
    <w:p>
      <w:pPr>
        <w:pStyle w:val="Style16"/>
        <w:spacing w:lineRule="auto" w:line="360" w:before="0" w:after="0"/>
        <w:ind w:firstLine="709"/>
        <w:jc w:val="both"/>
        <w:rPr/>
      </w:pPr>
      <w:r>
        <w:rPr>
          <w:sz w:val="28"/>
          <w:szCs w:val="28"/>
        </w:rPr>
        <w:t>Президент Республики также уполномочен: обращаться с согласия правительства с посланиями к народу; объявлять по решению Парламента референдум; возглавлять вооруженные силы страны; назначать и увольнять государственных служащих в соответствии с законом; награждать орденами. Согласно Конституции, Президент Республики не несет ответственности за действия, совершенные им при выполнении своих обязанностей, исключая случаи, когда речь идет о государственной измене или предумышленном нарушении Конституции. За противоправные действия, не связанные с выполнением Президентом его обязанностей, преследование Президента откладывается до истечения срока его полномочий. Следует отметить, что изменения, внесенные в Конституцию в марте 1986 г., затронули главу, которая посвящена Президенту Республики. Так, был ликвидирован Совет Республики, который ранее создавал Президент. Кроме того, Президент был лишен права: распускать Парламент по той причине, если он считает, что деятельность Парламента находится в противоречии с общественным мнением; назначать референдум; издавать декреты об амнистии осужденных лиц за политические преступления; объявлять осадное положение, если Парламент находится на сессии или может быть созван на сессию. Правительство состоит из кабинета, в который входят премьер-министр, министры, дополнительные министры и министры без портфеля. Кабинет, объединенный заместителями министра, является коллективно ответственным за общую политику правительства, которое, в свою очередь, устанавливают общую политику страны в соответствии со сроками Конституции и закона. В настоящее время существует 19 ведомств, которые относятся к соответствующим министерствам. Премьер-министр гарантирует единство правительства и направляет его действия, также как и действия государственных служб вообще для заявления о правительственной политике в пределах структуры закона. Правительственная система Греции поместила греческого премьер-министра в центр политического процесса принятия решения.</w:t>
      </w:r>
    </w:p>
    <w:p>
      <w:pPr>
        <w:pStyle w:val="Style16"/>
        <w:snapToGrid w:val="false"/>
        <w:spacing w:lineRule="auto" w:line="360" w:before="0" w:after="0"/>
        <w:ind w:firstLine="709"/>
        <w:jc w:val="both"/>
        <w:rPr>
          <w:sz w:val="28"/>
          <w:szCs w:val="28"/>
        </w:rPr>
      </w:pPr>
      <w:r>
        <w:rPr>
          <w:sz w:val="28"/>
          <w:szCs w:val="28"/>
        </w:rPr>
        <w:t xml:space="preserve">Как было сказано выше, статья 37 устанавливает, что </w:t>
      </w:r>
      <w:bookmarkStart w:id="13" w:name="sub_para_N_3701"/>
      <w:bookmarkEnd w:id="13"/>
      <w:r>
        <w:rPr>
          <w:sz w:val="28"/>
          <w:szCs w:val="28"/>
        </w:rPr>
        <w:t>Президент Республики назначает Премьер-министра, а по его предложению назначает и увольняет остальных членов Правительства и заместителей министров.</w:t>
      </w:r>
      <w:bookmarkStart w:id="14" w:name="sub_para_N_3702"/>
      <w:bookmarkEnd w:id="14"/>
      <w:r>
        <w:rPr>
          <w:sz w:val="28"/>
          <w:szCs w:val="28"/>
        </w:rPr>
        <w:t xml:space="preserve"> </w:t>
      </w:r>
    </w:p>
    <w:p>
      <w:pPr>
        <w:pStyle w:val="Style16"/>
        <w:snapToGrid w:val="false"/>
        <w:spacing w:lineRule="auto" w:line="360" w:before="0" w:after="0"/>
        <w:ind w:firstLine="709"/>
        <w:jc w:val="both"/>
        <w:rPr>
          <w:sz w:val="28"/>
          <w:szCs w:val="28"/>
        </w:rPr>
      </w:pPr>
      <w:r>
        <w:rPr>
          <w:sz w:val="28"/>
          <w:szCs w:val="28"/>
        </w:rPr>
        <w:t>Премьер-министром назначается лидер партии, располагающий абсолютным большинством мест в Парламенте. Если ни одна из партий не располагает абсолютным большинством мест в Парламенте, Президент Республики поручает лидеру партии, обладающей относительным большинством мест, изучить возможность формирования Правительства, пользующегося доверием Парламента.</w:t>
      </w:r>
      <w:bookmarkStart w:id="15" w:name="sub_para_N_3703"/>
      <w:bookmarkEnd w:id="15"/>
      <w:r>
        <w:rPr>
          <w:sz w:val="28"/>
          <w:szCs w:val="28"/>
        </w:rPr>
        <w:t xml:space="preserve"> В случае неудачи Президент Республики поручает такую же миссию лидеру партии, занимающей по числу депутатов второе место в Парламенте, а если и эта попытка окажется безуспешной - лидеру третьей по численности мест в Парламенте партии. Каждый пробный мандат имеет силу в течение трех дней. Если пробные мандаты не дадут результата, Президент Республики созывает лидеров партий и, убедившись в невозможности сформирования Правительства, пользующегося доверием Парламента, поручает формирование Правительства из представителей всех парламентских партий с целью проведения новых всеобщих выборов; в случае же неудачи и этой попытки - возлагает миссию формирования Правительства широкого согласия с той же целью на председателя либо Государственного совета, либо Ареопага, либо Контрольного совета и распускает Парламент.</w:t>
      </w:r>
      <w:bookmarkStart w:id="16" w:name="sub_para_N_3704"/>
      <w:bookmarkEnd w:id="16"/>
      <w:r>
        <w:rPr>
          <w:sz w:val="28"/>
          <w:szCs w:val="28"/>
        </w:rPr>
        <w:t xml:space="preserve"> В случаях, касающихся возложения миссии формирования Правительства или предоставления лидеру политической партии пробного мандата в соответствии с положениями предыдущих пунктов, если партия не имеет лидера или представителя либо если ее лидер или представитель не являются депутатами, Президент Республики поручает указанный мандат лицу, предложенному парламентской группой партии. Предложение относительно предоставления мандата выдвигается в течение трех дней. Перед каждым предоставлением мандата председатель Парламента или лицо, его замещающее, информирует Президента Республики о распределении мест в Парламенте между политическими партиями. При предоставлении пробных мандатов, в случае если партии имеют равное количество депутатских мест, предпочтение отдается получившей в ходе выборов большее число голосов; вновь сформированная партия с парламентской группой в соответствии с определением Устава Парламента следует за более старой, имеющей равное с ней количество депутатских мест. В вышеуказанных случаях пробный мандат не предоставляется более чем четырем политическим партиям. </w:t>
      </w:r>
      <w:bookmarkStart w:id="17" w:name="sub_para_N_38"/>
      <w:bookmarkEnd w:id="17"/>
      <w:r>
        <w:rPr>
          <w:sz w:val="28"/>
          <w:szCs w:val="28"/>
        </w:rPr>
        <w:t>Статья 38</w:t>
      </w:r>
      <w:r>
        <w:rPr/>
        <w:t>http://constitution.garant.ru/DOC_3864887.htm - sub_para_N_991</w:t>
      </w:r>
      <w:r>
        <w:rPr>
          <w:sz w:val="28"/>
          <w:szCs w:val="28"/>
        </w:rPr>
        <w:t xml:space="preserve"> устанавливает, что </w:t>
      </w:r>
      <w:bookmarkStart w:id="18" w:name="sub_para_N_3801"/>
      <w:bookmarkEnd w:id="18"/>
      <w:r>
        <w:rPr>
          <w:sz w:val="28"/>
          <w:szCs w:val="28"/>
        </w:rPr>
        <w:t>Президент Республики освобождает Правительство от его обязанностей, если оно подало в отставку или если Парламент выразил ему вотум недоверия. В случае отставки или кончины Премьер-министра Президент Республики назначает Премьер-министром лицо, предложенное парламентской фракцией партии, к которой принадлежал сменяемый глава Правительства; предложение о выдвижении кандидатуры на пост Премьер-министра вносится не позднее чем в течение трех дней. До назначения нового Премьер-министра обязанности главы Правительства исполняет первый по очереди заместитель Премьер-министра или министр.</w:t>
      </w:r>
    </w:p>
    <w:p>
      <w:pPr>
        <w:pStyle w:val="Style16"/>
        <w:snapToGrid w:val="false"/>
        <w:spacing w:lineRule="auto" w:line="360" w:before="0" w:after="0"/>
        <w:ind w:firstLine="709"/>
        <w:jc w:val="both"/>
        <w:rPr>
          <w:sz w:val="28"/>
          <w:szCs w:val="28"/>
        </w:rPr>
      </w:pPr>
      <w:r>
        <w:rPr>
          <w:sz w:val="28"/>
          <w:szCs w:val="28"/>
        </w:rPr>
      </w:r>
    </w:p>
    <w:p>
      <w:pPr>
        <w:pStyle w:val="Style16"/>
        <w:snapToGrid w:val="false"/>
        <w:spacing w:lineRule="auto" w:line="360" w:before="0" w:after="0"/>
        <w:ind w:firstLine="709"/>
        <w:jc w:val="both"/>
        <w:rPr>
          <w:sz w:val="28"/>
          <w:szCs w:val="28"/>
        </w:rPr>
      </w:pPr>
      <w:r>
        <w:rPr>
          <w:sz w:val="28"/>
          <w:szCs w:val="28"/>
        </w:rPr>
        <w:t>2.2 Законодательная и судебная власть в Гре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соответствии с Конституцией законодательную функцию осуществляют Парламент и Президент. Высшим представительным органом греческого народа является однопалатный Парламент, избираемый сроком на четыре года прямым, всеобщим и тайным голосованием граждан, имеющих право голоса. Участие в выборах Парламента в Греции является обязательным. Кандидаты в депутаты Парламента должны достичь ко дню выборов 25-летнего возраста. В соответствии с Конституцией лица, занимающие оплачиваемые должности, офицеры вооруженных сил и органов безопасности, служащие местных органов управления или других юридических лиц публичного права, мэры и представители муниципальных советов, управляющие или председатели административных советов юридических лиц публичного права, государственных или муниципальных предприятий, нотариусы, хранители ипотек и записей ипотечных регистров не могут выдвигаться кандидатами и быть избраны депутатами, если они не уйдут в отставку до своего выдвижения. Отставка считается действительной, если прошение о ней подано в письменном виде.</w:t>
      </w:r>
    </w:p>
    <w:p>
      <w:pPr>
        <w:pStyle w:val="Style16"/>
        <w:spacing w:lineRule="auto" w:line="360" w:before="0" w:after="0"/>
        <w:ind w:firstLine="709"/>
        <w:jc w:val="both"/>
        <w:rPr>
          <w:sz w:val="28"/>
          <w:szCs w:val="28"/>
        </w:rPr>
      </w:pPr>
      <w:r>
        <w:rPr>
          <w:sz w:val="28"/>
          <w:szCs w:val="28"/>
        </w:rPr>
        <w:t xml:space="preserve">Примечательно, что возврат на службу ушедших в отставку военнослужащих запрещен, возврат же гражданских лиц на службу может иметь место только по истечении года после их отставки. Эти предписания, несомненно, направлены на то, чтобы все указанные категории служащих не стремились стать депутатами Парламента. Такое решение, с одной стороны, препятствует их активному участию в предвыборной борьбе, с другой - обеспечивает стабильность в кадровом составе армии и управленческого аппарата. </w:t>
      </w:r>
    </w:p>
    <w:p>
      <w:pPr>
        <w:pStyle w:val="Normal"/>
        <w:spacing w:lineRule="auto" w:line="360"/>
        <w:ind w:firstLine="709"/>
        <w:jc w:val="both"/>
        <w:rPr>
          <w:sz w:val="28"/>
          <w:szCs w:val="28"/>
        </w:rPr>
      </w:pPr>
      <w:r>
        <w:rPr>
          <w:sz w:val="28"/>
          <w:szCs w:val="28"/>
        </w:rPr>
        <w:t>В состав Парламента входит не менее 200 и не более 300 человек. Собирается парламент один раз в год на очередную сессию, которая длится не менее 5 месяцев. В целях подготовки и изучения законопроектов и законодательных предложений в начале каждой сессии она образует из своих членов парламентские комиссии. Законодательная деятельность осуществляется в ходе пленарных заседаний. Хотя допускается рассмотрение и принятие части законопроектов на секциях, число которых не может превышать двух. То, какие законопроекты могут быть приняты на пленарном заседании, а какие передаются на рассмотрение секций, определяет Конституция. Президент должен ратифицировать законопроекты, принимаемые Парламентом, а президентское вето может быть преодолено (признано недействительным) абсолютным большинством голосов общего числа депутатов.</w:t>
      </w:r>
    </w:p>
    <w:p>
      <w:pPr>
        <w:pStyle w:val="Style16"/>
        <w:spacing w:lineRule="auto" w:line="360" w:before="0" w:after="0"/>
        <w:ind w:firstLine="709"/>
        <w:jc w:val="both"/>
        <w:rPr>
          <w:sz w:val="28"/>
          <w:szCs w:val="28"/>
        </w:rPr>
      </w:pPr>
      <w:r>
        <w:rPr>
          <w:sz w:val="28"/>
          <w:szCs w:val="28"/>
        </w:rPr>
        <w:t>Обращает на себя внимание ряд предписаний, касающихся порядка деятельности греческого Парламента. Так, Конституция устанавливает, что издаваемые Парламентом законы принимаются как на заседании Парламента, так и на заседаниях двух образуемых Парламентом секций. Вместе с тем Конституция определяет круг законов, которые принимаются только на заседании Парламента. Таковыми, например, являются законы: о выборах депутатов, о государственном бюджете, о свободе совести, об изменении государственной границы, о собственности, о деятельности политических партий, об ответственности министров, об осадном положении, о цивильном листе (сумма, представляемая ежегодно) Президенту Республики, об аутентичном толковании законов и др. Парламент Греции вправе принимать законы, которые он считает необходимыми. Следовательно, предоставление права принимать законы по определенному кругу вопросов парламентским секциям имеет лишь цель повысить эффективность законодательной деятельности Парламента, а не в коем случае не ограничить его законодательные полномочия. Примечательно, что Конституция предусматривает возможность учреждения при Парламенте специальной службы, задачей которой является научное обеспечение его законодательной деятельности. Касаясь права законодательной инициативы, которое принадлежит Парламенту и Президенту, надо обратить внимание на те условия, при наличии которых это право может быть реализовано. Так, к каждому вносимому на рассмотрение Парламента законопроекту должны быть приложены мотивы, а в самом законопроекте ясно сформулирована его основная цель. Это требование особо важно для законодательной деятельности Парламента, ибо оно позволяет выявить, во-первых, какой общественной потребностью продиктовано издание данного закона и, во-вторых, какие юридические и другие меры необходимо принять для достижения данной цели. Кроме того, ясно сформулированная цель законопроекта является критерием для оценки законопроекта с точки зрения его целостности и логичности. Конституция требует соблюдения особых условий, когда речь идет о внесении в Парламент законопроектов, касающихся финансов государства. Например, законопроекты, имеющие отношение ко всякого рода пенсионным пособиям и условиям их выплаты, вносятся только министром финансов с приложением к законопроекту заключения Контрольного совета. Когда речь идет о пенсиях за счет выплат из бюджета местных органов власти или других юридических лиц публичного права, инициатива внесения законопроекта принадлежит соответствующему министру и министру финансов. Законопроекты, устанавливающие местные или специальные налоги, либо какие бы то ни было обязательства в пользу органов или юридических лиц публичного или частного права, должны быть, кроме того, контрассигнованы министром экономической координации и министром финансов, что означает принятие министром юридической и политической ответственности за данный акт. Парламенту, в соответствии с изменениями, внесенными в марте 1986 г. в Конституцию, предоставлено исключительно важное право, ранее принадлежавшее Президенту Республики, а именно: право вводить в силу на части территории или на всей территории страны (при наличии предусмотренных Конституцией обстоятельств) закон об осадном положении, учреждать чрезвычайные суды и приостанавливать действие ряда статей Конституции, касающихся прав граждан. Греческий Парламент наделен правом не только законодательствовать, но и осуществлять контроль за деятельностью Правительства. Так, Парламент, может выразить недоверие Совету министров, что приводит к прекращению его полномочий. Обращают на себя внимание и те предписания, которые касаются ответственности членов Правительства и заместителей министров, а также роли Парламента в их привлечении к ответственности. Согласно ст. 85, члены Правительства, равно как и заместители министров, несут коллективную ответственность за общую политику Правительства, а каждый из них - за действия, совершенные ими при осуществлении своих полномочий в соответствии с предписаниями законов об ответственности министров. Примечательно положение Конституции о том, что письменное или устное указание Президента Республики ни в коем случае не освобождает министров и их заместителей от ответственности. Парламент, согласно ст. 86, уполномочен выдвигать против действующих или бывших членов Правительства и заместителей министров, в соответствии с законами об ответственности министров, обвинение в специально создаваемом для этой цели суде. Председателем этого суда, как установлено Конституцией, является председатель Ареопага (Верховного кассационного суда). В его состав, кроме того, входят 12 судей, назначаемых по жребию председателем Парламента на открытом заседании из числа членов Ареопага и председателей апелляционных судов, назначенных на должность до предъявления обвинения. Таким образом, Конституция предусматривает серьезные гарантии, обеспечивающие конституционно установленную субординацию между Парламентом и Правительством. Конституция наделяет Президента Республики правом издавать декреты, имеющие силу закона. Подобные декреты он правомочен издавать при чрезвычайных обстоятельствах, в случае непредвиденно возникшей необходимости и если это предлагает Правительство. Декреты Президента, имеющие силу закона, должны быть представлены на утверждение Парламента в течение 40 дней с момента их издания или в течение 40 дней с момента созыва сессии Парламента.</w:t>
      </w:r>
    </w:p>
    <w:p>
      <w:pPr>
        <w:pStyle w:val="Style16"/>
        <w:spacing w:lineRule="auto" w:line="360" w:before="0" w:after="0"/>
        <w:ind w:firstLine="709"/>
        <w:jc w:val="both"/>
        <w:rPr/>
      </w:pPr>
      <w:r>
        <w:rPr>
          <w:sz w:val="28"/>
          <w:szCs w:val="28"/>
        </w:rPr>
        <w:t>Президент Республики может по предложению Правительства издать декрет об объявлении осадного положения. Однако это относится к случаям, когда Парламент не заседает или если его нельзя созвать в настоящий момент по объективным причинам. Подобный декрет должен быть внесен на одобрение Парламента не позднее чем через 15 дней после его издания. Правосудие в Греции осуществляется судами, состоящими из постоянных судей, которые пользуются личной и профессиональной независимостью. При исполнении своих обязанностей судьи подчиняются только Конституции и законам. Деятельность постоянных судей находится под надзором судей более высокого ранга, а также генерального прокурора и заместителей прокурора Ареопага. Надзор за деятельностью прокуроров осуществляется судьями Ареопага и прокурорами более высокого ранга. Суды делятся на суды по административным, уголовным и гражданским делам. Суды обязаны не применять закон, содержание которого противоречит Конституции. Гражданские и уголовные суды включают суды, суды первой инстанции, апелляционные суды и, как последняя форма обращения к юрисдикции - Ареопаг (Верховный Суд). Аналогичным образом, на случаи споров между государством и гражданами из-за незаконного или неверного исполнения государственных полномочий, существуют суды первой инстанции, а также апелляционные суды, Государственный совет, имеющие самую высокую юрисдикцию. Наконец, существует суд государственных ревизоров, который имеет юрисдикцию в финансовых вопросах. Ареопаг (верховный суд), состоит из 55 судей. В Ареопаг включено 6 палат – по гражданским (4) и уголовным (2) делам, каждая из которых заседает в составе 5 судей. Ареопаг выступает главным образом в качестве кассационной инстанции, рассматривая жалобы по вопросам права, а не факта, на постановления нижестоящих судов. В некоторых случаях вопросы выносятся на пленум Ареопага, в частности, когда одна из палат отказывается следовать ранее принятому Ареопагом или его палатами решению (для принятия решения пленума достаточно участия 11 судей). Вынесенные ими приговоры могут быть обжалованы в апелляционные суды пяти больших городов (слушают 5 судей).</w:t>
      </w:r>
    </w:p>
    <w:p>
      <w:pPr>
        <w:pStyle w:val="Normal"/>
        <w:spacing w:lineRule="auto" w:line="360"/>
        <w:ind w:firstLine="709"/>
        <w:jc w:val="both"/>
        <w:rPr>
          <w:sz w:val="28"/>
          <w:szCs w:val="28"/>
        </w:rPr>
      </w:pPr>
      <w:r>
        <w:rPr>
          <w:sz w:val="28"/>
          <w:szCs w:val="28"/>
        </w:rPr>
        <w:t xml:space="preserve">Гражданские и уголовные дела по первой инстанции рассматривают около 60 окружных судов в составе единоличного судьи (с ограниченной компетенцией по сумме иска либо тяжести преступления) или 3 профессиональных судей. Дела о тяжких преступлениях рассматриваются в составе 3 судей и 5 заседателей, принимающих участие в решении всех важных вопросов процесса, в том числе и в назначении наказания. Жалобы по такого рода делам рассматриваются в апелляционных судах также с участием заседателей. В период с 1834 по 1968 г. в Греции существовала система судов присяжных, выносивших в отдельных от судей коллегиях вердикты о виновности, когда ее заменили функционирующие ныне совместные коллегии судей и заседателей. Разбирательство жалоб на постановления мировых судов также входит в компетенцию окружных судов. </w:t>
      </w:r>
    </w:p>
    <w:p>
      <w:pPr>
        <w:pStyle w:val="Style16"/>
        <w:spacing w:lineRule="auto" w:line="360" w:before="0" w:after="0"/>
        <w:ind w:firstLine="709"/>
        <w:jc w:val="both"/>
        <w:rPr>
          <w:sz w:val="28"/>
          <w:szCs w:val="28"/>
        </w:rPr>
      </w:pPr>
      <w:r>
        <w:rPr>
          <w:sz w:val="28"/>
          <w:szCs w:val="28"/>
        </w:rPr>
        <w:t>Низшее звено судебной системы в Греции – мировые суды (их около 300), рассматривающие мелкие гражданские, в том числе земельные споры и дела о малозначительных преступлениях. В больших городах часть мировых судей специализируется на рассмотрении лишь уголовных дел.</w:t>
      </w:r>
    </w:p>
    <w:p>
      <w:pPr>
        <w:pStyle w:val="Style16"/>
        <w:spacing w:lineRule="auto" w:line="360" w:before="0" w:after="0"/>
        <w:ind w:firstLine="709"/>
        <w:jc w:val="both"/>
        <w:rPr>
          <w:sz w:val="28"/>
          <w:szCs w:val="28"/>
        </w:rPr>
      </w:pPr>
      <w:r>
        <w:rPr>
          <w:sz w:val="28"/>
          <w:szCs w:val="28"/>
        </w:rPr>
        <w:t>Административная юстиция, возглавляемая Государственным советом, является самостоятельной системой, которая вправе отменять административные акты, принятые с нарушением закона или в результате злоупотребления властью. На местах аналогичными функциями обладают административные суды (во многих городах они называются налоговыми судами). Обжаловать их решения можно в Государственном совете. Имеется также Финансовый суд, выполняющий одновременно функции контроля за расходованием государственных средств.</w:t>
      </w:r>
    </w:p>
    <w:p>
      <w:pPr>
        <w:pStyle w:val="Style16"/>
        <w:spacing w:lineRule="auto" w:line="360" w:before="0" w:after="0"/>
        <w:ind w:firstLine="709"/>
        <w:jc w:val="both"/>
        <w:rPr/>
      </w:pPr>
      <w:r>
        <w:rPr>
          <w:sz w:val="28"/>
          <w:szCs w:val="28"/>
        </w:rPr>
        <w:t>Для разрешения конфликтов, которые могут возникнуть между Ареопагом, Государственным советом и Финансовым судом по поводу толкования какого-либо закона или признания его неконституционным, создается Особый верховный суд. В него могут входить наряду с судьями, представляющими три названных выше судебных органа, и университетские профессора. В случае вынесения любыми судами или административными инстанциями противоречащих друг другу решений особый верховный трибунал разбирает дела с точки зрения соответствия этих решений конституции страны. В Греции существуют также суды по делам несовершеннолетних, входящие в систему общих судов, и церковные суды, в которых судят священнослужителей Греческой православной церкви. Судьи (за исключением церковных) назначаются президентским декретом на основе закона, определяющего условия их пригодности и порядок отбора. Они назначаются пожизненно. Все судьи назначаются Президентом после консультаций с Судебным советом. В крупных городах расследование большинства уголовных дел проводится полицией, в небольших и в сельской местности жандармерией. Следственные судьи расследуют сложные уголовные дела. Обвинения в судах поддерживает генеральный прокурор при Ареопаге, прокуроры при апелляционных судах и окружные прокуроры. Генеральный прокурор дает заключения по гражданским делам; он также вправе обжаловать в Ареопаг решения по ним, вынесенные любыми судами. Прокуроры могут вызывать в суд свидетелей защиты, выступать в пользу обвиняемого, просить о вынесении оправдательного приговора и обжаловать приговор в интересах обвиняемого. Функции защитника в уголовном процессе и представителя сторон в гражданском процессе выполняют только лица, окончившие юридический факультет университета и после двухлетней стажировки у опытного адвоката и сдачи экзаменов принятые в состав одной из коллегий адвокатов.</w:t>
      </w:r>
      <w:r>
        <w:br w:type="page"/>
      </w:r>
    </w:p>
    <w:p>
      <w:pPr>
        <w:pStyle w:val="Style16"/>
        <w:spacing w:lineRule="auto" w:line="360" w:before="0" w:after="0"/>
        <w:ind w:firstLine="709"/>
        <w:jc w:val="both"/>
        <w:rPr>
          <w:sz w:val="28"/>
          <w:szCs w:val="28"/>
        </w:rPr>
      </w:pPr>
      <w:bookmarkStart w:id="19" w:name="sub_para_N_0"/>
      <w:bookmarkEnd w:id="19"/>
      <w:r>
        <w:rPr>
          <w:sz w:val="28"/>
          <w:szCs w:val="28"/>
        </w:rPr>
        <w:t>3. Политика территориального устройства и местное самоуправл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3.1 Политика территориального устройства в Гре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 настоящей главе речь пойдет о разграничении предметов ведения и полномочий между центральной государственной властью и периферийными государственными органами.</w:t>
      </w:r>
    </w:p>
    <w:p>
      <w:pPr>
        <w:pStyle w:val="Style16"/>
        <w:spacing w:lineRule="auto" w:line="360" w:before="0" w:after="0"/>
        <w:ind w:firstLine="709"/>
        <w:jc w:val="both"/>
        <w:rPr>
          <w:sz w:val="28"/>
          <w:szCs w:val="28"/>
        </w:rPr>
      </w:pPr>
      <w:r>
        <w:rPr>
          <w:sz w:val="28"/>
          <w:szCs w:val="28"/>
        </w:rPr>
        <w:t>Статья 101 Конституции устанавливает, что</w:t>
      </w:r>
      <w:bookmarkStart w:id="20" w:name="sub_para_N_10101"/>
      <w:bookmarkEnd w:id="20"/>
      <w:r>
        <w:rPr>
          <w:sz w:val="28"/>
          <w:szCs w:val="28"/>
        </w:rPr>
        <w:t xml:space="preserve"> Государственная администрация организуется на основе децентрализованной системы.</w:t>
      </w:r>
      <w:bookmarkStart w:id="21" w:name="sub_para_N_10102"/>
      <w:bookmarkEnd w:id="21"/>
      <w:r>
        <w:rPr>
          <w:sz w:val="28"/>
          <w:szCs w:val="28"/>
        </w:rPr>
        <w:t xml:space="preserve"> То есть осуществление по поручению государства в рамках установленных государством, управление "местными делами" с использованием органов, которые формируются при непосредственном участии жителей соответствующих территорий. Административное деление страны производится исходя из геоэкономических, социальных и коммуникационных условий.</w:t>
      </w:r>
      <w:bookmarkStart w:id="22" w:name="sub_para_N_10103"/>
      <w:bookmarkEnd w:id="22"/>
      <w:r>
        <w:rPr>
          <w:sz w:val="28"/>
          <w:szCs w:val="28"/>
        </w:rPr>
        <w:t xml:space="preserve"> Периферийные государственные органы обладают общей решающей компетенцией в вопросах своего района, а центральные службы, кроме специальных функций, ведают общим направлением, координацией и контролем деятельности периферийных органов. Государство осуществляет надзор над органами местного самоуправления, не препятствуя их инициативе и свободной деятельности. Дисциплинарные наказания в форме временного или окончательного отстранения от должности избранных представителей органов местного самоуправления, за исключением случаев, связанных с автоматическим лишением должности, применяются только по согласованию с советом, состоящим в большинстве своем из постоянных судей.</w:t>
      </w:r>
      <w:bookmarkStart w:id="23" w:name="sub_para_N_10206"/>
      <w:bookmarkEnd w:id="23"/>
      <w:r>
        <w:rPr>
          <w:sz w:val="28"/>
          <w:szCs w:val="28"/>
        </w:rPr>
        <w:t xml:space="preserve"> Государство заботится об обеспечении необходимых источников финансирования для выполнения органами местного самоуправления своей миссии. Закон определяет порядок отчисления и распределения между вышеуказанными органами установленных и взимаемых государством в их пользу налогов и сборов. Генеральный секретарь, назначаемый правительством, чтобы быть его представителем на региональном уровне и гарантировать осуществление его политики, управляет каждым регионом. Он также поддерживает центральные государственные службы и правительство для разработки региональной политики развития. В настоящее время существует 13 административных регионов по всей стране: 1) Аттика, 2) Западная Македония, 3) Восточная Македония и Фракия, 4) Центральная Македония, 5) Эпир, 6) Фессалия, 7) Ионические острова, 8) Центральная Греция, 9) Западная Греция, 10) Пелопоннес, 11) Эгейский Север, 12) Эгейский Юг, 13) Остров Крит.</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3.2 Местное самоуправление в Гре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Греция является участницей Европейской хартии о местном самоуправлении, созданной в середине 80-х годов XX столетия и открыта для подписания 15 октября 1985 г. по предложению функционирующего в границах Совета Европы. Цель Хартии – обеспечение и защита прав местных органов самоуправления как наиболее близких к гражданам и дающих им возможность участвовать в принятии решений, касающихся условий их повседневной жизни.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p>
    <w:p>
      <w:pPr>
        <w:pStyle w:val="Style16"/>
        <w:spacing w:lineRule="auto" w:line="360" w:before="0" w:after="0"/>
        <w:ind w:firstLine="709"/>
        <w:jc w:val="both"/>
        <w:rPr/>
      </w:pPr>
      <w:r>
        <w:rPr>
          <w:sz w:val="28"/>
          <w:szCs w:val="28"/>
        </w:rPr>
        <w:t>Согласно греческой Конституции, администрация местных дел осуществляется местными органами власти. Поэтому была учреждена структура местных властей первого и второго уровня и региональная администрация. Существуют органы местных властей первого и второго уровня и региональная администрация. Местные власти первого уровня состоят из муниципалитетов и общин, которые несут ответственность за решение местных вопросов. Эти органы, которые воплощают греческий коммунитаристский дух, традиционно, рассматривались как краеугольный камень демократии в греческой политической системе, в той степени, что дают гражданам право участия в местных общественных делах. Их компетентность включает полную ответственность за администрацию местных вопросов и заботу о продвижении социальных, финансовых, культурных и духовных интересов граждан. К исключительному ведению представительных органов местного самоуправления относятся вопросы: принятия общеобязательных правил по предметам ведения муниципального образования, предусмотренных его уставом, утверждения местного бюджета и отчета о его исполнении принятия планов и программ развития муниципального образования, утверждение отчетов об их исполнении; установления местных налогов и сборов; установления порядка управления и распоряжения муниципальной собственностью.</w:t>
      </w:r>
    </w:p>
    <w:p>
      <w:pPr>
        <w:pStyle w:val="Style16"/>
        <w:spacing w:lineRule="auto" w:line="360" w:before="0" w:after="0"/>
        <w:ind w:firstLine="709"/>
        <w:jc w:val="both"/>
        <w:rPr>
          <w:sz w:val="28"/>
          <w:szCs w:val="28"/>
        </w:rPr>
      </w:pPr>
      <w:r>
        <w:rPr>
          <w:sz w:val="28"/>
          <w:szCs w:val="28"/>
        </w:rPr>
        <w:t>Лидеры местной власти избираются через универсальное секретное голосование. В соответствии с программой «Каподистрия», представленной правительством в 1998, стремясь к модернизации греческой государственной службы и местного управления, была осуществлена унификация общин для преодоления чрезвычайной раздробленности среди местных органов власти в Греции. В результате этой программы для реформы местного управления первого уровня число общин было уменьшено от 5318 до менее 1000, и недавно учрежденные муниципалитеты приняли администрацию которой раньше заведовали старые общины. Таким образом, созданы крупные местные муниципалитеты с широкой внутренней децентрализацией, достигая эффективности, объединенной с представительной, демократической и близкой к гражданину структурой. Второй уровень местного управления – 51 префектура, возглавляемая префектурными советами и префектами, которые с 1994 г. избираются непосредственно гражданами. Местные власти второго уровня решают более общие вопросы. Они осуществляют обязанности только в той степени, что особые проблемы не попадают во внимание муниципалитетов или сообществ. Тринадцатью регионами управляют генеральные секретари, которых назначает правительство. Генеральные секретари являются представителями правительства. Они поддерживают центральные государственные функции и службы, а также помогают правительству в разработке региональной политики развития.</w:t>
      </w:r>
    </w:p>
    <w:p>
      <w:pPr>
        <w:pStyle w:val="Normal"/>
        <w:spacing w:lineRule="auto" w:line="360"/>
        <w:ind w:firstLine="709"/>
        <w:jc w:val="both"/>
        <w:rPr>
          <w:sz w:val="28"/>
          <w:szCs w:val="28"/>
        </w:rPr>
      </w:pPr>
      <w:r>
        <w:rPr>
          <w:sz w:val="28"/>
          <w:szCs w:val="28"/>
        </w:rPr>
        <w:t>Органы местного самоуправления имеют право, в рамках национальной экономической политики, на обладание достаточными собственными финансовыми средствами, которыми они могут свободно распоряжаться при осуществлении своих функций. Финансовые средства органов местного самоуправления должны быть соразмерны предоставленным им конституцией или законом полномочиям. Часть финансовых средств органов местного самоуправления должна поступать за счет местных сборов и налогов, ставки которых органы местного самоуправления вправе устанавливать в пределах, определенных законом. Территориальные единицы имеют муниципальную собственность, местный бюджет, устав муниципального образования.</w:t>
      </w:r>
    </w:p>
    <w:p>
      <w:pPr>
        <w:pStyle w:val="Style16"/>
        <w:spacing w:lineRule="auto" w:line="360" w:before="0" w:after="0"/>
        <w:ind w:firstLine="709"/>
        <w:jc w:val="both"/>
        <w:rPr>
          <w:sz w:val="28"/>
          <w:szCs w:val="28"/>
        </w:rPr>
      </w:pPr>
      <w:r>
        <w:rPr>
          <w:sz w:val="28"/>
          <w:szCs w:val="28"/>
        </w:rPr>
        <w:t>Статья 105 указывает на особый статус Святой горы Афон. Полуостров Афон, начиная от района Мегали Вигла и далее, составляющий район Святой горы Афон, в силу его древнего привилегированного статуса, является самоуправляемой частью греческого государства, суверенитет которого над ним остается неприкосновенным. В духовном отношении Святая гора Афон находится под непосредственной юрисдикцией Вселенской Патриархии. Все проходящие на ней службу монахи без дополнительных процедур приобретают греческое гражданство с момента их принятия в послушники или монахи.</w:t>
      </w:r>
      <w:bookmarkStart w:id="24" w:name="sub_para_N_10502"/>
      <w:bookmarkEnd w:id="24"/>
      <w:r>
        <w:rPr>
          <w:sz w:val="28"/>
          <w:szCs w:val="28"/>
        </w:rPr>
        <w:t xml:space="preserve"> Святая гора Афон в соответствии с этим статусом управляется находящимися на ней двадцатью Святыми монастырями, между ними поделен весь полуостров Афон, территория которого не подлежит принудительному отчуждению. Управление Святой горой Афон осуществляется представителями Святых монастырей, составляющими Святой кинот (общину). Никакое изменение системы управления, числа монастырей Святой горы, их иерархического порядка или положения подчиненных им скитов не допускается. Запрещается проживание на Святой горе представителей иных религий и схизмов.</w:t>
      </w:r>
      <w:bookmarkStart w:id="25" w:name="sub_para_N_10503"/>
      <w:bookmarkEnd w:id="25"/>
      <w:r>
        <w:rPr>
          <w:sz w:val="28"/>
          <w:szCs w:val="28"/>
        </w:rPr>
        <w:t xml:space="preserve"> Детальное определение режимов богослужения и способов их осуществления производится в Уставе Святой горы Афон, который при содействии представителя государства составляется и принимается всеми двадцатью Святыми монастырями и утверждается Вселенской Патриархией и Парламентом Греции.</w:t>
      </w:r>
      <w:bookmarkStart w:id="26" w:name="sub_para_N_10504"/>
      <w:bookmarkEnd w:id="26"/>
      <w:r>
        <w:rPr>
          <w:sz w:val="28"/>
          <w:szCs w:val="28"/>
        </w:rPr>
        <w:t xml:space="preserve"> Точное соблюдение режимов служения в том, что касается их духовной части, находится под верховным надзором Вселенской Патриархии, а в том, что касается их административной части, - под надзором государства, в исключительную компетенцию которого входит также обеспечение общественного порядка и безопасности.</w:t>
      </w:r>
      <w:bookmarkStart w:id="27" w:name="sub_para_N_10505"/>
      <w:bookmarkEnd w:id="27"/>
      <w:r>
        <w:rPr>
          <w:sz w:val="28"/>
          <w:szCs w:val="28"/>
        </w:rPr>
        <w:t xml:space="preserve"> Вышеуказанные функции государства осуществляются управляющим, права и обязанности которого определяются законом. Законом определяются также осуществляемая монастырскими властями и Святым кинотом судебная власть и таможенные и налоговые привилегии Святой горы Афон.</w:t>
      </w:r>
      <w:r>
        <w:br w:type="page"/>
      </w:r>
    </w:p>
    <w:p>
      <w:pPr>
        <w:pStyle w:val="Style16"/>
        <w:spacing w:lineRule="auto" w:line="360" w:before="0" w:after="0"/>
        <w:ind w:firstLine="709"/>
        <w:jc w:val="both"/>
        <w:rPr>
          <w:sz w:val="28"/>
          <w:szCs w:val="28"/>
        </w:rPr>
      </w:pPr>
      <w:r>
        <w:rPr>
          <w:sz w:val="28"/>
          <w:szCs w:val="28"/>
        </w:rPr>
        <w:t>Заклю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собенность греческой Конституции в том, что, несмотря на свой в целом светский характер, она носит сильный духовно-религиозный оттенок и проникнута духом православия.</w:t>
      </w:r>
    </w:p>
    <w:p>
      <w:pPr>
        <w:pStyle w:val="Style16"/>
        <w:spacing w:lineRule="auto" w:line="360" w:before="0" w:after="0"/>
        <w:ind w:firstLine="709"/>
        <w:jc w:val="both"/>
        <w:rPr>
          <w:sz w:val="28"/>
          <w:szCs w:val="28"/>
        </w:rPr>
      </w:pPr>
      <w:r>
        <w:rPr>
          <w:sz w:val="28"/>
          <w:szCs w:val="28"/>
        </w:rPr>
        <w:t>В Конституции нет преамбулы, но вместо нее имеется посвящение: «Во имя Святой Единосущной и Нераздельной Троицы». Целый раздел Конституции посвящен отношениям церкви и государства. Признавая право на существование других религий Конституция провозглашает господствующей религию восточно-православного христианства. Также Конституция регламентирует статус Греческой восточно-православной христианской церкви, объявляет неизменным текст священного Писания, устанавливает религиозный характер присяги Президента и депутатов («Во имя Святой Единосущной и Нераздельной Троицы»), подробно регламентирует статус территории Святой горы Афон и других священных территорий, в целом Конституция Греции является самой религиозной из европейских конституций.</w:t>
      </w:r>
      <w:r>
        <w:br w:type="page"/>
      </w:r>
    </w:p>
    <w:p>
      <w:pPr>
        <w:pStyle w:val="Style16"/>
        <w:spacing w:lineRule="auto" w:line="360" w:before="0" w:after="0"/>
        <w:ind w:firstLine="709"/>
        <w:jc w:val="both"/>
        <w:rPr>
          <w:sz w:val="28"/>
          <w:szCs w:val="28"/>
        </w:rPr>
      </w:pPr>
      <w:r>
        <w:rPr>
          <w:sz w:val="28"/>
          <w:szCs w:val="28"/>
        </w:rPr>
        <w:t>Список использованной литературы</w:t>
      </w:r>
    </w:p>
    <w:p>
      <w:pPr>
        <w:pStyle w:val="Style16"/>
        <w:spacing w:lineRule="auto" w:line="360" w:before="0" w:after="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Барабашев Г.В., Шеремет К.Ф. Организация и функционирование местного самоуправления (опыт зарубежных стран). М., 2001.</w:t>
      </w:r>
    </w:p>
    <w:p>
      <w:pPr>
        <w:pStyle w:val="Style16"/>
        <w:numPr>
          <w:ilvl w:val="0"/>
          <w:numId w:val="2"/>
        </w:numPr>
        <w:spacing w:lineRule="auto" w:line="360" w:before="0" w:after="0"/>
        <w:ind w:left="0" w:hanging="0"/>
        <w:jc w:val="both"/>
        <w:rPr/>
      </w:pPr>
      <w:r>
        <w:rPr>
          <w:sz w:val="28"/>
          <w:szCs w:val="28"/>
        </w:rPr>
        <w:t>Конституция Греции (Греческой Республики) от 11 июня 1975 г. Козлова Е.И., Кутафин О.Е.. Конституционное право России. - М.: Юристъ, 1998.</w:t>
      </w:r>
    </w:p>
    <w:p>
      <w:pPr>
        <w:pStyle w:val="Style16"/>
        <w:numPr>
          <w:ilvl w:val="0"/>
          <w:numId w:val="2"/>
        </w:numPr>
        <w:spacing w:lineRule="auto" w:line="360" w:before="0" w:after="0"/>
        <w:ind w:left="0" w:hanging="0"/>
        <w:jc w:val="both"/>
        <w:rPr>
          <w:sz w:val="28"/>
          <w:szCs w:val="28"/>
        </w:rPr>
      </w:pPr>
      <w:r>
        <w:rPr>
          <w:sz w:val="28"/>
          <w:szCs w:val="28"/>
        </w:rPr>
        <w:t>Конституционное право: восточноевропейское обозрение. 2000. - №1.</w:t>
      </w:r>
    </w:p>
    <w:p>
      <w:pPr>
        <w:pStyle w:val="Style16"/>
        <w:numPr>
          <w:ilvl w:val="0"/>
          <w:numId w:val="2"/>
        </w:numPr>
        <w:spacing w:lineRule="auto" w:line="360" w:before="0" w:after="0"/>
        <w:ind w:left="0" w:hanging="0"/>
        <w:jc w:val="both"/>
        <w:rPr>
          <w:sz w:val="28"/>
          <w:szCs w:val="28"/>
        </w:rPr>
      </w:pPr>
      <w:r>
        <w:rPr>
          <w:sz w:val="28"/>
          <w:szCs w:val="28"/>
        </w:rPr>
        <w:t>Маклаков В.В. Конституции зарубежных государств. - М.: БЕК, 1999.</w:t>
      </w:r>
    </w:p>
    <w:p>
      <w:pPr>
        <w:pStyle w:val="Style16"/>
        <w:numPr>
          <w:ilvl w:val="0"/>
          <w:numId w:val="2"/>
        </w:numPr>
        <w:spacing w:lineRule="auto" w:line="360" w:before="0" w:after="0"/>
        <w:ind w:left="0" w:hanging="0"/>
        <w:jc w:val="both"/>
        <w:rPr>
          <w:sz w:val="28"/>
          <w:szCs w:val="28"/>
        </w:rPr>
      </w:pPr>
      <w:r>
        <w:rPr>
          <w:sz w:val="28"/>
          <w:szCs w:val="28"/>
        </w:rPr>
        <w:t xml:space="preserve">Чиркин В.Е. Конституционное право зарубежных стран. - М.: Юристъ, 1999. </w:t>
      </w:r>
      <w:r>
        <w:br w:type="page"/>
      </w:r>
    </w:p>
    <w:p>
      <w:pPr>
        <w:pStyle w:val="Style16"/>
        <w:spacing w:lineRule="auto" w:line="360" w:before="0" w:after="0"/>
        <w:ind w:firstLine="709"/>
        <w:jc w:val="both"/>
        <w:rPr>
          <w:sz w:val="28"/>
          <w:szCs w:val="28"/>
        </w:rPr>
      </w:pPr>
      <w:r>
        <w:rPr>
          <w:sz w:val="28"/>
          <w:szCs w:val="28"/>
        </w:rPr>
        <w:t>Приложение 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bCs/>
          <w:sz w:val="28"/>
          <w:szCs w:val="28"/>
        </w:rPr>
        <w:t>Государственный флаг Греции</w:t>
      </w:r>
    </w:p>
    <w:p>
      <w:pPr>
        <w:pStyle w:val="Style16"/>
        <w:spacing w:lineRule="auto" w:line="360" w:before="0" w:after="0"/>
        <w:ind w:firstLine="709"/>
        <w:jc w:val="both"/>
        <w:rPr>
          <w:sz w:val="28"/>
          <w:szCs w:val="28"/>
          <w:lang w:val="en-US" w:eastAsia="en-US"/>
        </w:rPr>
      </w:pPr>
      <w:r>
        <w:rPr>
          <w:sz w:val="28"/>
          <w:szCs w:val="28"/>
          <w:lang w:val="en-US" w:eastAsia="en-US"/>
        </w:rPr>
        <w:drawing>
          <wp:anchor behindDoc="0" distT="93345" distB="93345" distL="93345" distR="93345" simplePos="0" locked="0" layoutInCell="0" allowOverlap="1" relativeHeight="34">
            <wp:simplePos x="0" y="0"/>
            <wp:positionH relativeFrom="column">
              <wp:posOffset>381000</wp:posOffset>
            </wp:positionH>
            <wp:positionV relativeFrom="line">
              <wp:posOffset>-222885</wp:posOffset>
            </wp:positionV>
            <wp:extent cx="3812540" cy="2534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3812540" cy="2534920"/>
                    </a:xfrm>
                    <a:prstGeom prst="rect">
                      <a:avLst/>
                    </a:prstGeom>
                  </pic:spPr>
                </pic:pic>
              </a:graphicData>
            </a:graphic>
          </wp:anchor>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0"/>
        </w:rPr>
      </w:pPr>
      <w:r>
        <w:rPr>
          <w:rFonts w:eastAsia="Times New Roman"/>
          <w:sz w:val="28"/>
          <w:szCs w:val="20"/>
        </w:rPr>
        <w:t xml:space="preserve"> </w:t>
      </w:r>
    </w:p>
    <w:p>
      <w:pPr>
        <w:pStyle w:val="Style16"/>
        <w:spacing w:lineRule="auto" w:line="360" w:before="0" w:after="0"/>
        <w:ind w:firstLine="709"/>
        <w:jc w:val="both"/>
        <w:rPr>
          <w:sz w:val="28"/>
          <w:szCs w:val="20"/>
        </w:rPr>
      </w:pPr>
      <w:r>
        <w:rPr>
          <w:sz w:val="28"/>
          <w:szCs w:val="20"/>
        </w:rPr>
      </w:r>
    </w:p>
    <w:p>
      <w:pPr>
        <w:pStyle w:val="Style16"/>
        <w:spacing w:lineRule="auto" w:line="360" w:before="0" w:after="0"/>
        <w:ind w:firstLine="709"/>
        <w:jc w:val="both"/>
        <w:rPr>
          <w:sz w:val="28"/>
          <w:szCs w:val="20"/>
        </w:rPr>
      </w:pPr>
      <w:r>
        <w:rPr>
          <w:sz w:val="28"/>
          <w:szCs w:val="20"/>
        </w:rPr>
      </w:r>
    </w:p>
    <w:p>
      <w:pPr>
        <w:pStyle w:val="Style16"/>
        <w:spacing w:lineRule="auto" w:line="360" w:before="0" w:after="0"/>
        <w:ind w:firstLine="709"/>
        <w:jc w:val="both"/>
        <w:rPr>
          <w:sz w:val="28"/>
          <w:szCs w:val="20"/>
        </w:rPr>
      </w:pPr>
      <w:r>
        <w:rPr>
          <w:sz w:val="28"/>
          <w:szCs w:val="20"/>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pPr>
      <w:r>
        <w:rPr>
          <w:bCs/>
          <w:sz w:val="28"/>
          <w:szCs w:val="28"/>
        </w:rPr>
        <w:t>Государственный флаг Греции</w:t>
      </w:r>
      <w:r>
        <w:rPr>
          <w:sz w:val="28"/>
          <w:szCs w:val="28"/>
        </w:rPr>
        <w:t xml:space="preserve"> состоит из белых и голубых полос с крестом у древка. Голубой цвет символизирует небо, белый цвет означает надежду в борьбе за независимость страны. Число полос (9) на флаге соответствует девяти географическим областям Греции: Центральная Греция, Фессалия, Македония, Эпир, Фракия, Пелопонесс, Крит, Ионические острова, Эгейские острова. Флаг в настоящем виде существует с 1862 года.</w:t>
      </w:r>
      <w:r>
        <w:br w:type="page"/>
      </w:r>
    </w:p>
    <w:p>
      <w:pPr>
        <w:pStyle w:val="Style16"/>
        <w:spacing w:lineRule="auto" w:line="360" w:before="0" w:after="0"/>
        <w:ind w:firstLine="709"/>
        <w:jc w:val="both"/>
        <w:rPr>
          <w:sz w:val="28"/>
          <w:szCs w:val="28"/>
        </w:rPr>
      </w:pPr>
      <w:r>
        <w:rPr>
          <w:sz w:val="28"/>
          <w:szCs w:val="28"/>
        </w:rPr>
        <w:t>Приложение 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Cs/>
          <w:sz w:val="28"/>
          <w:szCs w:val="28"/>
        </w:rPr>
      </w:pPr>
      <w:r>
        <w:rPr>
          <w:bCs/>
          <w:sz w:val="28"/>
          <w:szCs w:val="28"/>
        </w:rPr>
        <w:t>Государственный герб Греции</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lang w:val="en-US" w:eastAsia="en-US"/>
        </w:rPr>
      </w:pPr>
      <w:r>
        <w:rPr>
          <w:bCs/>
          <w:sz w:val="28"/>
          <w:szCs w:val="28"/>
          <w:lang w:val="en-US" w:eastAsia="en-US"/>
        </w:rPr>
        <w:drawing>
          <wp:anchor behindDoc="0" distT="93345" distB="93345" distL="93345" distR="93345" simplePos="0" locked="0" layoutInCell="0" allowOverlap="1" relativeHeight="35">
            <wp:simplePos x="0" y="0"/>
            <wp:positionH relativeFrom="column">
              <wp:posOffset>381000</wp:posOffset>
            </wp:positionH>
            <wp:positionV relativeFrom="line">
              <wp:posOffset>-144780</wp:posOffset>
            </wp:positionV>
            <wp:extent cx="2858135" cy="2887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7" r="-38" b="-37"/>
                    <a:stretch>
                      <a:fillRect/>
                    </a:stretch>
                  </pic:blipFill>
                  <pic:spPr bwMode="auto">
                    <a:xfrm>
                      <a:off x="0" y="0"/>
                      <a:ext cx="2858135" cy="2887345"/>
                    </a:xfrm>
                    <a:prstGeom prst="rect">
                      <a:avLst/>
                    </a:prstGeom>
                  </pic:spPr>
                </pic:pic>
              </a:graphicData>
            </a:graphic>
          </wp:anchor>
        </w:drawing>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Государственный герб Греции</w:t>
      </w:r>
      <w:r>
        <w:rPr>
          <w:sz w:val="28"/>
          <w:szCs w:val="28"/>
        </w:rPr>
        <w:t xml:space="preserve"> изображен в виде щита с греческим серебряным крестом. Крест на флаге и гербе - символ спасения Греции от порабощения ее иноземными захватчиками.</w:t>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Карта Греции</w:t>
      </w:r>
    </w:p>
    <w:p>
      <w:pPr>
        <w:pStyle w:val="Normal"/>
        <w:spacing w:lineRule="auto" w:line="360"/>
        <w:ind w:firstLine="709"/>
        <w:jc w:val="both"/>
        <w:rPr/>
      </w:pPr>
      <w:r>
        <w:rPr/>
        <w:drawing>
          <wp:inline distT="0" distB="0" distL="0" distR="0">
            <wp:extent cx="4965065" cy="512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965065" cy="5129530"/>
                    </a:xfrm>
                    <a:prstGeom prst="rect">
                      <a:avLst/>
                    </a:prstGeom>
                  </pic:spPr>
                </pic:pic>
              </a:graphicData>
            </a:graphic>
          </wp:inline>
        </w:drawing>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eastAsia="zh-CN"/>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2:00Z</dcterms:created>
  <dc:creator>Женя</dc:creator>
  <dc:description/>
  <cp:keywords/>
  <dc:language>en-US</dc:language>
  <cp:lastModifiedBy>SYSTEM</cp:lastModifiedBy>
  <dcterms:modified xsi:type="dcterms:W3CDTF">2011-09-26T08:22:00Z</dcterms:modified>
  <cp:revision>2</cp:revision>
  <dc:subject/>
  <dc:title>Конституция Греции (Греческой Республики) от 11 июня 1975 г</dc:title>
</cp:coreProperties>
</file>