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Общая характеристика деятельности ООО "Александрия" и функциональные обязанности помощника юриста</w:t>
      </w:r>
      <w:r>
        <w:br w:type="page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одержа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ведение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Общая характеристика организации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1. Организационно - правовая форма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2 Сфера деятельности</w:t>
        <w:tab/>
        <w:t>6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3 Характер выполняемых работ</w:t>
        <w:tab/>
        <w:t>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4 Общая характеристика деятельности</w:t>
        <w:tab/>
        <w:t>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1.5 Организационная структура</w:t>
        <w:tab/>
        <w:t>8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 Анализ деятельности организации (отдела)</w:t>
        <w:tab/>
        <w:t>9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1 Функции, выполняемые структурным подразделением организации, в котором студент проходил практику</w:t>
        <w:tab/>
        <w:t>9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2.2 Функциональные обязанности должностного лица в форме помощника юриста</w:t>
        <w:tab/>
        <w:t>9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 Содержание самостоятельно выполняемых работ</w:t>
        <w:tab/>
        <w:t>1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1 Составление договора аренды жилого помещения («договор найма»).</w:t>
        <w:tab/>
        <w:t>1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2 Составление «договора о задатке».</w:t>
        <w:tab/>
        <w:t>1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3 Составление «договора об авансовом платеже»</w:t>
        <w:tab/>
        <w:t>1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4 Подготовка пакета документов для нотариального удостоверения договора купли - продажи.</w:t>
        <w:tab/>
        <w:t>1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3.5 Подготовка документов для приватизации земельного участка.</w:t>
        <w:tab/>
        <w:t>15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4. Выводы, рекомендации и предложения по улучшению организации и проведению практики</w:t>
        <w:tab/>
        <w:t>19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5. Дневник пройденной практики</w:t>
        <w:tab/>
        <w:t>20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5.2 Характеристика работы студента</w:t>
        <w:tab/>
        <w:t>2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5.3 Рецензия руководителя по практике</w:t>
        <w:tab/>
        <w:t>2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2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Приложение</w:t>
        <w:tab/>
        <w:t>2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Примеры документов</w:t>
        <w:tab/>
        <w:t>2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Общие положения договора купли - продажи</w:t>
        <w:tab/>
        <w:t>2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Договор купли - продажи жилого дома в республике Беларусь</w:t>
        <w:tab/>
        <w:t>2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Пакет документов от заемщика и продавца</w:t>
        <w:tab/>
        <w:t>30</w:t>
      </w:r>
    </w:p>
    <w:p>
      <w:pPr>
        <w:pStyle w:val="Normal"/>
        <w:widowControl w:val="false"/>
        <w:spacing w:before="0" w:after="0"/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widowControl w:val="false"/>
        <w:spacing w:before="0" w:after="0"/>
        <w:ind w:firstLine="709"/>
        <w:rPr>
          <w:rStyle w:val="Noncited1"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Специфика профессиональной деятельности судьи, прокурора, следователя, адвоката сопряжена с особыми нравственными ситуациями, которые обычно не встречаются в деятельности представителей других профессий, но обычны в сфере судопроизводства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К работникам юридической профессии предъявляются повышенные моральные требования, что объясняется особым доверием к ним со стороны общества и ответственным характером выполняемых ими функций. Люди, решающие судьбы других, требующие от них соблюдения закона и морали, должны иметь на это не только формальное, служебное, но и моральное право.</w:t>
      </w:r>
    </w:p>
    <w:p>
      <w:pPr>
        <w:pStyle w:val="Normal"/>
        <w:widowControl w:val="false"/>
        <w:spacing w:before="0" w:after="0"/>
        <w:ind w:firstLine="709"/>
        <w:rPr>
          <w:rStyle w:val="Noncited1"/>
        </w:rPr>
      </w:pPr>
      <w:r>
        <w:rPr>
          <w:rStyle w:val="Noncited1"/>
        </w:rPr>
        <w:t>Независимость и подчинение только закону образуют важнейший принцип деятельности органов юстиции, оказывающий существенное влияние и на ее нравственное содержание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Целью данной практики является не только ознакомление с деятельностью юридической организации, изучение практических ситуаций в применении норм трудового права, но и сбор, и анализ материала, необходимого для дипломной работы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Таким образом, в задачи прохождения преддипломной практики является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1. Обобщение и закрепление приобретенных теоретических знаний на практике, формирование практических умений и навыков в работе помощника юриста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2. Ознакомление с деятельностью ООО «Александрия» с нормативными актами общества, его внутренней структурой, организацией деятельности структурных подразделений общества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3. Усовершенствование ранее полученных знаний законодательства РФ, регулирующего работу обществ с ограниченной ответственностью, а также законодательства, регулирующего деятельность отдела юристов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4. Приобретение первоначального профессионального опыта и получение навыков работы как сотрудника общества – помощника юриста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5. Сбор, систематизация и обобщение информации и материалов, необходимых для написания дипломной работы;</w:t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1.Общая характеристика организации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1.1. Организационно - правовая форма</w:t>
      </w:r>
    </w:p>
    <w:p>
      <w:pPr>
        <w:pStyle w:val="Normal"/>
        <w:widowControl w:val="false"/>
        <w:spacing w:before="0" w:after="0"/>
        <w:ind w:firstLine="709"/>
        <w:rPr>
          <w:rStyle w:val="Noncited1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В период с 1 октября по 29 декабря 2008 года, была пройдена практика в фирме «Александрия»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Фирма действует на основании Свидетельства о государственной регистрации юридического лица, а также устава фирмы, утвержденного Протоколом собрания Участников 8 и зарегистрированного Исполнительным комитетом районного Совета г. Москвы, и оказывает определенный спектр услуг, перечисленный в ее уставе. В своей деятельности я ознакомилась с одним из направлений: посредническими услугами в поиске объектов недвижимости для приобретения и (или) продажи, аренды помещений, обеспечения юридического сопровождения сделки, подготовки пакетов документов на недвижимое имущество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1.2 Сфера деятельности</w:t>
      </w:r>
    </w:p>
    <w:p>
      <w:pPr>
        <w:pStyle w:val="Normal"/>
        <w:widowControl w:val="false"/>
        <w:spacing w:before="0" w:after="0"/>
        <w:ind w:firstLine="709"/>
        <w:rPr>
          <w:rStyle w:val="Noncited1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Своей деятельностью фирма минимизирует риск при купле-продаже жилья (проверка на арест жилья, отсутствия долгов по коммунальным платежам, отсутствия прописки посторонних лиц, удостоверения подлинности денежных купюр при расчете и т.д.)</w:t>
      </w:r>
    </w:p>
    <w:p>
      <w:pPr>
        <w:pStyle w:val="Normal"/>
        <w:widowControl w:val="false"/>
        <w:spacing w:before="0" w:after="0"/>
        <w:ind w:firstLine="709"/>
        <w:rPr>
          <w:rStyle w:val="Noncited1"/>
        </w:rPr>
      </w:pPr>
      <w:r>
        <w:rPr>
          <w:rStyle w:val="Noncited1"/>
        </w:rPr>
        <w:t xml:space="preserve">Недвижимость - земельные участки, недра, обособленные водные объекты и все, что связанно с землей, а также те объекты, расположенные на земельном участке. </w:t>
      </w:r>
      <w:r>
        <w:rPr>
          <w:rStyle w:val="FootnoteCharacters"/>
          <w:rStyle w:val="FootnoteAnchor"/>
        </w:rPr>
        <w:footnoteReference w:id="2"/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Style w:val="Noncited1"/>
        </w:rPr>
        <w:t>1.3 Характер выполняемых работ</w:t>
      </w:r>
    </w:p>
    <w:p>
      <w:pPr>
        <w:pStyle w:val="Normal"/>
        <w:widowControl w:val="false"/>
        <w:spacing w:before="0" w:after="0"/>
        <w:ind w:firstLine="709"/>
        <w:rPr>
          <w:rStyle w:val="Noncited1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Фирма, являясь посредником, предназначена предоставлять следующий ассортимент услуг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Купля - продажа жилья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Расселение лиц проживающих в коммунальных квартирах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Сдача жилья в аренду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Обмен жилья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Продажа квартир в рассрочку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Продажа нежилых помещений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Продажа земельных участков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Сопровождение по вопросу приватизации объектов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Содействие и консультирование в вопросах введения в эксплуатацию и регистрации незаконных строительных перепланировок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- Оформления разрешения на приватизацию земельных участков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Находясь в штате фирмы на должности помощника юриста, мною выполнена работа по толкованию основных и наиболее важных статей Гражданского и Семейного Кодекса Украины, проводила дополнительное консультирование по вопросам целесообразности юридических операций с недвижимостью. Также мне было доверено составление договоров, касающихся различных видов недвижимого имущества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Style w:val="Noncited1"/>
          <w:b/>
          <w:b/>
          <w:bCs/>
          <w:lang w:val="uk-UA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Style w:val="Noncited1"/>
        </w:rPr>
        <w:t>1.4 Общая характеристика деятельности</w:t>
      </w:r>
    </w:p>
    <w:p>
      <w:pPr>
        <w:pStyle w:val="Normal"/>
        <w:widowControl w:val="false"/>
        <w:spacing w:before="0" w:after="0"/>
        <w:ind w:firstLine="709"/>
        <w:rPr>
          <w:rStyle w:val="Noncited1"/>
          <w:lang w:val="uk-UA"/>
        </w:rPr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Работая в сфере недвижимости, фирма ориентируется на рынок. Для упрощения восприятия и обработки поступающей информации об объектах весь рынок недвижимости подразделяется на сегменты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1. Рынок земельных участков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2. Рынок жилья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а) рынок городского жилья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б) загородное жилье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в) аренда жиль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3. Рынок нежилых помещений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а) офисы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б) торговые помещения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в) складские помещен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4. Рынок промышленной недвижимости.</w:t>
      </w:r>
    </w:p>
    <w:p>
      <w:pPr>
        <w:pStyle w:val="Normal"/>
        <w:widowControl w:val="false"/>
        <w:spacing w:before="0" w:after="0"/>
        <w:ind w:firstLine="709"/>
        <w:rPr>
          <w:rStyle w:val="Noncited1"/>
        </w:rPr>
      </w:pPr>
      <w:r>
        <w:rPr>
          <w:rStyle w:val="Noncited1"/>
        </w:rPr>
        <w:t xml:space="preserve">Сам же риэлтер - юридическое или физическое лицо, занимающееся предпринимательской деятельностью в соответствии с действующим законодательством на рынке недвижимости с целью получения прибыли. </w:t>
      </w:r>
      <w:r>
        <w:rPr>
          <w:rStyle w:val="FootnoteCharacters"/>
          <w:rStyle w:val="FootnoteAnchor"/>
        </w:rPr>
        <w:footnoteReference w:id="3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rStyle w:val="Noncited1"/>
          <w:b w:val="false"/>
          <w:b w:val="false"/>
          <w:bCs w:val="false"/>
          <w:lang w:val="uk-UA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1.5 Организационная структура</w:t>
      </w:r>
    </w:p>
    <w:p>
      <w:pPr>
        <w:pStyle w:val="Normal"/>
        <w:widowControl w:val="false"/>
        <w:spacing w:before="0" w:after="0"/>
        <w:ind w:firstLine="709"/>
        <w:rPr>
          <w:rStyle w:val="Noncited1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Фирма состоит из директора, секретаря, заместителя директора, юриста, бухгалтерского отдела, водителя автотранспортного средства и риэлтеров. В данном штате мною была пройдена практика в качестве помощника юриста по гражданским делам.</w:t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2. Анализ деятельности организации (отдела)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2.1 Функции, выполняемые структурным подразделением организации, в котором студент проходил практику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Юридический департамент – является ключевым в GSL. Именно с него началась история компании, именно он задает ритм и определяет направление движения всей группы, именно под его работу «заточены» все остальные отделы и корпоративные службы. В нем работают как вчерашние выпускники юридических вузов, так и юристы с огромным опытом, аналитики и практики, адвокаты и паралигалы, российские и иностранные специалисты, профессионалы различных отраслей национального и международного права.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сновные функции: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Мониторинг и контроль исполнения заказов, информирование клиента о ходе его реализации, прием \ передача документов, контроль поступления оплаты за разработанный юридический продукт;</w:t>
      </w:r>
    </w:p>
    <w:p>
      <w:pPr>
        <w:pStyle w:val="Style18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Подготовка, сбор и анализ собранных документов для целей проверки Due Diligence</w:t>
      </w:r>
      <w:r>
        <w:rPr>
          <w:rStyle w:val="FootnoteCharacters"/>
          <w:rStyle w:val="FootnoteAnchor"/>
        </w:rPr>
        <w:footnoteReference w:id="5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2.2 Функциональные обязанности должностного лица в форме помощника юриста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омощь юристу (юристам) в следующих вопросах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юридическое сопровождение деятельности компани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оформление документов в гос. органах, связанных с деятельностью компани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ведение вспомогательных документов юридической службы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разработка простых юридических документов (договоров‚ приказов и т.д.)‚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сбор документов‚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формирование пакетов документов для проведения сделок‚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работа с законодательной базой – поиск и подбор нормативно-правовых документов по вопросам деятельности компании,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взаимодействие с государственными органами‚ работа с нотариусами, частично – курьерские функции.</w:t>
      </w:r>
      <w:r>
        <w:rPr>
          <w:rStyle w:val="FootnoteCharacters"/>
          <w:rStyle w:val="FootnoteAnchor"/>
        </w:rPr>
        <w:footnoteReference w:id="6"/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3. Содержание самостоятельно выполняемых работ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3.1 Составление договора аренды жилого помещения («договор найма»)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авоотношение, возникающие в связи осуществлением аренды недвижимости, урегулированы ст. 793 - 797 ГКУ (§ 4,глава 58 „Наем здания или другого капитального сооружения”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о договору найма жилого помещения сторона (наймодатель) обязуется предоставить жилое помещение в пользование другой стороне (наниматель),</w:t>
      </w:r>
      <w:r>
        <w:rPr>
          <w:lang w:val="uk-UA"/>
        </w:rPr>
        <w:t xml:space="preserve"> </w:t>
      </w:r>
      <w:r>
        <w:rPr/>
        <w:t>а последний в свою очередь обязуется использовать помещение в соответствии с его назначением и регулярно вносить квартплату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сновные, неотъемлемые пункты договора составляю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) Реквизиты собственника жилья и нанимателя (фамилия, имя, отчество, прописка, серия и номер паспорта, кем и когда выдан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) Срок договора с указанием срока проживания арендат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) Размер оплаты, форма оплаты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) Приложение в виде акта передачи имущества в аренду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акже в договоре указывается, что при желании расторгнуть данное соглашение одной или обеими сторонами другая сторона должна быть предупреждена за месяц до высел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ледующим важным моментом является обговаривание условий оплаты коммунальных услуг и принятие собственником определенной суммы в виде залога за ценное имущество, оставленные в помещении под ответственность нанимателя, за услуги телефонной связи АТС и др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бозначенная в договоре ответственность сторон указывает на последствия в случаи невыполнения обязательств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аким образом, стороны участвуют в оформлении договора, что облегчает достижение согласия в подтверждении своего решения заключить такой договор, стороны собственноручно заполняют графу „Квартиросдатчик” и „Квартиросъемщик”, ставят свои подписи, а директор фирмы, присутствие которого все время заключения обязательно, также в письменной форме подтверждает свое участие в заключении такового, ставит свою подпись и печать на общих экземплярах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огласно ст. 794 ГКУ, договор найма помещения подлежит государственной регистрации. На практике такое правило применяется лишь в случаях аренды крупных производственных помещений и складов.</w:t>
      </w:r>
      <w:r>
        <w:rPr>
          <w:rStyle w:val="FootnoteCharacters"/>
          <w:rStyle w:val="FootnoteAnchor"/>
        </w:rPr>
        <w:footnoteReference w:id="8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3.2 Составление «договора о задатке».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онятие, содержание и цель задатка указаны в ст. 570 и 571 ГКУ. т.е. договор фактически описывает детали выдачи задатка, заполняет „пробелы” в правоотношениях, связанных с задатком на приобретение недвижимого имуществ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ак же, и в договоре аренды, в первую очередь в договоре о задатке указываются реквизиты сторон. В разделе „Предмет договора” заполняются строки адреса объекта, правоустанавливающего документа, цены объекта, характеристики объекта по его наименованию площади, состоянию, рыночной стоимости, так же Ф.И.О. лиц там прописанных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Размер задатка оговаривается в разделе „Гарантии сторон”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ащита интересов частного предпринимателя проводящего куплю--- - продажу объекта, гарантируется пунктом о „ ведении переговоров между сторонами только в его присутствии”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тличительной чертой задатка от других форм других гарантийных выплат являются предусмотренное возмещение ущерба в виде удержания его Продавца (если неисполнение соглашения произошло по вине покупателя), или возвращении его в двойном размере Продавцом Покупателю (если не исполнено по вине Продавца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Договор подписывается обеими сторонам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едставитель фирмы (директор) отмечает законность соглашения таким же образом, как и в договоре найма.</w:t>
      </w:r>
      <w:r>
        <w:rPr>
          <w:rStyle w:val="FootnoteCharacters"/>
          <w:rStyle w:val="FootnoteAnchor"/>
        </w:rPr>
        <w:footnoteReference w:id="9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3.3 Составление «договора об авансовом платеже»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Авансовой платеж является мягкой формой задатка. По своему содержанию - вышеуказанный договор о задатке. Отличительный пункт в разделе „Ответственность сторон”, где в случае невыполнения оговоренных обязательств авансовый платеж возвращается покупателю независимо от того, какая из сторон не выполнила условия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Фактически договор об авансовом платеже необходим лишь в том случае, если сторонам, желающим совершить сделку купли - продажи, необходимо некоторое время для подготовки необходимых документов для нотариального оформления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ледует отметить, что в случае необходимости возможно составление сперва договора об авансовом платеже, а затем договора о задатке. Причем авансовый платеж (денежные знаки) приобретают форму задатка, а договор об авансовом платеже расторгается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3.4 Подготовка пакета документов для нотариального удостоверения договора купли - продажи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Договор купли - продажи - соглашение двух или более сторон, в силу которого первая сторона (Продавец) обязуется передать недвижимое имущество в собственность второй стороне (покупатель), а Покупатель обязуется принять это имущество и уплатить за него определенную, денежную суму. Договор является возмездным (ч.5, ст. 626 ГКУ). Позволяет сторонам самостоятельно в договоре определить его вид (в зависимости от характера распределения прав и обязанностей между участниками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 первую очередь при подготовке пакета документов к сделке необходим</w:t>
      </w:r>
      <w:r>
        <w:rPr>
          <w:lang w:val="uk-UA"/>
        </w:rPr>
        <w:t xml:space="preserve"> </w:t>
      </w:r>
      <w:r>
        <w:rPr/>
        <w:t>правоустанавливающий документ. Или может быть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) Договор купли-продажи - нотариально удостоверенный договор, вследствие которого настоящий собственник ранее приобрел недвижимость у предыдущего собственника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) Дарственная - договор дарения, по которому настоящий собственник ранее принял в дар недвижимость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) Договор мены - по которому настоящий собственник приобрел недвижимость вследствие обмена своего предыдущего недвижимого имущества на новое, как и бывший собственник рассматриваемого жиль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) Свидетельство о праве на наследство (о законе, о завещание) - свидетельство о принятии наследства в соответствии действующим законодательством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5) Свидетельство о праве собственности на жилье-документ, приобретенный вследствие приватизации государственного жиль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) Решение суда - приобретения вследствие судебного разбирательства и разрешения судебного спора в пользу настоящего собственник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ехнический паспорт - документ, отображающий технические характеристики жилья, метраж, конфигурацию и т.д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ытяг - государственная оценочная стоимость жилья, произведенная Бюро Технической Инвентаризации. Оценка производится специалистами бюро. Позже в соответствии со стоимостью, указанной в вы тяге, будут подсчитаны суммы налогов и отчислений в пенсионный фонд в размерах по 1%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аявление супруга / супруги - о том, что не возражает против продажи / покупки стороной жиль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Если сторона не в браке - заявление от стороны о том, что не состоит в браке на момент совершения сделки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Решение органа опеки и попечительства - необходимо в случае продажи части недвижимого имущества, принадлежащего несовершеннолетнему либо недееспособному. Оригинал паспорта, идентификационного кода сторон. Въездная миграционная карта - если в купле - продаж участвует иностранец.</w:t>
      </w:r>
      <w:r>
        <w:rPr>
          <w:rStyle w:val="FootnoteCharacters"/>
          <w:rStyle w:val="FootnoteAnchor"/>
        </w:rPr>
        <w:footnoteReference w:id="13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3.5 Подготовка документов для приватизации земельного участка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аконодательством определено понятие земельного участка как части земной поверхности с установленными границами, определенным месторасположением, с обозначенными в отношении его правами (ст.79 ЗКУ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аво собственности на землю - право владеть, пользоваться и распоряжаться земельным участкам (ст. 78ЗКУ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аво собственности на земельный участок приобретается субъектами права путем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 Передачи земельных участков из земель государственной или коммунальной собственности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 приобретение права на земельный участок заданностью пользования (приобретательная давность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 Приобретение на основании гражданских правовых сделок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 Продажи земельных участков на конкурентных началах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5. принудительного отчужд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се перечисленные и другие условия четко описаны законодателем в ст.81ЗКУ - в отношении граждан, и ст. 82ЗКУ - юридических лиц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емельный участок, выделенный под строительство или иное пользование государством физическому или юридическому лицу, может быть приватизирован, т.е. перевезен в частную собственность этого лиц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огласно Декрету КМУ „О приватизации земельных участков”, приватизации подлежит земли, предоставленные гражданам для видения личного подсобного хозяйства, строительства и обслуживания жилого дома и хоз. построек (приусадебные участки), садоводства, индивидуального дачного и гаражного строительства.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иватизация имущества государственных предприятий - это отчуждение имущества, находящегося в общегосударственной собственности и коммунальной собственности, в пользу физических лиц и негосударственных юридических лиц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иватизация земельного участка происходит в соответствии с Земельным Кодексом России. В частности, ст.116, 118-119, 121, 125,126.Однако ЗКУ не предусматривает общие требования, которыми должно обладать физическое и юридическое лицо для приобретения земельного участка. Такие требования предусмотрены ст.325,374ГКУ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аким образом, можно перечислить документы, необходимые для приватизации государственного земельного участка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 Ксерокопия паспорта, идентификационного кода лица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 решение местного совета о выделение участка в пользовани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 если на участке имеется введенное в эксплуатацию жилье -необходимы документы на таковое (правоустанавливающий документ, технический паспорт)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 заявление на имя председателя местной райгосадминистр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иватизация государственного недвижимого имущества осуществляется также путем заключения договоров купли - продажи в порядке, предусмотренном статьями 224-240 ГКУ и законами о приватизации. Порядок приватизации путем выкупа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 подача заявления в соответствующий орган приватизации по месту нахождения объекта прива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 орган приватизации на основании заявления в 10-дневный срок принимает решение о прива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 оценка стоимости имущества, утверждение акта оценк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 подписание договора купли - продажи с нотариальным удостоверением и регистрацией в органах самоуправл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5. после полной оплаты стоимости - составление акта приема - передач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 ходе практики я ознакомилась с порядком работы юридического отдела фирмы, в частности его взаимодействия с государственными исполнительными и судебными органами, принципами общения с клиентурой. Большое значение для меня имело ознакомление с законами, кодексами законов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з перечня проделанных мною работ больше всего я специализировалась на аренде жилых помещений, т. к. на данный вид посреднической услуги приходится больший спрос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Кроме того, я приобрела некоторый опыт в оценке жилья, предназначенного как для аренды, так и купли - продаж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акже мне удалось немного разобраться в системе выдачи банковских кредитов на жилье, что играет важную роль в делах купли - продажи недвижимости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4. Выводы, рекомендации и предложения по улучшению организации и проведению практики</w:t>
      </w:r>
    </w:p>
    <w:p>
      <w:pPr>
        <w:pStyle w:val="Normal"/>
        <w:widowControl w:val="false"/>
        <w:spacing w:before="0" w:after="0"/>
        <w:ind w:firstLine="709"/>
        <w:rPr>
          <w:rStyle w:val="Noncited1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В процессе работы были рассмотрены вопросы, связанные с договором социального найма, его заключением, изменением и расторжением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1"/>
        </w:rPr>
        <w:t>В ходе исследования был проведен подбор материала, характеризующий основные элементы договора социального найма жилого помещения, анализ судебных решений по поводу изменения и расторжения договора социального найма. Т.о., задачи в плане изучения и анализа жилищных правоотношений в аспекте проблем, касающихся сторон социального найма и их полного и по возможности справедливого осуществления ими своих прав и обязанностей были успешно выполнены. Отсюда выводы, которые построены исходя из результатов выполненной работы:</w:t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709"/>
        <w:rPr>
          <w:rStyle w:val="Noncited1"/>
        </w:rPr>
      </w:pPr>
      <w:r>
        <w:rPr>
          <w:rStyle w:val="Noncited1"/>
        </w:rPr>
        <w:t>Договор социального найма жилого помещения является, по сути, уникальным институтом российского жилищного права. Общие понятия, такие как предмет, под ним понимают жилое помещение, или форма, в данном случае письменная, зачастую встречаются и в других нормах гражданского законодательства. Но само понятие договора нам говорит о том, что одной из сторон (наймодателем) является собственник.</w:t>
      </w:r>
      <w:r>
        <w:rPr>
          <w:rStyle w:val="FootnoteCharacters"/>
          <w:rStyle w:val="FootnoteAnchor"/>
        </w:rPr>
        <w:footnoteReference w:id="15"/>
      </w:r>
    </w:p>
    <w:p>
      <w:pPr>
        <w:pStyle w:val="Style18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>
          <w:rStyle w:val="Noncited1"/>
        </w:rPr>
        <w:t>Права и обязанности нанимателя и наймодателя - основные условия договора социального найма. При этом ЖК РФ содержит существенный перечень таких обязанностей, например, вопросы, связанные с предоставлением услуг, с осуществлением капитального ремонта наимодателем. Типовой договор социального найма, уточняет условия, расширяет перечень при этом, не противореча ЖК РФ.</w:t>
      </w:r>
      <w:r>
        <w:rPr>
          <w:rStyle w:val="FootnoteCharacters"/>
          <w:rStyle w:val="FootnoteAnchor"/>
        </w:rPr>
        <w:footnoteReference w:id="16"/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5. Дневник пройденной практики</w:t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5.1 </w:t>
      </w:r>
      <w:r>
        <w:rPr>
          <w:b/>
          <w:bCs/>
        </w:rPr>
        <w:t>Установка на практику:</w:t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ind w:left="0" w:firstLine="709"/>
        <w:rPr/>
      </w:pPr>
      <w:r>
        <w:rPr/>
        <w:t>Установление положений договора социального найма</w:t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ind w:left="0" w:firstLine="709"/>
        <w:rPr/>
      </w:pPr>
      <w:r>
        <w:rPr/>
        <w:t>Разрешение конфликтных ситуаций по договору социального найма</w:t>
      </w:r>
    </w:p>
    <w:p>
      <w:pPr>
        <w:pStyle w:val="Style18"/>
        <w:widowControl w:val="false"/>
        <w:numPr>
          <w:ilvl w:val="0"/>
          <w:numId w:val="4"/>
        </w:numPr>
        <w:spacing w:before="0" w:after="0"/>
        <w:ind w:left="0" w:firstLine="709"/>
        <w:rPr/>
      </w:pPr>
      <w:r>
        <w:rPr/>
        <w:t>Упрощение положений договора социального найм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Место практики: Город Москва, улица Строительная 4, ООО «Александрия»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ериод прохождения практики: с 1 октября по 29 декабря 2008 года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/>
        <w:t>Руководитель практики: Стапель Николай Григорьевич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tbl>
      <w:tblPr>
        <w:tblW w:w="87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26"/>
        <w:gridCol w:w="2927"/>
      </w:tblGrid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неделя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уководителя</w:t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 – 08.10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уководством предприят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8 – 13.10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еятельностью предприят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8 – 20.10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основных направлений деятельности предприят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 – 27.10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проектировка договоров купли – продаж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08 – 03.11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вой части отчета по производственной практик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8 – 10.11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альной основы предприят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8 – 17.11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Разработка пакета документов купли - продаж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8 – 24.11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Составление пакета документов купли - продаж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 – 2008 – 01.12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Составление пакета документов купли - продаж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8 – 08.12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окументов договора займ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08.12.2008 - 15.12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одготовка документов приватизации земельного участ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8 – 29.12.200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щего отчёта по практике (записи полученных результатов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5.2 Характеристика работы студента</w:t>
      </w:r>
    </w:p>
    <w:p>
      <w:pPr>
        <w:pStyle w:val="Normal"/>
        <w:widowControl w:val="false"/>
        <w:spacing w:before="0" w:after="0"/>
        <w:ind w:firstLine="709"/>
        <w:rPr>
          <w:rStyle w:val="Noncited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Для прохождения практики была направлена в производственно-технический отдел менеджером по работе с клиентами предприят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Задачами отдела являются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- Подготовка проектной документации объекта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- Согласование проектной документации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- Сдача объектов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- Привлечение новых потенциальных клиентов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Основными целями практики было расширение визуально-практического кругозора, участие в различных процессах управления предприятием, изучение принципов и схем работы предприятия, изучение в конкретных производственных условиях основных функций и задач предприятия.</w:t>
      </w:r>
    </w:p>
    <w:p>
      <w:pPr>
        <w:pStyle w:val="Normal"/>
        <w:widowControl w:val="false"/>
        <w:spacing w:before="0" w:after="0"/>
        <w:ind w:firstLine="709"/>
        <w:rPr>
          <w:rStyle w:val="Noncited"/>
        </w:rPr>
      </w:pPr>
      <w:r>
        <w:rPr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>
          <w:rStyle w:val="Noncited"/>
        </w:rPr>
        <w:t>5.3 Рецензия руководителя по практике</w:t>
      </w:r>
    </w:p>
    <w:p>
      <w:pPr>
        <w:pStyle w:val="Normal"/>
        <w:widowControl w:val="false"/>
        <w:spacing w:before="0" w:after="0"/>
        <w:ind w:firstLine="709"/>
        <w:rPr>
          <w:rStyle w:val="Noncited"/>
          <w:lang w:val="uk-UA"/>
        </w:rPr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Основная задача предприятия - удовлетворение запросов потребителей, что подразумевает окапывание исключительно качественных услуг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Таким образом, в настоящее время наблюдается тенденция повышения эффективности деятельности предприят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Студент полностью удовлетворил запросы клиентов и предприят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rStyle w:val="Noncited"/>
        </w:rPr>
        <w:t>Практика успешно была пройдена и завершена.</w:t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Арестов, К.Объединенный социальный наем/К.Арестов//Домашний адвокат. - 2005. - 9 с.18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Адрианов,И.И Жилищное законодательство. Практические вопросы/ И.И.Адрианов. - М.: Юридическая литература, 2005. - 38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Айман, Т.О. Жилищное право Российской Федерации: учеб. пособие / Т.О Айман. - М.:ИНФРА-М, 2002.- 142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Ансон,В. Договорное право./Под ред. О.Н.Садикова, в пер. с англ. - М.: Юридическая литература, 2003. - 30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Гетман, Е.С. Наем жилого помещения./Е.С.Гетман//ЭЖ-Юрист. 2006. - 7 с.2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Грудицына, Л.Ю. Заключение, изменение и расторжение договора социального найма жилого помещения./Л.Ю.Грудицына// Адвокат. - 2005. - 11 с. 15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Грудицына, Л.Ю.Ответы на вопросы, касающиеся порядка и условий предоставления жилья по договору социального найма, обмена жилья, статуса временных жильцов./Л.Ю.Грудицына// Адвокат. - 2006.- 1 с.2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Еремичев,И.А. Жилищное право: схемы и комментарии/ И.А.Еремичев, Э.Л.Страунинг. - М.: Юриспруденция, 2002.- 208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Кабалкин,А.Ю. Гражданско-правовые договоры в России. Общие положения: Курс лекций/ А.Ю.Кабалкин. - М.: Юридическая литература, 2002. - 224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Комментарий к Жилищному кодексу Российской Федерации/ М.Ю.Тихомиров. - М.: Изд. Тихомирова М.Ю., 2005 - 473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Крашенинников, П.В. Жилищное право / П.В. Крашенинников - М.: Статут, 2004. - 171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Style w:val="Noncited1"/>
        </w:rPr>
        <w:t>Крашенинников, П.В. Комментарий к Жилищному кодексу РФ/ П.В. Крашенинников - М.: Статут, 2005. - 704 с.</w:t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Примеры документов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Общие положения договора купли - продажи</w:t>
      </w:r>
    </w:p>
    <w:p>
      <w:pPr>
        <w:pStyle w:val="Heading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widowControl w:val="false"/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ГОВОР КУПЛИ-ПРОДАЖИ № _______</w:t>
      </w:r>
    </w:p>
    <w:p>
      <w:pPr>
        <w:pStyle w:val="Normal"/>
        <w:widowControl w:val="false"/>
        <w:tabs>
          <w:tab w:val="clear" w:pos="708"/>
          <w:tab w:val="left" w:pos="6000" w:leader="none"/>
          <w:tab w:val="left" w:pos="6540" w:leader="none"/>
          <w:tab w:val="left" w:pos="8040" w:leader="none"/>
        </w:tabs>
        <w:spacing w:before="0" w:after="0"/>
        <w:ind w:firstLine="709"/>
        <w:jc w:val="center"/>
        <w:rPr/>
      </w:pPr>
      <w:r>
        <w:rPr>
          <w:color w:val="000000"/>
        </w:rPr>
        <w:t>г. Пятигорск “____” ____________ 2008г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</w:rPr>
        <w:t>ООО “Курортное Объединение” в лице директора Богданова Александра Сергеевича, действующего на основании Устава предприятия, именуемое в дальнейшем “Продавец”, с одной стороны, и _____, в лице ___________________, действующего на основании ___________, именуемое в дальнейшем “Покупатель”, с другой стороны, заключили настоящий договор о нижеследующем.</w:t>
      </w:r>
    </w:p>
    <w:p>
      <w:pPr>
        <w:pStyle w:val="Normal"/>
        <w:widowControl w:val="false"/>
        <w:spacing w:before="0" w:after="0"/>
        <w:ind w:firstLine="709"/>
        <w:rPr>
          <w:color w:val="000000"/>
        </w:rPr>
      </w:pPr>
      <w:r>
        <w:rPr>
          <w:color w:val="000000"/>
        </w:rPr>
        <w:t>1. Предмет договора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1 По настоящему договору Продавец продает, а Покупатель покупает санаторно-курортную услугу, оформленную санаторно-курортной путевкой в Санаторий ________________ сроком заезда с “____” _______________ 2008 г. на ________ дней, в ____ -местный __________________________________ на сумму ____________ (цифрами)__ ________________ рублей (прописью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2 Санаторно - курортная путевка является именной и действительна только для указанного в ней лица, делению и перепродаже не подлежит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3. В случае купли-продажи нескольких путевок: количество путевок и график заезда отдыхающих согласовывается сторонами дополнительно и указывается в приложении, которое является неотъемлемой частью настоящего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</w:rPr>
        <w:t>2. Расчеты</w:t>
      </w:r>
    </w:p>
    <w:p>
      <w:pPr>
        <w:pStyle w:val="32"/>
        <w:widowControl w:val="false"/>
        <w:spacing w:before="0" w:after="0"/>
        <w:ind w:left="0" w:firstLine="709"/>
        <w:rPr/>
      </w:pPr>
      <w:r>
        <w:rPr>
          <w:color w:val="000000"/>
          <w:sz w:val="28"/>
          <w:szCs w:val="28"/>
        </w:rPr>
        <w:t>Покупатель оплачивает стоимость санаторно-курортных услуг на основании счета Продавца в течение 5-ти банковских дней с момента выставления такового. При неоплате счета в указанный срок бронь места в санатории может быть снята Продавцом без предупрежден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</w:rPr>
        <w:t>3. Ответственность сторон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</w:rPr>
        <w:t>3.1. Стороны несут ответственность за выполнение условий настоящего договора в соответствии с действующим законодательством РФ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</w:rPr>
        <w:t>3.2 Стороны освобождаются от ответственности за неисполнение или ненадлежащее исполнение условий настоящего договора, если это вызвано обстоятельствами непреодолимой силы (форс-мажор).</w:t>
      </w:r>
    </w:p>
    <w:p>
      <w:pPr>
        <w:pStyle w:val="Normal"/>
        <w:widowControl w:val="false"/>
        <w:spacing w:before="0" w:after="0"/>
        <w:ind w:firstLine="709"/>
        <w:rPr>
          <w:color w:val="000000"/>
        </w:rPr>
      </w:pPr>
      <w:r>
        <w:rPr>
          <w:color w:val="000000"/>
        </w:rPr>
        <w:t>5. Прочие условия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1820" w:leader="none"/>
        </w:tabs>
        <w:autoSpaceDE w:val="false"/>
        <w:spacing w:before="0" w:after="0"/>
        <w:ind w:firstLine="709"/>
        <w:rPr/>
      </w:pPr>
      <w:r>
        <w:rPr>
          <w:color w:val="000000"/>
        </w:rPr>
        <w:t>5.1Оплаченные санаторно-курортные путевки используются в соответствии с датой заезда отдыхающих в течение срока действия настоящего договора. Перенос срока путевки допускается только при условии дополнительного письменного соглашения сторон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1820" w:leader="none"/>
        </w:tabs>
        <w:autoSpaceDE w:val="false"/>
        <w:spacing w:before="0" w:after="0"/>
        <w:ind w:firstLine="709"/>
        <w:rPr/>
      </w:pPr>
      <w:r>
        <w:rPr>
          <w:color w:val="000000"/>
        </w:rPr>
        <w:t>5.2.В любом случае размер удержаний на компенсацию прямых издержек и упущенной выгоды Продавца не может составлять менее 2000 и более 5000 руб.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1820" w:leader="none"/>
        </w:tabs>
        <w:autoSpaceDE w:val="false"/>
        <w:spacing w:before="0" w:after="0"/>
        <w:ind w:firstLine="709"/>
        <w:rPr/>
      </w:pPr>
      <w:r>
        <w:rPr>
          <w:color w:val="000000"/>
        </w:rPr>
        <w:t>5.3.Возврат денежных средств Покупателю в случае неполного использования санаторно-курортных услуг по путевке производится после поступления средств от санатория на счет Продавца. При этом из суммы, подлежащей возврату, Продавец удерживает 1000 руб. на компенсацию собственных издержек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1820" w:leader="none"/>
        </w:tabs>
        <w:autoSpaceDE w:val="false"/>
        <w:spacing w:before="0" w:after="0"/>
        <w:ind w:firstLine="709"/>
        <w:rPr/>
      </w:pPr>
      <w:r>
        <w:rPr>
          <w:color w:val="000000"/>
        </w:rPr>
        <w:t>5.4.Договор вступает в силу с момента его подписания и действует до исполнения сторонами всех своих обязательств по настоящему договору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1820" w:leader="none"/>
        </w:tabs>
        <w:autoSpaceDE w:val="false"/>
        <w:spacing w:before="0" w:after="0"/>
        <w:ind w:firstLine="709"/>
        <w:rPr/>
      </w:pPr>
      <w:r>
        <w:rPr>
          <w:color w:val="000000"/>
        </w:rPr>
        <w:t>5.5.Все изменения и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1820" w:leader="none"/>
        </w:tabs>
        <w:autoSpaceDE w:val="false"/>
        <w:spacing w:before="0" w:after="0"/>
        <w:ind w:firstLine="709"/>
        <w:rPr/>
      </w:pPr>
      <w:r>
        <w:rPr>
          <w:color w:val="000000"/>
        </w:rPr>
        <w:t>5.6.Споры, возникающие из настоящего договора и не урегулированные соглашением сторон, рассматриваются в порядке, предусмотр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820" w:leader="none"/>
        </w:tabs>
        <w:autoSpaceDE w:val="false"/>
        <w:spacing w:before="0" w:after="0"/>
        <w:ind w:firstLine="709"/>
        <w:rPr/>
      </w:pPr>
      <w:r>
        <w:rPr>
          <w:color w:val="000000"/>
        </w:rPr>
        <w:t>5.7.Настоящий договор составлен в двух экземплярах, имеющих равную юридическую силу, один экземпляр для Покупателя, второй - для Продавца.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Договор купли - продажи жилого дома в республике Беларусь</w:t>
      </w:r>
    </w:p>
    <w:p>
      <w:pPr>
        <w:pStyle w:val="Normal"/>
        <w:widowControl w:val="false"/>
        <w:spacing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диннадцатое июля две тысячи шестого год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Городской поселок Дрибин Могилевская область Республика Беларусь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ИШКОВ ВАСИЛИЙ АЛЕКСЕЕВИЧ, проживающий по адресу: дер. Ярыги ул. Краснопольская д. 17 кв.4 Дрибинского района Могилевской области, паспорт КВ0694841 выданный Дрибинским РОВД Могилевской области 19.07.2001 года, л.№ 3010726М354РВ5, именуемый в дальнейшем «ПРОДАВЕЦ», и МАТВЕЕВ ВЛАДИМИР ЯКОВЛЕВИЧ, проживающий по адресу: г. Минск ул. Парковая д.35 кв.78, паспорт КВ123456 выданный Восточным РУВД г. Минск 03.10.2001г., именуемый в дальнейшем «ПОКУПАТЕЛЬ», совместно именуемые «СТОРОНЫ», в соответствии с Указом Президента Республики Беларусь от 11 августа 2005 года № 368 «О некоторых вопросах отчуждения жилых домов в сельских населенных пунктах» заключили настоящий договор о нижеследующем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Продавец обязуется передать в собственность Покупателя деревянный жилой дом, общей площадью 42,1 кв.м, с сенями, тремя сараями, погребом с погребней, баней и уборной, не зарегистрированный в Дрибинском бюро Горецкого филиала РУП «Могилевское агентство по государственной регистрации и земельному кадастру» прав на него и сделок с ним, сведения о котором внесены в похозяйственную книгу Михеевского сельского исполнительного комитета Дрибинского района Могилевской области с 04 мая 1982 года и который с этой даты не являлся предметом купли - продажи или мены, расположенный по адресу: деревня Старое Прибужье улица Карпова дом 12 (двенадцать), 1938 года постройки, Дрибинского района Могилевской области Республики Беларусь, а также следующие хозяйственные постройки: сени, три сарая, погреб с погребней, уборная, баня (далее - жилой дом), а Покупатель - принять и оплатить его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родавец удостоверяет, что до подписания настоящего договора отчуждаемый жилой дом никому другому не продан, не подарена, не заложен, не обещан в дарении, и передает Покупателю жилой дом свободным от любых прав третьих ли, под запрещением не состоит, судебного спора о нём не имеетс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Жилой дом передается Покупателю в состоянии пригодном к проживанию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Продавец гарантирует, что налоги, сборы (пошлины), причитающиеся за фактический период нахождения в собственности жилого дома, уплачены им до заключения данного договор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4.Цена продаваемого жилого дома с хозяйственными постройками составляет 500000 (Пятьсот тысяч) белорусских рублей , которые по соглашению сторон Покупатель обязуется выплатить Продавцу полностью после подписания настоящего договора, в течение дн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5.Передача жилого дома и принятие его Покупателем осуществляется по подписываемому сторонами передаточному акту, подписываемому обеими сторонами до 20 ноября 2008 год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6.Риск случайной гибели или случайного повреждения жилого дома, права и обязанности, связанные с его содержанием, право пользования жилым домом и право на прописку в нем себя и (или) членов своей семьи, по уплате налога на недвижимость и земельного налога, а также по обязательному страхованию жилого дома возникают у Покупателя с момента регистрации данного договора в Михеевском сельском исполнительном комитет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Право собственности на жилой дом переходит к Покупателю с момента государственной регистрации данного права в Дрибинском бюро Горецкого филиала РУП «Могилевское агентство по государственной регистрации и земельному кадастру»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окупатель должен обратиться Дрибинское бюро Горецкого филиала РУП «Могилевское агентство по государственной регистрации и земельному кадастру» в течении шести месяцев с момента регистрации данного договора в Михеевском сельском исполнительном комитете Дрибинского района Могилевской област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8.Договор вступает в силу с момента его регистрации в Михеевском сельском исполнительном комитете Дрибинского района Могилевской област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9.Во всем, что не предусмотрено настоящим договором, стороны руководствуются законодательством Республики Беларусь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поры, возникающие при исполнении договора, рассматриваются в соответствии с законодательством Республики Беларусь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0.Наятоящий договор составлен в трех экземплярах, из которых первый остается в делах Михеевского сельского исполнительного комитета Дрибинского района, второй выдается ПИШКОВУ ВАСИЛИЮ АЛЕКСЕЕВИЧУ, третий МАТВЕЕВУ ВЛАДИМИРУ ЯКОВЛЕВИЧУ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ОДПИСИ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Продавец</w:t>
            </w:r>
          </w:p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Адрес: дер. Ярыги ул. Краснопольская д.17 кв.4 Дрибинский район Могилевская область Республика Беларусь</w:t>
            </w:r>
          </w:p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Личный номер:3010726М354РВ5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Покупатель</w:t>
            </w:r>
          </w:p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Адрес: г. Минск</w:t>
            </w:r>
          </w:p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ул. Парковая д.35 кв.78</w:t>
            </w:r>
          </w:p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Республика Беларусь</w:t>
            </w:r>
          </w:p>
          <w:p>
            <w:pPr>
              <w:pStyle w:val="Normal"/>
              <w:widowControl w:val="false"/>
              <w:spacing w:before="0" w:after="0"/>
              <w:ind w:firstLine="709"/>
              <w:rPr/>
            </w:pPr>
            <w:r>
              <w:rPr/>
              <w:t>Личный номер:3020335М145РВ4</w:t>
            </w:r>
          </w:p>
        </w:tc>
      </w:tr>
    </w:tbl>
    <w:p>
      <w:pPr>
        <w:pStyle w:val="Normal"/>
        <w:widowControl w:val="false"/>
        <w:spacing w:before="0" w:after="0"/>
        <w:ind w:firstLine="709"/>
        <w:rPr/>
      </w:pPr>
      <w:r>
        <w:rPr/>
        <w:t>11 декабря 2008 года настоящий договор зарегистрирован секретарем Михеевского сельского исполнительного комитета Дрибинского района Могилевской области Брянцевой Татьяной Хакимджановной под номером 1. Договор подписан сторонами в моём присутствии. Личность сторон установлена, их дееспособность проверен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екретарь Михеевского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ельисполкома Т.Х. Брянцева</w:t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jc w:val="both"/>
        <w:rPr/>
      </w:pPr>
      <w:r>
        <w:rPr/>
        <w:t>Пакет документов от заемщика и продавца</w:t>
      </w:r>
    </w:p>
    <w:p>
      <w:pPr>
        <w:pStyle w:val="22"/>
        <w:widowControl w:val="false"/>
        <w:spacing w:lineRule="auto" w:line="36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22"/>
        <w:widowControl w:val="false"/>
        <w:spacing w:lineRule="auto" w:line="360" w:before="0" w:after="0"/>
        <w:ind w:firstLine="709"/>
        <w:rPr/>
      </w:pPr>
      <w:r>
        <w:rPr/>
        <w:t>Квартира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Правоустанавливающие документы на квартиру:</w:t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ind w:left="0" w:firstLine="709"/>
        <w:rPr/>
      </w:pPr>
      <w:r>
        <w:rPr/>
        <w:t>свидетельство о праве собственности;</w:t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ind w:left="0" w:firstLine="709"/>
        <w:rPr/>
      </w:pPr>
      <w:r>
        <w:rPr/>
        <w:t>документ-основание выдачи свидетельства (договор купли-продажи; договор инвестирования (долевого участия в строительстве, уступки прав требования); договор передачи (в случае приватизации); договор мены; справка о выплаченном пае (в случае приватизации квартиры в кооперативном доме), договор дарения, завещание, свидетельство о праве на наследство и т.д.)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Справка БТИ, экспликация (список помещений с указанием их площади), поэтажный план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autoSpaceDE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домовой кни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firstLine="709"/>
        <w:rPr/>
      </w:pPr>
      <w:r>
        <w:rPr/>
        <w:t>Финансовый лицевой сче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firstLine="709"/>
        <w:rPr/>
      </w:pPr>
      <w:r>
        <w:rPr/>
        <w:t>Отчет об оценке квартиры (через уполномоченные Банком оценочные организаци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firstLine="709"/>
        <w:rPr/>
      </w:pPr>
      <w:r>
        <w:rPr/>
        <w:t xml:space="preserve">Согласие супруга (супруги) Продавца на продажу квартиры (заверенное у нотариуса) или </w:t>
      </w:r>
      <w:r>
        <w:rPr>
          <w:color w:val="000000"/>
        </w:rPr>
        <w:t>нотариально заверенное заявление Продавца об отсутствии зарегистрированного брака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0" w:firstLine="709"/>
        <w:rPr/>
      </w:pPr>
      <w:r>
        <w:rPr/>
        <w:t xml:space="preserve">Согласие супруга (супруги) Покупателя на покупку квартиры (заверенное у нотариуса), если собственником приобретаемой недвижимости будет являться один из супругов или </w:t>
      </w:r>
      <w:r>
        <w:rPr>
          <w:color w:val="000000"/>
        </w:rPr>
        <w:t>нотариально заверенное заявление Покупателя об отсутствии зарегистрированного брака</w:t>
      </w:r>
      <w:r>
        <w:rPr/>
        <w:t>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Оригинал и копия свидетельства о браке (от Продавцов и от Покупателей)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Паспорта (копии) всех участников сделки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Кредитный договор (оригинал) и 2 копии (при необходимости, заверенные у нотариуса)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Закладная (при необходимости, заверенная нотариусом)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Справка об отсутствии задолженности по оплате коммунальных услуг.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709"/>
        <w:rPr/>
      </w:pPr>
      <w:r>
        <w:rPr/>
        <w:t>Справка об отсутствии задолженности по налогу на имущество, получаемое в порядке наследования или дар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Земельный участок с домом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1. Правоустанавливающие документы на землю, дом: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firstLine="709"/>
        <w:rPr/>
      </w:pPr>
      <w:r>
        <w:rPr/>
        <w:t>Свидетельство о праве собственности на земельный участок;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firstLine="709"/>
        <w:rPr/>
      </w:pPr>
      <w:r>
        <w:rPr/>
        <w:t>Свидетельство о праве собственности на дом;</w:t>
      </w:r>
    </w:p>
    <w:p>
      <w:pPr>
        <w:pStyle w:val="Normal"/>
        <w:widowControl w:val="false"/>
        <w:numPr>
          <w:ilvl w:val="0"/>
          <w:numId w:val="9"/>
        </w:numPr>
        <w:spacing w:before="0" w:after="0"/>
        <w:ind w:left="0" w:firstLine="709"/>
        <w:rPr/>
      </w:pPr>
      <w:r>
        <w:rPr/>
        <w:t>Документ основание выдачи свидетельств на землю и на дом (договор купли-продажи; договор инвестирования (долевого участия в строительстве, уступки прав требования); договор передачи (в случае приватизации); договор мены, договор дарения, завещание, свидетельство о праве на наследство; постановление главы местной администрации о выд. зем. участке; акт гос. приемки дома; постановление о приемке дома)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2. Справка БТИ, экспликация (список помещений с указанием их площади), поэтажный план. Выписка из тех. паспорта на дом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3. Кадастровый план (на земельный участок);</w:t>
      </w:r>
    </w:p>
    <w:p>
      <w:pPr>
        <w:pStyle w:val="TextBody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Выписка из домовой книги. [В случае если дом еще не достроен или отсутствует – НЕ ТРЕБУЕТСЯ];</w:t>
      </w:r>
    </w:p>
    <w:p>
      <w:pPr>
        <w:pStyle w:val="33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огласие супруга (супруги) на продажу земли, дома (заверенное у нотариуса) или личное присутствие супруга (супруги) при заключении сделки (в случае нотариальной сделки) или нот. заявление о том, что в браке не состоит (нот. заверенное)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7. Копия свидетельства о брак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709"/>
        <w:rPr/>
      </w:pPr>
      <w:r>
        <w:rPr/>
        <w:t>Паспорта (копии) участников сдел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709"/>
        <w:rPr/>
      </w:pPr>
      <w:r>
        <w:rPr/>
        <w:t>Справка об отсутствии задолженности по налогу на земл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firstLine="709"/>
        <w:rPr/>
      </w:pPr>
      <w:r>
        <w:rPr/>
        <w:t>Справка об отсутствие задолженности по налогу на имущество, получаемое в порядке наследования или дарен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3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4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5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>Грудицына, Л.Ю. Заключение, изменение и расторжение договора социального найма жилого помещения./Л.Ю.Грудицына// Адвокат. - 2005. - 11 с. 15</w:t>
      </w:r>
      <w:r>
        <w:rPr>
          <w:rStyle w:val="Noncited1"/>
        </w:rPr>
        <w:t xml:space="preserve"> </w:t>
      </w:r>
    </w:p>
  </w:footnote>
  <w:footnote w:id="6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7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8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9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10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>Грудицына, Л.Ю. Заключение, изменение и расторжение договора социального найма жилого помещения./Л.Ю.Грудицына// Адвокат. - 2005. - 11 с. 15</w:t>
      </w:r>
      <w:r>
        <w:rPr>
          <w:rStyle w:val="Noncited1"/>
        </w:rPr>
        <w:t xml:space="preserve"> </w:t>
      </w:r>
    </w:p>
  </w:footnote>
  <w:footnote w:id="11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12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13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>Кабалкин,А.Ю. Гражданско-правовые договоры в России. Общие положения: Курс лекций/ А.Ю.Кабалкин. - М.: Юридическая литература, 2002. - 224 с.</w:t>
      </w:r>
      <w:r>
        <w:rPr>
          <w:rStyle w:val="Noncited1"/>
        </w:rPr>
        <w:t xml:space="preserve"> </w:t>
      </w:r>
    </w:p>
  </w:footnote>
  <w:footnote w:id="14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15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Айман, Т.О. Жилищное право Российской Федерации: учеб. пособие / Т.О Айман. - М.:ИНФРА-М, 2002.- 142 с. </w:t>
      </w:r>
    </w:p>
  </w:footnote>
  <w:footnote w:id="16"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Noncited1"/>
          <w:sz w:val="16"/>
          <w:szCs w:val="16"/>
        </w:rPr>
        <w:t xml:space="preserve">Кабалкин,А.Ю. Гражданско-правовые договоры в России. Общие положения: Курс лекций/ А.Ю.Кабалкин. - М.: Юридическая литература, 2002. - 224 с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Noncited1">
    <w:name w:val="noncited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ncited">
    <w:name w:val="noncited"/>
    <w:qFormat/>
    <w:rPr/>
  </w:style>
  <w:style w:type="character" w:styleId="Style13">
    <w:name w:val="Название Знак"/>
    <w:qFormat/>
    <w:rPr>
      <w:rFonts w:ascii="OfficinaSansC;Courier New" w:hAnsi="OfficinaSansC;Courier New" w:eastAsia="Times New Roman" w:cs="OfficinaSansC;Courier New"/>
      <w:b/>
      <w:bCs/>
      <w:color w:val="000000"/>
      <w:sz w:val="24"/>
      <w:szCs w:val="24"/>
      <w:lang w:val="en-US"/>
    </w:rPr>
  </w:style>
  <w:style w:type="character" w:styleId="3">
    <w:name w:val="Основной текст 3 Знак"/>
    <w:qFormat/>
    <w:rPr>
      <w:rFonts w:ascii="OfficinaSansC;Courier New" w:hAnsi="OfficinaSansC;Courier New" w:eastAsia="Times New Roman" w:cs="OfficinaSansC;Courier New"/>
      <w:color w:val="000000"/>
      <w:lang w:val="en-US"/>
    </w:rPr>
  </w:style>
  <w:style w:type="character" w:styleId="Style14">
    <w:name w:val="Основной текст Знак"/>
    <w:qFormat/>
    <w:rPr>
      <w:rFonts w:ascii="OfficinaSansC;Courier New" w:hAnsi="OfficinaSansC;Courier New" w:eastAsia="Times New Roman" w:cs="OfficinaSansC;Courier New"/>
      <w:color w:val="00000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left="4820" w:hanging="4820"/>
      <w:jc w:val="center"/>
    </w:pPr>
    <w:rPr>
      <w:rFonts w:ascii="OfficinaSansC;Courier New" w:hAnsi="OfficinaSansC;Courier New" w:eastAsia="Times New Roman" w:cs="OfficinaSansC;Courier New"/>
      <w:b/>
      <w:bCs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OfficinaSansC;Courier New" w:hAnsi="OfficinaSansC;Courier New" w:eastAsia="Times New Roman" w:cs="OfficinaSansC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lineRule="auto" w:line="240" w:before="0" w:after="150"/>
      <w:jc w:val="left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  <w:spacing w:lineRule="auto" w:line="240" w:before="0" w:after="0"/>
      <w:jc w:val="left"/>
    </w:pPr>
    <w:rPr>
      <w:rFonts w:ascii="OfficinaSansC;Courier New" w:hAnsi="OfficinaSansC;Courier New" w:eastAsia="Times New Roman" w:cs="OfficinaSansC;Courier New"/>
      <w:color w:val="00000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38:00Z</dcterms:created>
  <dc:creator>yes</dc:creator>
  <dc:description/>
  <cp:keywords/>
  <dc:language>en-US</dc:language>
  <cp:lastModifiedBy>SYSTEM</cp:lastModifiedBy>
  <dcterms:modified xsi:type="dcterms:W3CDTF">2011-09-24T15:38:00Z</dcterms:modified>
  <cp:revision>2</cp:revision>
  <dc:subject/>
  <dc:title>Отчет по преддипломной практике на примере ООО «Александрия»</dc:title>
</cp:coreProperties>
</file>