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 1. Социально-экономический строй первобытн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 2. Принципы правотворчества и его основные ста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№ 3. Виды правомерного п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1. Какой нормативный акт обладает высшей юридической силой на территории РБ?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аспоряжение директора предприятия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акон РБ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Указ президента РБ.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Решение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 № 2. На какие виды юридических норм по характеру содержания правил поведения (императивные, диспозитивные, рекомендательные) подразделяются приведённые действия граждан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плата за проезд в метро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лучение стипендии студенто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Жёсткое обращение с животными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дача иска в суд потерпевши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Злоупотребление властью должностным лицом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купка в магазине продуктов пит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1.) </w:t>
      </w:r>
      <w:r>
        <w:rPr>
          <w:rFonts w:cs="Times New Roman" w:ascii="Times New Roman" w:hAnsi="Times New Roman"/>
          <w:sz w:val="28"/>
          <w:szCs w:val="28"/>
        </w:rPr>
        <w:t xml:space="preserve">Современной наукой установлено, что государству предшествовал первобытнообщинный строй, существовавший сотни тысяч лет практически у всех народов мира. Социально-экономическая природа первобытного общества исследовалась с использованием данных археологии, этнографии и других наук, непосредственно изучающих это обществ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й основой первобытного строя являлась коллективная собственность на средства производства, которая отвечала низкому уровню развития производительных сил. Экономическому строю первобытнообщинного строя соответствовали и определённые формы человеческого общежития. Первоначально это были небольшие мигрирующие группы людей, объединенные совместным добыванием пищи и необходимостью защиты от внешней среды (опас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же 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bilis</w:t>
      </w:r>
      <w:r>
        <w:rPr>
          <w:rFonts w:cs="Times New Roman" w:ascii="Times New Roman" w:hAnsi="Times New Roman"/>
          <w:sz w:val="28"/>
          <w:szCs w:val="28"/>
        </w:rPr>
        <w:t xml:space="preserve"> (человек умный), как полагают многие ученые, изготовлял примитивные орудия труда и охотился на разнообразных животных. Археологически эта эпоха представлена эолитами - каменными орудиями труда с острыми кромками случайной формы и универсального на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ую роль в развитии человека сыграл огонь. Возникший естественным путём (от молнии) огонь затем постоянно поддерживался в течение сотен, а может и тысяч лет. В эпоху среднего палеолита человек изобрёл способ получения огня, который дал ему защиту от холода и диких зверей. употребление в пищу варёного мяса изменяло химический состав крови, улучшало работу мозга. Огонь сыграл важную роль и в изготовлении орудий труда, развитии способов первобытной охоты и рыболов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й социальной организаций было первобытное стадо. Примитивные орудия я труда заставляли людей добывать себе пищу сообща, сообща бороться против хищных животных. Древнейшие люди не знали индивидуального брака. Существовали неупорядочные, смешанные половые отношения - промискуитет. Все это вело к кровосмешению и в результате - к большей смерти. Постепенно в стаде формировались коллективы, основанные на кровном родстве, что способствовало выработке экономических и социальных предпосылок для перехода к родовому стр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ерхнем палеолите начинается расцвет кремниевой индустрии. Усиливается разделение труда между мужчинами и женщинами. Неандертальский человек сменяется так называемым </w:t>
      </w:r>
      <w:r>
        <w:rPr>
          <w:rFonts w:cs="Times New Roman" w:ascii="Times New Roman" w:hAnsi="Times New Roman"/>
          <w:sz w:val="28"/>
          <w:szCs w:val="28"/>
          <w:lang w:val="en-US"/>
        </w:rPr>
        <w:t>Hom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piens</w:t>
      </w:r>
      <w:r>
        <w:rPr>
          <w:rFonts w:cs="Times New Roman" w:ascii="Times New Roman" w:hAnsi="Times New Roman"/>
          <w:sz w:val="28"/>
          <w:szCs w:val="28"/>
        </w:rPr>
        <w:t>-человек разумный. Появилась экзогамия-запрещение браков между родственниками. Так возник групповой брак, т.е. брак между братьями и сёстрами различных народов. Вместе с появлением экзогамии начинается деление стадной общины на две половины - женскую и мужскую, которые со временем образовали единый родственный и хозяйственный коллектив, один род. Родственные отношения устанавливаются по материнской линии (матриархат). Женщина - это продолжательница рода, занимается собирательством, выращиванием, что в отличие от охоты носит постоянный характер. Появляется личная собственность на стрелы, нож, топор, копье, одежду. Переход к патриархату обусловил прогресс в области изготовления орудий труда, открытием металлов (медь, бронза), развитием скотоводства. Родство устанавливается по мужской ли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Первоначальный и дочерние роды составляли братство, или фратрию. Несколько фратрий образовывали племя. Племена стали объединяться в союзы. Длительное существование союзов племён приводило к укреплению экономических связей между ними, что стало важным фактором в формировании народно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конкретно-исторических материалов даёт возможность сделать следующие выводы относительно социально-экономической системы первобытного общ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господствующей формой собственности в условиях первобытного общества ,особенно на его ранних этапах, была коллективная собственность, а характер распределения и потребления-«равнообеспечиваюющим».т.е. уравнитель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социальная система первобытного общества прошла путь от первобытного стада к родовой общине (материнской, затем отцовской) и закончилась образованием территориальной (соседской) общины с присущим ей групповым и парным бра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2.) </w:t>
      </w:r>
      <w:r>
        <w:rPr>
          <w:rFonts w:cs="Times New Roman" w:ascii="Times New Roman" w:hAnsi="Times New Roman"/>
          <w:sz w:val="28"/>
          <w:szCs w:val="28"/>
        </w:rPr>
        <w:t>Глобальность и исключительная важность правотворчества в жизни и деятельности общества на совершенном этапе его развития в условиях формирующегося правового государства предопределяет необходимость глубокого понимания природы данного процесса. Если на стадии правообразования правовые новации формируются под непосредственным воздействием обыденного правосознания, то правотворчество, прежде всего на научно-теоретическом и профессионально-юридическом правосозн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творчество - это специальная деятельность компетентных государственных органов, непосредственно народа (при референдуме) по установлению норм права, их переработке и отм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творческая деятельность осуществляется на базе основополагающих принципов, выражающих руководящие идеи и организационные начала, которые определяют существо и общие направления этой деятельности. В теории права выделяются следующие наиболее важные принципы правотворчества в современных цивилизованных государств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кратизм. Суть этого принципа заключается в установлении и обеспечении свободного демократического порядка разработки, обсуждения и принятия нормативных правовых актов любого уровня, в особенности зак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сность. Процедуры обсуждения и принятия законов должны быть гласными, а тексты принятых актов в полной мере доступными для восприятия и понимания населением и широко доводиться до всеобщего с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ость. В соответствии с этим принципом нормативные правовые акты должны приниматься строго в рамках правомочий, предоставленных правотворческому орга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ая обоснованность. Этот принцип предполагает глубокую научную проработку соответствия принимаемого акта назревшим потребностям развития общества, т.е. необходимости и обоснованности урегулирования правом определённых общественных 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сторонний учёт и обеспечение права и свобод личности. В демократических социальных правовых государствах учёт и обеспечение прав и свобод граждан объявляется их высшей целью. В этой связи признаётся приоритет общепризнанных принципов и норм международного права в сфере права человека и обеспечивается соответствие им внутреннего национального законода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четание общегосударственных и региональных интересов. Этот принцип актуален, прежде всего, для государств с федеративным устройством. Он заключается в том, что правотворческие решения федеральных властей должны учитывать интересы регионального характера, отражать местные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творческая деятельность представляет собой сложный и многогранный процесс, складывающийся из необходимых, последовательно осуществляемых организационных действий, которые в теории принято называть стадиями. Стадии процесса принятия подзаконных актов выделяются исходя из традиционно сложившейся логической последовательности осуществления этой деятельности. В обобщённом виде можно выделить следующие основные стадии правотворче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ие решения о подготовке проекта нормативного акта (эта стадия может включать и планирова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(разработка) проекта и его соглас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суждение и принятие нормативного а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убликование нормативного акта (или доведение его содержания до сведения адресатов другим способом, если он не публикуется) и введение его в действ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инятие любого нормативного правового акта осуществляются в рамках этих стадий. Содержание каждой из них в значительной степени определяется особенностями нормативного акта, его видов, объёмом, сложностью, характером регулируемых отношен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3.)</w:t>
      </w:r>
      <w:r>
        <w:rPr>
          <w:rFonts w:cs="Times New Roman" w:ascii="Times New Roman" w:hAnsi="Times New Roman"/>
          <w:sz w:val="28"/>
          <w:szCs w:val="28"/>
        </w:rPr>
        <w:t xml:space="preserve"> Правомерное поведение представляет собой общественное явление, полезное для общества, государства, организаций и граждан. Оно означает правомерное использование тех моральных, имущественных и иных ценностей, которые в состоянии удовлетворить соответствующие потребности участников общественных отношений и определённое использование которых лежит в основе интересов всего общества и каждого граждан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правомерного поведения весьма разнообразны. Они могут определяться, как по объективным, так и по субъективным основ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характера деяния правомерное поведение может выступать в виде любого позитивного действия, либо бездействия субъекта права, посредством которого реализуются его субъективные права и обязанности. Следовательно, правомерное поведение может быть как активным, так и пассивным. Правомерным при этом оно остаётся не только когда совпадает с желаниями субъекта права, но и когда не совпадает с ними, но совершается по его в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содержания правовых предписаний, реализуемых в правомерном поведении (запреты, обвязывания, дозволения), правомерное поведение может выступать в виде соблюдения, исполнения и использования, а также применения, если правовой нормой предусматривается государственно-властн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формы реализации правомерное поведение может выступать в виде правоотношения или правового деяния, осуществляемого индивидуально, т.е. вне правоот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мерное поведение может классифицироваться и по мотивам, побуждающим субъекта поступать правомерно. Во-первых, это может быть социально-активное поведение, основанное на глубокой убеждённости в необходимости и целесообразности следования правовым предписаниям. Во-вторых это может быть правомерное поведение, лишенное каких-либо особых идеологических, нравственных или иных оснований, кроме привычки поступать в соответствии с требованиями социальных норм, в данном случае - правовых. В-третьих, это может быть конформистское правомерное поведение, представляющее собой приспособление, подчинение своего поведения поведению определённой социальной группы или просто окружающих. В-четвёртых, это может быть правомерное поведение, основанное на страхе перед государственным принуждением или наказанием, предусмотренными правовыми нор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своих видах и при любых обстоятельствах правомерное поведение должно рассматриваться как положительное явление в правовой сфере, как благо для государства и общества. Тем не менее приоритетными были и остаются такие виды правомерного поведения, в основе которых лежит прочное правосозн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1</w:t>
      </w:r>
      <w:r>
        <w:rPr>
          <w:rFonts w:cs="Times New Roman" w:ascii="Times New Roman" w:hAnsi="Times New Roman"/>
          <w:sz w:val="28"/>
          <w:szCs w:val="28"/>
        </w:rPr>
        <w:t>. Ответ:2-Закон Р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закон (Конституция РБ) - это приведённая в единую научную систему совокупность юридических норм, выражающих волю народа, облечённых наивысшей юридической силой, закрепляющих и регулирующих основные устои общества, государства, правовой статус человека и граждан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№2</w:t>
      </w:r>
      <w:r>
        <w:rPr>
          <w:rFonts w:cs="Times New Roman" w:ascii="Times New Roman" w:hAnsi="Times New Roman"/>
          <w:sz w:val="28"/>
          <w:szCs w:val="28"/>
        </w:rPr>
        <w:t xml:space="preserve">. Ответ: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Оплата за проезд в метро – императивна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лучение стипендии студентом - поощрительна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Жестокое обращение с животными- запрещающа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Подача иска в суд потерпевшим - диспозитивная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Злоупотребление властью должностным лицом – запрещающая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/>
        <w:t>Покупка в магазине продуктов питания - рекомендательна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/>
        <w:t>Общая теория государства и права: Учеб. пособие/ Г.А. Василевич, А.Ф. Вишневский, Л.О. Мурашко, А.Г. Тишковенко; Под общ. ред. А.Г. Тишковенко. -Мн.: Книжный дом,2006.-320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Основы права: Учебник/ Под общ. ред, Шишко Г.Б.-Мн.: Амалфея,1998.-768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Общая теория права: учеб. пособие для вузов/С.Г. Дробязко, В.С. Козлов.-2-е изд., исправл. и доп. -Минск: Амалфея,2007.-480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Общая теория государства и права: учебник/ А.Ф. Вишневский, Н.А. Горбаток, В.А. Кучинский; под общ. ред. В.А. Кучинского.-Минск: Интегралполиграф,2009.-552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Основы государства и права: Учебное пособие. 2-е изд., доп. и перераб. - Ростов н/Д: изд-во «Феникс», 2000.-640 с.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/>
        <w:t>Основы права: экспресс-курс/Е.А. Авраменко [и др.]; общ. ред. А.В. Щукина. -Минск: Современная школа,2008.-416 с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tabs>
        <w:tab w:val="clear" w:pos="708"/>
      </w:tabs>
      <w:spacing w:before="0" w:after="200"/>
      <w:ind w:left="720" w:hanging="360"/>
      <w:contextualSpacing/>
    </w:pPr>
    <w:rPr>
      <w:rFonts w:ascii="Times New Roman" w:hAnsi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40:00Z</dcterms:created>
  <dc:creator>администратор</dc:creator>
  <dc:description/>
  <cp:keywords/>
  <dc:language>en-US</dc:language>
  <cp:lastModifiedBy>SYSTEM</cp:lastModifiedBy>
  <dcterms:modified xsi:type="dcterms:W3CDTF">2011-09-24T15:40:00Z</dcterms:modified>
  <cp:revision>2</cp:revision>
  <dc:subject/>
  <dc:title/>
</cp:coreProperties>
</file>