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мен жилых помещ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ниматель жилого помещения государственного жилищного фонда вправе с письменного согласия совмест</w:t>
        <w:softHyphen/>
        <w:t>но проживающих с ним совершеннолетних членов се</w:t>
        <w:softHyphen/>
        <w:t>мьи, а также иных граждан, за которыми сохраняется право пользования жилым помещением, и с разрешения наймодателя произвести обмен занимаемого жилого по</w:t>
        <w:softHyphen/>
        <w:t>мещения с другим нанимателем, собственником жилого помещения, членом организации граждан-застрой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наймодателя в разрешении на обмен занимае</w:t>
        <w:softHyphen/>
        <w:t>мого жилого помещения допускается в случаях, преду</w:t>
        <w:softHyphen/>
        <w:t>смотренных ст. 75 Ж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жилых помещений может быть совершен меж</w:t>
        <w:softHyphen/>
        <w:t>ду гражданами, проживающими в одном или в разных жилых домах, расположенных как в данном, так и в раз</w:t>
        <w:softHyphen/>
        <w:t>ных населенных пун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ежду членами семьи нанимателя жилого поме</w:t>
        <w:softHyphen/>
        <w:t>щения не достигнуто согласия об обмене жилого поме</w:t>
        <w:softHyphen/>
        <w:t>щения, то любой совершеннолетний член семьи нанима</w:t>
        <w:softHyphen/>
        <w:t>теля вправе требовать в судебном порядке принудительный обмен занимаемого жилого помещения (ст. 76 Ж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одлежащие выселению без предоставле</w:t>
        <w:softHyphen/>
        <w:t>ния другого жилого помещения в соответствии со ст. 39 ЖК, по требованию наймодателя могут быть обязаны су</w:t>
        <w:softHyphen/>
        <w:t>дом взамен выселения произвести обмен занимаемого жи</w:t>
        <w:softHyphen/>
        <w:t>лого помещения на другое жилое пом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77 ЖК совершеннолетний член семьи нанимателя жилого помещения вправе с письменного согласия наймодателя, нанимателя, остальных совершен</w:t>
        <w:softHyphen/>
        <w:t>нолетних членов семьи, а также иных граждан, за кото</w:t>
        <w:softHyphen/>
        <w:t>рыми сохраняется право пользования жилым помеще</w:t>
        <w:softHyphen/>
        <w:t>нием, обменять жилое помещение, приходящееся на его долю, с другим гражданином при условии, что въезжаю</w:t>
        <w:softHyphen/>
        <w:t>щий в порядке обмена гражданин вселяется в качестве члена семьи нанимателя этого помещ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 условия обмена жилых помещ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мена жилых помещений государственного жилищного фонда устанавливается ЖК и Правилами об</w:t>
        <w:softHyphen/>
        <w:t>мена жилых помещений государственного жилищного фон</w:t>
        <w:softHyphen/>
        <w:t>да в Республике Беларусь, утвержденными постановлени</w:t>
        <w:softHyphen/>
        <w:t xml:space="preserve">ем Совета Министров Республики Беларусь от 2 августа 1999 г. № 119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ом обмена жилых помещений могу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ая квартира или другое изолированное жи</w:t>
        <w:softHyphen/>
        <w:t>лое помещение, состоящее из одной или нескольких ком</w:t>
        <w:softHyphen/>
        <w:t>нат, одноквартирный жилой д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жилого помещения, приходящаяся на долю на</w:t>
        <w:softHyphen/>
        <w:t>нимателя жилого помещения или совершеннолетнего чле</w:t>
        <w:softHyphen/>
        <w:t>на его семьи, в том числе неизолированная жилая комната или часть комнаты, при наличии нижеперечисленных ос</w:t>
        <w:softHyphen/>
        <w:t>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иматель или совершеннолетний член семьи нани</w:t>
        <w:softHyphen/>
        <w:t>мателя вправе с соблюдением требований Правил обме</w:t>
        <w:softHyphen/>
        <w:t>нять приходящуюся на его долю часть жилого помещения с другим гражданином при условии, что этот гражданин в порядке обмена вселяется в качестве члена семьи лиц, оставшихся проживать в помещении. Членами семьи на</w:t>
        <w:softHyphen/>
        <w:t>нимателя являются: его супруг (супруга), их дети и роди</w:t>
        <w:softHyphen/>
        <w:t>тели. Другие родственники, а также нетрудоспособные иждивенцы признаются членами семьи нанимателя жи</w:t>
        <w:softHyphen/>
        <w:t>лого помещения, если они проживают совместно с ним и ведут общее хозяйство. Иные граждане признаются чле</w:t>
        <w:softHyphen/>
        <w:t>нами семьи нанимателя, если проживают не менее пяти лет совместно с наним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й член семьи нанимателя жилого помещения вправе обменять приходящуюся на его долю часть этого жилого помещения с целью раздельного проживания с момента приобретения им полной дее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мена жилых помещений, занимаемых гражда</w:t>
        <w:softHyphen/>
        <w:t>нами, над которыми установлена опека (попечительст</w:t>
        <w:softHyphen/>
        <w:t>во), и жилых помещений, в которых проживают несо</w:t>
        <w:softHyphen/>
        <w:t>вершеннолетние члены семьи нанимателя, требуется со</w:t>
        <w:softHyphen/>
        <w:t>гласие органа опеки и попечительства. Отказ этого органа в даче согласия на обмен может быть обжалован в выше</w:t>
        <w:softHyphen/>
        <w:t>стоящий исполнительный и распорядительный орган или в судебном поряд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мена жилых помещ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жилых помещений, находящихся в пределах од</w:t>
        <w:softHyphen/>
        <w:t>ного населенного пункта, оформляется районным, город</w:t>
        <w:softHyphen/>
        <w:t>ским, поселковым, сельским исполнительным и распоря</w:t>
        <w:softHyphen/>
        <w:t>дительным органом, а при наличии специального органа по обмену жилых помещений - этим органом. В городе с районным делением оформление обмена жилых помеще</w:t>
        <w:softHyphen/>
        <w:t>ний, находящихся в пределах одного района, может быть возложено на районные в городе исполнительные и распо</w:t>
        <w:softHyphen/>
        <w:t>рядительные орг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желающие произвести обмен занимаемых жилых помещений, подают в соответствующий исполни</w:t>
        <w:softHyphen/>
        <w:t>тельный и распорядительный орган (орган по обмену жи</w:t>
        <w:softHyphen/>
        <w:t>лых помещений) заявление по форме, установленной Министерством жилищно-коммунального хозяйства Рес</w:t>
        <w:softHyphen/>
        <w:t>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сьменное согласие наймодателя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ешения общего собрания членов орга</w:t>
        <w:softHyphen/>
        <w:t>низации граждан-застройщиков (собрание уполномочен</w:t>
        <w:softHyphen/>
        <w:t>ных) о приеме данного гражданина в эту организацию при обмене жилого помещения в доме государственного жилищного фонда на жилое помещение в доме органи</w:t>
        <w:softHyphen/>
        <w:t>зации граждан-застройщ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лечебно-профилактического учреждения по месту жительства заявителя об отсутствии у него и чле</w:t>
        <w:softHyphen/>
        <w:t>нов его семьи заболеваний, препятствующих совместно</w:t>
        <w:softHyphen/>
        <w:t>му проживанию в одной      квартире с другими гражданами (собственниками, членами организации граждан-застрой</w:t>
        <w:softHyphen/>
        <w:t>щик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огласие граждан, проживающих в не</w:t>
        <w:softHyphen/>
        <w:t>изолированном жилом помещении, при обмене такого жилого по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огласие органа опеки и попечительст</w:t>
        <w:softHyphen/>
        <w:t>ва при обмене жилого помещения, находящегося в поль</w:t>
        <w:softHyphen/>
        <w:t>зовании гражданина, над которым установлена опека (по</w:t>
        <w:softHyphen/>
        <w:t>печительство), или жилого помещения, в котором про</w:t>
        <w:softHyphen/>
        <w:t>живают несовершеннолетние члены семьи наним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аспорт, выкопировка из плана дома и дворовых строений, справка органа по государствен</w:t>
        <w:softHyphen/>
        <w:t>ной регистрации недвижимого имущества, прав на него и сделок с ним об отсутствии запрета на отчуждение жи</w:t>
        <w:softHyphen/>
        <w:t>лого дома, части жилого дома, кварти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ое в установленном порядке письменное согласие отсутствующих граждан, за которыми сохраня</w:t>
        <w:softHyphen/>
        <w:t>ется право пользования жилым помещением, при отсут</w:t>
        <w:softHyphen/>
        <w:t>ствии их подписи на заявлении об обмене жилого поме</w:t>
        <w:softHyphen/>
        <w:t>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родственные отноше</w:t>
        <w:softHyphen/>
        <w:t>ния, при вселении в жилое помещение в порядке обмена в качестве члена семьи или объединении граждан в одну семью для совместного про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соответствующего исполнительного и распорядительного органа при междугородном обм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оответствующим исполнитель</w:t>
        <w:softHyphen/>
        <w:t>ным и распорядительным органом (органом по обмену жилых помещений) могут быть запрошены другие доку</w:t>
        <w:softHyphen/>
        <w:t>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об обмене жилого помещения предъявляются паспорта либо заменяющие их документы всех совершеннолетних, а также свидетельства о рождении всех несовершеннолетних лиц, участвующих в обмене. О ре</w:t>
        <w:softHyphen/>
        <w:t>шении об отказе в обмене жилых помещений сообщается гражданину в месячный срок со дня подачи им заявления об обмене в письменной форме с указанием мотивов от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по усмотрению районного, город</w:t>
        <w:softHyphen/>
        <w:t>ского, районного в городе, поселкового, сельского исполнительного и распорядительного органа может произво</w:t>
        <w:softHyphen/>
        <w:t>диться обследование обмениваемых жил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дно из обмениваемых жилых помещений нахо</w:t>
        <w:softHyphen/>
        <w:t>дится на территории Республики Беларусь, а другое - на территории другого государства, обмен производится в порядке, предусмотренном международными договора</w:t>
        <w:softHyphen/>
        <w:t>ми Республики Беларусь и законодательством Республи</w:t>
        <w:softHyphen/>
        <w:t>ки Беларусь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ступление в силу соглашения об обмене жилыми помещения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0 Правил соглашение об обмене жилыми помещениями вступает в силу с момента заключе</w:t>
        <w:softHyphen/>
        <w:t>ния одной из сторон обмена договора найма жилого поме</w:t>
        <w:softHyphen/>
        <w:t>щения либо получения регистрационного удостоверения в территориальных органах государственной регистрации недвижимого имущества, прав на него и сделок с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обмена с целью объединения в одну семью граждане получают жилые помещения в одной квартире, с ними заключается один договор найма жи</w:t>
        <w:softHyphen/>
        <w:t>лого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наймодателя от заключения договора найма жилого помещения, полученного в результате обмена, может быть оспорен в судебном порядке (ст. 78 Ж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 11 Правил установлено, что решение об обмене жилого помещения действительно в течение месяца, а при междугородном обмене — в течение двух месяцев. Если за указанный срок не заключен договор найма жилого помещения, решение утрачивает силу. В соответствии с п. 13 постановления Пленума Верховного Суда Респуб</w:t>
        <w:softHyphen/>
        <w:t>лики Беларусь от 30 марта 2000 г. № 3 «О некоторых во</w:t>
        <w:softHyphen/>
        <w:t>просах применения судами жилищного законодательст</w:t>
        <w:softHyphen/>
        <w:t>ва» решение об обмене также теряет силу, если в течение этих же сроков участниками обмена не заявлен иск о пону</w:t>
        <w:softHyphen/>
        <w:t>ждении наймодателя к заключению так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сле вступления в силу соглашения об обмене жилыми помещениями (до вселения хотя бы одной из сторон в жилое помещение) стороны отказываются от обмена, обмен по их письменному заявлению (при усло</w:t>
        <w:softHyphen/>
        <w:t>вии расторжения договора найма жилого помещения либо признания недействительным регистрационного удостовере</w:t>
        <w:softHyphen/>
        <w:t>ния) аннулируется соответствующим исполнительным и распорядительным органом (органом по обмену жи</w:t>
        <w:softHyphen/>
        <w:t>лых помещ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в обмене одной из сторон вопрос о прину</w:t>
        <w:softHyphen/>
        <w:t>дительном исполнении соглашения об обмене разрешается су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е, обменявшие жилые помещения с наруше</w:t>
        <w:softHyphen/>
        <w:t>нием установленного порядка (без заключения договора найма жилого помещения либо без получения регистра</w:t>
        <w:softHyphen/>
        <w:t>ционного удостоверения), подлежат выселению по ре</w:t>
        <w:softHyphen/>
        <w:t>шению суда. В таком же порядке подлежат выселению не свободившие обмениваемое жилое помещение подна</w:t>
        <w:softHyphen/>
        <w:t>ниматели жилых помещений в домах государственного жилищного фонда, наниматели жилых помещений в до</w:t>
        <w:softHyphen/>
        <w:t>мах частного жилищного фонда, временные жильцы, а также другие граждане, не имеющие самостоятельного права на жилое помещ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удительный обмен жилых помещ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76 ЖК если между членами семьи нани</w:t>
        <w:softHyphen/>
        <w:t>мателя жилого помещения не достигнуто согласия об обмене жилого помещения, то любой совершеннолет</w:t>
        <w:softHyphen/>
        <w:t>ний член семьи нанимателя вправе требовать в судебном порядке принудительный обмен жилого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п. 15 и 16 постановления Пленума Верховного Суда Республики Беларусь от 30 марта 2000 г. № .3 «О некоторых вопросах применения судами жилищ</w:t>
        <w:softHyphen/>
        <w:t>ного законодательства» при рассмотрении дел о принуди</w:t>
        <w:softHyphen/>
        <w:t>тельном обмене жилых помещений в домах государствен</w:t>
        <w:softHyphen/>
        <w:t>ного жилищного фонда (ст. 76 ЖК) необходимо тщательно проверять, заслуживают ли внимания доводы и интересы членов семьи нанимателя, проживающих в обмениваемом жилом поме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заслуживающими внимания доводами и интере</w:t>
        <w:softHyphen/>
        <w:t>сами членов семьи, которые должны учитываться судами по таким делам, следует понимать наличие обстоятельств, препятствующих им в силу возраста, состояния здоровья и тому подобного пользоваться предоставляемым в по</w:t>
        <w:softHyphen/>
        <w:t>рядке обмена жилым помещ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пор об обмене жилых помещений возник меж</w:t>
        <w:softHyphen/>
        <w:t>ду членами семьи, занимающими отдельную квартиру, то отсутствие согласия одного или нескольких из них переехать в изолированную комнату в квартире, где про</w:t>
        <w:softHyphen/>
        <w:t>живают несколько нанимателей, не является основанием для отказа в удовлетворении иска о принудительном об</w:t>
        <w:softHyphen/>
        <w:t>мене, поскольку при распаде семьи, повлекшем необхо</w:t>
        <w:softHyphen/>
        <w:t>димость обмена, эти лица уже не пользуются отдельной кварти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бывшими членами семьи нанимателя произведен раздел занимаемого ими жилого помещения, принудительный обмен этого помещения допускается лишь при доказанности невозможности совместного про</w:t>
        <w:softHyphen/>
        <w:t>живания в одной квартире из-за систематического нару</w:t>
        <w:softHyphen/>
        <w:t>шения правил пользования жилым помещ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жилого помещения в доме государственного жилищного фонда на жилое помещение частного жи</w:t>
        <w:softHyphen/>
        <w:t>лищного фонда без согласия нанимателя и членов его семьи не допускается, за исключением принудительного обмена по основаниям, предусмотренным ст. 39 Ж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ние обмена жилых помещений недействительны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жилых помещений может быть признан недей</w:t>
        <w:softHyphen/>
        <w:t>ствительным, если он произведен с нарушением требо</w:t>
        <w:softHyphen/>
        <w:t>ваний, предусмотренных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, при которых обмен жилых помещений не допускается, определены ст. 33 ЖК. Обмен жилого поме</w:t>
        <w:softHyphen/>
        <w:t>щения не допускается,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нимателю предъявлен иск о расторжении или об изменении договора найма жилого помещения либо о признании его недействитель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члена организации граждан-застрой</w:t>
        <w:softHyphen/>
        <w:t>щиков рассматривается вопрос об исключении его из ор</w:t>
        <w:softHyphen/>
        <w:t>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, в котором находится обмениваемое жилое по</w:t>
        <w:softHyphen/>
        <w:t>мещение, является аварийным, подлежит сносу, пере</w:t>
        <w:softHyphen/>
        <w:t>оборудованию в нежилой, грозит обвалом, передается для государственных нуж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, в котором находится обмениваемое жилое по</w:t>
        <w:softHyphen/>
        <w:t>мещение, подлежит капитальному ремонту с перепла</w:t>
        <w:softHyphen/>
        <w:t>нировкой обмениваемого жилого пом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мен носит корыстный или фиктивный характер; жилое помещение является служебным, находится в специальном доме или относится к жилым помещениям социального 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меном в квартиру, в которой прожива</w:t>
        <w:softHyphen/>
        <w:t>ют два или более нанимателя (члена организации граж</w:t>
        <w:softHyphen/>
        <w:t>дан-застройщиков), вселяется гражданин, страдающий тяжелой формой хронического заболевания, при кото</w:t>
        <w:softHyphen/>
        <w:t>ром совместное проживание с ним в одной квартире не</w:t>
        <w:softHyphen/>
        <w:t>возмож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жилое помещение в соответствии с законода</w:t>
        <w:softHyphen/>
        <w:t>тельством Республики Беларусь наложен арест или за</w:t>
        <w:softHyphen/>
        <w:t>прет на отчу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4 постановления Пленума Верхов</w:t>
        <w:softHyphen/>
        <w:t>ного Суда Республики Беларусь от 30 марта 2000 г. № 3 «О некоторых вопросах применения судами жилищного законодательства» обмен может быть признан судом не</w:t>
        <w:softHyphen/>
        <w:t>действительным и по иным основаниям, предусмотрен</w:t>
        <w:softHyphen/>
        <w:t>ным законодательством для признания сделок недейст</w:t>
        <w:softHyphen/>
        <w:t>вительными (например, под влиянием заблуждения, обмана). Применительно к жилой площади заблуждени</w:t>
        <w:softHyphen/>
        <w:t>ем признается неправильное представление о таких су</w:t>
        <w:softHyphen/>
        <w:t>щественных недостатках жилого помещения, которые на момент совершения сделки не могли быть выявлены, а обнаружены впоследствии, и эти недостатки препятст</w:t>
        <w:softHyphen/>
        <w:t>вуют проживанию в жилом поме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ние обмена недействительным производится в су</w:t>
        <w:softHyphen/>
        <w:t>дебном порядке по требованию лиц, участвующих в об</w:t>
        <w:softHyphen/>
        <w:t>мене, наймодателя или прокурора. В случае признания обмена жилого помещения недей</w:t>
        <w:softHyphen/>
        <w:t>твительным стороны подлежат переселению в жилые помещения, которые они занимали ранее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30"/>
      <w:sz w:val="44"/>
      <w:szCs w:val="44"/>
    </w:rPr>
  </w:style>
  <w:style w:type="character" w:styleId="FontStyle13">
    <w:name w:val="Font Style13"/>
    <w:qFormat/>
    <w:rPr>
      <w:rFonts w:ascii="Times New Roman" w:hAnsi="Times New Roman" w:cs="Times New Roman"/>
      <w:sz w:val="34"/>
      <w:szCs w:val="34"/>
    </w:rPr>
  </w:style>
  <w:style w:type="character" w:styleId="FontStyle14">
    <w:name w:val="Font Style14"/>
    <w:qFormat/>
    <w:rPr>
      <w:rFonts w:ascii="Franklin Gothic Medium" w:hAnsi="Franklin Gothic Medium" w:cs="Franklin Gothic Medium"/>
      <w:b/>
      <w:bCs/>
      <w:smallCaps/>
      <w:spacing w:val="-10"/>
      <w:sz w:val="36"/>
      <w:szCs w:val="3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6">
    <w:name w:val="Font Style16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FontStyle18">
    <w:name w:val="Font Style18"/>
    <w:qFormat/>
    <w:rPr>
      <w:rFonts w:ascii="Franklin Gothic Medium" w:hAnsi="Franklin Gothic Medium" w:cs="Franklin Gothic Medium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">
    <w:name w:val="Font Style11"/>
    <w:qFormat/>
    <w:rPr>
      <w:rFonts w:ascii="Franklin Gothic Medium" w:hAnsi="Franklin Gothic Medium" w:cs="Franklin Gothic Medium"/>
      <w:b/>
      <w:bCs/>
      <w:i/>
      <w:iCs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5"/>
      <w:ind w:firstLine="288"/>
      <w:jc w:val="both"/>
    </w:pPr>
    <w:rPr>
      <w:rFonts w:ascii="Franklin Gothic Medium" w:hAnsi="Franklin Gothic Medium" w:cs="Franklin Gothic Medium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292"/>
      <w:jc w:val="both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0"/>
    </w:pPr>
    <w:rPr>
      <w:rFonts w:ascii="Franklin Gothic Medium" w:hAnsi="Franklin Gothic Medium" w:cs="Franklin Gothic Medium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45:00Z</dcterms:created>
  <dc:creator>www.PHILka.RU</dc:creator>
  <dc:description/>
  <cp:keywords/>
  <dc:language>en-US</dc:language>
  <cp:lastModifiedBy>SYSTEM</cp:lastModifiedBy>
  <dcterms:modified xsi:type="dcterms:W3CDTF">2011-09-24T15:45:00Z</dcterms:modified>
  <cp:revision>2</cp:revision>
  <dc:subject/>
  <dc:title>ОБМЕН жилых поштШГ^и"^</dc:title>
</cp:coreProperties>
</file>