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........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зор источников римского права……………………………...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дификация Юстиниана………………………………………..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ые памятники………………………………………………...1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1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.........15</w:t>
      </w:r>
      <w:r>
        <w:br w:type="page"/>
      </w:r>
    </w:p>
    <w:p>
      <w:pPr>
        <w:pStyle w:val="ConsPlus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темы исслед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м протяжении истории общества мы не встречаем другой системы частного права, достигшей такой детализации и столь высокого уровня юридической формы и юридической техники, как римское право. Следует в особенности отметить два правовых института, которые вызвали в Риме подробную регламентацию, имевшую особое значение для хозяйственного оборота Рима, для закрепления и усиления эксплуатации рабов и малоимущих свободных, производившейся верхушкой рабовладельческого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ское право является предельным выражением индивидуализма и наибольшей свободы правового самоопределения имущих слоев свободного населения. К началу н.э. уже давно исчезли пережитки первобытно-общинного строя, проявления семейной общности имущества. В центре частного права стоит единоличный субъект собственности, самостоятельно выступающий в обороте и единолично несущий ответственность за свои действия. Индивидуализм в римском частном праве - это индивидуализм домохозяина, рабовладельца, ведущего хозяйство и сталкивающегося на рынке с другими такими же хозяев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>Цель данной работы состоит в рассмотрении источников римского пра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ля достижения поставленной цели в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обзор источников римского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одификацию Юстиниа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ные памятни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сточники римского пра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рассмотрением</w:t>
      </w:r>
      <w:r>
        <w:rPr>
          <w:sz w:val="28"/>
          <w:szCs w:val="28"/>
        </w:rPr>
        <w:t xml:space="preserve"> источников римского права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зор источников римского прав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и Гая (1. 2) дают такое перечисление отдельных видов источников права: законы (plebiscita), сенатусконсульты, конституции императоров, эдикты магистратов, ответы юристов (responsa prudentium). Этот перечень должен быть дополнен еще одним источником, а именно обычным пра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ции Юстиниана разделяли все право по признаку письменной и устной формы источник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юю категорию источников входил древнейший источник права - обычай, осуществлявшийся sine lege certa, sine iure certo, т.е. когда не было ни определенного закона, ни определенного права. Существовали только обычаи и религиозные предписания - non ius, sed mos ac fas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С усилением законодательной деятельности государства обычай (ius non scriptum) в значительной мере потерял свое значение. Но все-таки и в эпоху распространения римского государства на весь бассейн Средиземного моря обычай не перестал быть источником права. Цицерон (Topica, 28, 31) поместил mores рядом с leges, видя в них отдельный вид действующего права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становлением римского мирового господства в новых условиях правовой жизни обычай стал выполнять новые задачи - именно функцию отмены и преодоления явно устаревших норм цивильного, квиритского права. Такая отмена называлась desuetudo, и в ней обычай осуществлял задачи расчистки места для новых норм и в этом смысле имел большое значение для обновления права. Так, например, этим путем после Пунических войн стали выходить из применения формальные сделки и обряды квиритского пр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ежним обычаем появляется новый - судебный, и судебная практ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закона в республиканском Риме. В Древнем Риме законом являлось решение комиций - народного собрания (populus) того или иного вида (по куриям, центуриям, трибам). Для полной силы закона требовалось содействие трех органов римского государства. Такими являлись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, собранный магистратом в комиции, мог принять или отвергнуть проект целиком, но не обсуждал его, так что весь процесс прохождения закона сводился к вопросу магистрата, предлагающего закон, и положительного или отрицательного ответа со стороны народа ("как просишь" - uti rogas или "стою на старом законе" - antiquo legem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гистрат, имевший ius cum populo agendi - право созывать народное собрание (консул, диктатор, претор), должен был сначала выработать письменный проект закона (rogatio legis), испрошение закон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, предложенный магистратом и принятый народом, нуждался в ратификации или одобрении со стороны сената (auctoritas patrum). Принятые таким образом законы носили название leges rogatae. Испрошенным законам противополагались к концу республики законы, устанавливавшиеся по делегации законодателя полководцами в завоеванных провинциях (leges datae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источник римского права, который перешел от республиканского Рима, - эдикты магистратов (претора, курульного эдила, правителя провинц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туплении в должность магистрат издавал эдикт, в котором объявлял программу своей деятельности, обязательную для него на время его службы. Особенно большое значение получили эдикты преторов (содержавшие указания, при каких обстоятельствах будет даваться судебная защит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дикты преторов послужили источником образования особой системы преторского (или гонорарного, от honores, почетные должности) пра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В начале принципата превратились в законодательные акты постановления сената (редкие при республике). С 1 до середины 3 вв. н.э. сенатусконсульты являлись основной формой законодательства, хотя и прикрываемой старой формулой, что сенат только полагает, советует и рекомендует (censet, videtur, placet). В сенатусконсультах нередко давались лишь общие принципиальные положения, а затем предоставлялось преторам указать в эдикте средства их практического осуществления, так что некоторые сенатусконсульты можно назвать неоформленными законами. Сенатские законы назывались так же, как и законы в юридическом обиходе, по имени или прозванию тех лиц, кто их предложил (исключение S. C. Macedonianum - см. п. 466). Сенат не имел законодательной инициативы. Его постановления чаще всего являлись лишь оформлением предложений императора, которые тот в силу своей власти мог вносить в сенат письменно или устно, так называемая oratio principis in senatu habita - речь императора, произнесенная в сенате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ская юриспруденция ведет свое начало от практической деятельности юристов республиканского периода. Развивавшаяся экономика и усложнение форм оборота предъявляли новые разнообразные запросы, требовавшие точной формулировки прав рабовладельцев. Рядом с этим противоречия интересов крупных землевладельцев и богачей-ростовщиков на почве различия применявшихся теми и другими методов эксплуатации крестьян и других малоимущих слоев населения, в частности - провинциалов, в свою очередь, делало необходимой помощь юристов в целях наилучшего урегулирования возникавших вопро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ы, являвшиеся представителями класса рабовладельцев, с успехом разрешали ставившиеся им жизнью задачи: закрепление прав собственника, выработку форм договоров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анский период их деятельность имела практический характер и выражалась в редактировании формальных актов (cavere), в руководстве ведением судебных дел (agere), в даче советов (respondere). По дошедшим до нас отрывкам сочинений республиканских юристов и ссылкам на них позднейших юристов следует признать, что уже тогда юридическая техника достигла довольно высокого уров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тарых республиканских юристов выражалась, прежде всего, в толковании пра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«Ita in civitale nostra aut iure, id est lege, constituitur, aut est proprium ius civile, quod sine scripto in sola prudentium interpretatione consistit (D. 1. </w:t>
      </w:r>
      <w:r>
        <w:rPr>
          <w:sz w:val="28"/>
          <w:szCs w:val="28"/>
        </w:rPr>
        <w:t>2. 2. 12. Pomponius»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Так и в нашем государстве (правосудие) строится или на основании права, т.е. писаного закона, или действует собственное цивильное право, которое устанавливается без записи, одним толкованием знатоков права.»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актическим характером деятельности старых республиканских юристов их литературная деятельность выражалась в комментариях к законам 12 таблиц (таков комментарий Элия Пета Ката, 2 в. до н.э., в трех частях: объяснения текста, толкования юристов и исковые формулы). Более поздние произведения дают обобщение практики, ряд юридических правил - regulae (Марк Порций Катон - отец и сын, 2 до н.э.). Наконец, появились систематические комментарии по отдельным системам цивильного и преторского права. Кв. М. Сцевола (1 в. до н.э.) был составителем первого подробного изложения цивильного права в 18 книгах. Сервий Сульпиций Руф (2 в. до н.э.) дал первый комментарий преторского эдикта. Его ученик Алфен Вар комментировал обе системы (цивильного и преторского) права в 40 книгах дигес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других республиканских юристов нужно назвать Марка Манилия, Марка Юния Брута и Публия Муция Сцеволу (2 в. до н.э.), о которых позднейшие юристы говорили, что они "основали цивильное право" (D. 1. 2. 2. 39). Выдающимся юристом был также Цицерон (1 в. до н.э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го расцвета римская юриспруденция достигла в период принципата (1 - 3 вв. н.э.), признаваемый за классический. В именно эту эпоху право частной собственности, частное право, достигло своего высшего развития. Это обусловливало широкое развитие деятельности юрис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, стоявшие перед юристами классической эпохи, отличались большой сложностью. Классовые противоречия все больше углублялись и обострялись, восстания рабов приняли такие формы и размеры, что весь рабовладельческий строй оказывался в опасности, и требовались чрезвычайные меры для обеспечения господства верхушки рабовладельческого класса. Беспрерывно росли и противоречия между различными группировками свободного населения. С другой стороны, рост государственной территории, расширение торгового оборота, развитие и усложнение всех хозяйственных отношений вызывали необходимость соответствующих изменений правовой надстройки. Необходимо было проявить гибкость и разрешать вновь возникающие вопросы в интересах господствующего класса, в первую очередь - в целях закрепления неограниченного права собственности рабовладельцев на рабов и права собственности на землю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поху принципата издавались конституции в четырех основных формах: а) эдикты - общие распоряжения (по названию продолжавшие практику республиканских магистратов, но существенно отличавшиеся от эдиктов магистратов, поскольку императорские эдикты содержали не программу деятельности, а постановления, обязательные для всех должностных лиц и населения); б) декреты - решения по судебным делам; в) рескрипты - ответы на поступавшие к императорам вопросы; г) мандаты - инструкции чиновникам по административным и судебным вопросам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фикация Юстиниана</w:t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ремления юстиниановского периода (первая половина 6 в.) были направлены на осуществление грандиозной и непосильной задачи восстановления единства Римской империи. К этой цели сводилась политика и в области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дификационными работами было возложено на magister officiorum и quaestor sacri palatii Трибониана. Юстиниан назначил 13 февраля 528 г. комиссию из десяти членов, с участием Трибониана и константинопольского преподавателя права Теофила; этой комиссии было поручено составить в первую очередь свод конституций. Три прежних собрания облегчили работу комиссии, и 7 апреля 529 г. собрание конституций было опубликовано как Codex Iustinianus и вместе с тем было запрещено пользоваться старыми собран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 шли работы по кодификации конституций, целый ряд спорных вопросов, разделявших старых юристов и вызвавших закон о цитировании, был решен в 529 г. путем отдельных (до 50) императорских конституций (quinquaginta decisiones). Было еще издано свыше 200 законов для преобразования старого права, причем некоторые институты были совсем устранены, другие реформированы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ификация юридической литературы была возложена 15 декабря 530 г. на комиссию из семнадцати членов под председательством Трибониана с участием Теофила и беритского профессора Дорофе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корения работы комиссии она разделилась на три подкомиссии, собиравшие: первая - произведения по цивильному праву (так называемая Сабиновская масса сочинений), вторая - по преторскому праву (так называемая эдиктальная масса), третья - произведения Папиниана (так называемая Папиниановская масса) и кое-где сюда присоединилась группа приложений (так называемый Appendix). Выборки, произведенные в секциях, сводились воедино на общих собраниях комиссии и размещались в книгах под соответствующими титулами. Все собрание получило наименование Digesta, завещанное классической литературой (т.е. собрание юридических материал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ции Юстиниана, по существу, составлены по старым институциям. Прототипом были почти целиком использованные Институции Гая, а сам автор, живший в конце 2 в., называется в 6 в. "нашим Гаем". В конце институций прибавлен титул, относящийся к iudicia publica. Однако институции были подновлены и содержали ссылки на современные законы. Таким образом, система этих институций распадалась на введение, часть первую - "лица", вторую - "вещи", и последнюю - права на вещи, наследственное и обязательственное право. Третья книга посвящена искам, система которых захватывала и четвертую книгу до 17-го отдела. Конец четвертой книги посвящен публичному пра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илю изложения первой части институций (1 и 2 книги) усматривают авторство профессора беритской школы Дорофея, а второй (3 и 4 книги) - Теофила, обоих участников редакционной комиссии Юстиниана. Перу Теофила принадлежит еще краткое изложение институций, называемое по-гречески парафразой. Способ цитирования - буква 1(институции), цифры обозначают книгу и титул и дальнейшие подразделения 1. 2. 20. pr.(principium - начало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, изданные после второй редакции Кодекса, составили фактически четвертую часть собрания - Novellae (leges) - Новеллы, хотя официально они не были объединены. Это конституции Юстиниана, изданные между 535 - 565 гг. и образовавшие обширное дополнение. Они относятся большей частью к государственному управлению и церковному строю, но некоторые содержат и гражданско-правовые определения из области семейного и наследственного права. Они свидетельствуют о проникновении начал провинциального (восточного) права в римское. Из 168 новелл современного издания большинство издано на греческом языке. Собирались и издавались они в разном объеме при преемниках Юстини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здание, несмотря на разновременное происхождение отдельных частей, рассматривалось как единое законодательное произведение. Это чрезвычайно важно для правильного толкования права этой эпохи. Для научного толкования текстов (особенно в Дигестах) применяется "двойное толкование". Текст юриста принимается сначала как часть единой кодификации. Но для понимания того смысла, который вкладывал отдельный юрист в свои слова, необходимо тщательно очистить его от компиляторских ретушевок и исправлений и затем восстановить смысл, который отрывок имел в обстановке времени своего написания. Это уже чисто исследовательская и научная задач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явившееся к 534 г. окончательное собрание является основным источником для изучения римского права. В 12 в. оно получило сохраняющееся доныне название Corpus iuris civilis - Свод гражданского права. Состоит оно из четырех основных часте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nstitutiones - в четырех книг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igesta (Pandectae) в составе 7 частей и 50 книг, 432 титулов и 9123 отдельных фрагмен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Codex - в 12 книгах, представлявший свод важнейших императорских указов (constitutiones) от Адриана до Юстиниа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Novellae (leges) - 168 новелл (новых законов), изданных Юстинианом после второй редакции Кодекс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евнейшими рукописями Corpus iuris civilis являются: а) Институций - Туринская (9 в.); б) Дигест - Флорентийская (6 - 7 вв.) и "Vulgata" (11 в.); в) Кодекса - Веронская (18 в.)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памятники</w:t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юридическими источниками для понимания римского права и восполнения наших знаний являются дошедшие произведения и памятники римской и эллинистической литературы всех видов. Они позволяют судить о состоянии права в разные эпохи вообще, среди других явлений общественной жизни, о их взаимном влиянии и делать заключения, важные для состояния пра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юда относятся, прежде всего, произведения римских историков (Тит Ливий - конец 1 в. до н.э., начало 1 в. н.э.; Тацит - I - II вв. н.э.); представителей средней анналистики (Светоний - 1 - 2 вв. н.э.; Авл Геллий - 2-я половина 2 в. н.э.; Аммиан Марцеллин - конец 3 в. н.э.); римских грамматиков (Варрон, Фест, Валерий Проб - середина II в. н.э.), а также произведения римских землемеров (Фронтин, Хигин, Сикул, Флакк и др.), уточняющие сведения по земельному праву Ри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латинских литераторов важны писатели 3 и 2 вв. до н.э. Плавт и Теренций, передающие в своих комедиях бытовую обстановку римской жизни с многочисленными ссылками общего характера на состояние права. Наравне с ними богатый материал дают произведения римских ораторов, начиная с Катона, писавшего и о земледелии, и кончая Цицероном, который дал в своих речах живую картину римской судебной практики, а в других произведениях передал философские течения стоического и перипатетического направлений среди деятелей права, а также изложил теорию тогдашней риторики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писатель н.э., Сенека (1 в. н.э.), будучи полной противоположностью Цицерона в смысле стиля, не уступал ему в философских и юридических познаниях. Сложившийся стоик, он поддерживал элементы стоической философии в среде современных деятелей юриспруден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полтора столетия после Цицерона такое же, хотя и менее яркое место занял наставник и писатель по ораторской теории Квинтилиан (умер в 95 г. н.э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 в. собран богатый материал надписей, найденных в разных частях Римской империи на могилах, камнях, дереве, коже, посуде и особенно в постройк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ейший литературный источник для освещения вопросов земельной собственности, земельных, ремесленных и трудовых общин, договорного права, на почве слияния греческого и римского права, за последние пятьдесят лет - найденные в Египте папирусы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сделали обзор источников римского права, рассмотрели кодификацию Юстиниана, а также рассмотрели иные памятн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изложенного можно сделать следующие вывод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ское право с точки зрения способа фиксирования и выражения юридических норм в корне отличается от современных систем частного (гражданского) права большинства государст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государствах (кроме англо-американских стран) частноправовые нормы получают главным образом форму закона и записываются в кодексах или в отдельных законах, т.е. представляют собой систему абстрактных, расположенных в строгом порядке подчиненных и соподчиненных общих положе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оборот, источники римского права представляют собой главным образом совокупность решений конкретных казусов, и в этом большое внешнее сходство римского частного права с англо-американским "общим правом" (common law). Если римский юрист и высказывает общее положение, то он делает это на основе рассмотрения конкретного случа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имские юристы оставили нам и сборники общих правил (всякого рода институции, правила, дигесты), но эти сборники являются лишь дальнейшей обработкой и обобщением выводов конкретных судебных де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ждев Д.В. Римское частное право. Учебник для вузов. М., 2004. С. 784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цало. Журнал юридической библиографии. М., 1997. С. 128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 А.А. Римское право. М., 2007. С. 416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елева Н.А. Римское право. М., 2007. С. 240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ряшов И.В. Римское право. М., 2006. С. 128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цкий И. Б. Римское право. М., 2007. С. 246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цкий И. Б., Перетерский И. С. Римское частное право. Учебник. М., 2006. С. 448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и римского права. Законы 12 таблиц. Институции Гая. Дигесты Юстиниана. М., 1997. С. 608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ляева В.В. Римское частное право. М., 2002. С. 272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мятники римского права. Законы 12 таблиц. Институции Гая. Дигесты Юстиниана. М., 1997. С. 283.</w:t>
      </w:r>
    </w:p>
  </w:footnote>
  <w:footnote w:id="3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ицкий И. Б., Перетерский И. С. Римское частное право. Учебник. М., 2006. С. 37.</w:t>
      </w:r>
    </w:p>
  </w:footnote>
  <w:footnote w:id="4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ицкий И. Б., Перетерский И. С. Римское частное право. Учебник. М., 2006. С. 38.</w:t>
      </w:r>
    </w:p>
  </w:footnote>
  <w:footnote w:id="5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ицкий И. Б., Перетерский И. С. Римское частное право. Учебник. М., 2006. С. 42.</w:t>
      </w:r>
    </w:p>
  </w:footnote>
  <w:footnote w:id="6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мятники римского права. Законы 12 таблиц. Институции Гая. Дигесты Юстиниана. М., 1997. С. 294.</w:t>
      </w:r>
    </w:p>
  </w:footnote>
  <w:footnote w:id="7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селева Н.А. Римское право. М., 2007. С. 38.</w:t>
      </w:r>
    </w:p>
  </w:footnote>
  <w:footnote w:id="8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ванов А.А. Римское право. М., 2007. С. 168.</w:t>
      </w:r>
    </w:p>
  </w:footnote>
  <w:footnote w:id="9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мятники римского права. Законы 12 таблиц. Институции Гая. Дигесты Юстиниана. М., 1997. С. 492.</w:t>
      </w:r>
    </w:p>
  </w:footnote>
  <w:footnote w:id="10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мятники римского права. Законы 12 таблиц. Институции Гая. Дигесты Юстиниана. М., 1997. С. 582.</w:t>
      </w:r>
    </w:p>
  </w:footnote>
  <w:footnote w:id="11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ицкий И. Б. Римское право. М., 2007. С. 5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47:00Z</dcterms:created>
  <dc:creator>Customer</dc:creator>
  <dc:description/>
  <cp:keywords/>
  <dc:language>en-US</dc:language>
  <cp:lastModifiedBy>SYSTEM</cp:lastModifiedBy>
  <dcterms:modified xsi:type="dcterms:W3CDTF">2011-09-24T15:47:00Z</dcterms:modified>
  <cp:revision>2</cp:revision>
  <dc:subject/>
  <dc:title/>
</cp:coreProperties>
</file>