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0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Contents2"/>
        <w:tabs>
          <w:tab w:val="clear" w:pos="708"/>
          <w:tab w:val="right" w:pos="9628" w:leader="dot"/>
        </w:tabs>
        <w:ind w:left="0" w:firstLine="709"/>
        <w:rPr>
          <w:sz w:val="28"/>
        </w:rPr>
      </w:pPr>
      <w:r>
        <w:rPr>
          <w:sz w:val="28"/>
        </w:rPr>
      </w:r>
    </w:p>
    <w:p>
      <w:pPr>
        <w:pStyle w:val="Contents2"/>
        <w:tabs>
          <w:tab w:val="clear" w:pos="708"/>
          <w:tab w:val="right" w:pos="9380" w:leader="dot"/>
        </w:tabs>
        <w:ind w:left="0" w:hanging="0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80" w:leader="dot"/>
        </w:tabs>
        <w:ind w:left="0" w:hanging="0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 xml:space="preserve">1. </w:t>
      </w:r>
      <w:r>
        <w:rPr>
          <w:rStyle w:val="InternetLink"/>
          <w:bCs/>
          <w:color w:val="000000"/>
          <w:lang w:val="en-US" w:eastAsia="en-US"/>
        </w:rPr>
        <w:t>Субъекты обжалования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80" w:leader="dot"/>
        </w:tabs>
        <w:ind w:left="0" w:hanging="0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2. Определение предмета судебного обжалования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380" w:leader="dot"/>
        </w:tabs>
        <w:ind w:left="0" w:hanging="0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Заключение</w:t>
      </w:r>
      <w:r>
        <w:rPr>
          <w:lang w:val="en-US" w:eastAsia="en-US"/>
        </w:rPr>
        <w:tab/>
        <w:t>17</w:t>
      </w:r>
    </w:p>
    <w:p>
      <w:pPr>
        <w:pStyle w:val="Contents2"/>
        <w:tabs>
          <w:tab w:val="clear" w:pos="708"/>
          <w:tab w:val="right" w:pos="9380" w:leader="dot"/>
        </w:tabs>
        <w:ind w:left="0" w:hanging="0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Библиографический список литературы</w:t>
      </w:r>
      <w:r>
        <w:rPr>
          <w:lang w:val="en-US" w:eastAsia="en-US"/>
        </w:rPr>
        <w:tab/>
        <w:t>18</w:t>
      </w:r>
    </w:p>
    <w:p>
      <w:pPr>
        <w:pStyle w:val="Normal"/>
        <w:tabs>
          <w:tab w:val="clear" w:pos="708"/>
          <w:tab w:val="right" w:pos="9380" w:leader="dot"/>
        </w:tabs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right" w:pos="9380" w:leader="dot"/>
        </w:tabs>
        <w:ind w:hanging="0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Уголовно-процессуальный Кодекс РФ (далее УПК) назначением уголовного судопроизводства провозгласил защиту прав и законных интересов личности (ст. 6 УПК РФ), что отражает одну из самых значимых тенденций развития российского законодательства современного периода – усиление гарантий соблюдения прав и интересов как отдельных граждан, так и их объединений и организаций во взаимоотношениях с органами государственной власти, во многом определенное принятой в 1993 г. Конституцией Российской Федерации.</w:t>
      </w:r>
    </w:p>
    <w:p>
      <w:pPr>
        <w:pStyle w:val="Normal"/>
        <w:rPr/>
      </w:pPr>
      <w:r>
        <w:rPr/>
        <w:t>В числе таких гарантий немаловажное место занимает право граждан и организаций на обжалование действий и решений любых государственных органов, нарушающих их права и законные интересы. Право на обжалование, являясь неотъемлемой частью комплекса прав и обязанностей, составляющих правовой статус личности, не подлежит ограничению ни в одной из сфер государственной деятельности и должно быть обеспечено любому гражданину, вступающему во взаимоотношения с властными органами государства и их должностными лицами.</w:t>
      </w:r>
    </w:p>
    <w:p>
      <w:pPr>
        <w:pStyle w:val="Normal"/>
        <w:rPr/>
      </w:pPr>
      <w:r>
        <w:rPr/>
        <w:t>Особую значимость право на обжалование приобретает в сфере уголовного судопроизводства, поскольку борьба с преступностью немыслима без применения в процессе расследования уголовных дел достаточно серьезных и острых мер процессуального принуждения, и здесь нередки случаи, когда ограничения прав и свобод участвующих в процессе лиц выходят за рамки необходимости, что может произойти как вследствие принятия органами расследования необоснованных решений, так и при совершении ими противозаконных действий.</w:t>
      </w:r>
    </w:p>
    <w:p>
      <w:pPr>
        <w:pStyle w:val="Normal"/>
        <w:rPr/>
      </w:pPr>
      <w:r>
        <w:rPr/>
        <w:t>Не случайно право на обжалование отнесено законодателем к числу принципов уголовного судопроизводства (ст. 19 УПК РФ), а уголовно-процессуальное законодательство специально регулирует порядок принесения и рассмотрения жалоб на процессуальные действия и решения органов и должностных лиц, ответственных за ведение уголовных д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bCs/>
          <w:sz w:val="28"/>
        </w:rPr>
      </w:pPr>
      <w:r>
        <w:rPr>
          <w:sz w:val="28"/>
        </w:rPr>
        <w:t xml:space="preserve">1. </w:t>
      </w:r>
      <w:r>
        <w:rPr>
          <w:bCs/>
          <w:sz w:val="28"/>
        </w:rPr>
        <w:t>Субъекты обжалования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/>
        <w:t>Институт обжалования действий и решений суда и должностных лиц, осуществляющих уголовное судопроизводство, в Уголовно-процессуальном Кодексе РФ приобрел самостоятельное весомое значение и выделен в отдельную главу (глава 16 раздела V УПК РФ, ст. 123 – 127).</w:t>
      </w:r>
    </w:p>
    <w:p>
      <w:pPr>
        <w:pStyle w:val="Normal"/>
        <w:rPr/>
      </w:pPr>
      <w:r>
        <w:rPr/>
        <w:t>Указанная норма закона значительно расширяет контрольные функции суда и его роль в обеспечении законности проведения предварительного расследования, соблюдении прав и законных интересов участников процесса.</w:t>
      </w:r>
    </w:p>
    <w:p>
      <w:pPr>
        <w:pStyle w:val="Normal"/>
        <w:rPr/>
      </w:pPr>
      <w:r>
        <w:rPr/>
        <w:t>По общему правилу, закрепленному ст. 123 УПК РФ, правом обжалования действий должностных лиц органов дознания, следствия, прокурора и суда обладают участники уголовного судопроизводства, и иные лица в той части, в которой процессуальные действия и решения затрагивают их интересы.</w:t>
      </w:r>
    </w:p>
    <w:p>
      <w:pPr>
        <w:pStyle w:val="Normal"/>
        <w:rPr/>
      </w:pPr>
      <w:r>
        <w:rPr/>
        <w:t>Таким образом, субъектов обжалования можно разделить на две категории. К первой категории относятся участники уголовного судопроизводства, ко второй – иные лица, чьи интересы затронуты процессуальными действиями (бездействием) и решениями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/>
      </w:pPr>
      <w:r>
        <w:rPr/>
        <w:t>Участники уголовного судопроизводства перечислены в главах 6 и 7 Уголовно-процессуального кодекса РФ. К ним относятся потерпевший, частный обвинитель, гражданские истец и ответчик, а также их представители, подозреваемый, обвиняемый, их законные представители и защитник.</w:t>
      </w:r>
    </w:p>
    <w:p>
      <w:pPr>
        <w:pStyle w:val="Normal"/>
        <w:rPr/>
      </w:pPr>
      <w:r>
        <w:rPr/>
        <w:t>К иным участникам уголовного судопроизводства законодатель относит свидетеля, эксперта, специалиста, переводчика, понятого. Следует отметить, что в статьях Уголовно-процессуального кодекса РФ, в которых закреплены права и обязанности, указанных участников уголовного судопроизводства, прямо закреплено их право на принесение жалоб на действия (бездействия) и решения дознавателя, следователя, прокурора и суда, ограничивающие их права (ст. 56–60 УПК РФ).</w:t>
      </w:r>
    </w:p>
    <w:p>
      <w:pPr>
        <w:pStyle w:val="Normal"/>
        <w:rPr/>
      </w:pPr>
      <w:r>
        <w:rPr/>
        <w:t>Кроме того, в ряде случаев заинтересованные в судебном обжаловании лица не являются участниками судебного разбирательства по уголовному делу и потому после окончания расследования и передачи дела в суд с обвинительным заключением не имеют возможности отстаивать свои интересы в суде.</w:t>
      </w:r>
    </w:p>
    <w:p>
      <w:pPr>
        <w:pStyle w:val="Normal"/>
        <w:rPr/>
      </w:pPr>
      <w:r>
        <w:rPr/>
        <w:t>В связи с этим, законодатель предусмотрел право на обжалование в суд процессуальных действий и решений, затрагивающих конституционные права и для иных лиц, которые хотя и не являются участниками уголовного судопроизводства, но полагают, что производимые процессуальные действия или решения затрагивают их интересы, в том числе и материальные, либо которые были подвергнуты мерам процессуального принуждения. К указанной категории субъектов также можно отнести граждан, которые заявили правоохранительным органам о совершенном или готовящемся преступлении.</w:t>
      </w:r>
    </w:p>
    <w:p>
      <w:pPr>
        <w:pStyle w:val="Normal"/>
        <w:rPr/>
      </w:pPr>
      <w:r>
        <w:rPr/>
        <w:t>Расширение круга субъектов обжалования основано на положениях ст. 46 Конституции РФ, которые гарантируют каждому судебную защиту прав и свобод, и обеспечивает возможность обжалования в суд решений и действий (бездействий) органов государственной власти и должностных лиц.</w:t>
      </w:r>
    </w:p>
    <w:p>
      <w:pPr>
        <w:pStyle w:val="Normal"/>
        <w:rPr/>
      </w:pPr>
      <w:r>
        <w:rPr/>
        <w:t>К указанным лицам можно отнести потенциальных потерпевших, по заявлениям которых отказано в возбуждении уголовного дела либо, не признанных участниками уголовного судопроизводства должностными лицами, а также подозреваемых, не согласных с мотивами отказа в отношении них в возбуждении уголовного дела. Это наиболее часто встречающиеся субъекты обжалования данной категории в практике судов.</w:t>
      </w:r>
    </w:p>
    <w:p>
      <w:pPr>
        <w:pStyle w:val="Normal"/>
        <w:rPr/>
      </w:pPr>
      <w:r>
        <w:rPr/>
        <w:t>На практике могут встречаться случаи обращения с жалобами лиц, не являющихся участниками уголовного судопроизводства, конституционные права которых нарушены в результате проведения обыска в жилище, выемки, наложения ареста на имущество, контроля и записи переговоров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rPr/>
      </w:pPr>
      <w:r>
        <w:rPr/>
        <w:t>Жалобы могут подаваться не только гражданами, но и юридическими лицами, которые признаны потерпевшими, либо считают себя потенциальными потерпевшими. Несмотря на то, что юридические лица прямо не указаны законодателем в качестве субъектов обжалования в порядке ст. 125 УПК РФ, таковыми они могут быть, в случаях, когда процессуальные действия или решения затрагивают их интересы.</w:t>
      </w:r>
    </w:p>
    <w:p>
      <w:pPr>
        <w:pStyle w:val="Normal"/>
        <w:rPr/>
      </w:pPr>
      <w:r>
        <w:rPr/>
        <w:t>Как правило, ими обжалуются постановления об отказе в возбуждении уголовного дела, когда затрагиваются их имущественные интересы. Не исключается право на обжалование действий и решений, затрагивающих деловую репутацию юридического лица.</w:t>
      </w:r>
    </w:p>
    <w:p>
      <w:pPr>
        <w:pStyle w:val="Normal"/>
        <w:rPr/>
      </w:pPr>
      <w:r>
        <w:rPr/>
        <w:t>Принимая к рассмотрению жалобы судам в первую очередь необходимо выяснять вопрос, является ли заявитель субъектом обжалования в порядке ст. 125 УПК РФ. При этом необходимо исходить из наличия у такого лица права или законного интереса, затронутого обжалуемым действием или постановлением.</w:t>
      </w:r>
    </w:p>
    <w:p>
      <w:pPr>
        <w:pStyle w:val="Normal"/>
        <w:rPr/>
      </w:pPr>
      <w:r>
        <w:rPr/>
        <w:t>Бесспорно, что защитник подозреваемого и обвиняемого вправе в интересах последних самостоятельно обратиться с жалобой в суд в порядке ст. 125 УПК РФ, поскольку это прямо вытекает из требований ч. 1 ст. 49 УПК РФ, согласно которой защитник это лицо, осуществляющее в установленном законом порядке защиту прав и интересов подозреваемых и обвиняемых и оказывающее им юридическую помощь при производстве по уголовному делу.</w:t>
      </w:r>
    </w:p>
    <w:p>
      <w:pPr>
        <w:pStyle w:val="Normal"/>
        <w:rPr/>
      </w:pPr>
      <w:r>
        <w:rPr/>
        <w:t>Из этого можно сделать однозначный вывод, что адвокат не вправе самостоятельно обратиться с жалобой в интересах иных лиц, в том числе и тех, которые не являются участниками уголовного судопроизводства. Указанным лицам адвокат лишь вправе оказать помощь в составлении жалобы либо представлять их интересы в суде как представитель.</w:t>
      </w:r>
    </w:p>
    <w:p>
      <w:pPr>
        <w:pStyle w:val="Normal"/>
        <w:rPr/>
      </w:pPr>
      <w:r>
        <w:rPr/>
        <w:t>Адвокат, представляющий интересы не обвиняемого или подозреваемого, а других участников уголовного судопроизводства или иных заинтересованных лиц, выступает в деле не в качестве защитника, а как представитель. Представителями заявителя могут быть не только адвокаты, но и любые другие лица. В любом случае полномочия, как защитника, так и представителя должны быть оформлены надлежащим образом.</w:t>
      </w:r>
    </w:p>
    <w:p>
      <w:pPr>
        <w:pStyle w:val="Normal"/>
        <w:rPr/>
      </w:pPr>
      <w:r>
        <w:rPr/>
        <w:t>Адвокат подтверждает свои полномочия на подачу жалобы и участие в ее рассмотрении ордером. Иные представители должны предъявить в суд доверенность, оформленную надлежащим образом.</w:t>
      </w:r>
    </w:p>
    <w:p>
      <w:pPr>
        <w:pStyle w:val="Normal"/>
        <w:rPr/>
      </w:pPr>
      <w:r>
        <w:rPr/>
        <w:t>Не могут самостоятельно подавать жалобы в порядке ст. 125 УПК РФ в чьих-либо интересах правозащитные организации, депутаты и другие лица, которые не являются участниками уголовного судопроизводства.</w:t>
      </w:r>
    </w:p>
    <w:p>
      <w:pPr>
        <w:pStyle w:val="Normal"/>
        <w:rPr/>
      </w:pPr>
      <w:r>
        <w:rPr/>
        <w:t>При приеме жалобы судьям следует проверять полномочия защитников и представителей надлежащим образом.</w:t>
      </w:r>
    </w:p>
    <w:p>
      <w:pPr>
        <w:pStyle w:val="Normal"/>
        <w:rPr/>
      </w:pPr>
      <w:r>
        <w:rPr/>
        <w:t>Принимая к производству жалобы в порядке ст. 125 УПК РФ следует учитывать и другие нормы уголовно-процессуального закона, которыми предоставляется право обжалования процессуальных решений и действий (бездействия) иным лицам, не являющимся участниками уголовно-процессуального судопроизводства, но вовлеченными в уголовный процесс.</w:t>
      </w:r>
    </w:p>
    <w:p>
      <w:pPr>
        <w:pStyle w:val="Normal"/>
        <w:rPr/>
      </w:pPr>
      <w:r>
        <w:rPr/>
        <w:t>Лицо, заявившее либо сообщившее о преступлении, вправе обжаловать в суд в порядке ст. 125 УПК РФ отказ в приеме сообщения о преступлении, что прямо предусмотрено ч. 5 ст. 144 УПК РФ, а заявитель так же – отказ в возбуждении уголовного дела согласно ч.ч. 4 и 5 ст. 148 УПК РФ.</w:t>
      </w:r>
    </w:p>
    <w:p>
      <w:pPr>
        <w:pStyle w:val="Normal"/>
        <w:rPr/>
      </w:pPr>
      <w:r>
        <w:rPr/>
        <w:t>Вместе с тем, по смыслу ст. ст. 140–141 УПК РФ сообщить о преступлении может любое лицо, независимо от того, является ли оно пострадавшей стороной. В связи с этим на практике возникает вопрос о том, вправе ли лицо, сообщившее о преступлении, предметом посягательства которого не являлись права и интересы заявителя, обжаловать постановление об отказе в возбуждении уголовного дела, вынесенное по его заявлению, но не затрагивающее его личных интересов.</w:t>
      </w:r>
    </w:p>
    <w:p>
      <w:pPr>
        <w:pStyle w:val="Normal"/>
        <w:rPr/>
      </w:pPr>
      <w:r>
        <w:rPr/>
        <w:t>В данном случае судьям необходимо исходить из требований ст. 125 УПК РФ, согласно которым право на обжалование процессуальных действий (бездействия) и решений принадлежит лицам, не являющимся участниками уголовного судопроизводства только в той части, в которой производимые процессуальные действия и принимаемые процессуальные решения затрагивают их интересы.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sz w:val="28"/>
        </w:rPr>
      </w:pPr>
      <w:r>
        <w:rPr>
          <w:sz w:val="28"/>
        </w:rPr>
        <w:t>2.</w:t>
      </w:r>
      <w:r>
        <w:rPr>
          <w:sz w:val="28"/>
          <w:szCs w:val="22"/>
        </w:rPr>
        <w:t xml:space="preserve"> </w:t>
      </w:r>
      <w:r>
        <w:rPr>
          <w:sz w:val="28"/>
        </w:rPr>
        <w:t>Определение предмета судебного обжалова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Согласно ст. 123 УПК РФ, действия (бездействие) и решения органа дознания, дознавателя, следователя, прокурора и суда могут быть обжалованы участниками уголовного судопроизводства, а также иными лицами в той части, в которой процессуальные действия и процессуальные решения затрагивают их интересы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rPr/>
      </w:pPr>
      <w:r>
        <w:rPr/>
        <w:t>Судебный порядок такого обжалования регулируется именно ст. 125 УПК РФ, из содержания которой следует, что помимо постановлений об отказе в возбуждении и о прекращении уголовного дела, обжаловаться в суд могут не любые решения и действия (бездействие) дознавателя, следователя, прокурора, а только те из них, которые могут причинить ущерб конституционным правам и свободам участников уголовного судопроизводства, либо затруднить доступ граждан к правосудию.</w:t>
      </w:r>
    </w:p>
    <w:p>
      <w:pPr>
        <w:pStyle w:val="Normal"/>
        <w:rPr/>
      </w:pPr>
      <w:r>
        <w:rPr/>
        <w:t>Перечень прав и свобод граждан перечислен в главе 2 Конституции Российской Федерации.</w:t>
      </w:r>
    </w:p>
    <w:p>
      <w:pPr>
        <w:pStyle w:val="Normal"/>
        <w:rPr/>
      </w:pPr>
      <w:r>
        <w:rPr/>
        <w:t>Установление того, нарушаются ли обжалуемыми решениями или действиями (бездействием) такие конституционные права и свободы граждан, которые не могут быть восстановлены в полном объеме при разрешении судом уголовного дела и поэтому нуждаются в принятии незамедлительных мер судебной защиты, а также того, требуют ли названные решения или действия (бездействие) осуществления судебного контроля за их законностью и обоснованностью уже на досудебной стадии уголовного судопроизводства, производится индивидуально по каждой жалобе и единых рекомендаций в данном случае быть не может.</w:t>
      </w:r>
    </w:p>
    <w:p>
      <w:pPr>
        <w:pStyle w:val="Normal"/>
        <w:rPr/>
      </w:pPr>
      <w:r>
        <w:rPr/>
        <w:t>Прежде всего, особое внимание следует обратить на то, что перечень должностных лиц, чьи действия и решения могут быть обжалованы, предусмотрен ст. 125 УПК РФ, и он является исключительным. К таким лицам законодатель отнес: дознавателя, следователя и прокурора.</w:t>
      </w:r>
    </w:p>
    <w:p>
      <w:pPr>
        <w:pStyle w:val="Normal"/>
        <w:rPr/>
      </w:pPr>
      <w:r>
        <w:rPr/>
        <w:t>При этом статус должностного лица, чьи действия и решения обжалуются, определяется не занимаемой им должностью, а перечнем предоставленных ему полномочий и процессуальных функций.</w:t>
      </w:r>
    </w:p>
    <w:p>
      <w:pPr>
        <w:pStyle w:val="Normal"/>
        <w:rPr/>
      </w:pPr>
      <w:r>
        <w:rPr/>
        <w:t>Под прокурором в уголовном процессе следует понимать, участвующих в уголовном судопроизводстве, должностных лиц органов прокуратуры, указанных в п. 31 ст. 5 УПК РФ.</w:t>
      </w:r>
    </w:p>
    <w:p>
      <w:pPr>
        <w:pStyle w:val="Normal"/>
        <w:rPr/>
      </w:pPr>
      <w:r>
        <w:rPr/>
        <w:t>Следователем, согласно п. 41 ст. 5 УПК РФ, является должностное лицо, уполномоченное осуществлять предварительное следствие по уголовному делу. При этом, следует иметь ввиду, что начальник следственного отдела и его заместители в соответствии с ч. 2 ст. 39 УПК РФ, могут также возбуждать и расследовать уголовные дела, совершать по ним процессуальные действия и принимать процессуальные решения, т.е. выступать в уголовном процессе в качестве следователя, поэтому их процессуальные действия и решения по расследуемому делу также могут быть обжалованы в порядке ст. 125 УПК РФ.</w:t>
      </w:r>
    </w:p>
    <w:p>
      <w:pPr>
        <w:pStyle w:val="Normal"/>
        <w:rPr/>
      </w:pPr>
      <w:r>
        <w:rPr/>
        <w:t>Дознавателем в соответствии с п. 7 ст. 5 УПК РФ является должностное лицо органа дознания, правомочное либо уполномоченное начальником органа дознания осуществлять предварительное расследование в форме дознания, а также иные полномочия, предусмотренные уголовно-процессуальным законодательством. Функции дознавателя нередко выполняют не только штатные дознаватели, но и иные должностные лица органов внутренних дел, такие как, участковые уполномоченные, оперуполномоченные уголовного розыска, инспекторы ДПС ГИБДД и др.</w:t>
      </w:r>
    </w:p>
    <w:p>
      <w:pPr>
        <w:pStyle w:val="Normal"/>
        <w:rPr/>
      </w:pPr>
      <w:r>
        <w:rPr/>
        <w:t>Следует отметить, что действия, проводимые на основании Закона РФ «Об оперативно-розыскной деятельности», не могут быть предметом судебного разбирательства в порядке ст. 125 УПК РФ.</w:t>
      </w:r>
    </w:p>
    <w:p>
      <w:pPr>
        <w:pStyle w:val="Normal"/>
        <w:rPr/>
      </w:pPr>
      <w:r>
        <w:rPr/>
        <w:t>В соответствии с ч. 2 ст. 41 УПК РФ не допускается возложение полномочий по проведению дознания на лицо, которое проводило или проводит по данному делу оперативно-розыскные мероприятия.</w:t>
      </w:r>
    </w:p>
    <w:p>
      <w:pPr>
        <w:pStyle w:val="Normal"/>
        <w:rPr/>
      </w:pPr>
      <w:r>
        <w:rPr/>
        <w:t>В то же время, если лица, осуществляющие оперативно-розыскную деятельность, совершают процессуальные действия по своей инициативе либо по поручению следователя, такие как осмотр места происшествия, допрос свидетелей, производство обыска и др., то такие действия могут быть обжалованы в порядке ст. 125 УПК РФ, поскольку они вытекают из уголовно-процессуальной деятельности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rPr/>
      </w:pPr>
      <w:r>
        <w:rPr/>
        <w:t>По буквальному толкованию ч. 1 ст. 125 УПК РФ в судебном порядке могут быть обжалованы следующие действия и решения:</w:t>
      </w:r>
    </w:p>
    <w:p>
      <w:pPr>
        <w:pStyle w:val="Normal"/>
        <w:rPr/>
      </w:pPr>
      <w:r>
        <w:rPr/>
        <w:t>– </w:t>
      </w:r>
      <w:r>
        <w:rPr/>
        <w:t>постановления об отказе в возбуждении уголовного дела;</w:t>
      </w:r>
    </w:p>
    <w:p>
      <w:pPr>
        <w:pStyle w:val="Normal"/>
        <w:rPr/>
      </w:pPr>
      <w:r>
        <w:rPr/>
        <w:t>– </w:t>
      </w:r>
      <w:r>
        <w:rPr/>
        <w:t>постановления о прекращении уголовного дела;</w:t>
      </w:r>
    </w:p>
    <w:p>
      <w:pPr>
        <w:pStyle w:val="Normal"/>
        <w:rPr/>
      </w:pPr>
      <w:r>
        <w:rPr/>
        <w:t>– </w:t>
      </w:r>
      <w:r>
        <w:rPr/>
        <w:t>иные решения и действия (бездействие), способные причинить ущерб конституционным правам и свободам участников уголовного судопроизводства либо затруднить доступ граждан к правосудию.</w:t>
      </w:r>
    </w:p>
    <w:p>
      <w:pPr>
        <w:pStyle w:val="Normal"/>
        <w:rPr/>
      </w:pPr>
      <w:r>
        <w:rPr/>
        <w:t>Особое место в формировании практики рассмотрения жалоб в порядке ст. 125 УПК РФ принадлежит Конституционному Суду Российской Федерации, который своими решениями признал допустимость обжалования в данном порядке, помимо прямо указанных в ст. 125 УПК РФ, следующих действий (бездействия) и решений:</w:t>
      </w:r>
    </w:p>
    <w:p>
      <w:pPr>
        <w:pStyle w:val="Normal"/>
        <w:rPr/>
      </w:pPr>
      <w:r>
        <w:rPr>
          <w:bCs/>
        </w:rPr>
        <w:t>1</w:t>
      </w:r>
      <w:r>
        <w:rPr>
          <w:b/>
          <w:bCs/>
        </w:rPr>
        <w:t xml:space="preserve">) </w:t>
      </w:r>
      <w:r>
        <w:rPr/>
        <w:t>постановлений о возбуждении уголовного дела в отношении конкретного лица;</w:t>
      </w:r>
    </w:p>
    <w:p>
      <w:pPr>
        <w:pStyle w:val="Normal"/>
        <w:rPr/>
      </w:pPr>
      <w:r>
        <w:rPr>
          <w:bCs/>
        </w:rPr>
        <w:t>2</w:t>
      </w:r>
      <w:r>
        <w:rPr>
          <w:b/>
          <w:bCs/>
        </w:rPr>
        <w:t xml:space="preserve">) </w:t>
      </w:r>
      <w:r>
        <w:rPr/>
        <w:t>постановлений прокурора об отмене постановления следователя о прекращении уголовного дела и возобновлении производства по делу;</w:t>
      </w:r>
    </w:p>
    <w:p>
      <w:pPr>
        <w:pStyle w:val="Normal"/>
        <w:rPr/>
      </w:pPr>
      <w:r>
        <w:rPr>
          <w:bCs/>
        </w:rPr>
        <w:t>3)</w:t>
      </w:r>
      <w:r>
        <w:rPr>
          <w:b/>
          <w:bCs/>
        </w:rPr>
        <w:t xml:space="preserve"> </w:t>
      </w:r>
      <w:r>
        <w:rPr/>
        <w:t>решений, касающихся избрания и изменения меры пресечения в виде подписки о невыезде;</w:t>
      </w:r>
    </w:p>
    <w:p>
      <w:pPr>
        <w:pStyle w:val="Normal"/>
        <w:rPr/>
      </w:pPr>
      <w:r>
        <w:rPr>
          <w:bCs/>
        </w:rPr>
        <w:t>4)</w:t>
      </w:r>
      <w:r>
        <w:rPr>
          <w:b/>
          <w:bCs/>
        </w:rPr>
        <w:t xml:space="preserve"> </w:t>
      </w:r>
      <w:r>
        <w:rPr/>
        <w:t>действий и решений органов дознания, следователя или прокурора, связанных с производством обыска, наложением ареста на имущество;</w:t>
      </w:r>
    </w:p>
    <w:p>
      <w:pPr>
        <w:pStyle w:val="Normal"/>
        <w:rPr/>
      </w:pPr>
      <w:r>
        <w:rPr/>
        <w:t>При обжаловании таких действий и решений необходимо учитывать следующее. Статьей 165 УПК РФ предусмотрен особый порядок проведения ряда следственных действий, таких как осмотр жилища при отсутствии согласия проживающих в нем лиц, производство обыска и выемки в жилище, производство личного обыска (за исключением случаев, предусмотренных ст. 93 УПК РФ) и др., предусмотренных п.п. 4–9, 11 ч. 2 ст. 29 УПК РФ. Такие следственные действия проводятся только на основании решения суда, а в исключительных случаях, когда производство осмотра жилища, обыска и выемки в жилище, а также личного обыска не терпят отлагательства, указанные действия могут проводиться на основании постановления следователя без получения судебного решения, после чего суд в установленный законом срок проверяет законность произведенных действий и выносит решение о его законности или незаконности.</w:t>
      </w:r>
    </w:p>
    <w:p>
      <w:pPr>
        <w:pStyle w:val="Normal"/>
        <w:rPr/>
      </w:pPr>
      <w:r>
        <w:rPr/>
        <w:t>С учетом изложенного, можно сделать следующий вывод, что если указанные действия были проведены без судебного решения, но в дальнейшем суд проверил их законность и признал своим решением законными, то оснований для проверки таких действий в порядке ст. 125 УПК РФ не имеется. В случае несогласия с решением суда, лицо, считающее, что его права были нарушены, вправе обжаловать такое решение в установленном законом порядке.</w:t>
      </w:r>
    </w:p>
    <w:p>
      <w:pPr>
        <w:pStyle w:val="Normal"/>
        <w:rPr/>
      </w:pPr>
      <w:r>
        <w:rPr/>
        <w:t>Вместе с тем, в порядке, предусмотренном ст. 125 УПК РФ могут быть обжалованы действия и решения должностных лиц, связанные с производством обыска и выемки в жилище, осмотром жилища и др., если указанные действия проведены без судебного решения и в дальнейшем суд не признавал законность их проведения, либо, если они проводились на основании решения суда, однако при проведении этих действий были допущены процессуальные нарушения, которые могут причинить ущерб конституционным правам и свободам участников уголовного судопроизводства, либо затруднить доступ граждан к правосудию.</w:t>
      </w:r>
    </w:p>
    <w:p>
      <w:pPr>
        <w:pStyle w:val="Normal"/>
        <w:rPr/>
      </w:pPr>
      <w:r>
        <w:rPr/>
        <w:t>5) постановлений о приостановлении производства по уголовному делу и продлению срока предварительного расследования;</w:t>
      </w:r>
    </w:p>
    <w:p>
      <w:pPr>
        <w:pStyle w:val="Normal"/>
        <w:rPr/>
      </w:pPr>
      <w:r>
        <w:rPr>
          <w:bCs/>
        </w:rPr>
        <w:t>6)</w:t>
      </w:r>
      <w:r>
        <w:rPr/>
        <w:t xml:space="preserve"> действий (бездействий) и решений органов расследования, связанных с отказом в выдаче документов и материалов, необходимых для использования в ходе производства по другим делам, не предоставлением свиданий с близкими родственниками и ограничением права переписки.</w:t>
      </w:r>
    </w:p>
    <w:p>
      <w:pPr>
        <w:pStyle w:val="Normal"/>
        <w:rPr/>
      </w:pPr>
      <w:r>
        <w:rPr/>
        <w:t>При определении относимости процессуальных действий и решений к предмету обжалования в порядке ст. 125 УПК РФ, необходимо учитывать, что обжалуемые действия должны быть совершены, а решения – приняты, только в связи с осуществлением уголовного судопроизводства в рамках уголовно-процессуального закона и только на стадиях досудебного производства. Все остальные действия и решения обжалуются в ином, установленном законом порядке.</w:t>
      </w:r>
    </w:p>
    <w:p>
      <w:pPr>
        <w:pStyle w:val="Normal"/>
        <w:rPr/>
      </w:pPr>
      <w:r>
        <w:rPr/>
        <w:t>Из положений ст. 125 УПК РФ и позиции Конституционного Суда РФ следует, что не является предметом обжалования постановление следователя об отказе в удовлетворении ходатайства обвиняемого о переквалификации его действий на менее тяжкое обвинение.</w:t>
      </w:r>
    </w:p>
    <w:p>
      <w:pPr>
        <w:pStyle w:val="Normal"/>
        <w:rPr/>
      </w:pPr>
      <w:r>
        <w:rPr/>
        <w:t>Вместе с тем, спорной является позиция о том, что не может быть предметом судебного обжалования в порядке ст. 125 УПК РФ постановление следователя об отказе в удовлетворении ходатайства потерпевшего о переквалификации действий обвиняемого на более тяжкое обвинение либо об отказе в удовлетворении ходатайства о проведении дополнительной экспертизы, результаты которой могут повлечь более тяжкое обвинение,</w:t>
      </w:r>
      <w:r>
        <w:rPr>
          <w:i/>
          <w:iCs/>
        </w:rPr>
        <w:t xml:space="preserve"> </w:t>
      </w:r>
      <w:r>
        <w:rPr/>
        <w:t>поскольку потерпевший лишен возможности получить судебную защиту своих интересов по окончании предварительного расследования, т. к. суду не предоставлено полномочий изменять обвинение на более тяжкое, а также отсутствует норма, позволяющая возвратить дело прокурору для пересоставления обвинения на более тяжкое.</w:t>
      </w:r>
    </w:p>
    <w:p>
      <w:pPr>
        <w:pStyle w:val="Normal"/>
        <w:rPr/>
      </w:pPr>
      <w:r>
        <w:rPr/>
        <w:t>Тем не менее, если исходить из требований ст. 125 УПК РФ и положений Конституционного Суда РФ, то в данном случае суд вправе проверить обжалуемое решение только с точки зрения соблюдения норм уголовно-процессуального закона при принятии такого решения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rPr/>
      </w:pPr>
      <w:r>
        <w:rPr/>
        <w:t>Что касается определения временных рамок судебного контроля в порядке ст. 125 УПК РФ в целом, то следует отметить следующее. Судебный контроль осуществляется с момента проведения следственных действий либо с момента поступления должностному лицу, чьи действия могут обжаловаться в порядке ст. 125 УПК РФ, информации, обязывающей его принять соответствующее процессуальное решение, и до направления уголовного дела для рассмотрения по существу в суд, за исключением случаев, предусмотренных ч. 3 ст. 133 УПК РФ.</w:t>
      </w:r>
    </w:p>
    <w:p>
      <w:pPr>
        <w:pStyle w:val="Normal"/>
        <w:rPr/>
      </w:pPr>
      <w:r>
        <w:rPr/>
        <w:t>Решение об отказе в возбуждении уголовного дела либо о прекращении уголовного преследования может быть обжаловано потерпевшей стороной в пределах срока давности привлечения к уголовной ответственности за данные преступления. В то же время обжалование таких решений другой стороной с целью реабилитации не ограничено сроками.</w:t>
      </w:r>
    </w:p>
    <w:p>
      <w:pPr>
        <w:pStyle w:val="Normal"/>
        <w:rPr/>
      </w:pPr>
      <w:r>
        <w:rPr/>
        <w:t>Уголовно-процессуальным кодексом РФ прямо не предусмотрено право обжалования постановления о возбуждении уголовного дела. Тем не менее, судами рассматриваются такие жалобы, что согласуется с позицией Конституционного Суда РФ о том, что суд как орган правосудия не может участвовать в возбуждении уголовного преследования, однако он вправе осуществлять контроль за законностью и обоснованностью возбуждения уголовного дела.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rPr/>
      </w:pPr>
      <w:r>
        <w:rPr/>
        <w:t>Сам по себе факт возбуждения уголовного дела не может рассматриваться как недопустимое ограничение конституционных прав гражданина. Постановление о возбуждении уголовного дела является законным основанием для производства дознания или предварительного следствия по делу, в том числе для выполнения процессуальных действий по установлению события преступления, изобличению лица или лиц, виновных в совершении преступления.</w:t>
      </w:r>
    </w:p>
    <w:p>
      <w:pPr>
        <w:pStyle w:val="Normal"/>
        <w:rPr/>
      </w:pPr>
      <w:r>
        <w:rPr/>
        <w:t>Судами зачастую принимаются к рассмотрению в порядке ст. 125 УПК РФ жалобы осужденных на отказ прокурора в возобновлении производства по уголовному делу ввиду новых или вновь открывшихся обстоятельств,</w:t>
      </w:r>
      <w:r>
        <w:rPr>
          <w:b/>
          <w:bCs/>
          <w:i/>
          <w:iCs/>
        </w:rPr>
        <w:t xml:space="preserve"> </w:t>
      </w:r>
      <w:r>
        <w:rPr/>
        <w:t>что также согласуется с позицией Конституционного Суда РФ о недопустимости того, чтобы постановление прокурора об отказе в возбуждении производства по вновь открывшимся обстоятельствам, а также о прекращении такого производства, имело силу окончательного решения и не могло бы быть обжаловано в суд.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rPr/>
      </w:pPr>
      <w:r>
        <w:rPr/>
        <w:t>Процедура возобновления производства по уголовному делу ввиду новых или вновь открывшихся обстоятельств закреплена в главе 49 УПК РФ и включает в себя стадию досудебного производства, из чего можно сделать вывод, что решения, принимаемые на этой стадии либо бездействие, могут быть обжалованы в порядке ст. 125 УПК РФ, в случае, если они способны причинить ущерб конституционным правам и свободам, либо затруднить доступ к правосудию. Кроме того, следует учесть, что в УПК РФ не предусмотрен специальный порядок обжалования действий и решений, касающихся возобновления такого производства.</w:t>
      </w:r>
    </w:p>
    <w:p>
      <w:pPr>
        <w:pStyle w:val="Normal"/>
        <w:rPr/>
      </w:pPr>
      <w:r>
        <w:rPr/>
        <w:t>Таким образом, при определении относимости действий (бездействия) или решения к предмету обжалования в порядке ст. 125 УПК РФ судьям следует учитывать следующее. Обжалуемые действия должны быть совершены, а решения – приняты только в связи с осуществлением уголовного судопроизводства на стадиях досудебного производства, т.е. должны носить уголовно-процессуальный характер.</w:t>
      </w:r>
    </w:p>
    <w:p>
      <w:pPr>
        <w:pStyle w:val="Normal"/>
        <w:rPr/>
      </w:pPr>
      <w:r>
        <w:rPr/>
        <w:t>Все иные действия и решения должностных лиц, если они не связаны с уголовным судопроизводством, могут быть обжалованы в ином порядке, в частности, предусмотренном главой 25 Гражданско-процессуального Кодекса РФ, что не противоречит требованиям уголовно-процессуального закона о том, что в порядке ст. 125 УПК РФ обжалуются только процессуальные действия и решения, которые имели место на стадии досудебного произво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Особенность права на жалобу проявляется в том, что оно является неотъемлемой частью комплекса прав и обязанностей, составляющих правовой статус личности в государстве и играет важную роль во взаимоотношениях гражданина.</w:t>
      </w:r>
    </w:p>
    <w:p>
      <w:pPr>
        <w:pStyle w:val="Normal"/>
        <w:rPr/>
      </w:pPr>
      <w:r>
        <w:rPr/>
        <w:t>Принцип обжалования реализуется во всех стадиях судопроизводства, причем обжалованию в каждой стадии присущи свои характерные особенности, касающиеся предмета жалобы, круга субъектов, уполномоченных на ее принесение и разрешение, порядка обжалования, вопросов обеспечения права участников процесса на жалобу.</w:t>
      </w:r>
    </w:p>
    <w:p>
      <w:pPr>
        <w:pStyle w:val="Normal"/>
        <w:rPr/>
      </w:pPr>
      <w:r>
        <w:rPr/>
        <w:t>Одна из форм конституционной защиты законных прав участников уголовного судопроизводства – предоставление права на обжалование процессуальных действий (бездействия) и решений, затрагивающих законные интересы лиц, участвующих в уголовном судопроизводстве, или иных лиц в той части, в которой проводимые процессуальные действия (или бездействие) и принимаемые решения затрагивают их интересы. Право на обжалование процессуальных действий и решений является одним из основополагающих принципов уголовного судопроизводства (ст. 19 УПК РФ).</w:t>
      </w:r>
    </w:p>
    <w:p>
      <w:pPr>
        <w:pStyle w:val="Normal"/>
        <w:rPr/>
      </w:pPr>
      <w:r>
        <w:rPr/>
        <w:t>Ни Конституция, ни процессуальное законодательство не дают конкретного перечня действий (случаев бездействия) органов, должностных лиц, государственных служащих, которые могут быть обжалованы, поскольку можно обжаловать любые действия и решения, если они нарушают права и свободы граждан или затрагивают их интересы, кроме действий (решений), проверка которых отнесена законодательством к исключительной компетенции Конституционного Суда РФ, а также по которым законодательством предусмотрен иной порядок судебного обжалован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sz w:val="28"/>
        </w:rPr>
      </w:pPr>
      <w:r>
        <w:rPr>
          <w:sz w:val="28"/>
        </w:rPr>
        <w:t>Библиографический список литературы</w:t>
      </w:r>
    </w:p>
    <w:p>
      <w:pPr>
        <w:pStyle w:val="Normal"/>
        <w:shd w:fill="auto" w:val="clea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hd w:fill="auto" w:val="clear"/>
        <w:tabs>
          <w:tab w:val="clear" w:pos="708"/>
          <w:tab w:val="left" w:pos="280" w:leader="none"/>
        </w:tabs>
        <w:ind w:left="0" w:hanging="0"/>
        <w:rPr/>
      </w:pPr>
      <w:r>
        <w:rPr/>
        <w:t>Конституция Российской Федер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ind w:left="0" w:hanging="0"/>
        <w:rPr/>
      </w:pPr>
      <w:r>
        <w:rPr/>
        <w:t>Уголовно-процессуальный кодекс РФ от 18.12.2001 №174-ФЗ</w:t>
        <w:tab/>
        <w:t>(в ред. Федерального закона от 2 октября 2007 года №225-ФЗ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ind w:left="0" w:hanging="0"/>
        <w:rPr/>
      </w:pPr>
      <w:r>
        <w:rPr/>
        <w:t xml:space="preserve">Закон РФ «Об обжаловании в суд действий и решений, нарушающих права и свободы граждан» от 27 апреля 1993 г. №4866-I </w:t>
      </w:r>
      <w:r>
        <w:rPr>
          <w:bCs/>
        </w:rPr>
        <w:t xml:space="preserve">(в ред. </w:t>
      </w:r>
      <w:bookmarkStart w:id="0" w:name="R_35"/>
      <w:r>
        <w:rPr>
          <w:bCs/>
        </w:rPr>
        <w:t>Федерального закона от 14.12.95 №197-ФЗ</w:t>
      </w:r>
      <w:bookmarkEnd w:id="0"/>
      <w:r>
        <w:rPr>
          <w:bCs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ind w:left="0" w:hanging="0"/>
        <w:rPr>
          <w:bCs/>
          <w:iCs/>
        </w:rPr>
      </w:pPr>
      <w:r>
        <w:rPr>
          <w:bCs/>
          <w:iCs/>
        </w:rPr>
        <w:t>Определения Конституционного Суда РФ от 21 декабря 2004 г. №464-О и от 25 января 2005 г. №2-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ind w:left="0" w:hanging="0"/>
        <w:rPr>
          <w:bCs/>
          <w:iCs/>
        </w:rPr>
      </w:pPr>
      <w:r>
        <w:rPr>
          <w:bCs/>
          <w:iCs/>
        </w:rPr>
        <w:t>Определение Конституционного Суда РФ от 09.04.2002 г. №28-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ind w:left="0" w:hanging="0"/>
        <w:rPr/>
      </w:pPr>
      <w:r>
        <w:rPr/>
        <w:t>Вандышев В.</w:t>
      </w:r>
      <w:r>
        <w:rPr>
          <w:b/>
          <w:i/>
        </w:rPr>
        <w:t xml:space="preserve"> </w:t>
      </w:r>
      <w:r>
        <w:rPr/>
        <w:t>Уголовный процесс. Конспект лекций. Издание 2, исп. и доп. – Спб.: Питер, 200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ind w:left="0" w:hanging="0"/>
        <w:rPr/>
      </w:pPr>
      <w:r>
        <w:rPr/>
        <w:t>Григорьева КВ. Обжалование как форма правовой защиты прав и законных интересов участников уголовного процесса в досудебном производстве. – М., 2000</w:t>
      </w:r>
    </w:p>
    <w:p>
      <w:pPr>
        <w:pStyle w:val="Normal"/>
        <w:numPr>
          <w:ilvl w:val="0"/>
          <w:numId w:val="2"/>
        </w:numPr>
        <w:shd w:fill="auto" w:val="clear"/>
        <w:tabs>
          <w:tab w:val="clear" w:pos="708"/>
          <w:tab w:val="left" w:pos="280" w:leader="none"/>
        </w:tabs>
        <w:ind w:left="0" w:hanging="0"/>
        <w:rPr/>
      </w:pPr>
      <w:r>
        <w:rPr/>
        <w:t>Громов Н.А., Франциферов Ю.В. Обеспечение прав и законных интересов лица, привлекаемого в качестве обвиняемого // Следователь. – 1999. – №5. – С. 42–46</w:t>
      </w:r>
    </w:p>
    <w:p>
      <w:pPr>
        <w:pStyle w:val="Normal"/>
        <w:numPr>
          <w:ilvl w:val="0"/>
          <w:numId w:val="2"/>
        </w:numPr>
        <w:shd w:fill="auto" w:val="clear"/>
        <w:tabs>
          <w:tab w:val="clear" w:pos="708"/>
          <w:tab w:val="left" w:pos="280" w:leader="none"/>
        </w:tabs>
        <w:ind w:left="0" w:hanging="0"/>
        <w:rPr/>
      </w:pPr>
      <w:r>
        <w:rPr/>
        <w:t>Комментарий к Уголовно-процессуальному кодексу Российской Федерации / Под общ. ред. В.И. Радченко. – М.: Юстицинформ, 2003</w:t>
      </w:r>
    </w:p>
    <w:p>
      <w:pPr>
        <w:pStyle w:val="Normal"/>
        <w:numPr>
          <w:ilvl w:val="0"/>
          <w:numId w:val="2"/>
        </w:numPr>
        <w:shd w:fill="auto" w:val="clear"/>
        <w:tabs>
          <w:tab w:val="clear" w:pos="708"/>
          <w:tab w:val="left" w:pos="280" w:leader="none"/>
        </w:tabs>
        <w:ind w:left="0" w:hanging="0"/>
        <w:rPr/>
      </w:pPr>
      <w:r>
        <w:rPr/>
        <w:t>Комментарий к Уголовно-процессуальному кодексу РФ (постатейный)/ под ред. А.Я. Сухарева. – М. Издательство «Норма», 2004</w:t>
      </w:r>
    </w:p>
    <w:p>
      <w:pPr>
        <w:pStyle w:val="Normal"/>
        <w:numPr>
          <w:ilvl w:val="0"/>
          <w:numId w:val="2"/>
        </w:numPr>
        <w:shd w:fill="auto" w:val="clear"/>
        <w:tabs>
          <w:tab w:val="clear" w:pos="708"/>
          <w:tab w:val="left" w:pos="280" w:leader="none"/>
        </w:tabs>
        <w:ind w:left="0" w:hanging="0"/>
        <w:rPr/>
      </w:pPr>
      <w:r>
        <w:rPr/>
        <w:t>Научно-практический комментарий к Уголовно-процессуальному кодексу РФ. / Под общ. ред. В.М. Лебедева – М.: Спарк, 2002</w:t>
      </w:r>
    </w:p>
    <w:p>
      <w:pPr>
        <w:pStyle w:val="Normal"/>
        <w:numPr>
          <w:ilvl w:val="0"/>
          <w:numId w:val="2"/>
        </w:numPr>
        <w:shd w:fill="auto" w:val="clear"/>
        <w:tabs>
          <w:tab w:val="clear" w:pos="708"/>
          <w:tab w:val="left" w:pos="280" w:leader="none"/>
        </w:tabs>
        <w:ind w:left="0" w:hanging="0"/>
        <w:rPr/>
      </w:pPr>
      <w:r>
        <w:rPr/>
        <w:t>Уголовный процесс: Учебник для студентов вузов. / Под ред. В.П. Божьева. 3-е изд., испр. и доп.-М.: Спарк, 2002</w:t>
      </w:r>
    </w:p>
    <w:p>
      <w:pPr>
        <w:pStyle w:val="Normal"/>
        <w:numPr>
          <w:ilvl w:val="0"/>
          <w:numId w:val="2"/>
        </w:numPr>
        <w:shd w:fill="auto" w:val="clear"/>
        <w:tabs>
          <w:tab w:val="clear" w:pos="708"/>
          <w:tab w:val="left" w:pos="280" w:leader="none"/>
        </w:tabs>
        <w:ind w:left="0" w:hanging="0"/>
        <w:rPr/>
      </w:pPr>
      <w:r>
        <w:rPr/>
        <w:t>Химичева Г.</w:t>
      </w:r>
      <w:r>
        <w:rPr>
          <w:b/>
        </w:rPr>
        <w:t xml:space="preserve"> </w:t>
      </w:r>
      <w:r>
        <w:rPr/>
        <w:t>Уголовно-процессуальное право (Уголовный процесс). – М.: Юнити-Дана, 2004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Комментарий к Уголовно-процессуальному кодексу Российской Федерации / Под общ. ред. В.И. Радченко. — М.: Юстицинформ, 2003. – С. 234-236</w:t>
      </w:r>
    </w:p>
  </w:footnote>
  <w:footnote w:id="3">
    <w:p>
      <w:pPr>
        <w:pStyle w:val="Footnote"/>
        <w:ind w:left="36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Уголовный процесс: Учебник для студентов вузов / Под ред. В.П. Божьева. 3-е изд., испр. и доп.–М.: Спарк, 2002. С.124</w:t>
      </w:r>
    </w:p>
  </w:footnote>
  <w:footnote w:id="4">
    <w:p>
      <w:pPr>
        <w:pStyle w:val="Footnote"/>
        <w:ind w:left="36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Химичева Г. Уголовно-процессуальное право (Уголовный процесс). — М.: Юнити-Дана, 2004</w:t>
      </w:r>
    </w:p>
  </w:footnote>
  <w:footnote w:id="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Григорьева КВ. Обжалование как форма правовой защиты прав и законных интересов участников уголовного процесса в досудебном производстве. - М., 2000.-С.12</w:t>
      </w:r>
    </w:p>
  </w:footnote>
  <w:footnote w:id="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Вандышев В.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Уголовный процесс. Конспект лекций. Издание 2, исп. и доп. - Спб.: Питер, 2002</w:t>
      </w:r>
    </w:p>
  </w:footnote>
  <w:footnote w:id="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Определения Конституционного Суда РФ от 21 декабря 2004 г. №464-О и от 25 января 2005 г. №2-О</w:t>
      </w:r>
    </w:p>
  </w:footnote>
  <w:footnote w:id="8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пределение Конституционного Суда РФ от 09.04.2002 г. №28-О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  <w:shd w:fill="FFFFFF" w:val="clear"/>
    </w:rPr>
  </w:style>
  <w:style w:type="character" w:styleId="HTML">
    <w:name w:val="Адрес HTML Знак"/>
    <w:qFormat/>
    <w:rPr>
      <w:i/>
      <w:iCs/>
      <w:color w:val="000000"/>
      <w:sz w:val="28"/>
      <w:szCs w:val="28"/>
      <w:shd w:fill="FFFFFF" w:val="clear"/>
    </w:rPr>
  </w:style>
  <w:style w:type="character" w:styleId="PageNumber">
    <w:name w:val="Page Number"/>
    <w:rPr>
      <w:rFonts w:cs="Times New Roman"/>
      <w:sz w:val="24"/>
      <w:szCs w:val="24"/>
    </w:rPr>
  </w:style>
  <w:style w:type="character" w:styleId="Style13">
    <w:name w:val="Текст сноски Знак"/>
    <w:qFormat/>
    <w:rPr>
      <w:color w:val="000000"/>
      <w:sz w:val="20"/>
      <w:szCs w:val="20"/>
      <w:shd w:fill="FFFFFF" w:val="clear"/>
    </w:rPr>
  </w:style>
  <w:style w:type="character" w:styleId="Style14">
    <w:name w:val="Текст концевой сноски Знак"/>
    <w:qFormat/>
    <w:rPr>
      <w:color w:val="000000"/>
      <w:sz w:val="20"/>
      <w:szCs w:val="20"/>
      <w:shd w:fill="FFFFFF" w:val="clea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color w:val="000000"/>
      <w:sz w:val="16"/>
      <w:szCs w:val="16"/>
      <w:shd w:fill="FFFFFF" w:val="clear"/>
    </w:rPr>
  </w:style>
  <w:style w:type="character" w:styleId="21">
    <w:name w:val="Основной текст с отступом 2 Знак"/>
    <w:qFormat/>
    <w:rPr>
      <w:color w:val="000000"/>
      <w:sz w:val="28"/>
      <w:szCs w:val="28"/>
      <w:shd w:fill="FFFFFF" w:val="clear"/>
    </w:rPr>
  </w:style>
  <w:style w:type="character" w:styleId="HTML1">
    <w:name w:val="Стандартный HTML Знак"/>
    <w:qFormat/>
    <w:rPr>
      <w:rFonts w:ascii="Courier New" w:hAnsi="Courier New" w:cs="Courier New"/>
      <w:color w:val="000000"/>
      <w:sz w:val="20"/>
      <w:szCs w:val="20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color w:val="000000"/>
      <w:sz w:val="28"/>
      <w:szCs w:val="28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HTML2">
    <w:name w:val="Адрес HTML"/>
    <w:basedOn w:val="Normal"/>
    <w:qFormat/>
    <w:pPr/>
    <w:rPr>
      <w:iCs/>
    </w:rPr>
  </w:style>
  <w:style w:type="paragraph" w:styleId="Footnote">
    <w:name w:val="Footnote Text"/>
    <w:basedOn w:val="Normal"/>
    <w:next w:val="Endnote"/>
    <w:pPr>
      <w:spacing w:lineRule="auto" w:line="240"/>
    </w:pPr>
    <w:rPr>
      <w:bCs/>
      <w:iCs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hd w:fill="auto" w:val="clear"/>
      <w:spacing w:lineRule="auto" w:line="480" w:before="0" w:after="120"/>
      <w:ind w:left="283" w:firstLine="680"/>
    </w:pPr>
    <w:rPr>
      <w:color w:val="000000"/>
    </w:rPr>
  </w:style>
  <w:style w:type="paragraph" w:styleId="HTML3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80"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5:47:00Z</dcterms:created>
  <dc:creator>Мильберг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24T15:47:00Z</dcterms:modified>
  <cp:revision>2</cp:revision>
  <dc:subject/>
  <dc:title>Обжалование действий и решений суда и должностных лиц, осуществляющих уголовное судопроизводство</dc:title>
</cp:coreProperties>
</file>