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НОУ ВПО «Омский юридический институт»</w:t>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44"/>
        </w:rPr>
      </w:pPr>
      <w:r>
        <w:rPr>
          <w:rFonts w:cs="Times New Roman" w:ascii="Times New Roman" w:hAnsi="Times New Roman"/>
          <w:color w:val="000000"/>
          <w:sz w:val="28"/>
          <w:szCs w:val="44"/>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Дисциплина: "Административная юстиция"</w:t>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Тема: "Обжалование в суд действий и решений, нарушающих права и свободы граждан"</w:t>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мск 2009</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тановление института судебной контроля за решениями и действиями органов государственной власти и их должностных лиц</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бщая характеристика обжалования в суд действий и решений, нарушающих права и свободы граждан</w:t>
      </w:r>
    </w:p>
    <w:p>
      <w:pPr>
        <w:pStyle w:val="Normal"/>
        <w:tabs>
          <w:tab w:val="clear" w:pos="708"/>
          <w:tab w:val="left" w:pos="675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Разрешение судами избирательных споров</w:t>
      </w:r>
    </w:p>
    <w:p>
      <w:pPr>
        <w:pStyle w:val="Normal"/>
        <w:tabs>
          <w:tab w:val="clear" w:pos="708"/>
          <w:tab w:val="left" w:pos="675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Некоторые вопросы обжалования в судах постановлений по делам об административных правонарушения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Некоторые вопросы, связанные с оспариванием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условиях правового государства деятельность органов исполнительной власти должна носить подзаконный характер, т.е. осуществляться на основе и во исполнение закона. Специфика этой деятельности порождает необходимость судебного контроля за ее законностью. Этот контроль осуществляется в определенных формах, обусловленных особенностями характера взаимоотношений двух самостоятельных ветвей власти – исполнительной и судебной.</w:t>
      </w:r>
    </w:p>
    <w:p>
      <w:pPr>
        <w:pStyle w:val="Normal"/>
        <w:spacing w:lineRule="auto" w:line="360" w:before="0" w:after="0"/>
        <w:ind w:firstLine="709"/>
        <w:jc w:val="both"/>
        <w:rPr/>
      </w:pPr>
      <w:r>
        <w:rPr>
          <w:rFonts w:cs="Times New Roman" w:ascii="Times New Roman" w:hAnsi="Times New Roman"/>
          <w:color w:val="000000"/>
          <w:sz w:val="28"/>
          <w:szCs w:val="28"/>
        </w:rPr>
        <w:t>Основные задачи, стоящие перед Российским государством, в конечном счете, являются общими для всех ветвей власти. Об этом красноречиво свидетельствуют положения Конституции Российской Федерации. Она провозгласила, что признание, соблюдение и защита прав и свобод человека и гражданина – обязанность государства, что эти права и свободы определяют смысл, содержание и применение законов, деятельность законодательной и исполнительной ветвей власти, местного самоуправления и обеспечиваются правосудием. Особенности правового статуса гражданина, в отличие от правового статуса органа администрации, требуют от государства повышенной защиты прав, свобод и законных интересов гражданина. Государство обязано быстро и справедливо отреагировать на любое нарушение этих прав и свобод со стороны органов государственной или муниципальной власти и их должностных лиц. Таким образом, в Конституции РФ заложен механизм взаимодействия двух ветвей государственной власти – исполнительной и судеб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функцией судебных органов является осуществление правосуд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призваны обеспечивать охрану прав и законных интересов граждан, их объединений и организаций, осуществляя функцию судебного контроля за деятельностью органов исполнительной власти по отношению к гражданам и иным субъектам правоотношений, возникающих в сфере исполнительной и распорядительной деятельности указан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судебной власти взаимодействуют с органами исполнительной власти, осуществляя судебный контроль по следующим основным направл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ституционный контроль за соответствием Конституции РФ нормативных правовых актов Правительства РФ и соответствующих органов исполнительной власти субъект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троль судов общей юрисдикции за законностью решений и действий органов исполнительной власти, их должностных лиц в отношении граждан, общественных объединений, иных негосударственных организаций по основаниям и в порядке, предусмотренным федеральным зако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арбитражных судов за законностью ненормативных (индивидуальных) актов органов исполнительной власти, затрагивающих права и законные интересы организаций и граждан в сфере предприниматель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работа посвящена особенностям порядка судебного контроля за решениями и действиями органов исполнительной власти судами общей юрисдикции и административными судами. Именно такой контроль в современных условиях является одним из важнейших способов защиты прав и свобод граждан в сфере исполнительной в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Становление института судебной контроля за решениями и действиями органов государственной власти и их должностных лиц</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вые правовые акты о соблюдении социалистической законности, создании органов контроля и надзора для рассмотрения жалоб граждан о нарушении их субъективных прав органами (должностными лицами) государственного управления были приняты еще в послеоктябрьский период. Так, в 1919 г. декретом СНК РСФСР, а в 1925 г. постановлением Совета Министров СССР был установлен судебный порядок рассмотрения заявлений военнообязанных об освобождении их от военной службы с оружием по религиозным убеждениям, в 1922 г. введен судебный порядок обжалования действий нотариусов и т.д. Новым толчком в развитии института судебного контроля явилось принятие Конституции СССР 1936 г. Еще более важную роль в развитии института судебного контроля сыграли Основы гражданского судопроизводства Союза ССР и союзных республик, а также гражданские процессуальные кодексы союзных республик, принятые в 1963-1964 г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инятием в 1977 г. Конституции СССР институт судебного контроля за законностью действий администрации приобрел новое политическое и правовое значение. Впервые в стране праву гражданина на обжалование действий администрации был придан конституционный характер. Однако реализация конституционных положений началась только в 1987 г., когда Верховный Совет СССР принял Закон «О порядке обжалования в суд неправомерных действий должностных лиц, ущемляющих права граждан». Этот Закон предусмотрел возможность обжалования только единоличных действий должностных лиц. 2 ноября 1989 г. был принят новый Закон СССР «О порядке обжалования в суд неправомерных действий органов государственного управления и должностных лиц, ущемляющих права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развитие процесса расширения судебного контроля за госорганами нашло свое отражение в российском законодательстве.</w:t>
      </w:r>
    </w:p>
    <w:p>
      <w:pPr>
        <w:pStyle w:val="Normal"/>
        <w:spacing w:lineRule="auto" w:line="360" w:before="0" w:after="0"/>
        <w:ind w:firstLine="709"/>
        <w:jc w:val="both"/>
        <w:rPr/>
      </w:pPr>
      <w:r>
        <w:rPr>
          <w:rFonts w:cs="Times New Roman" w:ascii="Times New Roman" w:hAnsi="Times New Roman"/>
          <w:color w:val="000000"/>
          <w:sz w:val="28"/>
          <w:szCs w:val="28"/>
        </w:rPr>
        <w:t>Принятая в 1993 г. Конституция Российской Федерации сформулировала общие ценностные подходы к охране и защите прав человека. Судебный контроль за деятельностью государственной администрации связан, прежде всего, с обеспечением конституционного права человека и гражданина на государственную защиту его прав и свобод (ст. 45 Конституции РФ), в том числе на судебную защиту (ст. 46 Конституции РФ).</w:t>
      </w:r>
    </w:p>
    <w:p>
      <w:pPr>
        <w:pStyle w:val="Normal"/>
        <w:spacing w:lineRule="auto" w:line="360" w:before="0" w:after="0"/>
        <w:ind w:firstLine="709"/>
        <w:jc w:val="both"/>
        <w:rPr/>
      </w:pPr>
      <w:r>
        <w:rPr>
          <w:rFonts w:cs="Times New Roman" w:ascii="Times New Roman" w:hAnsi="Times New Roman"/>
          <w:color w:val="000000"/>
          <w:sz w:val="28"/>
          <w:szCs w:val="28"/>
        </w:rPr>
        <w:t>В начале 90-х годов в Российской Федерации кроме действовавшего союзного Закона 1989 г. «О порядке обжалования в суд неправомерных действий органов государственного управления и должностных лиц, ущемляющих права граждан» был принят ряд законов, в соответствии с которыми на суды возлагалось разрешение дел по спорам между гражданином и органом исполнительной власти в сфере налоговых, жилищных, земельных и других правоотношений.</w:t>
      </w:r>
    </w:p>
    <w:p>
      <w:pPr>
        <w:pStyle w:val="Normal"/>
        <w:spacing w:lineRule="auto" w:line="360" w:before="0" w:after="0"/>
        <w:ind w:firstLine="709"/>
        <w:jc w:val="both"/>
        <w:rPr/>
      </w:pPr>
      <w:r>
        <w:rPr>
          <w:rFonts w:cs="Times New Roman" w:ascii="Times New Roman" w:hAnsi="Times New Roman"/>
          <w:color w:val="000000"/>
          <w:sz w:val="28"/>
          <w:szCs w:val="28"/>
        </w:rPr>
        <w:t>Необходимость дальнейшего расширения границ судебного контроля, несовершенство законодательства СССР явились предпосылками для разработки и создания нового российского закона, который бы регулировал эту важную сферу общественных отношений и в целом определял порядок судебного обжалования актов органов государственной власти. Результатом чего явился Закон РФ «Об обжаловании в суд действий и решений, нарушающих права и свободы граждан», принятый 27 апреля 1993 г. Новый российский Закон значительно расширил пределы судебного контроля. Уже в самом названии Закона отсутствует перечень органов и лиц, чьи действия могут быть обжалованы. Это продиктовано стремлением, подчеркнуть максимально широкую возможность обжалования. Данный закон устранил дискриминацию и закрепил право каждого без исключения человека на судебную защиту его прав и свобод. Однако, для того, чтобы действие или бездействие органов государственной власти, органов местного самоуправления, общественных объединений и должностных лиц могли быть обжалованы, необходима была судебная практика по данным делам, создание так называемых судебных прецедентов. Первым судебным фактом такого рода стало решение Конституционного Суда РФ (председатель В. Зорькин) осенью 1993 г. о незаконности Указа Президента №1400, согласно которому Съезд народных депутатов упразднялся как высший орган власти в стране. Правда, это решение обернулось плачевно для первого председателя КС РФ, так и для всего состава Конституционного Суда, который был распущен Президентом Б.Н. Ельциным. Вторым прецедентом на высшем уровне стало решение Московского городского суда ровно через год – осенью 1994 г., о незаконности другого Указа Президента Ельцина, по которому 23 декабря 1992 г. был смещен с должности глава администрации Липецкой области Г.В. Купцов и ряд его коллег. Правда, надо сказать, что ответчик Б.Н. Ельцин в суд не явился. Его представлял сотрудник Главного правового управления при Президенте РФ, который трижды не являлся в суд. В конце концов судебная коллегия Мосгорсуда приняла решение признать незаконным освобождение от должности Г.В. Купцова, а также взыскать с Администрации Президента РФ в пользу истца заработную плату за время вынужденного прогула. С тех пор к рассмотрению судов принималось немало дел по искам граждан к чиновникам и чиновников к государству, которые неоднократно завершались победой истцов.</w:t>
      </w:r>
    </w:p>
    <w:p>
      <w:pPr>
        <w:pStyle w:val="Normal"/>
        <w:spacing w:lineRule="auto" w:line="360" w:before="0" w:after="0"/>
        <w:ind w:firstLine="709"/>
        <w:jc w:val="both"/>
        <w:rPr/>
      </w:pPr>
      <w:r>
        <w:rPr>
          <w:rFonts w:cs="Times New Roman" w:ascii="Times New Roman" w:hAnsi="Times New Roman"/>
          <w:color w:val="000000"/>
          <w:sz w:val="28"/>
          <w:szCs w:val="28"/>
        </w:rPr>
        <w:t>Закон от 27 апреля 1993 г. создал единый механизм судебной защиты для всех граждан России. Важные новеллы были внесены в Гражданский процессуальный кодекс РСФСР. В ст. 116 ГПК указано, что Верховный Суд РФ рассматривает по первой инстанции дела: об оспаривании ненормативных актов Президента РФ, Федерального Собрания РФ, Правительства РФ; об оспаривании нормативных актов федеральных министерств и ведомств, касающихся прав и свобод граждан. Таким образом, законодатель постепенно уточнял подведомственность судам общей юрисдикции дел, связанных с защитой граждан от неправомерных действий органов исполнительной власти и их должностных лиц.</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енденция развития законодательства об обжаловании решений, действий (бездействия) органов государственной власти, органов местного самоуправления, должностных лиц такова (ст. 46 Конституции РФ), что каждым последующим законом, принимаемым по данным правоотношениям, снимались определенные барьеры, препятствующие обращению в суд, и расширялась компетенция судов общей юрисдикции.</w:t>
      </w:r>
    </w:p>
    <w:p>
      <w:pPr>
        <w:pStyle w:val="Consnormal"/>
        <w:spacing w:lineRule="auto" w:line="360" w:before="0" w:after="0"/>
        <w:ind w:firstLine="709"/>
        <w:jc w:val="both"/>
        <w:rPr/>
      </w:pPr>
      <w:r>
        <w:rPr>
          <w:color w:val="000000"/>
          <w:sz w:val="28"/>
          <w:szCs w:val="28"/>
        </w:rPr>
        <w:t>С 1 февраля 2003 г. введен в действие новый ГПК РФ, в котором наряду с ранее действующими нормами закреплены и определенные новеллы. Так, в ГПК РСФСР были две главы, регулирующие порядок обжалования действий (бездействия) должностных лиц и органов государственной власти. Это глава 24, определявшая порядок рассмотрения жалоб на действия административных органов или должностных лиц, которым законом предоставлено право производить взыскание с граждан в административном порядке, и глава 24.1, в соответствии с которой обжаловались действия государственных органов, общественных организаций и должностных лиц, нарушающие права и свободы граждан. После принятия нового ГПК РФ содержание главы 24 ГПК РСФСР полностью перешло из гражданско-процессуальных в административные правоотношения. Новый порядок оспаривания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имеет ряд отличий от соответствующего прежнего порядка ГПК РСФСР и определен в главе 25 подраздела III ГПК РФ, регулирующего производство по делам, возникающим из публичных правоотношений.</w:t>
      </w:r>
    </w:p>
    <w:p>
      <w:pPr>
        <w:pStyle w:val="Consnormal"/>
        <w:spacing w:lineRule="auto" w:line="360" w:before="0" w:after="0"/>
        <w:ind w:firstLine="709"/>
        <w:jc w:val="both"/>
        <w:rPr>
          <w:color w:val="000000"/>
          <w:sz w:val="28"/>
          <w:szCs w:val="28"/>
        </w:rPr>
      </w:pPr>
      <w:r>
        <w:rPr>
          <w:color w:val="000000"/>
          <w:sz w:val="28"/>
          <w:szCs w:val="28"/>
        </w:rPr>
      </w:r>
    </w:p>
    <w:p>
      <w:pPr>
        <w:pStyle w:val="Cons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бщая характеристика обжалования в суд действий и решений, нарушающих права и свободы граждан</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государственного служащего наступает в связи с его обязанностью признавать, соблюдать и защищать права и свободы человека и гражданина в соответствии с ФЗ «О системе государственной службы Российской Федерации» и ФЗ «О государственной гражданской службе Российской Федерации». Действие норм данного Федерального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действиям (решениям) государственных органов, органов местного самоуправления, учреждений, предприятий и их объединений, общественных объединений и должностных лиц, государственных служащих, которые могут быть обжалованы в суд, относятся коллегиальные и единоличные действия (решения), в том числе представление официальной информации, ставшей основанием для совершения действий (принятия решений), в результате которых: нарушены права и свободы гражданина; созданы препятствия осуществлению гражданином его прав и свобод; незаконно на гражданина возложена какая-либо обязанность или он незаконно привлечен к какой-либо ответ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вправе обжаловать также бездействие указанных органов, предприятий, объединений, должностных лиц, государственных служащих, если оно повлекло за собой перечисленные последств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гражданин имеет право получить, а должностные лица, гос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вправе обжаловать как вышеназванные действия (решения), так и послужившую основанием для совершения действий (принятия решений) информацию либо то и другое одновременно. К официальной информации относятся сведения в письменной или устной форме, повлиявшие на осуществление прав и свобод гражданина и представленные в адрес госорганов, органов местного самоуправления, учреждений, предприятий и их объединений, общественных объединений или должностных лиц, госслужащих, совершивших действия (принявших решения), с установленным авторством данной информации, если она признается судом как основание для совершения действий (принятия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что каждый 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органу, общественному объединению, должностному лицу, госслужащему. Вышестоящие в порядке подчиненности орган,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может быть подана гражданином, права которого нарушены, или его представителем, а также по просьбе гражданина надлежаще уполномоченным представителем общественной организации, трудового коллектива. Жалоба подается по усмотрению гражданина либо в суд по месту его жительства, либо в суд по месту нахождения органа, должностного лица, государственного служащего. 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жалобы оплачивается государственной пошлиной в установленном размере. Суд может освободить гражданина от уплаты пошлины или уменьшить ее разме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щения в суд с жалобой устанавливаются следующие сроки: три месяца со дня, когда гражданину стало известно о нарушении его права; один месяц со дня получения гражданином письменного уведомления об отказе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 Пропущенный по уважительной причине срок подачи жалобы может быть восстановлен суд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гражданина на действия (решение)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рассматривается судом по правилам гражданского судопроизводства с учетом особенностей, установленных этим законом. На государственные органы и иных ответчиков, действия (решения) которых обжалуются гражданином, возлагается процессуальная обязанность документально доказать законность обжалуемых действий (решений); гражданин освобождается от обязанности доказывать незаконность обжалуемых действий (решений), но обязан доказать факт нарушения своих прав и своб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суд выносит решение. Установив обоснованность жалобы, суд признает обжалуемое действие (решение) незаконным, обязывает удовлетворить требование гражданина, отменяет примененные к нему меры ответственности либо иным путем восстанавливает его нарушенные права и своб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в обоснованность жалобы, суд определяет ответственность госоргана, органа местного самоуправления, учреждения предприятия или должностного лица, госслужащего за действия (решения), приведшие к нарушению прав и свобод гражданина. В отношении госслужащих, совершивших действия (принявших решения), признанные незаконными, суд определяет меру предусмотренной федеральными законами (прежде всего о государственной службе) ответственности госслужащего, вплоть до представления об увольнении. Ответственность может быть возложена как на тех, чьи действия (решения) признаны незаконными, так и на тех, кем представлена информация, ставшая основанием для незаконных действий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ытки, моральный вред, нанесенные гражданину признанными незаконными действиями (решениями), а также представлением искаженной информации, возмещаются в установленном ГК РФ поряд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главами 23 и 24 ГПК РФ не установлено каких-либо особенностей в отношении судебных расходов по делам об оспаривании нормативных правовых актов, вопрос об этих расходах разрешается судом на основании правил, предусмотренных главой 7 ГПК РФ.</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исходя из неимущественного характера требований об оспаривании нормативных правовых актов по данной категории дел не могут применяться положения части 1 статьи 98, части 1 статьи 102 и части 3 статьи 103 ГПК РФ, регламентирующие распределение судебных расходов при частичном удовлетворении заявленных требова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недействующим полностью или в части признан нормативный правовой акт, принятый представительным (законодательным) органом государственной власти субъекта Российской Федерации и подписанный высшим должностным лицом этого субъекта Российской Федерации (либо принятый представительным органом муниципального образования и подписанный главой муниципального образования), судебные расходы подлежат возмещению представительным органом, который является заинтересованным лицом по данному дел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жалуемое действие (решение) суд признает законным, не нарушающим прав и свобод гражданина, он отказывает в удовлетворении жалоб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уда, вступившее в законную силу, обязательно для всех государственных органов, органов местного самоуправления, учреждений, предприятий и их объединений, общественных объединений, должностных лиц, государственных служащих и граждан и подлежит исполнению на всей территории Российской Феде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Решение суда направляется соответствующему органу, объединению или должностному лицу, государственному служащему, а также гражданину не позднее десяти дней после вступления решения в законную силу. С момента вступления в законную силу решения суда </w:t>
      </w:r>
      <w:r>
        <w:rPr>
          <w:rFonts w:cs="Times New Roman" w:ascii="Times New Roman" w:hAnsi="Times New Roman"/>
          <w:bCs/>
          <w:color w:val="000000"/>
          <w:sz w:val="28"/>
          <w:szCs w:val="28"/>
        </w:rPr>
        <w:t>о признании индивидуального или нормативного</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акта </w:t>
      </w:r>
      <w:r>
        <w:rPr>
          <w:rFonts w:cs="Times New Roman" w:ascii="Times New Roman" w:hAnsi="Times New Roman"/>
          <w:color w:val="000000"/>
          <w:sz w:val="28"/>
          <w:szCs w:val="28"/>
        </w:rPr>
        <w:t xml:space="preserve">либо отдельной его части </w:t>
      </w:r>
      <w:r>
        <w:rPr>
          <w:rFonts w:cs="Times New Roman" w:ascii="Times New Roman" w:hAnsi="Times New Roman"/>
          <w:bCs/>
          <w:color w:val="000000"/>
          <w:sz w:val="28"/>
          <w:szCs w:val="28"/>
        </w:rPr>
        <w:t xml:space="preserve">незаконными </w:t>
      </w:r>
      <w:r>
        <w:rPr>
          <w:rFonts w:cs="Times New Roman" w:ascii="Times New Roman" w:hAnsi="Times New Roman"/>
          <w:color w:val="000000"/>
          <w:sz w:val="28"/>
          <w:szCs w:val="28"/>
        </w:rPr>
        <w:t xml:space="preserve">этот акт или его отдельная часть </w:t>
      </w:r>
      <w:r>
        <w:rPr>
          <w:rFonts w:cs="Times New Roman" w:ascii="Times New Roman" w:hAnsi="Times New Roman"/>
          <w:bCs/>
          <w:color w:val="000000"/>
          <w:sz w:val="28"/>
          <w:szCs w:val="28"/>
        </w:rPr>
        <w:t>считаются недействующи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б исполнении решения должно быть сообщено суду и гражданину не позднее, чем в месячный срок со дня получения решения суда: В случае неисполнения решения суд принимает меры, предусмотренные законодательством Российской Федерации. Суд вправе применить меры принудительного исполнения решения по жалобе по истечении установленного для исполнения решения срока. Важнейшим нормативным актом в сфере принудительного исполнения судебных актов судов общей юрисдикции и арбитражных судов является также Федеральный закон РФ от 14.09.2007 г. «Об исполнительном производстве». После возбуждения исполнительного производства по документу, обязывающему должника совершить определенные действия или воздержаться от их совершения, судебный пристав-исполнитель устанавливает должнику срок для их добровольного исполнения. При неисполнении должником требований, содержащихся в исполнительном документе, без уважительных причин во вновь установленный срок судебный пристав-исполнитель применяет к должнику штраф и устанавливает новый срок для исполнения. Если для исполнения указанных требований участие должника необязательно, то судебный пристав-исполнитель организует исполнение в соответствии с правами, предоставленными ему настоящим Федеральным законом. При последующих нарушениях без уважительных причин новых сроков по исполнительному документу размер штрафа каждый раз удваивается. Если исполнительный документ не исполняется повторно без уважительных причин, то судебный пристав-исполнитель вносит в соответствующие органы представление о привлечении к предусмотренной законодательством Российской Федерации административной или уголовной ответственности должностного лица, которое в силу своих служебных обязанностей должно исполнить исполнительный документ. Постановление судебного пристава-исполнителя о наложении штрафа утверждается старшим судебным приставом. Оно может быть обжаловано в соответствующий суд в 10-дневный срок. В случае невозможности исполнения исполнительного документа судебный пристав-исполнитель выносит постановление о возвращении исполнительного документа в суд, которое утверждается старшим судебным приставом. Постановление может быть обжаловано в соответствующий суд в 10-дневный срок. Если в силу закона или по решению суда решение, определение или постановление суда обращены к немедленному исполнению, то подача кассационной жалобы или протеста не приостанавливает их исполн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шение по делу о признании нормативного правового акта противоречащим закону или сообщение о таком решении должно быть опубликовано в средстве массовой информации, в котором был опубликован данный нормативный правовой акт, о чем нужно указать в резолютивной части решения по делу (ст. 35 Закона РФ «О средствах массовой информации» от 27 декабря 1991 г. (в ред. ФЗ от 2 марта 1998 г.). В необходимых случаях суд в резолютивной части решения вправе обязать редакцию средства массовой информации опубликовать сообщение о признании недействительным правового акта ненормативного характера, если он был опубликован данным средством массовой информации. Решение суда о признании правового акта противоречащим закону должно быть направлено соответствующему органу, должностному лицу не позднее десяти дней после вступления решения суда в законную силу. Орган публичной власти или должностное, лицо обязаны сообщить суду и гражданину об исполнении решения суда не позднее чем в месячный срок со дня получения решения. Поэтому суды, принявшие решения по делу об оспаривании правового акта, обязаны постоянно контролировать исполнение своих реш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рассматривает дела, возникающие из публичных право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заявлениям о защите избирательных прав или права на участие в референдуме граждан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ые дела, возникающие из публичных правоотношений и отнесенные федеральным законом к ведению суд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оответствии с Пленумом Верховного суда РФ от 29 ноября 2007 г. №48 «О практике рассмотрения судами дел об оспаривании нормативных правовых актов полностью или в части» судам неподведомственны де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спаривании по основаниям противоречия федеральным законам нормативных правовых актов Президента Российской Федерации или Правительства Российской Федерации в случаях, когда проверка соответствия указанных нормативных правовых актов федеральному закону невозможна без установления их соответствия Конституции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спаривании конституций и уставов субъектов Российской Федерации, поскольку проверка соответствия учредительного акта субъекта Российской Федерации федеральному закону сопряжена с установлением его соответствия нормам Конституции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ходя из положений статьи 245 ГПК РФ суды не вправе рассматривать и разрешать дела, возникающие из публичных правоотношений, в том числе по заявлениям граждан, организаций, прокурора об оспаривании полностью или в части нормативных правовых актов, в случаях, когда федеральным законом их рассмотрение прямо отнесено к ведению арбитражных судов (например, абзацем первым пункта 2 статьи 138 Налогового кодекса Российской Федерации, пунктом 4 статьи 5 Таможенного кодекса Российской Федерации, статьей 36 Федерального закона «О специальных защитных, антидемпинговых и компенсационных мерах при импорте товаров», статьей 7.1 Федерального закона «О государственном регулировании тарифов на электрическую и тепловую энергию в Российской Федерации», статьей 23 Федерального закона «О защите конкурен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наличии в субъекте Российской Федерации конституционного (уставного) суда субъекта Российской Федерации суды общей юрисдикции не вправе рассматривать дела о проверке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конституции (уставу) субъекта Российской Федерации, поскольку рассмотрение этих дел отнесено частью 1 статьи 27 Федерального конституционного закона «О судебной системе Российской Федерации» к компетенции конституционного (уставного) суда субъекта Российской Федер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месте с тем если в субъекте Российской Федерации такой суд не создан (то есть отсутствует возможность осуществления иного судебного порядка оспаривания нормативных правовых актов на предмет соответствия их конституции или уставу субъекта Российской Федерации), то в целях реализации гарантированного частью 1 статьи 46 Конституции Российской Федерации права на судебную защиту рассмотрение названных выше дел осуществляется судами общей юрисдикции. Исключение составляют случаи, когда рассмотрение дел о проверке соответствия законов субъекта Российской Федерации, нормативных правовых актов органов государственной власти субъекта Российской Федерации, органов местного самоуправления конституции (уставу) субъекта Российской Федерации передано Конституционному Суду Российской Федерации заключенными в соответствии со статьей 11 Конституции Российской Федерации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пункт 7 части 1 статьи 3 Федерального конституционного закона «О Конституционном Суде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по доказыванию обстоятельств, послуживших основанием для принятия нормативного правового акта, его законности, а также законности оспариваемых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озлагаются на орган, принявший нормативный правовой акт, органы и лиц, которые приняли оспариваемые решения или совершили оспариваемые действия (бездейств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оставлении доказательств, подвергаются штрафу в размере до десяти установленных федеральным законом МРО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Лицо, у которого истребуется доказательство, обязано в пятидневный срок со дня получения запроса известить суд о невозможности своевременно (или вообще) представить его, с указанием причин. В случае невыполнения этой обязанности или непредставления доказательств по неуважительной причине на виновных должностных лиц или на граждан, не являющихся участниками дела, налагается штраф в размерах, установленных ч. 3 ст. 57 ГПК. Наложение штрафа не освобождает от обязанности представления истребуемого доказатель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этой связи следует указать на ст. 315 УК РФ, согласно которой является преступлением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решения суда или иного судебного а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дела по существу суду надлежит выяснять порядок принятия нормативного правового акта, в част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ргана (должностного лица) на издание нормативных правовых актов и их предел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 (вид), в которой орган (должностное лицо) вправе принимать нормативные правовые ак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усмотренные правила введения нормативных правовых актов в действие, в том числе правила их опублик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д установит, что при издании оспариваемого нормативного правового акта были нарушены требования законодательства хотя бы по одному из оснований, влекущих признание акта недействующим, он вправе принять решение об удовлетворении заявления без исследования других обстоятельств по делу, в том числе содержания оспариваемого ак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ервая фаза – производство по делам о признании недействующими нормативных правовых актов полностью или в ч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организация, считающие,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их права и свободы, гарантированные Конституцией РФ, законами и другими нормативными правовыми актами, а также прокурор в пределах своей компетенции вправе обратиться в суд с заявлением, о признании этого акта противоречащим закону полностью или в ч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обратившиеся в суд с заявлениями об оспаривании нормативных правовых актов, орган государственной власти, орган местного самоуправления или должностное лицо, принявшие оспариваемые нормативные правовые акты, извещаются о времени и месте судебного заседания. Заявление об оспаривании нормативного правового акта рассматривается в течение месяца со дня его подачи с участием лиц, обратившихся в суд с заявлением, представителя органа государственной власти, органа местного самоуправления или должностного лица, принявших оспариваемый нормативный правовой акт, и прокурора. В зависимости от обстоятельств дела суд может рассмотреть заявление в отсутствие кого-либо из заинтересованных лиц, извещенных о времени и месте судебного заседания. Суд, признав, что оспариваемый нормативный правовой акт не противоречит федеральному закону или другому нормативному правовому акту, имеющим большую юридическую силу, принимает решение об отказе в удовлетворении соответствующего зая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в, что оспариваемый нормативный правовой акт или его часть противоречит федеральному закону либо другому нормативному правовому акту, имеющим большую юридическую силу, суд признает нормативный правовой акт недействующим полностью или в части со дня его принятия или иного указанного судом време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дом будет установлено, что оспариваемый акт или его часть приняты по вопросу, который не мог быть урегулирован нормативным правовым актом данного уровня, или приняты с нарушением полномочий органа, издавшего этот акт, то оспариваемый акт или его часть признаются недействующи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соблюдения компетенции органом или должностным лицом, принявшими нормативный правовой акт, необходимо выяснять, относятся ли вопросы, урегулированные в оспариваемом акте или его части, к предмету ведения Российской Федерации, полномочиям Российской Федерации или полномочиям субъектов Российской Федерации по предметам совместного ведения, к ведению субъектов Российской Федерации или к вопросам местного значения. При этом следует иметь в виду, что законодатель субъекта Российской Федерации по вопросам совместного ведения Российской Федерации и ее субъектов вправе самостоятельно осуществлять правовое регулирование при отсутствии соответствующего регулирования на федеральном уров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ых случаях суду необходимо проверять, принят ли оспариваемый акт или его часть в пределах усмотрения субъекта Российской Федерации, предоставленного ему при решении вопросов, отнесенных к совместному ведению Российской Федерации и ее субъек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акт или его часть изданы без нарушения конституционных положений о разграничении компетенции Российской Федерации, ее субъектов и местного самоуправления, следует проверять полномочия органа или должностного лица, издавших оспариваемый акт, на осуществление правового регулирования данного вопрос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я полномочия органа (должностного лица), необходимо, в частности, учитывать следующе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уды не вправе обсуждать вопрос о целесообразности принятия органом или должностным лицом оспариваемого акта, поскольку это относится к исключительной компетенции органов государственной власти Российской Федерации, ее субъектов, органов местного самоуправления и их должностных лиц;</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общие принципы разграничения полномочий между федеральными органами государственной власти и органами государственной власти субъектов Российской Федерации закреплены в статьях 26.1, 26.3, 26.3-1 Федерального закона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последующими изменениями), а вопросы местного значения – в статьях 14, 15 и 16 Федерального закона от 6 октября 2003 г. №131-ФЗ «Об общих принципах организации местного самоуправления в Российской Федерации» (с последующими изменен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ы государственной власти субъектов Российской Федерации не вправе регулировать отношения по вопросам совместного ведения Российской Федерации и субъектов Российской Федерации, связанные с видами деятельности, лицензирование которых осуществляется федеральным органом исполнительной власти в соответствии с Федеральным законом «О лицензировании отдельных видов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ормативными правовыми актами субъектов Российской Федерации не могут устанавливаться санкции (меры ответственности) за нарушения бюджетного и налогового законодательства (статья 282 Бюджетного кодекса Российской Федерации и пункт 6 части 2 статьи 1 Налогового кодекса Российской Федерации соответственн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законы субъектов Российской Федерации могут предусматривать санкции в законах, регламентирующих ответственность за административные правонарушения, принимаемых в пределах их компетенции, то есть по вопросам, не имеющим федерального значения (статья 1.3 Кодекса Российской Федерации об административных правонаруше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е) субъекты Российской Федерации не вправе передавать органам местного самоуправления государственные полномочия по образованию административных комиссий в целях привлечения к административной ответственности (подпункт 39 пункта 2 статьи 26.3 Федерального закона от 6 октября 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14, 15, 16 Федерального закона от 6 октября 2003 г. №131-ФЗ «Об общих принципах организации местного самоуправления в Российской Федерации» (с последующими изменен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 нормативными правовыми актами органов местного самоуправления или должностных лиц не может быть установлена какая-либо ответственность за их неисполнение (санкция как мера принуждения). Такая ответственность устанавливается федеральными законами и законами субъектов Российской Феде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ая вопрос о соблюдении органом или должностным лицом компетенции при издании оспариваемого нормативного правового акта, следует учитывать, что воспроизведение в этом акте положений нормативного правового акта, имеющего большую юридическую силу, само по себе не свидетельствует о незаконности оспариваемого акт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ешение суда о признании нормативного правового акта или его части недействующими вступает в законную силу по правилам, предусмотренным ст. 209 ГПК РФ, и влечет за собой утрату силы этого нормативного правового акта или его части, а также других нормативных правовых актов, основанных на признанном недействующим нормативном правовом акте или воспроизводящих его содержа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ешениям, действиям (бездействию) органов государственной власти, органов местного самоуправления, должностных лиц, государственных или муниципальных служащих, оспариваемым в порядке гражданского судопроизводства, относятся коллегиальные и единоличные решения и действия (бездействие), в результате которых: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рассматривается судом в течение десяти дней с участием гражданина, руководителя или представителя органа государственной власти, органа местного самоуправления, должностного лица, государственного или муниципального служащего, решения, действия (бездействие) которых оспарива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признав заявление обоснованным, принимает решение об обязанности соответствующего органа государственной власти, органа местного самоуправления, должностного лица,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уда направляется для устранения допущенного нарушения закона руководителю органа государственной власти, органа местного самоуправления, должностному лицу, государственному или муниципальному служащему, решения, действия (бездействие) которых были оспорены, либо в вышестоящий в порядке подчиненности орган, должностному лицу, государственному или муниципальному служащему в течение трех дней со дня вступления решения суда в законную сил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7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Разрешение судами избирательных спор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ГПК РФ законодательно оформило тенденции развития судопроизводства в сфере публичных право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Хотя в нем нет терминов «административная юстиция», «административное судопроизводство», содержание подраздел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о порядке рассмотрения дел, вытекающих из публичных правоотношений, свидетельствует о восприятии законодателем самой идеи необходимости специальной процедуры разрешения публично-правовых конфликтов с определением основных групп таких споров. Традиционное содержание административной юстиции как института права и процесса позволяет идентифицировать ее с тем нормативным комплексом, который закреплен в новом ГП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дминистративная юстиция обычно связывается с наличием самостоятельной системы судов либо специализации судей внутри общих судов с установлением определенных особенностей судебного производства (подведомственность споров, сроки обращения в суд и разрешения дел, предмет доказывания и обязанности по доказыванию фактических обстоятельств, специфика судебного ре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нституционный термин «административное судопроизводство» по своему смыслу охватывает традиционное понимание содержания института административной юстиции. Как правило, к нему относят только разрешение индивидуальных административных споров различного характера и нормоконтроль в сфере административных правоотношений. Между тем современные представления об административной юстиции и характер рассматриваемых судами споров диктуют включение в содержание этого института (понимаемого как единство норм и процессуальных правоотношений) нормоконтроля во всех видах правотворчества, за исключением конституционного контроля, а также разрешения дел, вытекающих из конституционных и административных правоотношен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Характеристика компетенции судов общей юрисдикции свидетельствует о признании и закреплении на законодательном уровне основополагающих признаков административной юстиции как судебного порядка охраны частного и неперсонифицированного интереса в публичных правоотношениях. К таким признакам можно отнест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наличие определенной системы органов, разрешающих спорные административные дела (суд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нормативно очерченную компетенцию судов по разрешению административных дел, в том числе нормоконтроль, административно-карательную юрисдикцию, функцию разрешения индивидуальных споров в сфере публичных правоотношений в ходе реализации гражданами и коллективными субъектами публичных прав (неимущественных по природе, возникающих из самого статуса субъекта права и реализуемых во взаимодействии с органом публичной власти в конституционных, административных и других правоотношениях, основанных на принципе власти и подчи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определенную процедуру разрешения таких дел, основанную на принципах состязательности и равноправия сторон, с особенностями в части предмета доказывания, распределения обязанностей по доказыванию юридически значимых обстоятельств, содержания судебного решения, сроков рассмотрения де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Как видно из ст. 245 ГПК, рассмотрение судами общей юрисдикции заявлений о защите избирательных прав или права на участие в референдуме граждан Российской Федерации (избирательные споры) является частью компетенции этих судов и может быть охарактеризовано как одна из функций административной юстиции. К избирательным спорам, разрешаемым в порядке, установленном подраздело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ПК, следует отнести и дела по заявлениям об оспаривании нормативных правовых актов, принятых представительными (законодательными) органами государственной власти, избирательными комиссиями (в случаях, предусмотренных законом) и иными субъектами публичной власти по вопросам избирательного пра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одификация процессуального законодательства в значительной степени позволила уточнить процедуру рассмотрения избирательных споров, ликвидировать явные недостатки существовавших норм, воспринять пожелания практиков – участников многочисленных судебных разбирательств по данной категории де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нализ новых процессуальных норм приводит к возможности выделения особенностей разрешения избирательных споров в рамках ГПК и Федерального закона «Об основных гарантиях избирательных прав и права на участие в референдуме граждан Российской Федерации» от 12 июня 2002 г. (далее – Закон об основных гарантия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специфическим чертам могут быть отнесены: правила о подсудности избирательных споров, составе суда и лиц, участвующих в деле, возможности возбуждения дела в суде, распределении обязанностей по доказыванию и роли суда в этом, сроках обращения в суд и сроках разрешения дела судом, особенностях судебного решения и кассационного обжал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1. В силу ст. 26 ГПК к подсудности судов субъектов Федерации отнесены дела об оспаривании решений (уклонения от принятия решений) избирательных комиссий субъектов Федерации, окружных избирательных комиссий по выборам в федеральные органы государственной власти, окружных избирательных комиссий по выборам в законодательные (представительные) органы государственной власти субъектов Федерации, соответствующих комиссий референдума, за исключением решений, оставляющих в силе решения нижестоящих избирательных комиссий или соответствующих комиссий референдума. К подсудности Верховного Суда РФ по первой инстанции отнесены согласно ст. 27 ГПК аналогичные дела, связанные с оспариванием решений (уклонения от принятия решений) Центральной избирательной комиссии Российской Федерации. Действия и решения (бездействие) других избирательных комиссий, органов и должностных лиц публичной власти подлежат разрешению в районных суда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сходя из содержания ст. 31, п. 2 ст. 75 Закона об основных гарантиях к подсудности районного суда, областного суда (и равного ему суда), Верховного Суда РФ относится рассмотрение дела о расформировании соответствующей избирательной комисси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бирательные споры, по общему правилу, рассматриваются судьей единолично (ч. 1 ст. 246 ГПК), дела о расформировании избирательных комиссий рассматриваются в составе трех профессиональных суд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2. Правом на обращение в суд наделяется практически весь круг участников избирательной кампании (п. 10 ст. 75 Закона об основных гарантиях и ч. 1 ст. 259 ГПК). При этом по всем избирательным спорам обязательно извещение о судебном разбирательстве прокурора, который вправе принести кассационное представление на судебное постановление, а прокурор субъекта Федерации, Генеральный прокурор РФ или его заместитель вправе принести надзорное представл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ПК ограничивает круг лиц, имеющих право подать заявление в суд, в следующих случа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 при подаче заявления об отмене регистрации кандидата, списка кандидатов (право на обращение в суд имеют лишь избирательная комиссия, осуществившая регистрацию, кандидат, зарегистрированный по этому же округу, избирательные объединения и блоки, списки которых зарегистрированы по этому же избирательному округу) ч. 1 ст. 260 ГПК РФ;</w:t>
      </w:r>
    </w:p>
    <w:p>
      <w:pPr>
        <w:pStyle w:val="Normal"/>
        <w:autoSpaceDE w:val="false"/>
        <w:spacing w:lineRule="auto" w:line="360" w:before="0" w:after="0"/>
        <w:ind w:firstLine="709"/>
        <w:jc w:val="both"/>
        <w:rPr/>
      </w:pPr>
      <w:r>
        <w:rPr>
          <w:rFonts w:cs="Times New Roman" w:ascii="Times New Roman" w:hAnsi="Times New Roman"/>
          <w:color w:val="000000"/>
          <w:sz w:val="28"/>
          <w:szCs w:val="28"/>
        </w:rPr>
        <w:t>б) при обращении в суд с заявлением о расформировании соответствующей избирательной комиссии (перечень уполномоченных субъектов обращения определен в ст. 31 Закона об основных гарантия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 смыслу ГПК с заявлениями по другим вопросам избирательной кампании вправе обращаться все лица, указанные в ч. 1 ст. 259 Кодекса, в том числе по вопросам законности регистрации и отказа в регистрации кандидат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ледует отметить существенное и значимое на практике положение ГПК: после вступления в законную силу решения по избирательному спору (равно как и по любому другому делу, возникающему из публичных правоотношений) лица, участвующие в деле, а также иные лица не могут заявлять в суде требования о том же предмете и по тем же основаниям. Несоблюдение этого требования влечет отказ в принятии заявления (ст. ст. 248,250 ГПК). Новизна этих правил заключается в запрете другим лицам, не принимавшим участие в конкретном избирательном споре, заявлять такие же требования с одной и той же мотивацие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Специфика распределения обязанностей по доказыванию в избирательных спорах закреплена в ст. 249 ГПК. Обязанность доказать законность оспариваемых действий и актов (в том числе нормативных) возлагается на должностное лицо (орган), их осуществившее. Суд не связан доводами заявителя и основаниями требований, он может истребовать доказательства по своей инициативе. Эти исключения из общих правил о состязательности гражданского судопроизводства и равноправии сторон вытекают из публичности названных споров и обусловлены юридическими и социальными последствиями принятия реш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Особое место в регулировании порядка разрешения избирательных споров занимает вопрос о сроках обращения в суд и разрешения дел судом. Актуальность этого предмета законодательного регулирования связана с четко определенной этапностью избирательной кампании, вовлечением в нее значительного числа заинтересованных лиц (избирателей), возможностью блокирования проведения отдельных избирательных действий или кампании как таков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атьей 260 ГПК установлены следующие сроки обращения в суд: а) общий срок – три месяца со дня, когда заявителю стало известно или должно было стать известным о нарушении закона или прав заявителя; б) специальные сроки – десять дней со дня принятия решения соответствующей комиссией – для подачи заявления об оспаривании решения избирательной комиссии об отказе в регистрации кандидата, регистрации кандидата (списка кандидатов); при этом в Законе оговорено, что данный срок восстановлению не подлежит (п. 2 ст. 78 Закона об основных гарантиях); заявление об отмене регистрации кандидата (списка кандидатов) может быть подано в суд не позднее чем за восемь дней до дня голосования (по смыслу Закона этот срок также не должен подлежать восстановлению); один год – для подачи заявления, касающегося нарушений избирательных прав или права на участие в референдуме, имевших место в период избирательной кампании, подготовки и проведения референдум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опуск названных сроков обращения в суд – основание для отказа в удовлетворении заявления без выяснения фактической обоснованности требований. Согласно ст. 152 ГПК суд проводит предварительное судебное заседание, в ходе которого может рассматривать возражение ответчика относительно пропуска истцом (заявителем) срока обращения в суд. При установлении факта пропуска срока без уважительных причин судья принимает решение об отказе в удовлетворении требований без исследования иных фактических обстоятельств по дел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 учетом скоротечности избирательной кампании и сокращенных сроков разрешения избирательных споров законодатель установил возможность подачи кассационной жалобы (кассационного представления) в течение пяти дней со дня принятия решения судом. В случае подачи кассационной жалобы (представления прокурора) лицом, участвующим в деле, дело должно быть направлено в кассационную инстанцию до истечения этого пятидневного срока, в противном случае кассационное рассмотрение может не состояться до дня выборов. Процессуальные особенности разрешения избирательных споров, в том числе приведенные выше, характеризуют рассмотрение названных дел как одну из функций административной юстиции в России, осуществляемой судами общей юрисдикции по правилам, существенно отличающимся от искового производства и требующим специализации судей во всех звеньях судебной системы для обеспечения эффективного, профессионального и взвешенного осуществления правосудия по данной категории публично-правовых сп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7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Некоторые вопросы обжалования в судах постановлений по делам об административных правонарушени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margin">
                  <wp:posOffset>4886960</wp:posOffset>
                </wp:positionH>
                <wp:positionV relativeFrom="paragraph">
                  <wp:posOffset>-101600</wp:posOffset>
                </wp:positionV>
                <wp:extent cx="0" cy="177800"/>
                <wp:effectExtent l="1270" t="0" r="1270" b="0"/>
                <wp:wrapNone/>
                <wp:docPr id="1" name=""/>
                <a:graphic xmlns:a="http://schemas.openxmlformats.org/drawingml/2006/main">
                  <a:graphicData uri="http://schemas.microsoft.com/office/word/2010/wordprocessingShape">
                    <wps:wsp>
                      <wps:cNvSpPr/>
                      <wps:spPr>
                        <a:xfrm>
                          <a:off x="0" y="0"/>
                          <a:ext cx="0" cy="1778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84.8pt,-8pt" to="384.8pt,5.9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color w:val="000000"/>
          <w:sz w:val="28"/>
          <w:szCs w:val="28"/>
        </w:rPr>
        <w:t>Одним из средств, обеспечивающих достижение задач производства по делам об административных правонарушениях, закрепленных в ст. 24.1 Кодекса Российской Федерации об административных правонарушениях (далее – КоАП РФ), выступает обжалование постановлений по делам об административных правонарушениях. Содержание норм КоАП РФ, регламентирующих процедуру обжалования, и накопленная правоприменительная практика свидетельствуют о наличии некоторых проблем, связанных с осуществлением данной юридической процедуры в судах. Не случайно в проекте Пленума Верховного Суда Российской Федерации «О некоторых вопросах, возникающих у судов при применении Кодекса Российской Федерации об административных правонарушениях» значительное место уделяется вопросам обжал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чина избрания в качестве объекта исследования процедуры обжалования в суды объясняется тем, что из четырех возможных вариантов подачи жалобы на постановления по делам об административных правонарушениях, названных в ч. 1 ст. 30.1 КоАП РФ, три осуществляются исключительно в судебном порядке и только в одном предусматривается возможность обжалования вышестоящему должностному лицу, но опять-таки как альтернатива обжалованию в суд. Растущая популярность судов у россиян, достаточно высокая квалификация судейского корпуса, потенциал, заложенный в отечественной судебной системе, перспективные направления ее развития позволяют ограничить избранную тематику изучением теоретических вопросов и практики подачи в суды жалоб на постановления по делам об административных правонаруш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ействительно, наша судебная система и судопроизводство не лишены пороков. Назовем основные: «Во-первых, это традиционное и в значительной степени идеологическое понимание судьями своих целей и назначения (например, «вершить правосудие», «стоять на страже закона» и т.п.). Во-вторых, «обвинительный уклон» в установках судей. В-третьих, многие судьи не различают право и закон, видя свою задачу главным образом в преданном служении закону, исполнении его даже в тех случаях, когда закон приходит в противоречие с чувством справедливости. В-четвертых, и сам судья, и другие участники процесса, как правило, исходят из упрощенного понимания юридического познания (исследования) и оценивания. Однако перечисленное в полной мере можно отнести к другим профессиональным участникам юридической деятельности, а суды, подчеркнем, наиболее «совершенны» в этой сред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аво обжалования действий и решений органов государственной власти является одним из приоритетных прав и свобод граждан, установленных ст. 46 Конституции России, поэтому пробелы, несогласованности, коллизии и иные дефекты правовых норм и обусловленные ими юридические конфликты, порождаемые или иным образом связанные с органами государственной власти, должны быть сведены к минимуму. Тем более считаем недопустимым нарушения со стороны самих государственных органов в отношении лиц, привлекаемых к административной ответственности. Правоприменительные ошибки, к сожалению, имеют место. Один из основных источников таких ошибок – смешение процессов, когда при вынесении решений по жалобам в судах применяются нормы как КоАП РФ, так и Гражданского процессуального кодекса Российской Федерации (далее – ГПК РФ), в то время как вопросы обжалования в этих законах разрешаются различным образ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обжалования постановлений по делам об административных правонарушениях в судах выступаю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ч. 1 ст. 30.1 КоАП РФ субъекты, указанные в ст. 25.1–25.5 КоАП РФ: «виновная», потерпевшая сторона, их законные представители, а также адвокат или иные лица, оказывающие сторонам юридическую помощ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орядке ст. 30.10 КоАП РФ предусмотрено участие прокуро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ицом, в отношении которого ведется производство по делу, могут выступать физические лица (граждане, иностранные граждане, лица без гражданства), в том числе должностные лица, а также юридические лица. Юридические лица или лицо, осуществляющее предпринимательскую деятельность без образования юридического лица, в отношении которых вынесено постановление по делу об административном правонарушении, как предусмотрено ч. 3 ст. 30.1 КоАП РФ, обжалуют их в арбитражный суд в соответствии с арбитражным процессуальным законодательством. Если юридическое лицо является потерпевшим, то обжалование осуществляется его законным представителем или представителем в суд или в арбитражный суд в зависимости от субъекта правонару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жалование от имени физических лиц могут осуществить это лицо лично, его защитник или представитель, а если оно является несовершеннолетним либо по своему физическому или психическому состоянию лишено возможности самостоятельно реализовывать свои права-то его законный представитель (родители, усыновители, опекуны или попечители). Родственные связи или соответствующие полномочия должны быть удостоверены документами (паспорт, ордер, доверенность и др.). Защитник и представитель могут участвовать в производстве по делу с любого момента после составления протокола по делу об административном правонарушении. Эти правила касаются не только физических лиц, в отношении которых ведется производство по делу об административном правонарушении, но и потерпевши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атьей 25.5 КоАП РФ предусмотрено участие в производстве по делам об административных правонарушениях защитников и представителей, однако суммы, выплачиваемые адвокату или иному лицу, способному оказать юридическую помощь сторонам производства по делу об административном правонарушении, не включаются в издержки по делу (ч. 1 ст. 24.7 КоАП РФ). Однако это не означает, что права сторон на юридическую помощь в производстве по делу об административном правонарушении ограничены, возмещение произведенных затрат возможно в порядке гражданского судопроизводства. Вопрос о возмещении затрат на защитников и представителей может быть разрешен судом в ходе рассмотрении дела по существу, что вытекает из смысла ч. 2 ст. 29.10 КоАП РФ. Круг субъектов обжалования постановлений по делам об административных правонарушениях в судах сужается до лица, в отношении которого ведется производство по делу, его защитника и прокурора, если производство ведется по правонарушениям, которые не влекут причинение физического, имущественного или иного вреда. Поскольку одной из основных особенностей административных правонарушений выступает то, что по конструкции их составы, как правило, формальны, то и круг субъектов обжалования постановлений по таким делам, как, отмечено выше, сужается. В этой связи считаем одним из недостатков современного законодательства России отсутствие возможности подачи жалобы на административные решения не только участниками производства по делу, а другими субъектами. Например, со стороны общественных формирований (правозащитных организаций), других субъектов (федерального омбудсмена – Уполномоченного по правам человека Российской Федерации, депутатов представительных органов власти любого уровня). Единственный вариант для инициирования ими пересмотра по делу об административном правонарушении – обращение к прокурору с просьбой принести на него протест. Эта проблема является частью более общей проблемы – необходимости строительства в России полноценного института административной юстиции, поскольку по нашему законодательству нет возможности не только «вступиться» за интересы другого лица, но не предусмотрено право подачи жалобы в интересах неограниченного круга лиц.</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едставляется, что поскольку в качестве участников производства по делу об административном правонарушении не названы должностные лица, уполномоченные составлять протоколы об административных правонарушениях (ст. 28.3 КоАП РФ), то они не могут «напрямую» выступить инициаторами пересмотра дела. Но можно предположить, по крайней мере, два таких случая, есл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дела были переданы на рассмотрение уполномоченному в соответствии с главой 23 КоАП РФ судье, органу, должностному лицу, а вынесенное постановление должностное лицо, направившее протокол и другие материалы, по каким-либо причинам не удовлетворя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атериалы дела, переданные на рассмотрение уполномоченному в соответствии с главой 23 КоАП РФ судье, органу, должностному лицу, были им возвращены на основании п. 4 ч. 1 ст. 29.4 КоАП РФ без обоснования мотивов или по мотивам, которые должностное лицо, направившее протокол и другие материалы, по каким-либо причинам считает несущественны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ервом случае для должностных лиц, уполномоченных составлять протоколы об административных правонарушениях, предусмотрен только один вариант инициирования процедуры обжалования – посредством обращения к прокурору с просьбой принести протест на вынесенное постановление по делу об административном правонарушении. Вопросы, насколько эффективно такое обращение и как часто оно применяется, оставим за рамками исследования, поскольку в этом случае законодательством предусмотрен, по крайней мере, один вариант действия для должностных лиц, уполномоченных составлять протоколы об административных правонаруш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спаривание во втором случае в КоАП РФ не предусмотрено, а теоретическая возможность спора о правильности составления протокола и оформления других материалов дела либо полноты представленных материалов на практике приводит порой к обострению взаимодействия правоохранительных органов, а нередко – к их противостоянию и даже различным формам конфронтации. Безусловно, такое положение неприемлемо, поскольку споры между государственными органами возможны, допустимы, как и должны быть предусмотрены процедуры их разрешения. Поскольку невозможно конкретизировать оценочные критерии «правильности» и «полноты», то полагаем возможным дополнить КоАП РФ нормой (например, ч. 4 ст. 29.4), которая предоставит должностным лицам, уполномоченным составлять протоколы об административных правонарушениях легальный способ оспорить определение о возвращении протокола и других материалов, выносимое судьей, органом, должностным лицом, правомочными рассматривать дел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яд проблем может возникнуть в связи с основаниями подачи жалобы. Согласно ч. 4 ст. 30.1 КоАП РФ могут быть обжалованы в порядке главы 30 КоАП РФ не только постановления по делам об административных правонарушениях, но и определения об отказе в возбуждении дела об административном правонарушении. Перечень документов, которые могут быть обжалованы в рамках производства по делу об административном правонарушении в порядке, предусмотренном КоАП РФ, этим исчерпан. А можно ли обжаловать иные процессуальные действия до вынесения постановления по делу об административном правонарушении? Как обжаловать протокол об административном правонарушении военнослужащим и иным лицам, на которых распространяется действие дисциплинарных уставов? Поскольку специальной процедурой обжалования по КоАП РФ такие ситуации для обжалования не предусмотрены, то, очевидно, следует руководствоваться общей нормой, установленной главой 25 ГПК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аче жалобы в порядке, предусмотренном ГПК РФ (оспаривание, кассационное производство), значительная роль уделяется вопросам формы (реквизитам) и содержания такого документа. В главе 30 КоАП РФ таких требований к жалобе на постановление по делу об административном правонарушении не содержится, что вызывает ряд вопросов:</w:t>
      </w:r>
    </w:p>
    <w:p>
      <w:pPr>
        <w:pStyle w:val="Normal"/>
        <w:numPr>
          <w:ilvl w:val="0"/>
          <w:numId w:val="3"/>
        </w:numPr>
        <w:shd w:fill="FFFFFF" w:val="clear"/>
        <w:tabs>
          <w:tab w:val="clear" w:pos="708"/>
          <w:tab w:val="left" w:pos="3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ли подача жалобы на постановление по делу об административном правонарушении в устной форме или посредством электронных средств связи: телефона, факса, электронной почты?</w:t>
      </w:r>
    </w:p>
    <w:p>
      <w:pPr>
        <w:pStyle w:val="Normal"/>
        <w:numPr>
          <w:ilvl w:val="0"/>
          <w:numId w:val="3"/>
        </w:numPr>
        <w:shd w:fill="FFFFFF" w:val="clear"/>
        <w:tabs>
          <w:tab w:val="clear" w:pos="708"/>
          <w:tab w:val="left" w:pos="392" w:leader="none"/>
        </w:tabs>
        <w:autoSpaceDE w:val="false"/>
        <w:spacing w:lineRule="auto" w:line="360" w:before="0" w:after="0"/>
        <w:ind w:left="0" w:firstLine="709"/>
        <w:jc w:val="both"/>
        <w:rPr/>
      </w:pPr>
      <w:r>
        <w:rPr>
          <w:rFonts w:cs="Times New Roman" w:ascii="Times New Roman" w:hAnsi="Times New Roman"/>
          <w:color w:val="000000"/>
          <w:sz w:val="28"/>
          <w:szCs w:val="28"/>
        </w:rPr>
        <w:t>как поступить должностному лицу, органу, вынесшему постановление по делу об административном правонарушении, если в жалобе, поданной в соответствии ч. 1 . ст. 30.2 КоАП РФ, адресат не назван?</w:t>
      </w:r>
    </w:p>
    <w:p>
      <w:pPr>
        <w:pStyle w:val="Normal"/>
        <w:numPr>
          <w:ilvl w:val="0"/>
          <w:numId w:val="3"/>
        </w:numPr>
        <w:shd w:fill="FFFFFF" w:val="clear"/>
        <w:tabs>
          <w:tab w:val="clear" w:pos="708"/>
          <w:tab w:val="left" w:pos="3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ли признать жалобой документ, в котором содержится только требование уменьшить размер назначенного наказания, но не оспаривается факт правонарушения?</w:t>
      </w:r>
    </w:p>
    <w:p>
      <w:pPr>
        <w:pStyle w:val="Normal"/>
        <w:numPr>
          <w:ilvl w:val="0"/>
          <w:numId w:val="3"/>
        </w:numPr>
        <w:shd w:fill="FFFFFF" w:val="clear"/>
        <w:tabs>
          <w:tab w:val="clear" w:pos="708"/>
          <w:tab w:val="left" w:pos="3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ли признать жалобой документ, в котором не приводятся приемлемые доводы (например, недовольство манерой поведения, речью, одеждой должностного лица, рассматривавшего дело) в обоснование требования об отмене принятого реш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Жалоба на постановление по делу об административном правонарушении должна отвечать общим требованиям, установленным для обращений граждан в органы государственной власти, по форме: указание адресата, «стандартных» сведений об обращающемся лице, название документа – жалоба на постановление по делу об административном правонарушении, сведения о постановлении по делу об административном правонарушении (рассмотревшее должностное лицо (орган), номер, дата, место вынесения), подпись и дата. Поскольку ч. 3 ст. 30.6 КоАП РФ обязывает суд рассматривать дело в полном объеме, независимо от доводов жалобы, то по содержанию в жалобе может быть указано только требование о пересмотре дела. Справедливо, поскольку гражданин должен иметь право на проверку вынесенного постановления по делу об административном правонарушении и соответствует принципу, закрепленному в ч. 3 ст. 1.5 КоАП РФ, – «лицо, привлекаемое к административной ответственности, не обязано доказывать свою невиновность». Это шаг вперед на пути к реализации идеи того, чтобы гражданин выступал в производстве по делу не «жалобщиком», просителем, а полноправной стороной в споре с государством. Получается, что по КоАП РФ в отличие от норм ГПК РФ (см. прилагаемую таблицу) имеет юридическое значение факт подачи жалобы, а не ее содержа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можно рекомендовать при подаче жалобы на постановление по делу об административном правонарушении указывать также следующе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о которым лицо, подающее жалобу, считает неправильным вынесенное постановление по делу об административном правонаруш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нкретные требования по пересмотру постановления по делу об административном правонарушении (указаны в ч. 1 ст. 30.7 КоАП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рилагаемых доказатель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лучае пропуска срока обжалования – ходатайство о его восстановл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в производстве по делу участвовал защитник (представитель), заявить требование о возмещении произведенных затрат в соответствии со ст. 15 и 1070 Гражданского кодекса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постановление по делу об административном правонарушении подается в суд по месту рассмотрения дела. Обычно жалоба подается в письменной форме, но законодательно не запрещены иные способы, поэтому в зависимости от технической возможности, квалификации персонала суда допускаем возможность подачи жалобы в иной, не только письменной, форм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бъектами рассмотрения жалобы на постановление по делу об административном правонарушении в судах в соответствии со ст. 30.1 КоАП РФ могут выступа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йонный суд – по всем жалобам на постановления по делам об административных правонарушениях, за исключением вынесенных судьей или отнесенных к подведомственности арбитражного су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шестоящий суд – по жалобе на постановление по делу об административном правонарушении, вынесенное судьей (мировым или судьей районного су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убъектами рассмотрения жалоб на постановления по делам об административных правонарушениях назва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арбитражный суд – по жалобе на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шестоящее должностное лицо, вышестоящий орган – по жалобе на постановление по делу об административном правонарушении, вынесенное должностным лиц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бращения к последнему субъекту рассмотрения жалобы на практике осуществляются сравнительно редко, а в отношении административных правонарушений, совершенных юридическим лицом или лицом, осуществляющим предпринимательскую деятельность без образования юридического лица, выше мы делали оговорку о необходимости самостоятельного исследования данных вопросов. Мировые судьи по общему правилу имеют право рассматривать дела об административных правонарушениях, отнесенные в соответствии со ст. 23.1 КоАП РФ к подведомственности судей, за исключением категорий дел, отнесенных к компетенции судей районных (городских) судов, военных судов и арбитражных судов, но не вправе осуществлять пересмотр постановлений по делам об административных правонарушен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ей 30.9 КоАП РФ предусмотрен пересмотр решение вынесенного по жалобе на постановление по делу об административном правонарушении, поэтому можно вычленить несколько этапов обжал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1-й этап – обжалование в районный суд по всем постановлениям по делам об административных правонарушениях, за исключением вынесенных судьей или отнесенных к подведомственности арбитражного суда (предусмотрено пп. 2–4 ч. 1 ст. 30.1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2-й этап – обжалование в суд субъекта Российской Федерации решения, вынесенного районным судом по жалобе на постановление по делу об административном правонарушении (предусмотрено п. 1 ч. 1 ст. 30.1 и ч. 1 ст. 30.9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3-й этап – обжалование в Верховный Суд Российской Федерации решения, вынесенного судом субъекта Российской Федерации по жалобе на постановление по делу об административном правонарушении (вытекает из смысла ч. 3 ст. 30.9, содержащей отсылку к п. 1 ч. 1 ст. 30.1 КоАП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окам процедуры обжалования в суд постановлений по делам об административных правонарушениях в соответствии с КоАП РФ могут быть отнес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оки подачи жалобы – десять суток со дня вручения или получения копии постановления (ст. 30.3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оки передачи жалобы со всеми материалами в соответствующий суд – трое суток со дня поступления жалобы (ст. 30.2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оки рассмотрения жалобы (пересмотра постановления по делу об административном правонарушении) – десятидневный срок со дня ее поступления в суд со всеми материалами (ст. 30.5 КоАП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отметим еще несколько существенных моментов, так или иначе связанных со сроками процедуры обжал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рок подачи жалобы должен исчисляться именно со дня вручения или получения копии постановления, а не с момента вынесения постановления по делу об административном правонарушении. Этот срок может быть подтвержден либо сопроводительным письмом, которым направляется копия постановления, либо отметкой на копии постановления, либо оттиском штемпеля на конверте, которым выслана копия постановления. Обратим особое внимание, что если постановление по делу об административном правонарушении вынесено судом, то вышестоящий суд обычно при установлении соблюдения срока подачи жалобы руководствуется ст. 338 ГПК РФ, где момент начала течения срока исчисляется со дня вынесения решения судом в окончательной форме. Такая ситуация, как и иные, вытекающие из проблемы смешения процессов, недопустима, и судам важно принять меры к соблюдению особенностей процедуры обжалования по делам об административных правонарушениях, предусмотренной КоАП РФ;</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содержания норм КоАП РФ, можно заключить, что время пересылки жалобы, материалов дела не должно включаться в названные сро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мках каждого названного срока можно вычленить общий и специальный сроки. Помимо указанных общих сроков специальными являются: при подаче жалоб на постановления по делам об административных правонарушениях, предусмотренных ст. 5.1–5.25, 5.45–5.52 КоАП РФ, – пятидневный срок со дня вручения или получения копии постановления и их рассмотрение – в пятидневный срок. Специальные сроки предусмотрены также для процедуры обжалования постановления судьи о назначении административного наказания в виде административного ареста: такая жалоба подлежит направлению в вышестоящий суд в день получения жалобы и должна быть рассмотрена в течение суток с момента подачи жалобы. Однако последний срок установлен для тех случаев, когда лицо, привлеченное к административной ответственности, отбывает наказание, а если жалоба подана им после отбытия административного ареста, то срок ее рассмотрения общий – 10 дней со дня ее поступления в суд со всеми материалам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читаем не случайным различие в терминах, употребленных законодателем при установлении сроков процедуры обжалования: «сутки» и «дни». Очевидно, что когда употреблен термин «сутки», то имеется в виду календарный срок (включая рабочие, выходные непраздничные и праздничные дни), а когда – «дни», то – только рабочие дни. Такое объяснение приводит к выводу, что срок рассмотрения жалобы в судах при пятидневной рабочей неделе фактически составляет две календарные недели, или 14 суто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оАП РФ не предусматривает варианта действия суда в случае, если лицом, подающим жалобу на постановление по делу об административном правонарушении, пропущены сроки, установленные ст. 30.3 КоАП РФ. Полагаем, что в такой ситуации суд должен вынести определение об отказе в пересмотре дела об административном правонарушении и направлении жалобы и материалов дела в суд, органу, должностному лицу, вынесшим обжалуемое постановление для решения вопроса о восстановлении срока подачи жалобы. Для восстановления срока подачи жалобы лицо, подавшее жалобу, должно дополнить ее соответствующим ходатайством. Причем ходатайство вправе в соответствии с ч. 2 ст. 30.3 КоАП РФ удовлетворить только тот суд, который правомочен рассматривать жалобу. А на практике нередко получается, что ходатайство о восстановлении срока подачи жалобы разрешает суд, орган, должностное лицо, которому жалоба и материалы дела были возвращены определением суда. Помимо такого нарушения этот пробел в КоАП РФ выступает причиной затягивания производства по делу об административном правонаруш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пуск срока подачи жалобы, установленного ч. 1 ст. 30.3 КоАП РФ, может быть восстановлен судом по ходатайству лица, подающего жалобу. Реализация данного права, на наш взгляд, затруднительна. Во-первых, поскольку в ч. 4 ст. 30.3 КоАП РФ не сформулированы основания, по которым такое ходатайство может быть отклонено, то трудно назвать аргументы, которыми должно оперировать лицо, подающее ходатайство, чтобы однозначно убедить суд в необходимости его удовлетворения. Во-вторых, ч. 2 ст. 30.3 КоАП РФ не предусмотрена возможность восстановления срока подачи жалоб на постановления по делам об административных правонарушениях по ст. 5.1–5.25, 5.45–5.52 КоАП РФ, что, по-видимому, может быть объяснено технико-юридической ошибкой при принятии Федерального закона РФ от 4 июля 2003 г. №94-ФЗ, в ч. 14 ст. 5 которого ст. 30.3 КоАП РФ была дополнена ч. 3, но при этом не были внесены изменения в ч. 2 данной статьи. Эта ошибка, по нашему мнению, может быть устранена применением аналогии закона – правила восстановления общего срока подачи жалобы могут быть распространены на специальный срок, что, впрочем, с учетом сказанного выше не является гарантией удовлетворения судом соответствующего ходатайства. Если суд выносит определение об отказе в удовлетворении ходатайства о восстановлении срока подачи жалобы на постановление по делу об административном правонарушении – ситуация не безнадежна, вариант ее разрешения предусмотрен. Если истек срок в рамках специальной процедуры обжалования (по КоАП РФ), то действует общий срок оспаривания решений, действий (бездействия) органов власти – ч. 1 ст. 256 ГПК РФ установлено, что оно может быть осуществлено в течение трех месяцев со дня, когда гражданину стало известно о нарушении его прав и свобо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 учитывать, что сроки процедуры обжалования являются неотъемлемой частью производства по делу об административном правонарушении, но не связаны со сроками давности привлечения к административной ответственности, за исключением случая обжалования, осуществляемого в порядке ч. 4 ст. 30.1 КоАП РФ. Сроки давности, установленные ст. 4.5 КоАП РФ, исчисляются с момента: совершения административного правонарушения, либо обнаружения длящегося административного правонарушения, либо со дня принятия решения об отказе в возбуждении уголовного дела или его прекращении, но при наличии в действиях лица признаков административного правонарушения. Сроки истекают с момента вынесения постановления по делу об административном правонарушении и не могут превышать по общему правилу два месяца, а по административным правонарушениям, перечисленным в ч. 1 ст. 4.5 КоАП РФ, – один год. Если же осуществляется обжалование определения об отказе в возбуждении дела об административном правонарушении, то сроки давности не прерываю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соблюдения сроков в любом юридическом процессе, в том числе в производстве по делам об административных правонарушениях, становятся едва ли не основным объектом споров. А причина споров о нарушении сроков в процедуре обжалования постановлений по делам об административных правонарушениях, по нашему мнению, вызвана нередко проблемой смешения процессов в производстве по делам об административных правонарушения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коллизии должны разрешаться следующим образом: законодательством Российской Федерации предусмотрено два варианта обжалования постановлений по делам об административных правонарушениях:</w:t>
      </w:r>
    </w:p>
    <w:p>
      <w:pPr>
        <w:pStyle w:val="Normal"/>
        <w:numPr>
          <w:ilvl w:val="0"/>
          <w:numId w:val="7"/>
        </w:numPr>
        <w:shd w:fill="FFFFFF" w:val="clear"/>
        <w:tabs>
          <w:tab w:val="clear" w:pos="708"/>
          <w:tab w:val="left" w:pos="408" w:leader="none"/>
        </w:tabs>
        <w:autoSpaceDE w:val="false"/>
        <w:spacing w:lineRule="auto" w:line="360" w:before="0" w:after="0"/>
        <w:ind w:left="0" w:firstLine="709"/>
        <w:jc w:val="both"/>
        <w:rPr/>
      </w:pPr>
      <w:r>
        <w:rPr>
          <w:rFonts w:cs="Times New Roman" w:ascii="Times New Roman" w:hAnsi="Times New Roman"/>
          <w:color w:val="000000"/>
          <w:sz w:val="28"/>
          <w:szCs w:val="28"/>
        </w:rPr>
        <w:t>общая процедура – оспаривание в суде решений, действий (бездействия) органов власти (глава 25 ГПК РФ). Решение суда, вынесенное в порядке данной процедуры не окончательно, оно, в свою очередь, может быть обжаловано в рамках кассационного производства (глава 40 ГПК РФ);</w:t>
      </w:r>
    </w:p>
    <w:p>
      <w:pPr>
        <w:pStyle w:val="Normal"/>
        <w:numPr>
          <w:ilvl w:val="0"/>
          <w:numId w:val="4"/>
        </w:numPr>
        <w:shd w:fill="FFFFFF" w:val="clear"/>
        <w:tabs>
          <w:tab w:val="clear" w:pos="708"/>
          <w:tab w:val="left" w:pos="408" w:leader="none"/>
        </w:tabs>
        <w:autoSpaceDE w:val="false"/>
        <w:spacing w:lineRule="auto" w:line="360" w:before="0" w:after="0"/>
        <w:ind w:left="0" w:firstLine="709"/>
        <w:jc w:val="both"/>
        <w:rPr/>
      </w:pPr>
      <w:r>
        <w:rPr>
          <w:rFonts w:cs="Times New Roman" w:ascii="Times New Roman" w:hAnsi="Times New Roman"/>
          <w:color w:val="000000"/>
          <w:sz w:val="28"/>
          <w:szCs w:val="28"/>
        </w:rPr>
        <w:t>специальная процедура – пересмотр постановлений по делам об административных правонарушениях (глава 30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кольку при наличии специальной и общей норм, регулирующих одно и то же общественное отношение, в данном случае – обжалование постановлений по делам об административных правонарушениях, подлежит применению специальная норма, то суды должны руководствоваться нормами КоАП РФ. В настоящее время сложилось правило: если суды руководствуются нормами ГПК РФ, в то время как для регулирования данных отношений существуют нормы КоАП РФ, то такое решение подлежит отмене при условии, если это нарушение или неправильное применение привело или могло привести к неправильному разрешению дела. Данный вывод вытекает из смысла ст. 363 и 364 ГПК РФ и фактически означает, что судам разрешено применять общие процессуальные нормы (применять закон, не подлежащий применению) вместо специальных процессуальных норм (не применять закон, подлежащий применению). Такая ситуация, на наш взгляд, неприемлема, но до разрешения ее путем внесения изменений в действующее законодательство (идеальный вариант – дополнения коллизионной нормой) можно предложить следующие варианты применения ГПК РФ в процедуре обжалования постановлений по делам об административных правонарушения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ормы ГПК РФ подлежат применению либо когда аналогичная норма отсутствует в КоАП РФ, либо если нормы КоАП РФ не подлежат применению. Последний случай, например, имеет место, если лицо, подающее жалобу на постановление по делу об административном правонарушении, пропустило срок подачи жалобы, установленный ст. 30.3 КоАП РФ, и его ходатайство о восстановлении срока было отклонено. Тогда суд должен либо предложить гражданину переоформить жалобу в соответствии с требованиями главы 25 ГПК РФ (иное название документа – заявление, более подробное обоснование по содержанию, иногда – другой субъект обжалования), либо принять жалобу к производству, указав, что оно будет осуществлено в соответствии с другим закон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вязи с обозначенными вопросами, связанными с соблюдением сроков процедуры обжалования постановлений по делам об административных правонарушениях, считаем целесообразным поднять такую проблему, как ответственность органов государственной власти (в том числе судов) за нарушение процессуальных сроков. Действующее законодательство России допускает, что пропуск процессуальных сроков не является пресекательным, не влечет прекращения производства по делу об административном правонарушении. Мы же полагаем, что такие нарушения следует рассматривать как безусловное основание прекращения производства по делу об административном правонарушении. В противном случае нарушается принцип равенства сторон в правоотношении, ущемляются права и законные интересы гражданина, приоритет прав и свобод которого закреплен ст. 2 Конституции России. Отсюда вытекает следующий аспект названной проблемы – не представляется возможным даже при наличии вины привлечь уполномоченного судью (суд), орган, должностное лицо к юридической ответственности. Проблема юридической ответственности государства перед гражданами неоднозначна, требует специального исследования, нуждается в разработке и реализации комплекс мероприятий для попытки ее разрешения, поэтому только обозначается нами без обоснования видов, мер, оснований, порядка применения и проче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подготовке к рассмотрению и рассмотрении жалобы на постановление по делу об административном правонарушении суд должен выступать в роли не обвинителя, а арбитра в споре двух сторон: государства и лица, привлекаемого к административной ответственности. Полноценный спор не предусмотрен законодательством – органы, должностные лица, составившие протокол об административном правонарушении, вынесшие постановление по делу об административном правонарушении в качестве участников производства, не названы. Есть лишь одна возможность привлечь данные органы (должностных лиц) в процедуру обжалования – в качестве свидетелей. Но й этом качестве они могут «дать правдивые показания: сообщить все известное им по делу, ответить на поставленные вопросы и удостоверить своей подписью правильность внесения показаний» (ч. 2 ст. 25.6 КоАП РФ), и не более того. Отсюда крайне важна позиция, которую занимает суд, – объективность, беспристрастность, соблюдение общих принципов права и принципов, закрепленных ст. 1.5 (презумпция невиновности), 1.6 (законность)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уд обязан рассмотреть все доводы жалобы и согласно ч. 3 ст. 30.6 КоАП РФ проверить дело в полном объеме. Недостатки, которые суд может выявить при проверке дела об административном правонарушении, можно разделить на две группы: существенные и несущественные, которые не являются пресекательными и могут быть восполнены судьей при рассмотрении дела по жалоб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недостатки постановления и материалов дела об административном правонарушении носят пресекательный характер и должны влечь отмену постановления по делу об административном правонарушении. К ним могут быть отнесе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достатки, связанные с применением норм материального права, если суд выявит хотя бы одно из обстоятельств, предусмотренных ст. 2. 9,24.5 КоАП РФ (малозначительность совершенного административного правонарушения; обстоятельств, исключающих производство по делу об административном правонарушении, в том числе отсутствие события или состава административного правонарушения, действия лица в состоянии крайней необходимости, издание акта амнистии, истечение сроков давности и п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достатки, связанные с применением норм процессуального права, если это не позволило всесторонне, полно и объективно рассмотреть дело, при наличии которых возникают неустранимые сомнения в виновности лица, привлекаемого к административной ответственности (недоказанность обстоятельств, на основании которых было вынесено постановление об административном правонарушении). Поскольку такие сомнения в соответствии с ч. 4 ст. 1.5 КоАП РФ должны толковаться в пользу этого лиц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счерпывающий перечень таких недостатков установить не представляется возможным, и суд должен установить и оценить их применительно к каждому случаю обжалования. Некоторые из недостатков, связанных с применением норм процессуального права, действительны для всех случаев, среди них: когда протокол об административном правонарушении составлен неправомочным лицом (полномочия могут быть проверены по ст. 28.3 КоАП РФ, а также по нормативным правовым актам соответствующих федеральных органов исполнительной власти); когда в постановлении об административном правонарушении допущены ошибки в фамилии лица, привлекаемого к административной ответственности, сведениях, характеризующих его личность; если материалы дела оформлены неправильно или представлены неполно. Также нарушением, влекущим невозможность использования доказательств, может быть признано получение объяснений от участников производства по делу об административном правонарушении, которым не были предварительно разъяснены их права и обязанности, предусмотренные ст. 51 Конституции России и соответствующими статьями КоАП РФ.</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результатам рассмотрения жалобы на постановление по делу об административном правонарушении суд может вынести одно из решений, перечисленных в ч. 1 ст. 30.7 КоАП РФ:</w:t>
      </w:r>
    </w:p>
    <w:p>
      <w:pPr>
        <w:pStyle w:val="Normal"/>
        <w:numPr>
          <w:ilvl w:val="0"/>
          <w:numId w:val="5"/>
        </w:numPr>
        <w:shd w:fill="FFFFFF" w:val="clear"/>
        <w:tabs>
          <w:tab w:val="clear" w:pos="708"/>
          <w:tab w:val="left" w:pos="3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ставлении постановления без изменения, а жалобы без удовлетворения. Такое решение возможно, если суд при проверке дела не выявит недостатков либо если они носят несущественный характер;</w:t>
      </w:r>
    </w:p>
    <w:p>
      <w:pPr>
        <w:pStyle w:val="Normal"/>
        <w:numPr>
          <w:ilvl w:val="0"/>
          <w:numId w:val="5"/>
        </w:numPr>
        <w:shd w:fill="FFFFFF" w:val="clear"/>
        <w:tabs>
          <w:tab w:val="clear" w:pos="708"/>
          <w:tab w:val="left" w:pos="392" w:leader="none"/>
        </w:tabs>
        <w:autoSpaceDE w:val="false"/>
        <w:spacing w:lineRule="auto" w:line="360" w:before="0" w:after="0"/>
        <w:ind w:left="0" w:firstLine="709"/>
        <w:jc w:val="both"/>
        <w:rPr/>
      </w:pPr>
      <w:r>
        <w:rPr>
          <w:rFonts w:cs="Times New Roman" w:ascii="Times New Roman" w:hAnsi="Times New Roman"/>
          <w:color w:val="000000"/>
          <w:sz w:val="28"/>
          <w:szCs w:val="28"/>
        </w:rPr>
        <w:t>об изменении постановления, если при этом не усиливается административное наказание. Суд правомочен пересматривать дела при условии, если в соответствии ст. 23.1 КоАП РФ к его полномочиям отнесено рассмотрение дел об административных правонарушениях по данной категории административных правонарушений;</w:t>
      </w:r>
    </w:p>
    <w:p>
      <w:pPr>
        <w:pStyle w:val="Normal"/>
        <w:numPr>
          <w:ilvl w:val="0"/>
          <w:numId w:val="5"/>
        </w:numPr>
        <w:shd w:fill="FFFFFF" w:val="clear"/>
        <w:tabs>
          <w:tab w:val="clear" w:pos="708"/>
          <w:tab w:val="left" w:pos="392"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мене постановления и прекращении производства по делу, если выявлены существенные недостатки, которые не были, устранены в ходе пересмотра постановления по делу или не могут быть устранены в последующем;</w:t>
      </w:r>
    </w:p>
    <w:p>
      <w:pPr>
        <w:pStyle w:val="Normal"/>
        <w:numPr>
          <w:ilvl w:val="0"/>
          <w:numId w:val="5"/>
        </w:numPr>
        <w:shd w:fill="FFFFFF" w:val="clear"/>
        <w:tabs>
          <w:tab w:val="clear" w:pos="708"/>
          <w:tab w:val="left" w:pos="40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мене постановления и о возвращении дела на новое рассмотрение;</w:t>
      </w:r>
    </w:p>
    <w:p>
      <w:pPr>
        <w:pStyle w:val="Normal"/>
        <w:numPr>
          <w:ilvl w:val="0"/>
          <w:numId w:val="5"/>
        </w:numPr>
        <w:shd w:fill="FFFFFF" w:val="clear"/>
        <w:tabs>
          <w:tab w:val="clear" w:pos="708"/>
          <w:tab w:val="left" w:pos="404"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мене постановления и о направлении дела на рассмотрение по подведомств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ынесение по результатам рассмотрения жалобы на постановление по делу об административном правонарушении в судах иных решений по форме (установлена ч. 1 ст. 30.7 КоАП РФ) и по содержанию (установлено ч. 1 ст. 29.10 КоАП РФ) не допускает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что нам удалось назвать не все проблемы обжалования в судах постановлений по делам об административных правонарушениях, некоторые из выявленных проблем не типичны или могут возникнуть лишь теоретически, не все предложения по разрешению перечисленных проблем достойны реализации в практике деятельности суд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Некоторые вопросы, связанные с оспариванием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 1 февраля 2003 г. введен в действие новый ГПК РФ, в котором наряду с ранее действующими нормами закреплены и определенные новеллы. Так, в ГПК РСФСР были две главы, регулирующие порядок обжалования действий (бездействия) должностных лиц и органов государственной власти. Это глава 24, определявшая порядок рассмотрения жалоб на действия административных органов или должностных лиц, которым законом предоставлено право производить взыскание с граждан в административном порядке, и глава 24.1, в соответствии с которой обжаловались действия государственных органов, общественных организаций и должностных лиц, нарушающие права и свободы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нового ГПК РФ содержание главы 24 ГПК РСФСР полностью перешло из гражданско-процессуальных в административные правоотношения. Порядок оспаривания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определен в главе 25 подраздела III ГПК РФ, регулирующего производство по делам, возникающим из публичных правоотношений. Порядок рассмотрения дел указанной категории имеет ряд отличий от соответствующего прежнего порядка ГПК РСФ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 что хотелось бы обратить внимание, это расширение субъектного состава, которому предоставлено в порядке главы 25 ГПК РФ право оспаривания. Таким правом теперь пользуются не только граждане, но и организации, если только возникший спор не относится к компетенции арбитражного суда или не рассматривается в ином судебном порядке.</w:t>
      </w:r>
    </w:p>
    <w:p>
      <w:pPr>
        <w:pStyle w:val="Normal"/>
        <w:spacing w:lineRule="auto" w:line="360" w:before="0" w:after="0"/>
        <w:ind w:firstLine="709"/>
        <w:jc w:val="both"/>
        <w:rPr/>
      </w:pPr>
      <w:r>
        <w:rPr>
          <w:rFonts w:cs="Times New Roman" w:ascii="Times New Roman" w:hAnsi="Times New Roman"/>
          <w:color w:val="000000"/>
          <w:sz w:val="28"/>
          <w:szCs w:val="28"/>
        </w:rPr>
        <w:t>Согласно п. 2 ст. 29 АПК РФ арбитражные суды рассматривают дела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ому судебному порядку рассмотрения относятся, например, обжалование приказов об увольнении с работы, которые рассматриваются в исковом производстве, а также обжалование действий прокурора, следователя, органа дознания, рассмотрение которых производится в соответствии с нормами УПК РФ. Заявления о признании недействующими нормативных правовых актов рассматриваются в порядке главы 24 ГПК РФ.</w:t>
      </w:r>
    </w:p>
    <w:p>
      <w:pPr>
        <w:pStyle w:val="Normal"/>
        <w:spacing w:lineRule="auto" w:line="360" w:before="0" w:after="0"/>
        <w:ind w:firstLine="709"/>
        <w:jc w:val="both"/>
        <w:rPr/>
      </w:pPr>
      <w:r>
        <w:rPr>
          <w:rFonts w:cs="Times New Roman" w:ascii="Times New Roman" w:hAnsi="Times New Roman"/>
          <w:color w:val="000000"/>
          <w:sz w:val="28"/>
          <w:szCs w:val="28"/>
        </w:rPr>
        <w:t>Пленум Верховного Суда РФ от 20 января 2003 г. в своем Постановлении «О некоторых вопросах, возникших в связи с принятием и введением в действие ГПК РФ» разъяснил, что с 1 февраля 2003 г. дела об оспаривании решений и действий (бездействия) учреждений, предприятий, организаций, их объединений и общественных объединений должны рассматриваться по правилам искового производства, в том числе с соблюдением общих правил подсудности, как дела по спорам о защите субъективного права.</w:t>
      </w:r>
    </w:p>
    <w:p>
      <w:pPr>
        <w:pStyle w:val="Normal"/>
        <w:spacing w:lineRule="auto" w:line="360" w:before="0" w:after="0"/>
        <w:ind w:firstLine="709"/>
        <w:jc w:val="both"/>
        <w:rPr/>
      </w:pPr>
      <w:r>
        <w:rPr>
          <w:rFonts w:cs="Times New Roman" w:ascii="Times New Roman" w:hAnsi="Times New Roman"/>
          <w:color w:val="000000"/>
          <w:sz w:val="28"/>
          <w:szCs w:val="28"/>
        </w:rPr>
        <w:t>На 1 февраля 2003 г. в производстве судов находилось большое количество дел по жалобам граждан на действия государственного учреждения – управления Пенсионного фонда и Фонда социального страхования. Исходя из положений ГПК РФ и разъяснений Пленума Верховного Суда РФ, все эти дела в настоящее время должны рассматриваться в исковом производстве, как дела по спорам о пра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предмета оспаривания следует сказать, что, как и по ГПК РСФСР, в порядке, предусмотренном главой 25 ГПК РФ, подлежат рассмотрению заявления на действия (бездействие), в результате которых: нарушены права и свободы гражданина, созданы препятствия к осуществлению гражданином его прав и свобод, на гражданина незаконно возложена какая-либо обязанность или он незаконно привлечен к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Анализ ст. 255 ГПК, определяющей предмет оспаривания, показывает, что в ней речь идет только о нарушении прав гражданина, об организации в ней не упоминается, между тем как ст. 254 ГПК право оспаривания наряду с гражданином предоставлено 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ще на одну неопределенность в указанной норме хотелось бы обратить внимание. Порядок, предусмотренный главой 25 ГПК, предоставляет возможность оспаривания незаконного привлечения к ответственности. При этом непонятно, о каком виде ответственности идет речь. Праву известны ответственность уголовная, административная, дисциплинарная, гражданско-правовая. Но ни к одному из этих видов ответственности глава 25 ГПК по смыслу ее содержания не может быть примен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ке, предусмотренном главой 25 ГПК, оспариваются решения (за исключением нормативных актов) и действия: органов государственной власти; органов местного самоуправления; должностных лиц; государственных и муниципальных служащих; органов военного управления или командира воинской ч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рганам государственной власти в соответствии с Конституцией РФ относятся органы законодательной, исполнительной и судебной власти. Государственную власть в Российской Федерации осуществляют Президент РФ, Федеральное Собрание (Совет Федерации и Государственная Дума) и Правительство РФ.</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ую власть в субъектах Федерации осуществляют образуемые ими органы государственной власти (ст. ст. 10, 11 Конституции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ьную власть представляют Правительство РФ, правительства субъектов Российской Федерации и федеральные органы исполнительной власти.</w:t>
      </w:r>
    </w:p>
    <w:p>
      <w:pPr>
        <w:pStyle w:val="Normal"/>
        <w:spacing w:lineRule="auto" w:line="360" w:before="0" w:after="0"/>
        <w:ind w:firstLine="709"/>
        <w:jc w:val="both"/>
        <w:rPr/>
      </w:pPr>
      <w:r>
        <w:rPr>
          <w:rFonts w:cs="Times New Roman" w:ascii="Times New Roman" w:hAnsi="Times New Roman"/>
          <w:color w:val="000000"/>
          <w:sz w:val="28"/>
          <w:szCs w:val="28"/>
        </w:rPr>
        <w:t>К органам местного самоуправления (в городах, районах, поселках и т.д.) относятся выборные и другие органы, наделенные полномочиями по решению вопросов местного значения и не входящие в систему органов государственной власти (ст. 12 Конституции РФ, ст. 1 Федерального закона «Об общих принципах организации местного самоуправления в Российской Федерации»).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spacing w:lineRule="auto" w:line="360" w:before="0" w:after="0"/>
        <w:ind w:firstLine="709"/>
        <w:jc w:val="both"/>
        <w:rPr/>
      </w:pPr>
      <w:r>
        <w:rPr>
          <w:rFonts w:cs="Times New Roman" w:ascii="Times New Roman" w:hAnsi="Times New Roman"/>
          <w:color w:val="000000"/>
          <w:sz w:val="28"/>
          <w:szCs w:val="28"/>
        </w:rPr>
        <w:t>Понятие должностного лица в ГПК РФ не приводится. Оно содержится в примечании к ст. 285 УК РФ и ст. 2.4 КоАП РФ. В примечании к ст. 285 УК РФ указано, что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В ст. 2.4 КоАП РФ дано аналогичное понятие должностного лица с дополнением в отношении руководителей и работников иных организаций, а также лиц, осуществляющих предпринимательскую деятельность без образования юридического лица. Представляется, что данное дополнение к рассматриваемым правоотношениям относится, не может, так как оно устанавливает особенности привлечения к административной ответственности определенной категории субъектов административных правонарушений.</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ым служащим по российскому законодательству признается гражданин,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бюджета соответствующего субъекта Федерации (ст. 3 Федерального закона об основах государственной службы Российской Федерации). Перечень государственных должностей дается в Реестре государственных должностей в Российской Федерации, утвержденном Указом Президента РФ №33 от 11 января 1995 г. Поэтому при поступлении в суд заявлений об оспаривании действий государственного служащего надлежит выяснять, является ли лицо, действия (бездействие) которого оспариваются, государственным служащим или нет, для чего, думается, необходимо истребовать из организации, с которой лицо состоит в трудовых отношениях, документы, подтверждающие исполнение лицом трудовых обязанностей по государственной должности. В случае отсутствия такого подтверждения заявителю разъясняется право на обращение в суд за защитой нарушенного права в исковом поряд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 служащим признается гражданин Российской Федерации, исполняющий в порядке, определенном уставом муниципального образования в соответствии с федеральными законами и законами субъектов Федерации, обязанности по муниципальной должности муниципальной службы за денежное вознаграждение, выплачиваемое за счет средств местного бюджета.</w:t>
      </w:r>
    </w:p>
    <w:p>
      <w:pPr>
        <w:pStyle w:val="Normal"/>
        <w:spacing w:lineRule="auto" w:line="360" w:before="0" w:after="0"/>
        <w:ind w:firstLine="709"/>
        <w:jc w:val="both"/>
        <w:rPr/>
      </w:pPr>
      <w:r>
        <w:rPr>
          <w:rFonts w:cs="Times New Roman" w:ascii="Times New Roman" w:hAnsi="Times New Roman"/>
          <w:color w:val="000000"/>
          <w:sz w:val="28"/>
          <w:szCs w:val="28"/>
        </w:rPr>
        <w:t>Срок обращения в суд с заявлением ограничен тремя месяцами со дня, когда гражданину стало известно о нарушении его прав и свобод. Организация в ст. 256 ГПК (о сроке обращения с заявлением в суд) не упоминается. В связи, с чем возникает вопрос о возможности распространения данной нормы права на организ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уск трехмесячного срока обращения в суд с заявлением не является для суда основанием к отказу в принятии заявления. Причины пропуска срока выясняются в предварительном судебном заседании или в судебном заседании и могут являться основанием для отказа в удовлетворении заявленных требований. Для данной категории дел предусмотрен сокращенный десятидневный срок рассмотрения. Неявка лиц, действия которых оспариваются, не является препятствием к рассмотрению д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суда в течение трех дней со дня вступления решения суда в законную силу направляется для устранения допущенных нарушений закона лицу или органу, действия, которых были оспорены, либо в вышестоящий в порядке подчиненности орган. Суд и гражданин должны быть извещены в течение месяца об исполнении решения суд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битражный процессуальный кодекс РФ</w:t>
      </w:r>
    </w:p>
    <w:p>
      <w:pPr>
        <w:pStyle w:val="Style17"/>
        <w:numPr>
          <w:ilvl w:val="0"/>
          <w:numId w:val="2"/>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адких, Журнал «Законность» №7, 2003 г.</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Гражданский процессуальный кодекс РФ от 14.11.2002 г. // Собрание законодательства РФ, 2002, №46.</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Закон РФ от 27.04.1993 №4866–1 «Об обжаловании в суд действий и решений, нарушающих права и свободы граждан» // «Российская газета», №89, 12.05.1993.</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Закона РФ «О средствах массовой информации» от 27 декабря 1991 г.</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Ф, 1993.</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Минашкин А.В. Некоторые процессуальные особенности рассмотрения судами общей юрисдикции споров, возникающих из публично-правовых отношений // Законодательство и экономика, №4, 2003.</w:t>
      </w:r>
    </w:p>
    <w:p>
      <w:pPr>
        <w:pStyle w:val="Style17"/>
        <w:numPr>
          <w:ilvl w:val="0"/>
          <w:numId w:val="2"/>
        </w:numPr>
        <w:tabs>
          <w:tab w:val="clear" w:pos="708"/>
          <w:tab w:val="left" w:pos="330" w:leader="none"/>
        </w:tabs>
        <w:autoSpaceDE w:val="false"/>
        <w:spacing w:lineRule="auto" w:line="36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Минашкин А.В. </w:t>
      </w:r>
      <w:r>
        <w:rPr>
          <w:rFonts w:cs="Times New Roman" w:ascii="Times New Roman" w:hAnsi="Times New Roman"/>
          <w:bCs/>
          <w:color w:val="000000"/>
          <w:sz w:val="28"/>
          <w:szCs w:val="28"/>
        </w:rPr>
        <w:t>Арбитражный и граждан процесс // №1, 2003 г.</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Парций Я.Е. Судопроизводство по делам, возникающим из публичных правоотношений по новому ГПК РФ // Гражданин и право, №4, 5 июль – октябрь 2003.</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2 от 20.01.2003 «О некоторых вопросах, возникших в связи с принятием и введением в действие Гражданского процессуального кодекса Российской Федерации // Российская юстиция, №3, 2003.</w:t>
      </w:r>
    </w:p>
    <w:p>
      <w:pPr>
        <w:pStyle w:val="Style17"/>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ленума Верховного Суда РФ от 27.04.1993 №5</w:t>
      </w:r>
    </w:p>
    <w:p>
      <w:pPr>
        <w:pStyle w:val="Normal"/>
        <w:tabs>
          <w:tab w:val="clear" w:pos="708"/>
          <w:tab w:val="left" w:pos="33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 некоторых вопросах, возникающих при рассмотрении дел по заявлениям прокуроров, о признании правовых актов противоречащим закону»</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Постановление Пленума Верховного суда РФ от 29 ноября 2007 года №48 «О практике рассмотрения судами дел об оспаривании нормативных правовых актов полностью или в части»</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Потапенко С. Разграничение нормативных и ненормативных актов при рассмотрении дел, возникающих из публичных правоотношений // Российская юстиция, №6, 2003.</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Уваров В. Порядок оспаривания решений органов власти и должностных лиц // Российская юстиция, №10, 2003.</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Федеральный закон РФ от 14.11.2002 г. №137-ФЗ «О введении в действие Гражданского процессуального кодекса РФ» // Собрание законодательства РФ, 2002, №46.</w:t>
      </w:r>
    </w:p>
    <w:p>
      <w:pPr>
        <w:pStyle w:val="Style17"/>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Федеральный закон РФ от 14.09.2007 г. «Об исполнительном производстве»</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Style w:val="PageNumber"/>
        <w:rFonts w:cs="Times New Roman" w:ascii="Times New Roman" w:hAnsi="Times New Roman"/>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70" w:hanging="360"/>
      </w:pPr>
      <w:rPr>
        <w:b w:val="false"/>
        <w:rFonts w:cs="Times New Roman"/>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St1z0">
    <w:name w:val="WW8NumSt1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8: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4T15:48:00Z</dcterms:modified>
  <cp:revision>2</cp:revision>
  <dc:subject/>
  <dc:title>НОУ ВПО «Омский юридический институт»</dc:title>
</cp:coreProperties>
</file>