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39"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План</w:t>
      </w:r>
    </w:p>
    <w:p>
      <w:pPr>
        <w:pStyle w:val="Normal"/>
        <w:shd w:fill="FFFFFF" w:val="clear"/>
        <w:tabs>
          <w:tab w:val="clear" w:pos="720"/>
          <w:tab w:val="left" w:pos="9639"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9"/>
        </w:numPr>
        <w:shd w:fill="FFFFFF" w:val="clea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Обжалование актов налоговых органов, действий или бездействия их должностных лиц </w:t>
      </w:r>
    </w:p>
    <w:p>
      <w:pPr>
        <w:pStyle w:val="Normal"/>
        <w:shd w:fill="FFFFFF" w:val="clear"/>
        <w:tabs>
          <w:tab w:val="clear" w:pos="720"/>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w:t>
        <w:tab/>
      </w:r>
      <w:r>
        <w:rPr>
          <w:rFonts w:cs="Times New Roman" w:ascii="Times New Roman" w:hAnsi="Times New Roman"/>
          <w:bCs/>
          <w:sz w:val="28"/>
          <w:szCs w:val="28"/>
        </w:rPr>
        <w:t xml:space="preserve">Право на обжалование </w:t>
      </w:r>
    </w:p>
    <w:p>
      <w:pPr>
        <w:pStyle w:val="Normal"/>
        <w:shd w:fill="FFFFFF" w:val="clear"/>
        <w:tabs>
          <w:tab w:val="clear" w:pos="720"/>
          <w:tab w:val="left" w:pos="709" w:leader="none"/>
          <w:tab w:val="left" w:pos="993"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1.2</w:t>
        <w:tab/>
        <w:t xml:space="preserve">Порядок и сроки подачи жалобы в вышестоящий налоговый орган или вышестоящему должностному лицу </w:t>
      </w:r>
    </w:p>
    <w:p>
      <w:pPr>
        <w:pStyle w:val="Normal"/>
        <w:shd w:fill="FFFFFF" w:val="clear"/>
        <w:tabs>
          <w:tab w:val="clear" w:pos="720"/>
          <w:tab w:val="left" w:pos="709" w:leader="none"/>
          <w:tab w:val="left" w:pos="963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1.3</w:t>
        <w:tab/>
        <w:t xml:space="preserve">Права вышестоящего налогового органа или должностного лица при рассмотрении жалобы и по итогам ее рассмотрения. Последствия и приостановление обжалуемого акта </w:t>
      </w:r>
    </w:p>
    <w:p>
      <w:pPr>
        <w:pStyle w:val="Normal"/>
        <w:shd w:fill="FFFFFF" w:val="clear"/>
        <w:tabs>
          <w:tab w:val="clear" w:pos="720"/>
          <w:tab w:val="left" w:pos="709" w:leader="none"/>
          <w:tab w:val="left" w:pos="963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1.4</w:t>
        <w:tab/>
        <w:t xml:space="preserve">Порядок рассмотрения жалоб, поданных в суд </w:t>
      </w:r>
    </w:p>
    <w:p>
      <w:pPr>
        <w:pStyle w:val="Normal"/>
        <w:numPr>
          <w:ilvl w:val="0"/>
          <w:numId w:val="9"/>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ёт налогоплательщиков </w:t>
      </w:r>
    </w:p>
    <w:p>
      <w:pPr>
        <w:pStyle w:val="Normal"/>
        <w:numPr>
          <w:ilvl w:val="0"/>
          <w:numId w:val="9"/>
        </w:numPr>
        <w:shd w:fill="FFFFFF" w:val="clear"/>
        <w:tabs>
          <w:tab w:val="clear" w:pos="720"/>
          <w:tab w:val="left" w:pos="709"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Задача </w:t>
      </w:r>
    </w:p>
    <w:p>
      <w:pPr>
        <w:pStyle w:val="Normal"/>
        <w:shd w:fill="FFFFFF" w:val="clear"/>
        <w:tabs>
          <w:tab w:val="clear" w:pos="720"/>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Список использованной литературы </w:t>
      </w:r>
      <w:r>
        <w:br w:type="page"/>
      </w:r>
    </w:p>
    <w:p>
      <w:pPr>
        <w:pStyle w:val="Normal"/>
        <w:numPr>
          <w:ilvl w:val="0"/>
          <w:numId w:val="2"/>
        </w:numPr>
        <w:shd w:fill="FFFFFF" w:val="clear"/>
        <w:tabs>
          <w:tab w:val="clear" w:pos="720"/>
          <w:tab w:val="left" w:pos="1418"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жалование актов налоговых органов, действий или бездействия их должностных лиц</w:t>
      </w:r>
    </w:p>
    <w:p>
      <w:pPr>
        <w:pStyle w:val="Normal"/>
        <w:shd w:fill="FFFFFF" w:val="clear"/>
        <w:tabs>
          <w:tab w:val="clear" w:pos="720"/>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9639" w:leader="none"/>
        </w:tabs>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bCs/>
          <w:sz w:val="28"/>
          <w:szCs w:val="28"/>
        </w:rPr>
        <w:t>1.1 Право на обжалование</w:t>
      </w:r>
    </w:p>
    <w:p>
      <w:pPr>
        <w:pStyle w:val="Normal"/>
        <w:shd w:fill="FFFFFF" w:val="clear"/>
        <w:tabs>
          <w:tab w:val="clear" w:pos="720"/>
          <w:tab w:val="left" w:pos="9639"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и решения налоговых органов и их должностных лиц часто не удовлетворяют налогоплательщика, а зачастую носят противоправный характер. Поэтому право на обжалование актов налоговых органов, действий или бездействия их должностных лиц становится основной гарантией соблюдения прав и законных интересов налогоплательщиков.</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гласно ст. 137 НК РФ 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налоговых органов могут быть обжалованы в порядке, предусмотренном федеральным законодательств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выбора, куда жаловаться на неправомерные, на его взгляд, действия и решения налоговых инспекторов:</w:t>
      </w:r>
    </w:p>
    <w:p>
      <w:pPr>
        <w:pStyle w:val="Normal"/>
        <w:numPr>
          <w:ilvl w:val="0"/>
          <w:numId w:val="5"/>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шестоящему налоговому органу (вышестоящему должностному лицу);</w:t>
      </w:r>
    </w:p>
    <w:p>
      <w:pPr>
        <w:pStyle w:val="Normal"/>
        <w:numPr>
          <w:ilvl w:val="0"/>
          <w:numId w:val="5"/>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уд (ст. 137 и 138 НК РФ предусматривают право налогоплательщика на судебное обжалование акта налогового орган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заметить, что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При толковании ст. 137 - 138 НК РФ следует принимать во внимание, что понятие «акт» использовано в них в ином значении, чем в ст. 100, 101.1 (п. 1) НК РФ.</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 xml:space="preserve">При применении ст. 137 и 138 НК РФ необходимо исходить из того, что под </w:t>
      </w:r>
      <w:r>
        <w:rPr>
          <w:rFonts w:cs="Times New Roman" w:ascii="Times New Roman" w:hAnsi="Times New Roman"/>
          <w:iCs/>
          <w:sz w:val="28"/>
          <w:szCs w:val="28"/>
        </w:rPr>
        <w:t>актом ненормативного характера</w:t>
      </w:r>
      <w:r>
        <w:rPr>
          <w:rFonts w:cs="Times New Roman" w:ascii="Times New Roman" w:hAnsi="Times New Roman"/>
          <w:sz w:val="28"/>
          <w:szCs w:val="28"/>
        </w:rPr>
        <w:t>, который может быть оспорен в арбитражном суде путем предъявления требования о признании акта недействительным, понимается документ любого наименования (требование, решение, постановление, письмо и др.), подписанный руководителем (заместителем руководителя) налогового органа и касающийся конкретного налогоплательщик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скольку в НК РФ не установлено иное, налогоплательщик вправе обжаловать в суд требование об уплате налога, пеней и требование об уплате налоговой санкции независимо от того, было ли им оспорено решение налогового органа, на основании которого вынесено соответствующее требование.</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shd w:fill="FFFFFF" w:val="clear"/>
        <w:tabs>
          <w:tab w:val="clear" w:pos="720"/>
          <w:tab w:val="left" w:pos="22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6" w:leader="none"/>
          <w:tab w:val="left" w:pos="9639" w:leader="none"/>
        </w:tabs>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1.2 Порядок и сроки подачи жалобы в вышестоящий налоговый орган или вышестоящему должностному лицу</w:t>
      </w:r>
    </w:p>
    <w:p>
      <w:pPr>
        <w:pStyle w:val="Normal"/>
        <w:shd w:fill="FFFFFF" w:val="clear"/>
        <w:tabs>
          <w:tab w:val="clear" w:pos="720"/>
          <w:tab w:val="left" w:pos="22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на акт налогового органа, действия или бездействие его должностного лица подается в вышестоящий налоговый орган или вышестоящему должностному лицу этого орган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в вышестоящий налоговый орган (вышестоящему должностному лицу) по общему правилу подается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соответствующему налоговому органу или должностному лицу.</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 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ая подача жалобы в вышестоящий налоговый орган или вышестоящему должностному лицу производится в установленные сроки.</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подготовку решений Федеральной налоговой службы по жалобам налогоплательщиков на решения налоговых органов по актам проверок в порядке ст. 140 НК РФ осуществляет Правовой департамент.</w:t>
      </w:r>
    </w:p>
    <w:p>
      <w:pPr>
        <w:pStyle w:val="Normal"/>
        <w:shd w:fill="FFFFFF" w:val="clear"/>
        <w:tabs>
          <w:tab w:val="clear" w:pos="720"/>
          <w:tab w:val="left" w:pos="22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6" w:leader="none"/>
          <w:tab w:val="left" w:pos="9639" w:leader="none"/>
        </w:tabs>
        <w:spacing w:lineRule="auto" w:line="360"/>
        <w:ind w:left="709" w:hanging="0"/>
        <w:jc w:val="center"/>
        <w:rPr/>
      </w:pPr>
      <w:r>
        <w:rPr>
          <w:rFonts w:cs="Times New Roman" w:ascii="Times New Roman" w:hAnsi="Times New Roman"/>
          <w:b/>
          <w:bCs/>
          <w:sz w:val="28"/>
          <w:szCs w:val="28"/>
        </w:rPr>
        <w:t>1.3 Права вышестоящего налогового органа или должностного лица при рассмотрении жалобы и по итогам ее рассмотрения</w:t>
      </w:r>
    </w:p>
    <w:p>
      <w:pPr>
        <w:pStyle w:val="Normal"/>
        <w:shd w:fill="FFFFFF" w:val="clear"/>
        <w:tabs>
          <w:tab w:val="clear" w:pos="720"/>
          <w:tab w:val="left" w:pos="226" w:leader="none"/>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26" w:leader="none"/>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Последствия и приостановление обжалуемого акт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ведомственным документом, регулирующим порядок рассмотрения административных жалоб на решения налоговых органов, является Регламент рассмотрения налоговых споров в досудебном порядке, утвержденный приказом МНС РФ от 17 августа 2001 г. № БГ-3-14/290.</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рассмотрения налоговых споров в досудебном порядке устанавливает процедуру рассмотрения налоговыми органами жалоб:</w:t>
      </w:r>
    </w:p>
    <w:p>
      <w:pPr>
        <w:pStyle w:val="Normal"/>
        <w:numPr>
          <w:ilvl w:val="0"/>
          <w:numId w:val="10"/>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ов или налоговых агентов на акты налоговых органов ненормативного характера, действия или бездействие их должностных лиц (за исключением возражений, представление которых предусмотрено п. 5 ст. 100 НК РФ);</w:t>
      </w:r>
    </w:p>
    <w:p>
      <w:pPr>
        <w:pStyle w:val="Normal"/>
        <w:numPr>
          <w:ilvl w:val="0"/>
          <w:numId w:val="10"/>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й и физических лиц при несогласии с привлечением к административной ответственности в связи с нарушениями требований законодательства о применении контрольно-кассовых машин и работы с денежной наличностью;</w:t>
      </w:r>
    </w:p>
    <w:p>
      <w:pPr>
        <w:pStyle w:val="Normal"/>
        <w:numPr>
          <w:ilvl w:val="0"/>
          <w:numId w:val="10"/>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ов на акты налоговых органов ненормативного характера, действия или бездействие их должностных лиц в связи с применением законодательства в сфере производства и оборота этилового спирта, спиртосодержащей, алкогольной, слабоалкогольной, безалкогольной и табачной продукции;</w:t>
      </w:r>
    </w:p>
    <w:p>
      <w:pPr>
        <w:pStyle w:val="Normal"/>
        <w:numPr>
          <w:ilvl w:val="0"/>
          <w:numId w:val="10"/>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их лиц, являющихся должностными лицами организации, в связи с привлечением к административной ответственности в результате привлечения организации к ответственности за совершение налогового правонарушения.</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логоплательщиков на акты налоговых органов ненормативного характера, действия или бездействие их должностных лиц, если по мнению налогоплательщика такие акты, действия или бездействие нарушают их права, подаются в вышестоящий налоговый орган (вышестоящему должностному лицу) в течение трех месяцев со дня, когда налогоплательщик узнал или должен был узнать о нарушении своих прав.</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налоговым орган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об административном правонарушении рассматривается в десятидневный срок со дня ее поступления в налоговый орган.</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не подлежит рассмотрению в следующих случаях:</w:t>
      </w:r>
    </w:p>
    <w:p>
      <w:pPr>
        <w:pStyle w:val="Normal"/>
        <w:numPr>
          <w:ilvl w:val="0"/>
          <w:numId w:val="1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пуска срока подачи жалобы, в соответствии со ст. 139 НК РФ;</w:t>
      </w:r>
    </w:p>
    <w:p>
      <w:pPr>
        <w:pStyle w:val="Normal"/>
        <w:numPr>
          <w:ilvl w:val="0"/>
          <w:numId w:val="1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я указаний на предмет обжалования и обоснования заявляемых требований;</w:t>
      </w:r>
    </w:p>
    <w:p>
      <w:pPr>
        <w:pStyle w:val="Normal"/>
        <w:numPr>
          <w:ilvl w:val="0"/>
          <w:numId w:val="1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ачи жалобы лицом, не имеющим полномочий выступать от имени налогоплательщика (ст. 26, 27, 28 и 29 НК РФ);</w:t>
      </w:r>
    </w:p>
    <w:p>
      <w:pPr>
        <w:pStyle w:val="Normal"/>
        <w:numPr>
          <w:ilvl w:val="0"/>
          <w:numId w:val="1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 документально подтвержденной информации о принятии жалобы к рассмотрению вышестоящим налоговым органом (должностным лицом);</w:t>
      </w:r>
    </w:p>
    <w:p>
      <w:pPr>
        <w:pStyle w:val="Normal"/>
        <w:numPr>
          <w:ilvl w:val="0"/>
          <w:numId w:val="1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я налоговым органом информации о вступлении в законную силу решения суда по вопросам, изложенным в жалобе.</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ю должно быть сообщено о невозможности рассмотрения его жалобы в десятидневный срок со дня ее получения.</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налогового органа (должностного лица налогового органа) в рассмотрении жалобы не исключает права заявителя (при внесении им всех необходимых исправлений) повторно подать жалобу в пределах сроков, установленных для подачи жалобы.</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жалобе могут быть приложены следующие документы:</w:t>
      </w:r>
    </w:p>
    <w:p>
      <w:pPr>
        <w:pStyle w:val="Normal"/>
        <w:numPr>
          <w:ilvl w:val="0"/>
          <w:numId w:val="4"/>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 ненормативного характера, который, по мнению заявителя, нарушает его права (постановление о привлечении к административной ответственности);</w:t>
      </w:r>
    </w:p>
    <w:p>
      <w:pPr>
        <w:pStyle w:val="Normal"/>
        <w:numPr>
          <w:ilvl w:val="0"/>
          <w:numId w:val="4"/>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налоговой проверки;</w:t>
      </w:r>
    </w:p>
    <w:p>
      <w:pPr>
        <w:pStyle w:val="Normal"/>
        <w:numPr>
          <w:ilvl w:val="0"/>
          <w:numId w:val="4"/>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дтверждающие позицию заявителя;</w:t>
      </w:r>
    </w:p>
    <w:p>
      <w:pPr>
        <w:pStyle w:val="Normal"/>
        <w:numPr>
          <w:ilvl w:val="0"/>
          <w:numId w:val="4"/>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документы, содержащие сведения об обстоятельствах, имеющих значение для рассмотрения жалобы.</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логоплательщиков рассматриваются:</w:t>
      </w:r>
    </w:p>
    <w:p>
      <w:pPr>
        <w:pStyle w:val="Normal"/>
        <w:numPr>
          <w:ilvl w:val="0"/>
          <w:numId w:val="8"/>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на акты ненормативного характера, неправомерное действие или бездействие налоговых органов - вышестоящим налоговым органом;</w:t>
      </w:r>
    </w:p>
    <w:p>
      <w:pPr>
        <w:pStyle w:val="Normal"/>
        <w:numPr>
          <w:ilvl w:val="0"/>
          <w:numId w:val="8"/>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на действия или бездействие должностных лиц налогового органа - вышестоящим должностным лицом данного или вышестоящего налогового органа;</w:t>
      </w:r>
    </w:p>
    <w:p>
      <w:pPr>
        <w:pStyle w:val="Normal"/>
        <w:numPr>
          <w:ilvl w:val="0"/>
          <w:numId w:val="8"/>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на действия или бездействие должностных лиц налогового органа путем издания акта ненормативного характера - вышестоящим налоговым орган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на постановление о привлечении к административной ответственности, вынесенная налоговым органом в отношении организаций, рассматривается вышестоящим налоговым органом. Аналогичная жалоба, вынесенная должностным лицом налогового органа в отношении физического лица, рассматривается вышестоящим должностным лицом данного или вышестоящего налогового орган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ступающие в соответствующие налоговые органы жалобы направляются в юридические (правовые) подразделения, на которые возлагается обязанность по рассмотрению жалоб и подготовке решений.</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подлежит направлению в нижестоящий налоговый орган на заключение. В запросе может содержаться указание представить копии документов, необходимых для рассмотрения жалобы.</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ля представления заключения не может превышать пяти рабочих дней с даты получения жалобы на заключение. Вышестоящий налоговый орган (вышестоящее должностное лицо) вправе установить более короткий срок для представления заключения.</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просу могут быть приложены копии следующих документов:</w:t>
      </w:r>
    </w:p>
    <w:p>
      <w:pPr>
        <w:pStyle w:val="Normal"/>
        <w:numPr>
          <w:ilvl w:val="0"/>
          <w:numId w:val="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ба;</w:t>
      </w:r>
    </w:p>
    <w:p>
      <w:pPr>
        <w:pStyle w:val="Normal"/>
        <w:numPr>
          <w:ilvl w:val="0"/>
          <w:numId w:val="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ненормативного характера, на который подана жалоба;</w:t>
      </w:r>
    </w:p>
    <w:p>
      <w:pPr>
        <w:pStyle w:val="Normal"/>
        <w:numPr>
          <w:ilvl w:val="0"/>
          <w:numId w:val="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 налоговой проверки;</w:t>
      </w:r>
    </w:p>
    <w:p>
      <w:pPr>
        <w:pStyle w:val="Normal"/>
        <w:numPr>
          <w:ilvl w:val="0"/>
          <w:numId w:val="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ые документы, содержащие сведения об обстоятельствах, имеющих значение для подготовки заключения. В процессе рассмотрения и подготовки решений по жалобам налогоплательщиков юридические (правовые) подразделения запрашивают мнение соответствующих методологических подразделений. </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в вышестоящий налоговый орган (вышестоящему должностному лицу) не приостанавливает исполнения обжалуемого акта или действия, за исключением случаев, предусмотренных НК РФ.</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он вправе полностью или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 в исключительных случаях при наличии достаточных документально подтвержденных оснований.</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о назначении дополнительной проверки в целях разрешения налогового спора в соответствии с подп. 2 п. 2 ст. 140 Кодекса указывается:</w:t>
      </w:r>
    </w:p>
    <w:p>
      <w:pPr>
        <w:pStyle w:val="Normal"/>
        <w:numPr>
          <w:ilvl w:val="0"/>
          <w:numId w:val="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 вопросов, подлежащих обязательному рассмотрению при проведении указанной проверки;</w:t>
      </w:r>
    </w:p>
    <w:p>
      <w:pPr>
        <w:pStyle w:val="Normal"/>
        <w:numPr>
          <w:ilvl w:val="0"/>
          <w:numId w:val="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овый орган, осуществляющий проведение указанной провер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 xml:space="preserve">Юридическое (правовое) подразделение готовит рассмотрение жалобы на </w:t>
      </w:r>
      <w:r>
        <w:rPr>
          <w:rFonts w:cs="Times New Roman" w:ascii="Times New Roman" w:hAnsi="Times New Roman"/>
          <w:iCs/>
          <w:sz w:val="28"/>
          <w:szCs w:val="28"/>
        </w:rPr>
        <w:t>Комиссии по рассмотрению жалоб налогоплательщиков</w:t>
      </w:r>
      <w:r>
        <w:rPr>
          <w:rFonts w:cs="Times New Roman" w:ascii="Times New Roman" w:hAnsi="Times New Roman"/>
          <w:sz w:val="28"/>
          <w:szCs w:val="28"/>
        </w:rPr>
        <w:t>.</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по рассмотрению жалоб налогоплательщиков возглавляется руководителем или заместителем руководителя налогового органа, осуществляющим оперативное руководство юридическим (правовым) подразделением.</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При достаточных основаниях полагать, что обжалуемый акт, действие или бездействие не соответствуют законодательству Российской Федерации, Комиссия рассматривает жалобы налогоплательщиков в присутствии должностных лиц организации - налогоплательщика либо индивидуального предпринимателя или их представителей.</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ремени и месте рассмотрения указанные лица извещаются заблаговременно. Если налогоплательщик, несмотря на извещение, не явился, то жалоба рассматривается в его отсутствие.</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не может присутствовать при рассмотрении жалобы и обращается с просьбой перенести рассмотрение жалобы, налоговый орган рассматривает возможность такого переноса с учетом сроков, предусмотренных НК РФ.</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таточных основаниях полагать, что обжалуемый акт, действие или бездействие не соответствуют законодательству РФ, в Комиссию по рассмотрению жалоб налогоплательщиков приглашаются представители методологических подразделений. При тех же основаниях могут приглашаться представители нижестоящих налоговых органов.</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заседания Комиссии по рассмотрению жалоб налогоплательщиков составляется протокол.В протоколе заседания Комиссии по рассмотрению жалоб налогоплательщиков указывается:</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д, месяц, число и место заседания Комиссии по рассмотрению жалоб налогоплательщиков;</w:t>
      </w:r>
    </w:p>
    <w:p>
      <w:pPr>
        <w:pStyle w:val="Normal"/>
        <w:numPr>
          <w:ilvl w:val="0"/>
          <w:numId w:val="1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налогового органа (должностного лица), рассматривающего жалобу налогоплательщика;</w:t>
      </w:r>
    </w:p>
    <w:p>
      <w:pPr>
        <w:pStyle w:val="Normal"/>
        <w:numPr>
          <w:ilvl w:val="0"/>
          <w:numId w:val="1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жалобы налогоплательщика, ее реквизиты;</w:t>
      </w:r>
    </w:p>
    <w:p>
      <w:pPr>
        <w:pStyle w:val="Normal"/>
        <w:numPr>
          <w:ilvl w:val="0"/>
          <w:numId w:val="16"/>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явке лиц, участвующих в заседании Комиссии;</w:t>
      </w:r>
    </w:p>
    <w:p>
      <w:pPr>
        <w:pStyle w:val="Normal"/>
        <w:numPr>
          <w:ilvl w:val="0"/>
          <w:numId w:val="16"/>
        </w:numPr>
        <w:shd w:fill="FFFFFF" w:val="clear"/>
        <w:tabs>
          <w:tab w:val="clear" w:pos="720"/>
          <w:tab w:val="left" w:pos="235" w:leader="none"/>
          <w:tab w:val="left" w:pos="9639" w:leader="none"/>
        </w:tabs>
        <w:spacing w:lineRule="auto" w:line="360"/>
        <w:ind w:left="0" w:firstLine="709"/>
        <w:jc w:val="both"/>
        <w:rPr/>
      </w:pPr>
      <w:r>
        <w:rPr>
          <w:rFonts w:cs="Times New Roman" w:ascii="Times New Roman" w:hAnsi="Times New Roman"/>
          <w:sz w:val="28"/>
          <w:szCs w:val="28"/>
        </w:rPr>
        <w:t>мнение каждого члена Комиссии, а в случае, предусмотренном подп. 8.3 Регламента, - приглашенного специалиста, должностных лиц организации - налогоплательщика либо индивидуального предпринимателя или их представителей.</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Комиссии по рассмотрению жалоб налогоплательщиков подписывается всеми лицами, участвующими в заседании, не позднее следующего после заседания дня.</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По результатам рассмотрения жалобы руководителем налогового органа (заместителем руководителя, осуществляющим оперативное руководство юридическим подразделением), принимается решение. Повторное принятие решения тем же налоговым органом по жалобе налогоплательщика по тому же предмету и основанию НК РФ не предусмотрено.</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По итогам рассмотрения жалобы на акт налогового органа вышестоящий налоговый орган (вышестоящее должностное лицо) вправе:</w:t>
      </w:r>
    </w:p>
    <w:p>
      <w:pPr>
        <w:pStyle w:val="Normal"/>
        <w:numPr>
          <w:ilvl w:val="0"/>
          <w:numId w:val="13"/>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ить жалобу без удовлетворения;</w:t>
      </w:r>
    </w:p>
    <w:p>
      <w:pPr>
        <w:pStyle w:val="Normal"/>
        <w:numPr>
          <w:ilvl w:val="0"/>
          <w:numId w:val="13"/>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акт налогового органа и назначить дополнительную проверку;</w:t>
      </w:r>
    </w:p>
    <w:p>
      <w:pPr>
        <w:pStyle w:val="Normal"/>
        <w:numPr>
          <w:ilvl w:val="0"/>
          <w:numId w:val="13"/>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решение и прекратить производство по делу о налоговом правонарушении;</w:t>
      </w:r>
    </w:p>
    <w:p>
      <w:pPr>
        <w:pStyle w:val="Normal"/>
        <w:numPr>
          <w:ilvl w:val="0"/>
          <w:numId w:val="13"/>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ить решение или вынести новое решение.</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у.</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исковые заявления) на акты налоговых органов, действия или бездействие их должностных лиц, поданные в суд, рассматриваются и разрешаются в порядке, установленном гражданским процессуальным, арбитражным процессуальным законодательством и иными федеральными законами.</w:t>
      </w:r>
    </w:p>
    <w:p>
      <w:pPr>
        <w:pStyle w:val="Normal"/>
        <w:shd w:fill="FFFFFF" w:val="clear"/>
        <w:tabs>
          <w:tab w:val="clear" w:pos="720"/>
          <w:tab w:val="left" w:pos="963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9639" w:leader="none"/>
        </w:tabs>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4 Порядок рассмотрения жалоб, поданных в суд</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к рассмотрению исков налогоплательщиков об обжаловании действий (бездействия) должностных лиц налоговых органов судам необходимо исходить из того, что ответчиком по такому спору истец вправе указать как конкретное должностное лицо налогового органа, так и сам налоговый орган.</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ледует учитывать, что истец не всегда имеет возможность предъявить иск к конкретному должностному лицу (в частности, если к моменту предъявления иска соответствующее лицо уволилось из налогового органа либо истцу не известно, какое должностное лицо обязано совершить истребуемое действие).</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абз. 1 п. 2 ст. 138 НК РФ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1 ст. 105 НК РФ дела о взыскании налоговых санкций по иску налоговых органов к организациям и индивидуальным предпринимателям рассматриваются арбитражными судами в соответствии с арбитражным процессуальным законодательств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ам об оспаривании ненормативных правовых актов, решений и действий (бездействия) налоговых органов и их должностных лиц возбуждается на основании заявления заинтересованного лица, обратившегося с соответствующим требованием в арбитражный суд.</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м основанием обращения налогоплательщика в суд за защитой своих прав и законных интересов являются следующие факты:</w:t>
      </w:r>
    </w:p>
    <w:p>
      <w:pPr>
        <w:pStyle w:val="Normal"/>
        <w:numPr>
          <w:ilvl w:val="0"/>
          <w:numId w:val="7"/>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налоговым органом решения и (или) совершение действия (бездействие), не соответствующего закону или иному нормативному правовому акту;</w:t>
      </w:r>
    </w:p>
    <w:p>
      <w:pPr>
        <w:pStyle w:val="Normal"/>
        <w:numPr>
          <w:ilvl w:val="0"/>
          <w:numId w:val="7"/>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ав и законных интересов налогоплательщика в сфере предпринимательской и иной экономической деятельности;</w:t>
      </w:r>
    </w:p>
    <w:p>
      <w:pPr>
        <w:pStyle w:val="Normal"/>
        <w:numPr>
          <w:ilvl w:val="0"/>
          <w:numId w:val="7"/>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возложение на его ненормативных правовых актов недействительными, решений и действий (бездействия) незаконными рассматриваются в арбитражном суде, если их рассмотрение в соответствии с федеральным законом не отнесено к компетенции других судов.</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Пропущенный по уважительной причине срок подачи заявления может быть восстановлен суд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ненормативного правового акта недействительным, решений и действий (бездействия) незаконными должно соответствовать требованиям, предусмотренным п. 1, 2 и 10 ч. 1; ч. 2, 3 ст. 125 АПК РФ.</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должны быть также указаны:</w:t>
      </w:r>
    </w:p>
    <w:p>
      <w:pPr>
        <w:pStyle w:val="Normal"/>
        <w:numPr>
          <w:ilvl w:val="0"/>
          <w:numId w:val="1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лица, которые приняли оспариваемый акт, решение, совершили оспариваемые действия (бездействие);</w:t>
      </w:r>
    </w:p>
    <w:p>
      <w:pPr>
        <w:pStyle w:val="Normal"/>
        <w:numPr>
          <w:ilvl w:val="0"/>
          <w:numId w:val="1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ие, номер, дата принятия оспариваемого акта, решения, время совершения действий;</w:t>
      </w:r>
    </w:p>
    <w:p>
      <w:pPr>
        <w:pStyle w:val="Normal"/>
        <w:numPr>
          <w:ilvl w:val="0"/>
          <w:numId w:val="1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законные интересы, которые, по мнению заявителя, нарушаются оспариваемым актом, решением и действием (бездействием);</w:t>
      </w:r>
    </w:p>
    <w:p>
      <w:pPr>
        <w:pStyle w:val="Normal"/>
        <w:numPr>
          <w:ilvl w:val="0"/>
          <w:numId w:val="1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 по мнению заявителя, не соответствуют оспариваемый акт, решение и действие (бездействие);</w:t>
      </w:r>
    </w:p>
    <w:p>
      <w:pPr>
        <w:pStyle w:val="Normal"/>
        <w:numPr>
          <w:ilvl w:val="0"/>
          <w:numId w:val="11"/>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заявителя о признании ненормативного правового акта недействительным, решений и действий (бездействия) незаконным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К заявлению прилагаются документы, указанные в ст. 126 АПК РФ, а также текст оспариваемого акта, решения. По ходатайству заявителя арбитражный суд может приостановить действие оспариваемого акта, решения.</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б оспаривании ненормативных правовых актов, решений и действий (бездействия) налоговых органов и их должностных лиц рассматриваются судьей единолично. Срок подобного рассмотрения не должен превышать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ывания соответствия оспариваемого ненормативного правового акта закону или иному нормативному правовому акту, законности принятия оспариваемого решения, совершения оспариваемых действий (бездействия), наличия у органа или лица надлежащих полномочий на принятие оспариваемого акта, решения, совершение оспариваемых действий (бездействия), а также обстоятельств, послуживших основанием для принятия оспариваемого акта, решения, совершения оспариваемых действий (бездействия), возлагается на орган или лицо, которые приняли акт, решение или совершили действия (бездействи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В случае непредставления органом или лицом, которые приняли оспариваемый акт, решение или совершили оспариваемые действия (бездействие), доказательств, необходимых для рассмотрения дела и принятия решения, арбитражный суд может истребовать их по своей инициативе. Решение по делу об оспаривании ненормативных правовых актов, решений и действий (бездействия) налоговых органов и их должностных лиц принимается арбитражным судом по правилам, установленным в гл. 20 АПК РФ.</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решения по делу об оспаривании ненормативных правовых актов, решений государственных органов, органов местного самоуправления, иных органов, должностных лиц должны содержаться:</w:t>
      </w:r>
    </w:p>
    <w:p>
      <w:pPr>
        <w:pStyle w:val="Normal"/>
        <w:numPr>
          <w:ilvl w:val="0"/>
          <w:numId w:val="12"/>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лица, принявших оспариваемый акт, решение; название, номер, дата принятия оспариваемого акта, решения;</w:t>
      </w:r>
    </w:p>
    <w:p>
      <w:pPr>
        <w:pStyle w:val="Normal"/>
        <w:numPr>
          <w:ilvl w:val="0"/>
          <w:numId w:val="12"/>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ие закона или иного нормативного правового акта, на соответствие которому проверены оспариваемый акт, решение;</w:t>
      </w:r>
    </w:p>
    <w:p>
      <w:pPr>
        <w:pStyle w:val="Normal"/>
        <w:numPr>
          <w:ilvl w:val="0"/>
          <w:numId w:val="12"/>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признание оспариваемого акта недействительным или решения незаконным полностью или в части и обязанность устранить допущенные нарушения прав и законных интересов заявителя либо на отказ в удовлетворении требования заявителя полностью или в части.</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решения по делу об оспаривании действий (бездействия) налоговых органов и их должностных лиц, об отказе в совершении действий, в принятии решений должны содержаться:</w:t>
      </w:r>
    </w:p>
    <w:p>
      <w:pPr>
        <w:pStyle w:val="Normal"/>
        <w:numPr>
          <w:ilvl w:val="0"/>
          <w:numId w:val="15"/>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лица, совершивших оспариваемые действия (бездействие) и отказавших в совершении действий, принятии решений; сведения о действиях (бездействии), решениях;</w:t>
      </w:r>
    </w:p>
    <w:p>
      <w:pPr>
        <w:pStyle w:val="Normal"/>
        <w:numPr>
          <w:ilvl w:val="0"/>
          <w:numId w:val="15"/>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ие закона или иного нормативного правового акта, на соответствие которым проверены оспариваемые действия (бездействие), решения;</w:t>
      </w:r>
    </w:p>
    <w:p>
      <w:pPr>
        <w:pStyle w:val="Normal"/>
        <w:numPr>
          <w:ilvl w:val="0"/>
          <w:numId w:val="15"/>
        </w:numPr>
        <w:shd w:fill="FFFFFF" w:val="clear"/>
        <w:tabs>
          <w:tab w:val="clear" w:pos="720"/>
          <w:tab w:val="left" w:pos="235" w:leader="none"/>
          <w:tab w:val="left" w:pos="963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ние на признание оспариваемых действий (бездействия) незаконными и обязанность соответствующих государственных органов, органов местного самоуправления, иных органов,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установленный судом срок либо на отказ в удовлетворении требования заявителя полностью или в част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В резолютивной части решения арбитражный суд может указать на необходимость сообщения суду соответствующими органом или лицом об исполнении решения суда. Решения арбитражного суда по делам об оспаривании ненормативных правовых актов, решений и действий (бездействия) налоговых органов и их должностных лиц подлежат немедленному исполнению, если иные сроки не установлены в решении суда.</w:t>
      </w:r>
    </w:p>
    <w:p>
      <w:pPr>
        <w:pStyle w:val="Normal"/>
        <w:shd w:fill="FFFFFF" w:val="clear"/>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арбитражного суда направляется в пятидневный срок со дня его принятия заявителю в государственный орган, в орган местного самоуправления, в иные органы, должностным лицам, которые приняли оспариваемый акт, решение или совершили оспариваемые действия (бездействие). Суд может также направить копию решения в вышестоящий в порядке подчиненности орган или вышестоящему в порядке подчиненности лицу, прокурору, другим заинтересованным лицам.</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sz w:val="28"/>
          <w:szCs w:val="28"/>
        </w:rPr>
        <w:t>В соответствии с ч. 1 ст. 95 АПК РФ судебные расходы относятся на лиц, участвующих в деле, пропорционально размеру удовлетворенных исковых требований. При этом в случае удовлетворения иска налогоплательщика или иного лица о признании недействительным решения налогового органа о привлечении указанного лица к налоговой ответственности и взыскании налоговых санкций уплаченная истцом по такому делу государственная пошлина подлежит возврату из бюджета.</w:t>
      </w:r>
      <w:r>
        <w:br w:type="page"/>
      </w:r>
    </w:p>
    <w:p>
      <w:pPr>
        <w:pStyle w:val="Normal"/>
        <w:numPr>
          <w:ilvl w:val="0"/>
          <w:numId w:val="2"/>
        </w:numPr>
        <w:tabs>
          <w:tab w:val="clear" w:pos="720"/>
          <w:tab w:val="left" w:pos="1418"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чёт налогоплательщ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плательщик должен встать на налоговый учет  по месту нахождения организации, местам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едение в действие части первой НК РФ филиалы и др. обособленные подразделения не являются самостоятельными налогоплательщиками, а лишь выполняют функции головной организации по уплате налогов и сборов по месту нахождения этих филиалов и иных подразделений (ст. 19 Н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м нахождения организации признается место его государственной организации, т.е. юридический адрес, который поименован в учредительных документах. Местом нахождения филиалов и др. обособленных подразделений организации признается место осуществления этой организацией деятельности через свое обособленное подраз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азличает понятия «место нахождения организации» и «место осуществления организацией своей деятельности». Дело в том, что понятие места нахождения организации связано лишь с учетом налогоплательщиков, тогда как критерий места осуществления деятельности- с определением момента возникновения обязательств по уплате ряда налогов, в первую очередь, мес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постановке на учет по месту нахождения принадлежащего налогоплательщику недвижимого имущества необходимо учесть следующее.</w:t>
      </w:r>
    </w:p>
    <w:p>
      <w:pPr>
        <w:pStyle w:val="Normal"/>
        <w:spacing w:lineRule="auto" w:line="360"/>
        <w:ind w:firstLine="709"/>
        <w:jc w:val="both"/>
        <w:rPr/>
      </w:pPr>
      <w:r>
        <w:rPr>
          <w:rFonts w:cs="Times New Roman" w:ascii="Times New Roman" w:hAnsi="Times New Roman"/>
          <w:iCs/>
          <w:sz w:val="28"/>
          <w:szCs w:val="28"/>
        </w:rPr>
        <w:t>К недвижимым вещам</w:t>
      </w:r>
      <w:r>
        <w:rPr>
          <w:rFonts w:cs="Times New Roman" w:ascii="Times New Roman" w:hAnsi="Times New Roman"/>
          <w:sz w:val="28"/>
          <w:szCs w:val="28"/>
        </w:rPr>
        <w:t xml:space="preserve"> (недвижимое имущество, недвижимость)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относятся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а: собственности, хозяйственного ведения, оперативного управления, пожизненного наследуемого владения, постоянного пользования, а также ипотека и сервиту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м нахождения имущества Налоговый кодекс РФ признает:</w:t>
      </w:r>
    </w:p>
    <w:p>
      <w:pPr>
        <w:pStyle w:val="Style17"/>
        <w:numPr>
          <w:ilvl w:val="0"/>
          <w:numId w:val="17"/>
        </w:numPr>
        <w:spacing w:lineRule="auto" w:line="360" w:before="0" w:after="0"/>
        <w:ind w:left="0" w:firstLine="709"/>
        <w:contextualSpacing/>
        <w:jc w:val="both"/>
        <w:rPr>
          <w:sz w:val="28"/>
          <w:szCs w:val="28"/>
        </w:rPr>
      </w:pPr>
      <w:r>
        <w:rPr>
          <w:sz w:val="28"/>
          <w:szCs w:val="28"/>
        </w:rPr>
        <w:t>для морских, речных и воздушных транспортных средств - место нахождения (жительства) собственника имущества;</w:t>
      </w:r>
    </w:p>
    <w:p>
      <w:pPr>
        <w:pStyle w:val="Style17"/>
        <w:numPr>
          <w:ilvl w:val="0"/>
          <w:numId w:val="17"/>
        </w:numPr>
        <w:spacing w:lineRule="auto" w:line="360" w:before="0" w:after="0"/>
        <w:ind w:left="0" w:firstLine="709"/>
        <w:contextualSpacing/>
        <w:jc w:val="both"/>
        <w:rPr>
          <w:sz w:val="28"/>
          <w:szCs w:val="28"/>
        </w:rPr>
      </w:pPr>
      <w:r>
        <w:rPr>
          <w:sz w:val="28"/>
          <w:szCs w:val="28"/>
        </w:rPr>
        <w:t>для остальных транспортных средств, не поименованных выше, - место (порт) приписки или место государственной регистрации, а при отсутствии таковых - место нахождения (жительства) собственника имущества;</w:t>
      </w:r>
    </w:p>
    <w:p>
      <w:pPr>
        <w:pStyle w:val="Style17"/>
        <w:numPr>
          <w:ilvl w:val="0"/>
          <w:numId w:val="17"/>
        </w:numPr>
        <w:spacing w:lineRule="auto" w:line="360" w:before="0" w:after="0"/>
        <w:ind w:left="0" w:firstLine="709"/>
        <w:contextualSpacing/>
        <w:jc w:val="both"/>
        <w:rPr>
          <w:sz w:val="28"/>
          <w:szCs w:val="28"/>
        </w:rPr>
      </w:pPr>
      <w:r>
        <w:rPr>
          <w:sz w:val="28"/>
          <w:szCs w:val="28"/>
        </w:rPr>
        <w:t>для иного недвижимого имущества - место фактического нахождения имущества. В первую очередь это относится к зданиям, помещениям, сооружениям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указанных вопросов налогоплательщик должен подать заявление о постановке на учет в налоговый орган в следующие ср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с момента государственной регистрации по месту нахождени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с момента государственной регистрации по месту жительства физического лица, осуществляющего деятельность без образования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месяца после создания обособленного подразделения по месту осуществления деятельности в Российской Федерации через обо</w:t>
        <w:softHyphen/>
        <w:t>собленное подраз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о дня регистрация недвижимого имущества по месту его на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после выдачи лицензии, свидетельства или иного документа, на основании которого осуществляют деятельность нотариусы, частные детективы, частные охранники (по месту их ж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на налоговый учет физических лиц, не являющихся индивидуальными предпринимателями, осуществляется налоговым органом по месту жительства на основе информации, предоставляемой организациями, осуществляющими регистрацию физических лиц по месту жительства или регистрацию актов гражданского состояния. Такие организации обязаны сообщать соответственно о фактах регистрации, рождения и смерти физических лиц в налоговые органы по месту своего нахождения в течение 10 дней после регистрации указанных лиц или фактов. Несоблюдение данного срока влечет применение ответственности по ст. 129.1 НК РФ, в соответствии с которой неправомерное несообщение (несвоевременное сообщение) лицом сведений, которые оно должно было сообщить налоговому органу, влечет взыскание штрафа в размере 1000 руб. То же деяние, совершенное повторно в течение календарного года, влечет взыскание штрафа в размере 5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о постановке на учет организация одновременно с заявлением должна представить копии заверенных в установленном порядке: свидетельства о регистрации; учредительных и иных документов, необходимых для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Normal"/>
        <w:spacing w:lineRule="auto" w:line="36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или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орган обязан в течение 5 дней со дня подачи всех необходимых документов осуществить постановку на учет налогоплательщика и выдать соответствующее свидетельство. Каждому налогоплательщику присваивается единый по всем налогам и сборам, в том числе подлежащим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 Порядок и условия присвоения, применения, а также изменения идентификационного номера налогоплательщика регулируются приказом ГНС РФ от 27.11.9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r>
        <w:br w:type="page"/>
      </w:r>
    </w:p>
    <w:p>
      <w:pPr>
        <w:pStyle w:val="Normal"/>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зыскание налога производится по решению налогового органа (далее в настоящей статье - решение о взыскании) путем направления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23. </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75. </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ня за каждый день просрочки определяется в процентах от неуплаченной суммы налога или сбора.</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пени принимается равной одной трехсотой действующей в это время ставки рефинансирования Центрального банка Российской Федерации.</w:t>
      </w:r>
    </w:p>
    <w:p>
      <w:pPr>
        <w:pStyle w:val="Normal"/>
        <w:tabs>
          <w:tab w:val="clear" w:pos="720"/>
          <w:tab w:val="left" w:pos="96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видно, что все действия налогового органа правильные.</w:t>
      </w:r>
      <w:r>
        <w:br w:type="page"/>
      </w:r>
    </w:p>
    <w:p>
      <w:pPr>
        <w:pStyle w:val="Normal"/>
        <w:tabs>
          <w:tab w:val="clear" w:pos="720"/>
          <w:tab w:val="left" w:pos="9639"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20"/>
          <w:tab w:val="left" w:pos="9639"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tru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Еналеева И.Д., Сальникова Л.В. НАЛОГОВОЕ ПРАВО РОССИИ. Учебник для вузов. «Юстицинформ» М.</w:t>
      </w:r>
      <w:r>
        <w:rPr>
          <w:rFonts w:cs="Times New Roman" w:ascii="Times New Roman" w:hAnsi="Times New Roman"/>
          <w:sz w:val="28"/>
          <w:szCs w:val="28"/>
        </w:rPr>
        <w:t xml:space="preserve">2005. </w:t>
      </w:r>
    </w:p>
    <w:p>
      <w:pPr>
        <w:pStyle w:val="Norma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ментарий к Налоговому кодексу РФ </w:t>
      </w:r>
    </w:p>
    <w:p>
      <w:pPr>
        <w:pStyle w:val="Norma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bCs/>
          <w:sz w:val="28"/>
          <w:szCs w:val="28"/>
        </w:rPr>
        <w:t>АЛОГОВОЕ ПРАВО РОССИИ В ВОПРОСАХ И ОТВЕТАХ. Учебное Пособие. Под общей редакцией д.ю.н проф. Ялбулганова А.А., «Юстицинформ» М.2006.</w:t>
      </w:r>
    </w:p>
    <w:p>
      <w:pPr>
        <w:pStyle w:val="Norma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С «Консультант+».</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Arial"/>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8:00Z</dcterms:created>
  <dc:creator>ALINA</dc:creator>
  <dc:description/>
  <cp:keywords/>
  <dc:language>en-US</dc:language>
  <cp:lastModifiedBy>SYSTEM</cp:lastModifiedBy>
  <cp:lastPrinted>2009-11-01T19:16:00Z</cp:lastPrinted>
  <dcterms:modified xsi:type="dcterms:W3CDTF">2011-09-24T15:48:00Z</dcterms:modified>
  <cp:revision>2</cp:revision>
  <dc:subject/>
  <dc:title>Microsoft Word - salnik_nalogprav</dc:title>
</cp:coreProperties>
</file>