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center"/>
        <w:rPr>
          <w:b/>
          <w:b/>
          <w:sz w:val="28"/>
          <w:szCs w:val="72"/>
        </w:rPr>
      </w:pPr>
      <w:r>
        <w:rPr>
          <w:b/>
          <w:sz w:val="28"/>
          <w:szCs w:val="72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center"/>
        <w:rPr>
          <w:b/>
          <w:b/>
          <w:sz w:val="28"/>
          <w:szCs w:val="72"/>
        </w:rPr>
      </w:pPr>
      <w:r>
        <w:rPr>
          <w:b/>
          <w:sz w:val="28"/>
          <w:szCs w:val="72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center"/>
        <w:rPr>
          <w:b/>
          <w:b/>
          <w:sz w:val="28"/>
          <w:szCs w:val="72"/>
        </w:rPr>
      </w:pPr>
      <w:r>
        <w:rPr>
          <w:b/>
          <w:sz w:val="28"/>
          <w:szCs w:val="72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center"/>
        <w:rPr>
          <w:b/>
          <w:b/>
          <w:sz w:val="28"/>
          <w:szCs w:val="72"/>
        </w:rPr>
      </w:pPr>
      <w:r>
        <w:rPr>
          <w:b/>
          <w:sz w:val="28"/>
          <w:szCs w:val="72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center"/>
        <w:rPr>
          <w:b/>
          <w:b/>
          <w:sz w:val="28"/>
          <w:szCs w:val="72"/>
        </w:rPr>
      </w:pPr>
      <w:r>
        <w:rPr>
          <w:b/>
          <w:sz w:val="28"/>
          <w:szCs w:val="72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center"/>
        <w:rPr>
          <w:b/>
          <w:b/>
          <w:sz w:val="28"/>
          <w:szCs w:val="72"/>
        </w:rPr>
      </w:pPr>
      <w:r>
        <w:rPr>
          <w:b/>
          <w:sz w:val="28"/>
          <w:szCs w:val="72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center"/>
        <w:rPr>
          <w:b/>
          <w:b/>
          <w:sz w:val="28"/>
          <w:szCs w:val="72"/>
        </w:rPr>
      </w:pPr>
      <w:r>
        <w:rPr>
          <w:b/>
          <w:sz w:val="28"/>
          <w:szCs w:val="72"/>
        </w:rPr>
        <w:t>РЕФЕРАТ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center"/>
        <w:rPr>
          <w:b/>
          <w:b/>
          <w:sz w:val="28"/>
          <w:szCs w:val="72"/>
        </w:rPr>
      </w:pPr>
      <w:r>
        <w:rPr>
          <w:b/>
          <w:sz w:val="28"/>
          <w:szCs w:val="72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</w:rPr>
        <w:t>по курсу: Общее право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center"/>
        <w:rPr>
          <w:sz w:val="28"/>
        </w:rPr>
      </w:pPr>
      <w:r>
        <w:rPr>
          <w:sz w:val="28"/>
        </w:rPr>
        <w:t>по теме: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center"/>
        <w:rPr>
          <w:b/>
          <w:b/>
          <w:sz w:val="28"/>
        </w:rPr>
      </w:pPr>
      <w:r>
        <w:rPr>
          <w:b/>
          <w:sz w:val="28"/>
        </w:rPr>
        <w:t>Обеспечение прав человека в Российской Федерации</w:t>
      </w:r>
    </w:p>
    <w:p>
      <w:pPr>
        <w:pStyle w:val="Contents1"/>
        <w:tabs>
          <w:tab w:val="clear" w:pos="708"/>
          <w:tab w:val="left" w:pos="1080" w:leader="none"/>
          <w:tab w:val="right" w:pos="9629" w:leader="dot"/>
        </w:tabs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  <w:r>
        <w:br w:type="page"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080" w:leader="none"/>
        </w:tabs>
        <w:spacing w:lineRule="auto" w:line="360"/>
        <w:ind w:firstLine="709"/>
        <w:jc w:val="both"/>
        <w:outlineLvl w:val="0"/>
        <w:rPr>
          <w:b/>
          <w:b/>
          <w:sz w:val="28"/>
        </w:rPr>
      </w:pPr>
      <w:r>
        <w:rPr>
          <w:b/>
          <w:sz w:val="28"/>
        </w:rPr>
        <w:t>Введение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>
          <w:sz w:val="28"/>
        </w:rPr>
        <w:t>В последнее десятилетие в российском общественном сознании прочно утвердилась идея прав человека, что закономерно связано с общими процессами демократизации страны в эти годы. О правах человека много говорят и пишут, они постоянно у всех на слуху, активно обсуждаются на всех уровнях – от президента до рядовых граждан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>
          <w:sz w:val="28"/>
        </w:rPr>
        <w:t>Важная роль в обеспечении прав человека играет система конституционного контроля, которой и посвящена данная работа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b/>
          <w:b/>
          <w:sz w:val="28"/>
        </w:rPr>
      </w:pPr>
      <w:r>
        <w:rPr>
          <w:b/>
          <w:sz w:val="28"/>
        </w:rPr>
        <w:t>Система конституционного контроля в России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  <w:szCs w:val="28"/>
        </w:rPr>
        <w:t xml:space="preserve">К системе конституционного контроля РФ относятся Конституционный Суд РФ; </w:t>
      </w:r>
      <w:r>
        <w:rPr>
          <w:sz w:val="28"/>
        </w:rPr>
        <w:t>конституционные (уставные) суды субъектов Российской Федерации, а также институт уполномоченных по правам человека.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</w:rPr>
        <w:t>Конституционный Суд РФ, являясь частью федеральной судебной системы, вместе с тем занимает в ней особое положение. Его компетенция установлена в Конституции РФ.</w:t>
      </w:r>
      <w:r>
        <w:rPr>
          <w:rStyle w:val="FootnoteCharacters"/>
          <w:rStyle w:val="FootnoteAnchor"/>
          <w:sz w:val="28"/>
        </w:rPr>
        <w:footnoteReference w:id="2"/>
      </w:r>
      <w:r>
        <w:rPr>
          <w:sz w:val="28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</w:rPr>
        <w:t>Целями Конституционного Суда как специализированного органа конституционного контроля, являются защита основ конституционного строя, основных прав и свобод человека и гражданина, обеспечение верховенства и прямого действия Конституции Российской Федерации на всей территории Российской Федерации. Конституционный Суд Российской Федерации по жалобам на нарушение конституционных прав и свобод граждан и по запросам судов проверяет конституционность закона, примененного или подлежащего применению в конкретном деле.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</w:rPr>
        <w:t>Конституционное судопроизводство осуществляется на основе принципов независимости, коллегиальности рассмотрения и разрешения дел, государственного языка, гласности, устности и непрерывности производства по делу, состязательности и равноправия сторон, В частности принцип состязательности сторон означает, что каждая сторона должна самостоятельно собрать, представить и доказать те обстоятельства, на которые она ссылается как на основания своих требований и возражений.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</w:rPr>
        <w:t>Правом на обращение в Конституционный Суд Российской Федерации с индивидуальной или коллективной жалобой на нарушение конституционных прав и свобод обладают граждане, чьи права и свободы нарушаются законом, примененным или подлежащим применению в конкретном деле, и объединения граждан, а также общие суды любой инстанции (по жалобам и запросам о нарушении законом конституционных прав и свобод граждан). В данном случае понятие «граждане» трактуется расширительно, Т.е. это не только собственно граждане Российской Федерации, но и другие физические лица, находящиеся на территории России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>
          <w:sz w:val="28"/>
        </w:rPr>
        <w:t>Письменное обращение в Конституционный Суд РФ может иметь форму запроса, ходатайства или жалобы. Жалобой именуется обращение гражданина или объединения граждан с требованием о проверке конституционности закона, примененного или подлежащего применению при разрешении дела правоприменительным органом и нарушающего основные права и свободы граждан. Закон о Конституционном Суде РФ устанавливает общие требования к обращению</w:t>
      </w:r>
      <w:r>
        <w:rPr>
          <w:rStyle w:val="FootnoteCharacters"/>
          <w:rStyle w:val="FootnoteAnchor"/>
          <w:sz w:val="28"/>
        </w:rPr>
        <w:footnoteReference w:id="3"/>
      </w:r>
      <w:r>
        <w:rPr>
          <w:sz w:val="28"/>
        </w:rPr>
        <w:t>, и определяет условия допустимости жалобы</w:t>
      </w:r>
      <w:r>
        <w:rPr>
          <w:rStyle w:val="FootnoteCharacters"/>
          <w:rStyle w:val="FootnoteAnchor"/>
          <w:sz w:val="28"/>
        </w:rPr>
        <w:footnoteReference w:id="4"/>
      </w:r>
      <w:r>
        <w:rPr>
          <w:sz w:val="28"/>
        </w:rPr>
        <w:t>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b/>
          <w:b/>
          <w:sz w:val="28"/>
        </w:rPr>
      </w:pPr>
      <w:r>
        <w:rPr>
          <w:b/>
          <w:sz w:val="28"/>
        </w:rPr>
        <w:t>Защита права человека в России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>
          <w:sz w:val="28"/>
        </w:rPr>
        <w:t>Жалоба на нарушение законом конституционных прав и свобод граждан допустима при двух случаях: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900" w:leader="none"/>
          <w:tab w:val="left" w:pos="1080" w:leader="none"/>
        </w:tabs>
        <w:spacing w:lineRule="auto" w:line="360"/>
        <w:ind w:left="0" w:firstLine="709"/>
        <w:jc w:val="both"/>
        <w:rPr/>
      </w:pPr>
      <w:r>
        <w:rPr>
          <w:sz w:val="28"/>
        </w:rPr>
        <w:t>во-первых, если закон затрагивает конституционные права и свободы граждан, т.е. именно те права и свободы, которые закреплены в Конституции РФ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900" w:leader="none"/>
          <w:tab w:val="left" w:pos="1080" w:leader="none"/>
        </w:tabs>
        <w:spacing w:lineRule="auto" w:line="360"/>
        <w:ind w:left="0" w:firstLine="709"/>
        <w:jc w:val="both"/>
        <w:rPr/>
      </w:pPr>
      <w:r>
        <w:rPr>
          <w:sz w:val="28"/>
        </w:rPr>
        <w:t>во-вторых, если закон применен или подлежит применению в конкретном деле, рассмотрение которого завершено или начато в суде или ином органе, применяющем закон. Следует иметь в виду, что в Конституционный Суд могут быть обжалованы исключительно те нормативные акты, которые являются законами – федеральными или субъектов РФ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>
          <w:sz w:val="28"/>
        </w:rPr>
        <w:t>Так, например, Конституционный Суд РФ в связи с жалобами граждан В.П. Малкова и Ю.А. Антропова в своем Постановлении от 27 декабря 1999 года № 19-П признал не соответствующими Конституции Российской Федерации положение пункта 3 статьи 20 Федерального закона «О высшем и послевузовском профессиональном образовании». Этот пункт предусматривал возрастные ограничения для лиц, замещающих должности заведующих кафедрами в государственных и муниципальных высших учебных заведениях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Вместе с тем, Конституционный Суд РФ не стал проверять соответствие отдельных пунктов Типового положения об образовательном учреждении дополнительного профессионального образования (повышения квалификации) специалистов, </w:t>
      </w:r>
      <w:r>
        <w:rPr>
          <w:iCs/>
          <w:sz w:val="28"/>
        </w:rPr>
        <w:t>утвержденного</w:t>
      </w:r>
      <w:r>
        <w:rPr>
          <w:sz w:val="28"/>
        </w:rPr>
        <w:t xml:space="preserve"> постановлением Правительства РФ от 26 июня 1995 года № 610, примененных к гражданину Ю.А. Антропову с точки зрения соответствия их Конституции России. В Постановлении подчеркивается, что Конституционный Суд Российской Федерации по жалобам граждан осуществляет проверку конституционности только законов, примененных или подлежащих применению в конкретном деле.</w:t>
      </w:r>
      <w:r>
        <w:rPr>
          <w:rStyle w:val="FootnoteCharacters"/>
          <w:rStyle w:val="FootnoteAnchor"/>
          <w:sz w:val="28"/>
        </w:rPr>
        <w:footnoteReference w:id="5"/>
      </w:r>
    </w:p>
    <w:p>
      <w:pPr>
        <w:pStyle w:val="Normal"/>
        <w:widowControl w:val="false"/>
        <w:tabs>
          <w:tab w:val="clear" w:pos="708"/>
          <w:tab w:val="left" w:pos="1080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</w:rPr>
        <w:t>К жалобе, помимо перечисленных документов, должна быть приложена копия официального документа, подтверждающего применение либо возможность применения обжалуемого закона при разрешении конкретного дела. Должностные лица или орган, применившие к заявителю (по его мнению, неправомерно) тот или иной закон, обязаны выдать по требованию заявителя копии такого документа.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</w:rPr>
        <w:t>К обращению могут быть приложены списки свидетелей и экспертов, которых предлагается вызвать в заседание Конституционного Суда Российской Федерации, а также другие документы и материалы.</w:t>
      </w:r>
    </w:p>
    <w:p>
      <w:pPr>
        <w:pStyle w:val="Normal"/>
        <w:widowControl w:val="false"/>
        <w:tabs>
          <w:tab w:val="clear" w:pos="708"/>
          <w:tab w:val="left" w:pos="297" w:leader="none"/>
          <w:tab w:val="left" w:pos="1080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</w:rPr>
        <w:t>Граждане представляют необходимые документы с копиями в количестве трех экземпляров.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autoSpaceDE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Жалоба гражданина в Конституционный Суд Российской Федерации оплачивается государственной пошлиной в размере одного минимального размера оплаты труда.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</w:rPr>
        <w:t>Поступившее в Конституционный Суд обращение сначала рассматривается Секретариатом Суда, который проверяет его соответствие требованиям Федерального конституционного закона «О Конституционном Суде Российской Федерации». В случае несоответствия обращения требованиям этого Закона Секретариат уведомляет об этом заявителя. После устранения недостатков обращения заявитель может вновь его направить в Суд.</w:t>
      </w:r>
    </w:p>
    <w:p>
      <w:pPr>
        <w:pStyle w:val="Normal"/>
        <w:widowControl w:val="false"/>
        <w:tabs>
          <w:tab w:val="clear" w:pos="708"/>
          <w:tab w:val="left" w:pos="297" w:leader="none"/>
          <w:tab w:val="left" w:pos="1080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</w:rPr>
        <w:t>Конституционный Суд может отказать в принятии обращения к рассмотрению в тех случаях, когда</w:t>
      </w:r>
    </w:p>
    <w:p>
      <w:pPr>
        <w:pStyle w:val="Normal"/>
        <w:widowControl w:val="false"/>
        <w:numPr>
          <w:ilvl w:val="1"/>
          <w:numId w:val="5"/>
        </w:numPr>
        <w:tabs>
          <w:tab w:val="clear" w:pos="708"/>
          <w:tab w:val="left" w:pos="900" w:leader="none"/>
          <w:tab w:val="left" w:pos="1080" w:leader="none"/>
        </w:tabs>
        <w:autoSpaceDE w:val="false"/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разрешение вопроса, поставленного в обращении, не подведомственно Конституционному Суду;</w:t>
      </w:r>
    </w:p>
    <w:p>
      <w:pPr>
        <w:pStyle w:val="Normal"/>
        <w:widowControl w:val="false"/>
        <w:numPr>
          <w:ilvl w:val="1"/>
          <w:numId w:val="5"/>
        </w:numPr>
        <w:tabs>
          <w:tab w:val="clear" w:pos="708"/>
          <w:tab w:val="left" w:pos="900" w:leader="none"/>
          <w:tab w:val="left" w:pos="1080" w:leader="none"/>
        </w:tabs>
        <w:autoSpaceDE w:val="false"/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обращение в соответствии с требованиями закона о Конституционном Суде не является допустимым;</w:t>
      </w:r>
    </w:p>
    <w:p>
      <w:pPr>
        <w:pStyle w:val="Normal"/>
        <w:widowControl w:val="false"/>
        <w:numPr>
          <w:ilvl w:val="1"/>
          <w:numId w:val="5"/>
        </w:numPr>
        <w:tabs>
          <w:tab w:val="clear" w:pos="708"/>
          <w:tab w:val="left" w:pos="900" w:leader="none"/>
          <w:tab w:val="left" w:pos="1080" w:leader="none"/>
        </w:tabs>
        <w:autoSpaceDE w:val="false"/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по предмету обращения Конституционным Судом ранее было вынесено постановление, сохраняющее свою силу.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</w:rPr>
        <w:t>По итогам рассмотрения жалобы на нарушение законом конституционных прав и свобод граждан Конституционный Суд Российской Федерации принимает одно из следующих решений:</w:t>
      </w:r>
    </w:p>
    <w:p>
      <w:pPr>
        <w:pStyle w:val="Normal"/>
        <w:widowControl w:val="false"/>
        <w:tabs>
          <w:tab w:val="clear" w:pos="708"/>
          <w:tab w:val="left" w:pos="900" w:leader="none"/>
          <w:tab w:val="left" w:pos="1080" w:leader="none"/>
        </w:tabs>
        <w:autoSpaceDE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1) о признании закона либо отдельных его положений соответствующими Конституции Российской Федерации;</w:t>
      </w:r>
    </w:p>
    <w:p>
      <w:pPr>
        <w:pStyle w:val="Normal"/>
        <w:widowControl w:val="false"/>
        <w:tabs>
          <w:tab w:val="clear" w:pos="708"/>
          <w:tab w:val="left" w:pos="900" w:leader="none"/>
          <w:tab w:val="left" w:pos="1080" w:leader="none"/>
        </w:tabs>
        <w:autoSpaceDE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2) о признании закона либо отдельных его положений несоответствующими Конституции Российской Федерации.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</w:rPr>
        <w:t>В случае если Конституционный Суд Российской Федерации признал закон, примененный в конкретном деле, не соответствующим Конституции Российской Федерации, данное дело подлежит пересмотру компетентным органом в обычном порядке. Таким образом, восстанавливаются нарушенные конституционные права граждан либо предотвращается угроза применения закона, противоречащего Конституции РФ.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</w:rPr>
        <w:t>Конституционный Суд Российской Федерации решает исключительно вопросы права. Конституционный Суд не может быть использован сторонами для политических заявлений и деклараций, участники процесса не должны допускать оскорбительных высказываний в адрес другой стороны, государственных органов, общественных объединений, должностных лиц и граждан.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</w:rPr>
        <w:t>Решение Конституционного Суда РФ является окончательным, не подлежит обжалованию и вступает в силу немедленно после его провозглашения. Оно не может быть отменено ни самим Конституционным Судом, ни другими органами государственной власти.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</w:rPr>
        <w:t>Ежегодно в Конституционный Суд поступает до 10 тыс. обращений, однако лишь 2-3% от этого числа отвечают требованиям Федерального конституционного закона «О Конституционном Суде Российской Федерации».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</w:rPr>
        <w:t>В деятельности Конституционного Суда значительное место занимает защита конституционных прав и свобод. За 2001, 2002, 2003 гг. и до 31 марта 2004 г. из 73 постановлений на их долю приходится 52, то есть 71,2%. В подавляющем большинстве случаев жалобы частных лиц и запросы государственных органов признаются правильными: оспариваемые законоположения и положения иных нормативных актов действительно не соответствуют Конституции Российской Федерации</w:t>
      </w:r>
      <w:r>
        <w:rPr>
          <w:rStyle w:val="FootnoteCharacters"/>
          <w:rStyle w:val="FootnoteAnchor"/>
          <w:sz w:val="28"/>
        </w:rPr>
        <w:footnoteReference w:id="6"/>
      </w:r>
      <w:r>
        <w:rPr>
          <w:sz w:val="28"/>
        </w:rPr>
        <w:t>.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</w:rPr>
        <w:t>Немалая часть жалоб и запросов касается устаревших положений судебно-процессуального законодательства: в 12 постановлениях признаны неконституционными отдельные положения Уголовного процессуального кодекса РСФСР, в двух – Гражданского процессуального кодекса РСФСР и в одном – Арбитражного процессуального кодекса РФ.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autoSpaceDE w:val="false"/>
        <w:spacing w:lineRule="auto" w:line="360"/>
        <w:ind w:firstLine="709"/>
        <w:jc w:val="both"/>
        <w:rPr>
          <w:sz w:val="28"/>
          <w:u w:val="single"/>
        </w:rPr>
      </w:pPr>
      <w:r>
        <w:rPr>
          <w:sz w:val="28"/>
        </w:rPr>
        <w:t>Конституционный Суд защищал от посягательств законодателей как федерального, так и субъектов Российской Федерации – конституционные права вкладчиков банков, съемщиков государственных жилых помещений, пенсионеров, выезжающих на постоянное жительство</w:t>
      </w:r>
      <w:r>
        <w:rPr>
          <w:sz w:val="28"/>
          <w:u w:val="single"/>
        </w:rPr>
        <w:t xml:space="preserve"> </w:t>
      </w:r>
      <w:r>
        <w:rPr>
          <w:sz w:val="28"/>
        </w:rPr>
        <w:t>за границу, лиц свободных профессий, частных торговцев и предпринимателей, иностранных граждан. Суд отстоял конституционные права пострадавших от катастрофы на Чернобыльской АЭС, воспрепятствовал попыткам властей поправить свои финансовые дела путем незаконного налогообложения граждан и т.д.</w:t>
      </w:r>
    </w:p>
    <w:p>
      <w:pPr>
        <w:pStyle w:val="Normal"/>
        <w:widowControl w:val="false"/>
        <w:tabs>
          <w:tab w:val="clear" w:pos="708"/>
          <w:tab w:val="left" w:pos="1080" w:leader="none"/>
          <w:tab w:val="center" w:pos="1953" w:leader="none"/>
          <w:tab w:val="left" w:pos="4233" w:leader="none"/>
          <w:tab w:val="right" w:pos="6268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</w:rPr>
        <w:t>Несколько дел, разрешенных Конституционным Судом, связаны с проблемами в избирательном законодательстве. Суд выступил против установления дополнительных или повышенных цензов для кандидатов в президенты отдельных республик, подтвердил конституционность ряда положений федерального избирательного законодательства, а также избирательного законодательства субъектов Федерации.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</w:rPr>
        <w:t>Исполнение решений Конституционного Суда РФ остается весьма острой проблемой. Закон фиксирует</w:t>
      </w:r>
      <w:r>
        <w:rPr>
          <w:rStyle w:val="FootnoteCharacters"/>
          <w:rStyle w:val="FootnoteAnchor"/>
          <w:sz w:val="28"/>
        </w:rPr>
        <w:footnoteReference w:id="7"/>
      </w:r>
      <w:r>
        <w:rPr>
          <w:sz w:val="28"/>
        </w:rPr>
        <w:t>, что неисполнение, ненадлежащее исполнение либо воспрепятствование исполнению решения Конституционного Суда Российской Федерации влечет ответственность, установленную федеральным законом. Однако на сегодняшний день не приняты законы, отсутствуют механизмы, определяющие санкции и порядок наложения взысканий в отношении лиц и органов, не исполняющих решения Конституционного Суда РФ. На практике зачастую проявляется неуважительное отношение к решениям Конституционного Суда РФ со стороны органов и должностных лиц, применяющих законы, нарушающие конституционные права и свободы человека. Так, Федеральное Собрание не всегда следует решениям Конституционного Суда, предусматривающим необходимость срочного восполнения пробелов в праве, которые образуются в результате отмены Судом тех или иных неконституционных законоположений. Власти Удмуртской Республики выполнили постановление Суда лишь после вмешательства Президента Российской Федерации.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</w:rPr>
        <w:t>При обращении в Конституционный Суд Российской Федерации перечисляется госпошлина.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</w:rPr>
        <w:t xml:space="preserve">Закон определяет, что в срок не позднее 30 дней со дня его вступления в силу Государственная Дума должна назначить Уполномоченного по правам человека в Российской Федерации. 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</w:rPr>
        <w:t>Федеральный конституционный закон «Об Уполномоченном по правам человека в Российской Федерации» от 26.02.97 №1-ФКЗ определяет статус Уполномоченного, его компетенцию, порядок назначения и освобождения от должности, устанавливает, что Уполномоченный в своей деятельности независим и неподотчетен каким-либо государственным органам и должностным лицам.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</w:rPr>
        <w:t>Должность Уполномоченного по правам человека в Российской Федерации учреждена в целях обеспечения гарантий государственной защиты прав и свобод граждан, их соблюдения и уважения; государственными органами, органами местного самоуправления, должностными лицами и государственными служащими.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</w:rPr>
        <w:t>Деятельность Уполномоченного призвана дополнить существующие средства защиты прав и свобод граждан, она не применяет и не влечет пересмотра компетенции государственных органов, обеспечивающих защиту и восстановление нарушенных прав и свобод.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</w:rPr>
        <w:t>Основными направлениями деятельности Уполномоченного по правам человека в Российской Федерации являются:</w:t>
      </w:r>
    </w:p>
    <w:p>
      <w:pPr>
        <w:pStyle w:val="Normal"/>
        <w:widowControl w:val="false"/>
        <w:numPr>
          <w:ilvl w:val="1"/>
          <w:numId w:val="4"/>
        </w:numPr>
        <w:tabs>
          <w:tab w:val="clear" w:pos="708"/>
          <w:tab w:val="left" w:pos="1080" w:leader="none"/>
        </w:tabs>
        <w:autoSpaceDE w:val="false"/>
        <w:spacing w:lineRule="auto" w:line="360"/>
        <w:ind w:left="0" w:firstLine="709"/>
        <w:jc w:val="both"/>
        <w:rPr/>
      </w:pPr>
      <w:r>
        <w:rPr>
          <w:sz w:val="28"/>
        </w:rPr>
        <w:t>рассмотрение жалоб и обращений о нарушениях прав и свобод человека и гражданина, принятие мер по их восстановлению;</w:t>
      </w:r>
    </w:p>
    <w:p>
      <w:pPr>
        <w:pStyle w:val="Normal"/>
        <w:widowControl w:val="false"/>
        <w:numPr>
          <w:ilvl w:val="1"/>
          <w:numId w:val="4"/>
        </w:numPr>
        <w:tabs>
          <w:tab w:val="clear" w:pos="708"/>
          <w:tab w:val="left" w:pos="1080" w:leader="none"/>
        </w:tabs>
        <w:autoSpaceDE w:val="false"/>
        <w:spacing w:lineRule="auto" w:line="360"/>
        <w:ind w:left="0" w:firstLine="709"/>
        <w:jc w:val="both"/>
        <w:rPr/>
      </w:pPr>
      <w:r>
        <w:rPr>
          <w:sz w:val="28"/>
        </w:rPr>
        <w:t>анализ законодательства Российской Федерации в области прав человека и гражданина, подготовка рекомендаций по его совершенствованию и приведению в соответствие с общепризнанными принципами и нормами международного права;</w:t>
      </w:r>
    </w:p>
    <w:p>
      <w:pPr>
        <w:pStyle w:val="Normal"/>
        <w:widowControl w:val="false"/>
        <w:numPr>
          <w:ilvl w:val="1"/>
          <w:numId w:val="4"/>
        </w:numPr>
        <w:tabs>
          <w:tab w:val="clear" w:pos="708"/>
          <w:tab w:val="left" w:pos="1080" w:leader="none"/>
        </w:tabs>
        <w:autoSpaceDE w:val="false"/>
        <w:spacing w:lineRule="auto" w:line="360"/>
        <w:ind w:left="0" w:firstLine="709"/>
        <w:jc w:val="both"/>
        <w:rPr/>
      </w:pPr>
      <w:r>
        <w:rPr>
          <w:sz w:val="28"/>
        </w:rPr>
        <w:t>развитие международного сотрудничества в области прав человека;</w:t>
      </w:r>
    </w:p>
    <w:p>
      <w:pPr>
        <w:pStyle w:val="Normal"/>
        <w:widowControl w:val="false"/>
        <w:numPr>
          <w:ilvl w:val="1"/>
          <w:numId w:val="4"/>
        </w:numPr>
        <w:tabs>
          <w:tab w:val="clear" w:pos="708"/>
          <w:tab w:val="left" w:pos="1080" w:leader="none"/>
        </w:tabs>
        <w:autoSpaceDE w:val="false"/>
        <w:spacing w:lineRule="auto" w:line="360"/>
        <w:ind w:left="0" w:firstLine="709"/>
        <w:jc w:val="both"/>
        <w:rPr/>
      </w:pPr>
      <w:r>
        <w:rPr>
          <w:sz w:val="28"/>
        </w:rPr>
        <w:t>правовое просвещение по вопросам прав и свобод человека,</w:t>
      </w:r>
    </w:p>
    <w:p>
      <w:pPr>
        <w:pStyle w:val="Normal"/>
        <w:widowControl w:val="false"/>
        <w:numPr>
          <w:ilvl w:val="1"/>
          <w:numId w:val="4"/>
        </w:numPr>
        <w:tabs>
          <w:tab w:val="clear" w:pos="708"/>
          <w:tab w:val="left" w:pos="1080" w:leader="none"/>
        </w:tabs>
        <w:autoSpaceDE w:val="false"/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форм и методов их защиты.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</w:rPr>
        <w:t>Для обеспечения деятельности Уполномоченного создан рабочий аппарат, который осуществляет юридическое, организационное, научно-аналитическое, информационно-справочное и иное обеспечение деятельности Уполномоченного.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autoSpaceDE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С жалобой к Уполномоченному может обратиться любой гражданин Российской Федерации, независимо от того, в каком государстве он находятся. Уполномоченный рассматривает также жалобы иностранных граждан и лиц без гражданства, если они находятся на территории Российской Федерации.</w:t>
      </w:r>
      <w:r>
        <w:rPr>
          <w:rStyle w:val="FootnoteCharacters"/>
          <w:rStyle w:val="FootnoteAnchor"/>
          <w:sz w:val="28"/>
        </w:rPr>
        <w:footnoteReference w:id="8"/>
      </w:r>
    </w:p>
    <w:p>
      <w:pPr>
        <w:pStyle w:val="Normal"/>
        <w:widowControl w:val="false"/>
        <w:tabs>
          <w:tab w:val="clear" w:pos="708"/>
          <w:tab w:val="left" w:pos="1080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</w:rPr>
        <w:t>В 2004 году Уполномоченному поступило около 23 тысяч индивидуальных и коллективных жалоб и обращений граждан о нарушениях их прав и свобод. Это почти в 3 раза больше, чем за шесть месяцев 2003 года. Более 1,5 тысяч заявителей обратились непосредственно в приемную Уполномоченного в Москве.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</w:rPr>
        <w:t>Из общего количества поступивших в 2004 году жалоб и обращений граждан 36,7% были приняты к рассмотрению; разъяснены заявителю средства, которые тот вправе использовать для защиты своих прав и свобод – 51,9%; отказано в принятии к рассмотрению – 11,4%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ключение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>
          <w:sz w:val="28"/>
        </w:rPr>
        <w:t>Новая Россия, следуя курсом реформ, восприняла основные требования, принципы и стандарты мирового сообщества в гуманитарной сфере, взяла на себя определенные обязательства по соблюдению прав человека, согласилась с тем, что эти права являются естественными и неотчуждаемыми, даны человеку от природы, обязательны для всех, и, прежде всего для самой власти, призванной гарантировать их беспрепятственное осуществление. Она безоговорочно признала соответствующие международно-правовые акты в данной области, приняла собственную Декларацию прав человека и гражданина. В Конституции РФ закреплено положение о том, что права человека являются высшей социальной ценностью, что их соблюдение – первейшая обязанность государства. Впервые в отечественной истории введен специальный пост Уполномоченного по правам человека, т.е. появился новый правозащитный институт.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</w:rPr>
        <w:t>Конституционный Суд РФ, являясь частью федеральной судебной системы, вместе с тем занимает в ней особое положение. Целями Конституционного Суда как специализированного органа конституционного контроля, являются защита основ конституционного строя, основных прав и свобод человека и гражданина, обеспечение верховенства и прямого действия Конституции Российской Федерации на всей территории Российской Федерации. Конституционный Суд Российской Федерации по жалобам на нарушение конституционных прав и свобод граждан и по запросам судов проверяет конституционность закона, примененного или подлежащего применению в конкретном деле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исок использованных источников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  <w:tab w:val="left" w:pos="1080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Конституция РФ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  <w:tab w:val="left" w:pos="1080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Федеральный конституционный закон «Об уполномоченном по правам в Российской Федерации» от 26.02.97 №1-ФКЗ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  <w:tab w:val="left" w:pos="1080" w:leader="none"/>
        </w:tabs>
        <w:spacing w:lineRule="auto" w:line="360"/>
        <w:ind w:left="0" w:hanging="0"/>
        <w:jc w:val="both"/>
        <w:rPr/>
      </w:pPr>
      <w:r>
        <w:rPr>
          <w:sz w:val="28"/>
          <w:szCs w:val="28"/>
        </w:rPr>
        <w:t>Федеральный конституционный закон «О Конституционном Суде Российской Федерации» от 21.07.94, №1-ФКЗ.</w:t>
      </w:r>
    </w:p>
    <w:p>
      <w:pPr>
        <w:pStyle w:val="Footnote"/>
        <w:numPr>
          <w:ilvl w:val="0"/>
          <w:numId w:val="3"/>
        </w:numPr>
        <w:tabs>
          <w:tab w:val="clear" w:pos="708"/>
          <w:tab w:val="left" w:pos="360" w:leader="none"/>
          <w:tab w:val="left" w:pos="1080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Постановление КС от 27.12.99 №19-П.</w:t>
      </w:r>
    </w:p>
    <w:p>
      <w:pPr>
        <w:pStyle w:val="Footnote"/>
        <w:numPr>
          <w:ilvl w:val="0"/>
          <w:numId w:val="3"/>
        </w:numPr>
        <w:tabs>
          <w:tab w:val="clear" w:pos="708"/>
          <w:tab w:val="left" w:pos="360" w:leader="none"/>
          <w:tab w:val="left" w:pos="1080" w:leader="none"/>
        </w:tabs>
        <w:spacing w:lineRule="auto" w:line="360"/>
        <w:ind w:left="0" w:hanging="0"/>
        <w:jc w:val="both"/>
        <w:rPr/>
      </w:pPr>
      <w:r>
        <w:rPr>
          <w:sz w:val="28"/>
          <w:szCs w:val="28"/>
        </w:rPr>
        <w:t>Баглай М.В. Конституционное право Российской Федерации: Учебник для юридических вузов и факультетов. М., 2006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  <w:tab w:val="left" w:pos="1080" w:leader="none"/>
        </w:tabs>
        <w:spacing w:lineRule="auto" w:line="360"/>
        <w:ind w:left="0" w:hanging="0"/>
        <w:jc w:val="both"/>
        <w:rPr/>
      </w:pPr>
      <w:r>
        <w:rPr>
          <w:sz w:val="28"/>
          <w:szCs w:val="28"/>
        </w:rPr>
        <w:t>Государственное право Российской Федерации: Курс лекций для юридических институтов и факультетов. Том I / Под ред. О.Е. Кутафина. М., 2003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  <w:tab w:val="left" w:pos="1080" w:leader="none"/>
        </w:tabs>
        <w:spacing w:lineRule="auto" w:line="360"/>
        <w:ind w:left="0" w:hanging="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Чубаров Е. Конституционный суд заложил бомбу под новый УПК.// Известия 29.03.2005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footerReference w:type="default" r:id="rId2"/>
      <w:footerReference w:type="first" r:id="rId3"/>
      <w:footnotePr>
        <w:numFmt w:val="decimal"/>
      </w:footnotePr>
      <w:type w:val="nextPage"/>
      <w:pgSz w:w="11906" w:h="16838"/>
      <w:pgMar w:left="1701" w:right="850" w:gutter="0" w:header="0" w:top="1134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Конституция РФ. Ст. 125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Федеральный конституционный закон «О Конституционном Суде Российской Федерации» от 21.07.94, №1-ФКЗ. Ст. 37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Федеральный конституционный закон «О Конституционном Суде Российской Федерации» от 21.07.94, №1-ФКЗ. Ст. 97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Постановление КС от 27.12.99 №19-П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Чубаров Е. Конституционный суд заложил бомбу под новый УПК.// Известия 29.03.2005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Федеральный конституционный закон «О Конституционном Суде Российской Федерации» от 21.07.94, №1-ФКЗ. Ст. 81.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Федеральный конституционный закон «Об уполномоченном по правам в Российской Федерации» от 26.02.97 №1-ФКЗ. Ст. 15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211" w:hanging="360"/>
      </w:pPr>
      <w:rPr>
        <w:rFonts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2858"/>
        </w:tabs>
        <w:ind w:left="2858" w:hanging="360"/>
      </w:pPr>
      <w:rPr>
        <w:rFonts w:ascii="Symbol" w:hAnsi="Symbol" w:cs="Symbol" w:hint="default"/>
        <w:color w:val="000000"/>
      </w:rPr>
    </w:lvl>
    <w:lvl w:ilvl="1">
      <w:start w:val="1"/>
      <w:numFmt w:val="bullet"/>
      <w:lvlText w:val=""/>
      <w:lvlJc w:val="left"/>
      <w:pPr>
        <w:tabs>
          <w:tab w:val="num" w:pos="2149"/>
        </w:tabs>
        <w:ind w:left="2149" w:hanging="360"/>
      </w:pPr>
      <w:rPr>
        <w:rFonts w:ascii="Symbol" w:hAnsi="Symbol" w:cs="Symbol" w:hint="default"/>
        <w:color w:val="000000"/>
      </w:rPr>
    </w:lvl>
    <w:lvl w:ilvl="2">
      <w:start w:val="1"/>
      <w:numFmt w:val="bullet"/>
      <w:lvlText w:val=""/>
      <w:lvlJc w:val="left"/>
      <w:pPr>
        <w:tabs>
          <w:tab w:val="num" w:pos="2869"/>
        </w:tabs>
        <w:ind w:left="2869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589"/>
        </w:tabs>
        <w:ind w:left="3589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309"/>
        </w:tabs>
        <w:ind w:left="4309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029"/>
        </w:tabs>
        <w:ind w:left="5029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749"/>
        </w:tabs>
        <w:ind w:left="5749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469"/>
        </w:tabs>
        <w:ind w:left="6469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189"/>
        </w:tabs>
        <w:ind w:left="7189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  <w:b w:val="false"/>
        <w:rFonts w:cs="Times New Roman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2858"/>
        </w:tabs>
        <w:ind w:left="2858" w:hanging="360"/>
      </w:pPr>
      <w:rPr>
        <w:rFonts w:ascii="Symbol" w:hAnsi="Symbol" w:cs="Symbol" w:hint="default"/>
        <w:color w:val="000000"/>
      </w:rPr>
    </w:lvl>
    <w:lvl w:ilvl="1">
      <w:start w:val="1"/>
      <w:numFmt w:val="bullet"/>
      <w:lvlText w:val=""/>
      <w:lvlJc w:val="left"/>
      <w:pPr>
        <w:tabs>
          <w:tab w:val="num" w:pos="2149"/>
        </w:tabs>
        <w:ind w:left="2149" w:hanging="360"/>
      </w:pPr>
      <w:rPr>
        <w:rFonts w:ascii="Symbol" w:hAnsi="Symbol" w:cs="Symbol" w:hint="default"/>
        <w:color w:val="000000"/>
      </w:rPr>
    </w:lvl>
    <w:lvl w:ilvl="2">
      <w:start w:val="1"/>
      <w:numFmt w:val="bullet"/>
      <w:lvlText w:val=""/>
      <w:lvlJc w:val="left"/>
      <w:pPr>
        <w:tabs>
          <w:tab w:val="num" w:pos="2869"/>
        </w:tabs>
        <w:ind w:left="2869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589"/>
        </w:tabs>
        <w:ind w:left="3589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309"/>
        </w:tabs>
        <w:ind w:left="4309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029"/>
        </w:tabs>
        <w:ind w:left="5029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749"/>
        </w:tabs>
        <w:ind w:left="5749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469"/>
        </w:tabs>
        <w:ind w:left="6469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189"/>
        </w:tabs>
        <w:ind w:left="7189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2858"/>
        </w:tabs>
        <w:ind w:left="2858" w:hanging="360"/>
      </w:pPr>
      <w:rPr>
        <w:rFonts w:ascii="Symbol" w:hAnsi="Symbol" w:cs="Symbol" w:hint="default"/>
        <w:color w:val="000000"/>
      </w:rPr>
    </w:lvl>
    <w:lvl w:ilvl="1">
      <w:start w:val="1"/>
      <w:numFmt w:val="bullet"/>
      <w:lvlText w:val=""/>
      <w:lvlJc w:val="left"/>
      <w:pPr>
        <w:tabs>
          <w:tab w:val="num" w:pos="2149"/>
        </w:tabs>
        <w:ind w:left="2149" w:hanging="360"/>
      </w:pPr>
      <w:rPr>
        <w:rFonts w:ascii="Symbol" w:hAnsi="Symbol" w:cs="Symbol" w:hint="default"/>
        <w:color w:val="000000"/>
      </w:rPr>
    </w:lvl>
    <w:lvl w:ilvl="2">
      <w:start w:val="1"/>
      <w:numFmt w:val="bullet"/>
      <w:lvlText w:val=""/>
      <w:lvlJc w:val="left"/>
      <w:pPr>
        <w:tabs>
          <w:tab w:val="num" w:pos="2869"/>
        </w:tabs>
        <w:ind w:left="2869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589"/>
        </w:tabs>
        <w:ind w:left="3589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309"/>
        </w:tabs>
        <w:ind w:left="4309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029"/>
        </w:tabs>
        <w:ind w:left="5029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749"/>
        </w:tabs>
        <w:ind w:left="5749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469"/>
        </w:tabs>
        <w:ind w:left="6469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189"/>
        </w:tabs>
        <w:ind w:left="7189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cs="Times New Roman"/>
      <w:b w:val="false"/>
      <w:i w:val="false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  <w:b w:val="false"/>
      <w:i w:val="false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6">
    <w:name w:val="Текст сноски Знак"/>
    <w:qFormat/>
    <w:rPr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7">
    <w:name w:val="Нижний колонтитул Знак"/>
    <w:qFormat/>
    <w:rPr>
      <w:rFonts w:cs="Times New Roman"/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tents1">
    <w:name w:val="TOC 1"/>
    <w:basedOn w:val="Normal"/>
    <w:next w:val="Normal"/>
    <w:pPr/>
    <w:rPr>
      <w:szCs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4T15:49:00Z</dcterms:created>
  <dc:creator>Чакински</dc:creator>
  <dc:description/>
  <cp:keywords/>
  <dc:language>en-US</dc:language>
  <cp:lastModifiedBy>SYSTEM</cp:lastModifiedBy>
  <dcterms:modified xsi:type="dcterms:W3CDTF">2011-09-24T15:49:00Z</dcterms:modified>
  <cp:revision>2</cp:revision>
  <dc:subject/>
  <dc:title>К системе конституционного контроля РФ относятся Конституцион-ный Суд РФ и конституционные (уставные) суды субъектов Российской Фе-дерации</dc:title>
</cp:coreProperties>
</file>