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 техническом регламенте на автомобильный бензин и дизельное топлив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м Совета Министров Республики Беларусь от 04.12.2008 № 1855 утвержден Технический регламент Республики Беларусь «Автомобильный бензин и дизельное топливо. Безопасность» (ТР 2008/011/BY) (далее - Технический регламент). Вместе с тем законодателем предоставлен переходный период для перехода на его нормы. Технический регламент вступает в силу с 1 января 2010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ст. 1 Технического регламента, в нем устанавливаются требования к выпускаемым в обращение автомобильному бензину и дизельному топливу в целях охраны окружающей среды, защиты здоровья человека и имущества, а также предупреждения действий, вводящих в заблуждение потребителей (пользователей) относительно назначения, качества и безопасности применения этого топлива. Вместе с тем соблюдение норм нового документа непременно станет объектом контроля контролирующих органов не только в указанн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 основные моменты Технического регламента, которые заинтересуют контролирующие органы и к которым необходимо будет подготовиться в переходном пери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2 Технического регламента определен понятийный аппарат, применяемый только в целях этого документа. Так, дано определение терминов «автомобильный бензин» и «дизельное топливо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автомобильный бензин</w:t>
      </w:r>
      <w:r>
        <w:rPr>
          <w:sz w:val="28"/>
          <w:szCs w:val="28"/>
        </w:rPr>
        <w:t xml:space="preserve"> - жидкое нефтяное топливо для использования в двигателях внутреннего сгорания с принудительным воспламен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изельное топливо</w:t>
      </w:r>
      <w:r>
        <w:rPr>
          <w:sz w:val="28"/>
          <w:szCs w:val="28"/>
        </w:rPr>
        <w:t xml:space="preserve"> - жидкое нефтяное топливо, в том числе биодизельное топливо, для использования в двигателях внутреннего сгорания с воспламенением топливно-воздушной смеси от сжа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указанного определения термина «дизельное топливо», Технический регламент распространяется на биодизельное топливо. В настоящее время в Республике Беларусь рынок биодизельного топлива только начинает разви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ный бензин и дизельное топливо размещаются на рынке при их соответствии требованиям Технического регламента и технических нормативных правовых актов в области технического нормирования и стандартизации (далее - ТНПА), распространяющих на них свое действ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азмещением автомобильного бензина и дизельного топлива на рынке понимается предоставление изготовителем (его уполномоченным представителем), переработчиком, продавцом автомобильного бензина и дизельного топлива для выпуска их в обращ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Республики Беларусь от 05.01.2004 № 262-З «О техническом нормировании и стандартизации» к ТНПА относит технические регламенты, технические кодексы, стандарты, в том числе государственные стандарты, стандарты организаций, технические условия (статья 15). В частности Технический регламент также является ТНП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ложениях к Техническому регламенту указаны предельные значения содержания веществ, которым должны соответствовать размещаемые на рынке автомобильный бензин и дизельное топливо. Причем необходимо обратить внимание, что с целью улучшения качества, размещаемого на рынке топлива, доля отдельных веществ (например, содержание серы) уменьшается, а допустимые более высокие пределы действуют до определенного пери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зельное топливо с максимальной массовой долей серы 50 мг/кг может размещаться на рынке до 1 января 2011 г. С этой даты максимальная массовая доля серы в дизельном топливе не должна превышать 10 мг/к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размещение на рынке автомобильного бензина с металло- и аминосодержащими октаноповышающими присадками, в том числе этилированного автомобильного бензи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зельное топливо, предназначенное для сельскохозяйственных, лесных и землеройных машин, железнодорожного транспорта, а также специальной и судовой техники должно быть окрашено. Данное топливо не допускается к применению для заправки автомобильного транспорта и реализации через автозаправочные ста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норма не является но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становлению Совета Министров Республики Беларусь от 12.12.2008 № 1917 «О некоторых вопросах использования горюче-смазочных материалов в организациях», которое вступило в силу 28 декабря 2008 года, в сельскохозяйственные и иные организации, их обособленные и структурные подразделения, выполняющие работы, связанные с производством сельскохозяйственной продукции, организациями, осуществляющими оптовую продажу нефтепродуктов, дизельное топливо поставляется окрашенным в зеленый цвет, автомобильный бензин Нормаль-80 - в синий цвет с использованием предназначенных для этих целей красителей в соответствии с установленными требованиями технических нормативных правовых а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ельскохозяйственными организациями в данном случае понимаются сельскохозяйственные и иные организации, их обособленные и структурные подразделения, выполняющие работы, связанные с производством сельскохозяйствен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Техническом регламенте не установлено аналогичное требование к автомобильному бензину, поставляемому в сельскохозяйственные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братить внимание на еще одну норму Технического регламента, которая фактически устанавливает схему продаж топли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ный бензин и дизельное топливо, допущенные к размещению на рынке, могут поставляться от изготовителя (его уполномоченного представителя) в организации по обеспечению нефтепродуктами или непосредственно продавц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нять, в чем суть данной нормы, вновь обратимся к понятийному аппарат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зготовитель</w:t>
      </w:r>
      <w:r>
        <w:rPr>
          <w:sz w:val="28"/>
          <w:szCs w:val="28"/>
        </w:rPr>
        <w:t xml:space="preserve"> - юридическое лицо, в том числе иностранное, осуществляющее от своего имени производство и реализацию автомобильного бензина, дизельного топлива и ответственное за его соответствие требованиям безопас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рганизация по обеспечению нефтепродуктами</w:t>
      </w:r>
      <w:r>
        <w:rPr>
          <w:sz w:val="28"/>
          <w:szCs w:val="28"/>
        </w:rPr>
        <w:t xml:space="preserve"> - индивидуальный предприниматель либо юридическое лицо, осуществляющие хранение и реализацию автомобильного бензина и (или) дизельного топлива продавцу, имеющие соответствующее специальное разрешение (лицензию) на оптовую и розничную торговлю нефтепродуктами (составляющая работ и услуг - оптовая торговля нефтепродуктами и (или) оптовая торговля импортными нефтепродуктам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давец</w:t>
      </w:r>
      <w:r>
        <w:rPr>
          <w:sz w:val="28"/>
          <w:szCs w:val="28"/>
        </w:rPr>
        <w:t xml:space="preserve"> - индивидуальный предприниматель либо юридическое лицо, осуществляющие хранение и реализацию автомобильного бензина и (или) дизельного топлива потребителю (покупателю), имеющие соответствующее специальное разрешение (лицензию) на оптовую и розничную торговлю нефтепродук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готовитель не может поставить автомобильный бензин и дизельное топливо юридическим лицам и индивидуальным предпринимателям, не имеющим соответствующего специального разрешения (лицензии) на оптовую и розничную торгов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родавцом автомобильного бензина и дизельного топлива потребителю в доступном месте любым способом должна быть предоставлена информац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соответствии автомобильного бензина и дизельного топлива требованиям Технического регламент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арке и ТНПА, которым соответствуют автомобильный бензин и дизельное топливо данной мар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ое требование скорее относится к правилам торговли данными товарами, нарушение которых влечет наложение штрафа в размере от 2 до 10 базовых величин согласно ч. 1 ст. 12.17 Кодекса Республики Беларусь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ческом регламенте установлены также требования о наличии сопроводительных документов, подтверждающих качество и безопасность топли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партия размещаемого на рынке автомобильного бензина и дизельного топлива должна сопровождаться документами изготовите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 </w:t>
      </w:r>
      <w:r>
        <w:rPr>
          <w:sz w:val="28"/>
          <w:szCs w:val="28"/>
        </w:rPr>
        <w:t>копия декларации о соответствии автомобильного бензина и дизельного топлива требованиям ТНПА, в том числе требованиям настоящего техническ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 </w:t>
      </w:r>
      <w:r>
        <w:rPr>
          <w:sz w:val="28"/>
          <w:szCs w:val="28"/>
        </w:rPr>
        <w:t>документ о каче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качестве должен содержать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и обозначение марки топлив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, место нахождения (включая страну) и товарный знак изготовителя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, место нахождения (включая страну) изготовителя и его уполномоченного представителя (для импортного топлива)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у изготовления (число, месяц, год) и номер партии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значение ТНПА на автомобильный бензин и дизельное топливо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е значения показателей, а также результаты испытаний автомобильного бензина и дизельного топлива на соответствие требованиям ТНПА, в том числе требованиям настоящего технического регламент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су нетто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рантийный срок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ь лица, оформившего документ о каче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родавцу (потребителю) каждая партия автомобильного бензина и дизельного топлива должна сопровождаться документом о качестве, выданным организацией по обеспечению нефтепродук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качестве должен содержать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рганизации по обеспечению нефтепродуктами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и обозначение марки топлив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значение ТНПА на автомобильный бензин и дизельное топливо данной марки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е значения показателей, а также результаты испытаний автомобильного бензина и дизельного топлива на соответствие требованиям ТНП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су нетто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ер резервуара, из которого отобрана проб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у отбора (число, месяц, год) и регистрационный номер пробы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у проведения испытаний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рантийный срок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ь лица, оформившего документ о каче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указанных документов повлечет применение административной ответственности по ч. 4 ст. 12.17 Кодекса Республики Беларусь об административных правонарушениях. Так, приобретение, хранение, использование в производстве, транспортировка, реализация товаров без наличия требуемых в предусмотренных законодательством случаях документов, подтверждающих качество товаров, влекут наложение штрафа на индивидуального предпринимателя или юридическое лицо в размере от тридцати до пятидесяти базовых величин с конфискацией товаров независимо от того, в чьей собственности они находятся, выручки, полученной от реализации товаров, выполнения работ, оказания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водительная документация должна быть оформлена на государственных языках Республики Беларусь (белорусском или русско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размещением на рынке автомобильный бензин и дизельное топливо должны быть подвергнуты процедуре подтверждения соответствия требованиям Технического регламента. Подтверждение соответствия осуществляетс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ителем – путем проведения испытаний и производственного контроля, оценки их производства уполномоченным органом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ми по обеспечению нефтепродуктами – путем проведения испыт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ческом регламенте установлены сроки хранения технической документации. При обращении на территории Республики Беларусь автомобильного бензина и дизельного топлива должна быть в наличии следующая техническая документац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изготовителя (его уполномоченного представителя) на размещенные на рынке автомобильный бензин и дизельное топливо не менее 5 лет со дня прекращения их производства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рганизации по обеспечению нефтепродуктами на реализованные автомобильный бензин и дизельное топливо не менее 1 года со дня их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ая техническая документация должна представляться в органы государственного надзора и контроля по их треб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ческом регламенте также содержатся отсылочные нормы, предусматривающие ответственность для каждого из участников рынка за нарушение его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итель, его уполномоченный представитель несут ответственность за соответствие автомобильного бензина и дизельного топлива требованиям Технического регламента, а также за достоверность сведений, представленных в декларации о соответствии автомобильного бензина и дизельного топлива требованиям Техническо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о обеспечению нефтепродуктами и продавец несут ответственность за сохранность автомобильного бензина и дизельного топлива, за соответствие автомобильного бензина и дизельного топлива требованиям ТНП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ец несет ответственность за сохранность автомобильного бензина и дизельного топлива, за обеспечение соответствия автомобильного бензина и дизельного топлива требованиям Технического регламента, а также достоверность предоставленной потребителю информации о качестве и безопасности топли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постановлении Совета Министров Республики Беларусь от 04.12.2008 № 1855 «Об утверждении технического регламента Республики Беларусь «Автомобильный бензин и дизельное топливо. Безопасность» (ТР 2008/011/BY)» содержится поручение республиканским органам государственного управления до 1 января 2010 года обеспечить приведение своих нормативных правовых актов в соответствие с данным постано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ближайшее время можно ожидать изменения норм ведомственных нормативных правовых актов в области оборота автомобильного бензина и дизельного топли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. </w:t>
      </w:r>
      <w:r>
        <w:rPr>
          <w:iCs/>
          <w:kern w:val="2"/>
          <w:sz w:val="28"/>
          <w:szCs w:val="28"/>
        </w:rPr>
        <w:t>ЮРИДИЧЕСКАЯ СПРАВОЧНО-ИНФОРМАЦИОННАЯ АВТОМАТИЗИРОВАННАЯ СИСТЕМА «ЮСИАС» - 2009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ражданский кодекс Республики Беларусь от </w:t>
      </w:r>
      <w:r>
        <w:rPr>
          <w:iCs/>
          <w:kern w:val="2"/>
          <w:sz w:val="28"/>
          <w:szCs w:val="28"/>
        </w:rPr>
        <w:t>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101). ЮРИДИЧЕСКАЯ СПРАВОЧНО-ИНФОРМАЦИОННАЯ АВТОМАТИЗИРОВАННАЯ СИСТЕМА «ЮСИАС» - 2009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>
          <w:rStyle w:val="StrongEmphasis"/>
          <w:b w:val="false"/>
          <w:b w:val="false"/>
          <w:bCs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ражданское право Учебник. </w:t>
      </w:r>
      <w:r>
        <w:rPr>
          <w:rStyle w:val="StrongEmphasis"/>
          <w:b w:val="false"/>
          <w:kern w:val="2"/>
          <w:sz w:val="28"/>
          <w:szCs w:val="28"/>
        </w:rPr>
        <w:t xml:space="preserve">Под ред. Яковлева В.Ф. Издательство РАГС. </w:t>
      </w:r>
      <w:r>
        <w:rPr>
          <w:kern w:val="2"/>
          <w:sz w:val="28"/>
          <w:szCs w:val="28"/>
        </w:rPr>
        <w:t xml:space="preserve">год издания. </w:t>
      </w:r>
      <w:r>
        <w:rPr>
          <w:rStyle w:val="StrongEmphasis"/>
          <w:b w:val="false"/>
          <w:kern w:val="2"/>
          <w:sz w:val="28"/>
          <w:szCs w:val="28"/>
        </w:rPr>
        <w:t>2003. 503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Гражданское право: Учебник. В 2 ч. Ч.2 Под общ. Ред. проф. В.Ф. Чигира. – Мн.: Амалфея, 2000. – 1008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Колбасин Д.А. Гражданское право Республики Беларусь. Особенная часть. Мн.: Общественное объединение «Молодежное научное общество». – 20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ментарий к Гражданскому кодексу Республики Беларусь. В 2 книгах. Кн. 2. / Отв. ред. В.Ф. Чигир. – Мн.: Амалфея, 1999. – 624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Мейер Д. И. Русское гражданское право. – М.: Статут, 1997. – с.40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Универсальный юридический справочник под общей редакцией В.А. Шадацкого. // М.: АО «Инициатива». – 1992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54:00Z</dcterms:created>
  <dc:creator>Admin</dc:creator>
  <dc:description/>
  <cp:keywords/>
  <dc:language>en-US</dc:language>
  <cp:lastModifiedBy>SYSTEM</cp:lastModifiedBy>
  <dcterms:modified xsi:type="dcterms:W3CDTF">2011-09-24T15:54:00Z</dcterms:modified>
  <cp:revision>2</cp:revision>
  <dc:subject/>
  <dc:title>О ТЕХНИЧЕСКОМ РЕГЛАМЕНТЕ НА АВТОМОБИЛЬНЫЙ БЕНЗИН И ДИЗЕЛЬНОЕ ТОПЛИВО</dc:title>
</cp:coreProperties>
</file>