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 понятии "исполнительный документ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действующем законодательстве нет определения понятия "исполнительный документ". Нет и единого определения понятия "документ". В уголовно-процессуальном законодательстве в наиболее широком смысле "документ" понимается как любое письменное доказательство и технический носитель информации. В гражданско-процессуальном законодательстве документ как доказательство перечисляется наряду с актами и письмами делового и личного характера, из чего можно было бы предположить, что письма делового характера и акты документами не являются. Это безусловно не так. Деловые письма и акты являются наиболее характерными документами, подтверждающими сделку. Противное означало бы невозможность рассмотрения требований, вытекающих из письменных сделок, в порядке приказного производства. Здесь важно не смешивать документы с теми юридическими действиями, которые удостоверяются документами. Содержанием юридических действий являются волеизъявления по поводу прав и обязанностей (соглашения, признания, требования и т.д.), а содержанием документа - сведения о ни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Гражданский процессуальный кодекс</w:t>
      </w:r>
      <w:r>
        <w:rPr>
          <w:rFonts w:cs="Arial" w:ascii="Arial" w:hAnsi="Arial"/>
          <w:color w:val="000000"/>
          <w:sz w:val="22"/>
          <w:szCs w:val="22"/>
        </w:rPr>
        <w:t xml:space="preserve"> РСФСР и </w:t>
      </w:r>
      <w:r>
        <w:rPr>
          <w:rFonts w:cs="Arial" w:ascii="Arial" w:hAnsi="Arial"/>
          <w:color w:val="008000"/>
          <w:sz w:val="22"/>
          <w:szCs w:val="22"/>
          <w:u w:val="single"/>
        </w:rPr>
        <w:t>Закон</w:t>
      </w:r>
      <w:r>
        <w:rPr>
          <w:rFonts w:cs="Arial" w:ascii="Arial" w:hAnsi="Arial"/>
          <w:color w:val="000000"/>
          <w:sz w:val="22"/>
          <w:szCs w:val="22"/>
        </w:rPr>
        <w:t xml:space="preserve"> "Об исполнительном производстве" перечисляют виды исполнительных документов. Без понятийного определения трудно судить о признаках и сущности юридической категории, а также ее отличиях от других юридических категорий, схожих по признакам и сущно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ъектом исполнения могут быть как судебные акты (судов общей юрисдикции и арбитражных судов), так и акты других органов, причем не всяких, а только тех, которым предоставлено право возлагать на граждан, организации и бюджеты всех уровней обязанности по передаче другим гражданам, организациям или в соответствующие бюджеты денежных средств и иного имущества, либо совершению в их пользу определенных действий или воздержанию от определенных действ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е подлежат принудительному исполнению решения суда, выносимые по искам о признании (установительные решения), так как они констатируют наличие или отсутствие правоотношения и реализуются, в зависимости от заинтересованных лиц, государственными и иными органами и должностными лицами. Закон регулирует исполнение лишь актов о присужден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се юрисдикционные акты являются документами и служат основанием исполнения, но не все они служат основанием принудительного исполнения и соответственно не являются исполнительными документами. Так, например, решения Международного коммерческого арбитража, третейского суда не являются исполнительными документами. По ним исполнение может быть произведено только в добровольном порядке. В случае отказа должника от добровольного исполнения юрисдикционного акта взыскатель может добиться исполнения в принудительном порядке. Для этого взыскателю нужно предъявить исполнительный документ, который будет основанием возбуждения исполнительного производства по принудительному исполнени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ледует заметить, что принудительное исполнение исполнительного документа может производить только служба судебных приставов, поскольку иные органы и организации органами принудительного исполнения не являются (</w:t>
      </w:r>
      <w:r>
        <w:rPr>
          <w:rFonts w:cs="Arial" w:ascii="Arial" w:hAnsi="Arial"/>
          <w:color w:val="008000"/>
          <w:sz w:val="22"/>
          <w:szCs w:val="22"/>
          <w:u w:val="single"/>
        </w:rPr>
        <w:t>ч.3 ст.6</w:t>
      </w:r>
      <w:r>
        <w:rPr>
          <w:rFonts w:cs="Arial" w:ascii="Arial" w:hAnsi="Arial"/>
          <w:color w:val="000000"/>
          <w:sz w:val="22"/>
          <w:szCs w:val="22"/>
        </w:rPr>
        <w:t xml:space="preserve"> Закона "Об исполнительном производстве"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первые в законе зафиксированы обязательные требования ко всем исполнительным документам (</w:t>
      </w:r>
      <w:r>
        <w:rPr>
          <w:rFonts w:cs="Arial" w:ascii="Arial" w:hAnsi="Arial"/>
          <w:color w:val="008000"/>
          <w:sz w:val="22"/>
          <w:szCs w:val="22"/>
          <w:u w:val="single"/>
        </w:rPr>
        <w:t>ст.8</w:t>
      </w:r>
      <w:r>
        <w:rPr>
          <w:rFonts w:cs="Arial" w:ascii="Arial" w:hAnsi="Arial"/>
          <w:color w:val="000000"/>
          <w:sz w:val="22"/>
          <w:szCs w:val="22"/>
        </w:rPr>
        <w:t xml:space="preserve"> Закона "Об исполнительном производстве"), а не только к исполнительным листа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Таким образом, исполнительный документ - это вынесенный судом или иным предусмотренным законодательством органом юрисдикционный акт, соответствующий обязательным требованиям, содержащий сведения о присуждении, подтверждающий наличие предусмотренных законом оснований и условий для возбуждения исполнительного производства службой судебных приставов и обязательный к исполнению для всех органов, организаций, должностных лиц, граждан на всей территории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снований исполнения существует значительно больше, чем исполнительных документов. Связано это с тем, что во многих случаях один исполнительный документ выдается по нескольким актам юрисдикции. В первую очередь речь идет о таком исполнительном документе, как исполнительный лист. Он выдается на основании решений, приговоров, определений, постановлений судов (судей), мировых соглашений, решений третейских судов и т.д. Перечень исполнительных документов содержится в </w:t>
      </w:r>
      <w:r>
        <w:rPr>
          <w:rFonts w:cs="Arial" w:ascii="Arial" w:hAnsi="Arial"/>
          <w:color w:val="008000"/>
          <w:sz w:val="22"/>
          <w:szCs w:val="22"/>
          <w:u w:val="single"/>
        </w:rPr>
        <w:t>ст.7</w:t>
      </w:r>
      <w:r>
        <w:rPr>
          <w:rFonts w:cs="Arial" w:ascii="Arial" w:hAnsi="Arial"/>
          <w:color w:val="000000"/>
          <w:sz w:val="22"/>
          <w:szCs w:val="22"/>
        </w:rPr>
        <w:t xml:space="preserve"> Закона "Об исполнительном производстве"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.Г. Шалавин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адвокат спецюрконсультации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алужской коллегии адвокатов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"Журнал российского права", 2001, N 2</w:t>
      </w:r>
    </w:p>
    <w:p>
      <w:pPr>
        <w:pStyle w:val="Normal"/>
        <w:rPr/>
      </w:pPr>
      <w:r>
        <w:rPr/>
        <w:t>\СЩЬЬ</w:t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/monax.ru/order/ - рефераты на заказ (более 2300 авторов в 450 городах СНГ)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55:00Z</dcterms:created>
  <dc:creator>MNata</dc:creator>
  <dc:description/>
  <cp:keywords/>
  <dc:language>en-US</dc:language>
  <cp:lastModifiedBy>SYSTEM</cp:lastModifiedBy>
  <dcterms:modified xsi:type="dcterms:W3CDTF">2011-09-24T15:55:00Z</dcterms:modified>
  <cp:revision>2</cp:revision>
  <dc:subject/>
  <dc:title>О понятии "исполнительный документ"</dc:title>
</cp:coreProperties>
</file>