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О КВАЛИФИЦИРУЮЩИХ ПРИЗНАКАХ ПРЕСТУПЛЕНИЯ,</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ПРЕДУСМОТРЕННОГО СТАТЬЕЙ 171 У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pPr>
      <w:r>
        <w:rPr>
          <w:rFonts w:cs="Times New Roman" w:ascii="Times New Roman" w:hAnsi="Times New Roman"/>
          <w:sz w:val="28"/>
          <w:szCs w:val="28"/>
        </w:rPr>
        <w:t>В соответствии со ст. 8 УК РФ основанием уголовной ответственности является совершение деяния, содержащего все признаки состава преступления. Иными словами, наличие состава преступления в конкретном общественно опасном деянии должно быть необходимым и достаточным основанием для привлечения к уголовной ответственности лица, совершившего данное деяние. Как совершенно справедливо отмечают авторы учебника "Российское уголовное право", состав преступления служит "инструментом квалификации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валификация (от лат. quails - какой по качеству) преступления - это установление и юридическое закрепление на основе норм уголовно-процессуального закона точного соответствия между признаками совершенного общественно опасного деяния и признаками состава преступления, предусмотренного соответствующей уголовно-правовой норм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оцессе квалификации по ст. 171 УК РФ производится наложение признаков состава преступления, содержащихся в данной статье, на конкретное совершенное общественно опасное дея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отрим квалифицирующие признаки незаконного предпринимательства, закрепленные в ч. 2 указанной стать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вершение указанного общественно-опасного деяния организованной групп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звлечение от незаконной предпринимательской деятельности дохода в особо крупном размер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вершение деяния лицом, ранее судимым за незаконное предпринимательство или незаконную банковскую деятель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иболее сложным представляется вопрос о совершении незаконного предпринимательства организованной группой преступн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ение организованной группы дано в ст. 35 УК РФ, согласно которой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Будучи основной формой преступной деятельности, организованная преступность характеризуется рядом объективных и субъективных призна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дательное определение организованной преступности включает следующие призна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группа лиц, не ограниченная количест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мысел на совершение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стойчивость групп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спределение ролей между участниками групп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вязь между участниками организованной групп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личие организатора или руководителя групп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едварительное объединение для совместного совершения одного или нескольких преступл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незаконной предпринимательской деятельности организованной группой характеризуется умышленным совместным участием двух или более лиц в совершении указанного преступления. При этом все участники данной группы должны осознавать, что осуществляемая ими предпринимательская деятельность является незаконной, т.е. без соблюдения соответствующих правил и условий, определенных действующим законодательством, более того, они желают осуществлять ее. Сознанием соучастника охватывается, что он действует не в одиночку. Как справедливо отмечает Т.Д. Устинова, "только совместные, слаженные действия каждого из них могут привести к наступлению желаемого результата". По мнению М.И. Ковалева, "взаимная осведомленность должна быть, но наличие согласованности не обязатель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изованная группа представляет собой устойчивую группу лиц, объединившихся для совершения одного или нескольких преступлений. Устойчивость - обязательный признак организованной группы. Устойчивость группы определяется как способность системы, находящейся под действием сил в равновесии, после незначительного отклонения возвращаться в положение равновесия. По С.И. Ожегову, "устойчивый" означает "стоящий твердо, не колеблясь, не пада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становлении Пленума Верховного Суда РФ от 17 января 1997 г. N 1 "О практике применения судами законодательства об ответственности за бандитизм" в качестве признаков устойчивости группы определены стабильность состава, тесная взаимосвязь между членами, согласованность действий, постоянство форм и методов преступной деятельности, длительность существования и количество совершенных преступлений. Практически те же признаки устойчивости организованной группы названы в юридической литературе. Например, Н.П. Водько характеризует устойчивость как "длительность и стойкость преступной связи между участниками, достигаемой в ходе неоднократного совершения преступлений". Наряду с этим Л.Д. Гаухман и С.В. Максимов полагают, что для устойчивости необходим организатор или руководитель группы. "Организатор создает группу, осуществляя подбор соучастников, распределяет роли между ними, устанавливает дисциплину и т.п., а руководитель обеспечивает целенаправленную спланированную и сложную деятельность как группы в целом, так и каждого ее участн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ажнейшим элементом устойчивости является предварительное объединение для совершения одного или нескольких преступлений. По мнению Н.П. Водько, такое объединение предполагает "на основе предварительной согласованности, распределения ролей и обсуждения конкретных действий участников образовать единство группы лиц, преследующих общие цели совершения одного или нескольких преступл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яя организованную группу как устойчивую группу, состоящую из двух или более лиц, объединившихся на совершение одного или нескольких преступлений, Пленум Верховного Суда РФ в Постановлении от 25 апреля 1995 г. "О некоторых вопросах применения судами законодательства об ответственности за преступления против собственности" указывает, что такая группа характеризуется высоким уровнем организованности, планированием и тщательной подготовкой преступления, распределением ролей между соучастник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танавливая повышенную уголовную ответственность за совершение незаконного предпринимательства организованной группой, законодатель тем самым защищает общественные отношения, связанные с предпринимательской деятельностью в области производства, торговли, оказания услуг и т.д. Следует отметить, что закрепление рассматриваемого квалифицирующего признака в ч. 2 ст. 171 УК РФ предоставляет возможность суду применить более строгое наказание к винов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незаконного предпринимательства, сопряженного с извлечением дохода в особо крупном размере, - второй квалифицирующий признак, предусмотренный той же частью ст. 171. Согласно примечанию к данной статье доходом в особо крупном размере признается доход, сумма которого превышает 500 МРОТ. Представляется, что особо крупный размер дохода определяется тем же способом и с соблюдением тех же условий, что и крупный размер дохода, предусмотренный ч. 1 той же стать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носительно исчисления дохода от незаконного предпринимательства отсутствует единое мнение. Так, одни ученые под доходом подразумевают всю сумму выручки, полученную от занятия незаконной предпринимательской деятельности, другие - определяют доход как всю сумму выручки, полученную в результате осуществления данной деятельности без учета понесенных расхо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дельных случаях в сумму дохода засчитывается не только полученная выручка от реализации того или иного товара, но и еще не реализованная продукция. Как совершенно справедливо отмечает Т.Д. Устинова, такую позицию нельзя признать верной, ибо она нарушает принцип законности, поскольку в уголовном законе речь идет об извлечении дохода, а не о предполагаемом его получении. В качестве примера она приводит уголовное дело в отношении Ш., осужденного по ч. 2 ст. 171 УК РФ за осуществление предпринимательской деятельности без лицензии. В полученный доход была включена и предполагаемая сумма выручки от товара, который находился на складе и еще не был реализова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зультаты экспертных оценок о ситуации в анализируемой сфере показали, что доход определяется как разница между суммой выручки, полученной от занятия незаконным предпринимательством и произведенными затрат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незаконной предпринимательской деятельности лицом, ранее судимым за незаконное предпринимательство или незаконную банковскую деятельность, определено как последний квалифицирующий признак исследуемого общественно-опасного деяния. По мнению Т.Д. Устиновой, этот признак относится к характеристике указанного субъекта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ст. 86 УК РФ лицо, осужденное за совершение преступления, считается судимым со дня вступления обвинительного приговора суда в законную силу до момента погашения или снятия судимости. Таким образом, погашение или снятие судимости аннулирует все правовые последствия, связанные с судимостью, т.е. вменить судимость за незаконное предпринимательство или незаконную банковскую деятельность как квалифицирующий признак невозможно, если она снята или погашена в установленном законом поряд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имая во внимание то обстоятельство, что общественно-опасное деяние, предусмотренное ст. 171 УК РФ, является преступлением средней тяжести, лица, осужденные за незаконное предпринимательство к штрафу, обязательным работам, аресту, считаются несудимыми по истечении одного года после отбытия соответствующего вида наказания (п. "б" ч. 3 ст. 86 У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ца, осужденные за незаконную предпринимательскую деятельность к лишению свободы на срок до трех лет, считаются несудимыми по истечении трех лет после отбытия наказания (п. "в" ч. 3 ст. 86).</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законная банковская деятельность признается специальным составом незаконного предпринимательства. Под такой деятельностью понимается банковская деятельность (банковские операции), осуществляемая без регистрации или без специального разрешения (лицензии) в случаях, когда такое разрешение обязательно, или с нарушением условий лицензирования, если это деяние причинило крупный ущерб гражданам, организациям или государству либо сопряжено с извлечением дохода в крупном размере. Уголовная ответственность за нее установлена ст. 172 УК РФ. Следовательно, признание в качестве квалифицирующего признака незаконного предпринимательства наличие судимости по этой статье представляется вполне логич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ношении лиц, осужденных по ч. 1 указанной статьи к штрафу (преступление средней тяжести), судимость погашается по истечении одного года после отбытия соответствующего вида наказания (п. "б" ч. 3 ст. 86 УК РФ); к лишению свободы - по истечении трех лет после отбытия наказания (п. "в" ч. 3 ст. 86).</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ношении же лиц, осужденных по ч. 2 ст. 172 (тяжкое преступление) к лишению свободы на срок от трех до семи лет с конфискацией имущества или без таковой, судимость погашается по истечении шести лет после отбытия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водя итог, надо отметить, что такие квалифицирующие признаки, закрепленные нормой ст. 171 УК РФ, как осуществление незаконной предпринимательской деятельности организованной группой, сопряженное с извлечением дохода в особо крупном размере, а равно совершенное лицом, ранее судимым за незаконное предпринимательство или банковскую деятельность, свидетельствуют о повышенной общественной опасности преступления для граждан, общества, государства. За совершение преступления в составе организованной группы при извлечении дохода в особо крупном размере лицом, ранее судимым за незаконное предпринимательство или незаконную банковскую деятельность, предусмотрено более жесткое наказ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закрепляя изложенные признаки в качестве отягчающих ответственность, законодатель защищает общественные отношения от преступлений, наносящих наибольший вред личности и государству.</w:t>
      </w:r>
      <w:r>
        <w:br w:type="page"/>
      </w:r>
    </w:p>
    <w:p>
      <w:pPr>
        <w:pStyle w:val="ConsPlusNormal"/>
        <w:widowContro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rPr>
        <w:t>РОССИЙСКОЕ УГОЛОВНОЕ ПРАВО. ОБЩАЯ ЧАСТЬ: УЧЕБНИК / ПОД РЕД. А.И. РАРОГА. М.: ПРОФОБРАЗОВАНИЕ, 2001. С. 97.</w:t>
      </w:r>
    </w:p>
    <w:p>
      <w:pPr>
        <w:pStyle w:val="ConsPlusNormal"/>
        <w:widowControl/>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540"/>
        <w:jc w:val="both"/>
        <w:rPr>
          <w:rFonts w:ascii="Times New Roman" w:hAnsi="Times New Roman" w:cs="Times New Roman"/>
          <w:sz w:val="28"/>
          <w:szCs w:val="28"/>
          <w:lang w:val="en-US"/>
        </w:rPr>
      </w:pPr>
      <w:r>
        <w:rPr>
          <w:rFonts w:eastAsia="Arial"/>
          <w:sz w:val="28"/>
          <w:szCs w:val="28"/>
        </w:rPr>
        <w:t xml:space="preserve"> </w:t>
      </w:r>
      <w:r>
        <w:rPr>
          <w:rFonts w:cs="Times New Roman" w:ascii="Times New Roman" w:hAnsi="Times New Roman"/>
          <w:sz w:val="28"/>
          <w:szCs w:val="28"/>
        </w:rPr>
        <w:t>УСТИНОВА Т.Д. УГОЛОВНАЯ ОТВЕТСТВЕННОСТЬ ЗА НЕЗАКОННОЕ ПРЕДПРИНИМАТЕЛЬСТВО. М., 2001.</w:t>
      </w:r>
    </w:p>
    <w:p>
      <w:pPr>
        <w:pStyle w:val="ConsPlusNormal"/>
        <w:widowControl/>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rPr>
        <w:t>КОВАЛЕВ М.И. СОУЧАСТИЕ В ПРЕСТУПЛЕНИИ. СВЕРДЛОВСК, 1960. Ч. 1. С. 245. ВОДЬКО Н.П. УГОЛОВНО-ПРАВОВАЯ БОРЬБА С ОРГАНИЗОВАННОЙ ПРЕСТУПНОСТЬЮ: НАУЧ.-ПРАКТ. ПОСОБ. М., 2000.</w:t>
      </w:r>
    </w:p>
    <w:p>
      <w:pPr>
        <w:pStyle w:val="ConsPlusNormal"/>
        <w:widowControl/>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АУХМАН Л.Д., МАКСИМОВ С.В. УГОЛОВНАЯ ОТВЕТСТВЕННОСТЬ ЗА ОРГАНИЗАЦИЮ ПРЕСТУПНОГО СООБЩЕСТВА. М., 1997. С. 9.</w:t>
      </w:r>
    </w:p>
    <w:p>
      <w:pPr>
        <w:pStyle w:val="Normal"/>
        <w:rPr>
          <w:rFonts w:ascii="Times New Roman" w:hAnsi="Times New Roman" w:cs="Times New Roman"/>
          <w:sz w:val="28"/>
          <w:szCs w:val="28"/>
        </w:rPr>
      </w:pPr>
      <w:r>
        <w:rPr>
          <w:rFonts w:cs="Times New Roman"/>
          <w:sz w:val="28"/>
          <w:szCs w:val="28"/>
        </w:rPr>
      </w:r>
    </w:p>
    <w:p>
      <w:pPr>
        <w:pStyle w:val="ConsPlusNormal"/>
        <w:widowControl/>
        <w:spacing w:lineRule="auto" w:line="360"/>
        <w:ind w:firstLine="540"/>
        <w:rPr>
          <w:rFonts w:ascii="Times New Roman" w:hAnsi="Times New Roman" w:cs="Times New Roman"/>
          <w:sz w:val="28"/>
          <w:szCs w:val="28"/>
        </w:rPr>
      </w:pPr>
      <w:r>
        <w:rPr>
          <w:rFonts w:cs="Times New Roman" w:ascii="Times New Roman" w:hAnsi="Times New Roman"/>
          <w:sz w:val="28"/>
          <w:szCs w:val="28"/>
        </w:rPr>
        <w:t>"КВАЛИФИКАЦИЯ НЕЗАКОННОГО ПРЕДПРИНИМАТЕЛЬСТВА, ПРЕДУСМОТРЕННОГО Ч. 1 СТ. 171 УК РФ" (Л.С. АИСТОВА) ("ЮРИДИЧЕСКИЙ МИР", 2006, N 3)</w:t>
        <w:br/>
        <w:t xml:space="preserve"> </w:t>
      </w:r>
    </w:p>
    <w:p>
      <w:pPr>
        <w:pStyle w:val="ConsPlusNormal"/>
        <w:widowControl/>
        <w:spacing w:lineRule="auto" w:line="360"/>
        <w:ind w:firstLine="540"/>
        <w:rPr>
          <w:rFonts w:ascii="Times New Roman" w:hAnsi="Times New Roman" w:cs="Times New Roman"/>
          <w:sz w:val="28"/>
          <w:szCs w:val="28"/>
        </w:rPr>
      </w:pPr>
      <w:r>
        <w:rPr>
          <w:rFonts w:cs="Times New Roman" w:ascii="Times New Roman" w:hAnsi="Times New Roman"/>
          <w:sz w:val="28"/>
          <w:szCs w:val="28"/>
        </w:rPr>
        <w:t>"НЕКОТОРЫЕ СПОРНЫЕ ВОПРОСЫ ПРИМЕНЕНИЯ СТАТЕЙ 171, 174, 174.1 УК РФ: ПОЗИЦИЯ ПЛЕНУМА ВЕРХОВНОГО СУДА РФ"</w:t>
        <w:br/>
        <w:t>(А.Н. КАРАХАНОВ) ("РОССИЙСКИЙ СЛЕДОВАТЕЛЬ", 2005, N 2)</w:t>
        <w:br/>
        <w:t xml:space="preserve"> </w:t>
      </w:r>
    </w:p>
    <w:p>
      <w:pPr>
        <w:pStyle w:val="ConsPlusNormal"/>
        <w:widowControl/>
        <w:spacing w:lineRule="auto" w:line="360"/>
        <w:ind w:firstLine="540"/>
        <w:rPr>
          <w:rFonts w:ascii="Times New Roman" w:hAnsi="Times New Roman" w:cs="Times New Roman"/>
          <w:sz w:val="28"/>
          <w:szCs w:val="28"/>
        </w:rPr>
      </w:pPr>
      <w:r>
        <w:rPr>
          <w:rFonts w:cs="Times New Roman" w:ascii="Times New Roman" w:hAnsi="Times New Roman"/>
          <w:sz w:val="28"/>
          <w:szCs w:val="28"/>
        </w:rPr>
        <w:t>"ОБЪЕКТ ПРЕСТУПЛЕНИЯ, ПРЕДУСМОТРЕННОГО СТ. 171.1 УК РФ" (С. СУЛЕЙМАНОВ) ("ЗАКОННОСТЬ", N 4, 2004)</w:t>
        <w:br/>
        <w:t xml:space="preserve"> </w:t>
      </w:r>
    </w:p>
    <w:p>
      <w:pPr>
        <w:pStyle w:val="ConsPlusNormal"/>
        <w:widowControl/>
        <w:spacing w:lineRule="auto" w:line="360"/>
        <w:ind w:firstLine="540"/>
        <w:rPr/>
      </w:pPr>
      <w:r>
        <w:rPr>
          <w:rFonts w:cs="Times New Roman" w:ascii="Times New Roman" w:hAnsi="Times New Roman"/>
          <w:sz w:val="28"/>
          <w:szCs w:val="28"/>
        </w:rPr>
        <w:t>"О КВАЛИФИЦИРУЮЩИХ ПРИЗНАКАХ ПРЕСТУПЛЕНИЯ, ПРЕДУСМОТРЕННОГО СТАТЬЕЙ 171 УК РФ" (С.С. НЕСТЕРОВА) ("АДВОКАТ", N 10, 2003)</w:t>
        <w:b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6:00Z</dcterms:created>
  <dc:creator>refersb</dc:creator>
  <dc:description/>
  <cp:keywords/>
  <dc:language>en-US</dc:language>
  <cp:lastModifiedBy>SYSTEM</cp:lastModifiedBy>
  <dcterms:modified xsi:type="dcterms:W3CDTF">2011-09-24T15:56:00Z</dcterms:modified>
  <cp:revision>2</cp:revision>
  <dc:subject/>
  <dc:title>О КВАЛИФИЦИРУЮЩИХ ПРИЗНАКАХ ПРЕСТУПЛЕНИЯ,</dc:title>
</cp:coreProperties>
</file>