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О «государственности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Изучая работы классиков коммунистической теории, невольно приходишь к мысли, что в основе многих наших бед лежит неадекватное мировоззрение. С уверенностью можно сказать, что невозможно дать объективную оценку сегодняшнего положения в стране, а также определить направление дальнейшего развития, не определившись по одному из главных вопросов – отношению коммунистов, да и всего общества к государству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Не пытаясь  навязать свою точку зрения, предлагаю читателям ознакомиться только лишь с некоторыми ключевыми, на мой взгляд, тезисами, взятыми из работы Ленина „Государство и революция”. Надеюсь, что данная публикация побудит вас перечитать данную работу Владимира Ильича. Ведь только творчество масс может помочь обществу выйти из трясины общественно-политического кризис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 так, что же такое государство, по определению марксизма?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„</w:t>
      </w:r>
      <w:r>
        <w:rPr>
          <w:sz w:val="28"/>
          <w:szCs w:val="28"/>
        </w:rPr>
        <w:t>Государство есть продукт общества на известной ступени развития; государство есть признание, что это общество запуталось в неразрешимое противоречие с самим собой, раскололась на непримиримые противоположности, избавиться от которых оно бессильно. А чтобы эти противоположности, классы с противоречивыми экономическими интересами, не пожрали друг друга и общества в бесплодной борьбе, для этого стала необходима сила, стоящая, по-видимому, над обществом, сила, которая бы умеряла столкновение, держала его в границах “порядка”. И эта сила, происшедшая из общества, но ставящая себя над ним, всё более и более отчуждающая себя от него, есть государство”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“</w:t>
      </w:r>
      <w:r>
        <w:rPr>
          <w:sz w:val="28"/>
          <w:szCs w:val="28"/>
        </w:rPr>
        <w:t>Всякое государство есть “особая сила для подавления” угнетённого класса. Поэтому всякое государство несвободно и не народно”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“… </w:t>
      </w:r>
      <w:r>
        <w:rPr>
          <w:sz w:val="28"/>
          <w:szCs w:val="28"/>
        </w:rPr>
        <w:t xml:space="preserve">суеверное почтение к государству и ко всему тому, что имеет отношение к государству, - суеверное почтение, которое тем легче укрепляется, что люди привыкают с детства думать, будто дела и интересы, общие всему обществу, не могут быть иначе выполняемы и охраняемы, как прежним способом, т.е. через посредство государства и его награждённых доходными местечками чиновников. Люди воображают, что делают необыкновенно смелый шаг вперёд, если они отделываются от веры в наследственную монархию и становятся сторонниками демократической республики. В действительности же государство есть не что иное, как машина для подавления одного класса другим, и в демократической республике ничуть не меньше, чем в монархии. И в лучшем случае государство есть зло, которое по наследству передаётся пролетариату, одержавшему победу в борьбе за классовое государство; победивший пролетариат, так же, как и Коммуна, вынужден будет немедленно отсечь худшее стороны этого зла, до тех пор, пока поколение, выросшее в новых, свободных общественных условиях, окажется в состоянии выкинуть вон весь этот хлам </w:t>
      </w:r>
      <w:r>
        <w:rPr>
          <w:sz w:val="28"/>
          <w:szCs w:val="28"/>
          <w:u w:val="single"/>
        </w:rPr>
        <w:t>государственности</w:t>
      </w:r>
      <w:r>
        <w:rPr>
          <w:sz w:val="28"/>
          <w:szCs w:val="28"/>
        </w:rPr>
        <w:t>”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 развитии государства во Франци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“</w:t>
      </w:r>
      <w:r>
        <w:rPr>
          <w:sz w:val="28"/>
          <w:szCs w:val="28"/>
        </w:rPr>
        <w:t>Это исполнительная власть, с её громадной бюрократической и военной организацией, с её многосложной и искусственной государственной машиной, с этим войском чиновников в полмиллиона человек с армией ещё в полмиллиона, этот ужасный организм-паразит, обвивающей точно сетью всё тело французского общества и затыкающий все его поры, возник в эпоху самодержавной монархии, при упадке феодализма, упадке, который этот организм помогал ускорять.” Первая французская революция разбила централизацию, “но вместе с тем расширила объём, атрибуты и число пособников правительственной власти. Наполеон завершил эту государственную машину”. Легитинная монархия и Июльская монархия “не прибавили ничего нового, кроме большего разделения труда…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…</w:t>
      </w:r>
      <w:r>
        <w:rPr>
          <w:sz w:val="28"/>
          <w:szCs w:val="28"/>
        </w:rPr>
        <w:t xml:space="preserve">Наконец, парламентарная республика оказалась в своей борьбе против революции вынужденной усилить, вместе с мерами репрессии, средства и централизацию правительственной власти. </w:t>
      </w:r>
      <w:r>
        <w:rPr>
          <w:sz w:val="28"/>
          <w:szCs w:val="28"/>
          <w:u w:val="single"/>
        </w:rPr>
        <w:t>Все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перевороты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усовершенствовал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эту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машину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вместо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того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u w:val="single"/>
        </w:rPr>
        <w:t>чтобы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сломить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 xml:space="preserve">её </w:t>
      </w:r>
      <w:r>
        <w:rPr>
          <w:sz w:val="28"/>
          <w:szCs w:val="28"/>
        </w:rPr>
        <w:t>”. “Партии, которые, сменяя друг друга, боролись за государство, рассматривали захват этого огромного государственного здания, как главную добычу при своей победе”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е правда ли знакомая картина?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“…</w:t>
      </w:r>
      <w:r>
        <w:rPr>
          <w:sz w:val="28"/>
          <w:szCs w:val="28"/>
        </w:rPr>
        <w:t>все прежние революции усовершенствовали государственную машину, а её надо разбить, сломить. Этот вывод есть главное, основное в учении марксизма о государстве”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есколько слов о касте “неприкасаемых”.</w:t>
      </w:r>
    </w:p>
    <w:p>
      <w:pPr>
        <w:pStyle w:val="21"/>
        <w:rPr/>
      </w:pPr>
      <w:r>
        <w:rPr/>
        <w:t>“…</w:t>
      </w:r>
      <w:r>
        <w:rPr/>
        <w:t>Обладая общественной властью и правом взыскания налогов, чиновники, - пишет Энгельс, - становятся, как органы общества, над обществом. Создаются особые законы о святости и неприкосновенности чиновников”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Новое, как известно – хорошо забытое старое. Обратимся к опыту семнадцатого год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“</w:t>
      </w:r>
      <w:r>
        <w:rPr>
          <w:sz w:val="28"/>
          <w:szCs w:val="28"/>
        </w:rPr>
        <w:t>Возьмите то, что произошло в России. За полгода после 27 февраля 1917 г: чиновничьи места, которые раньше давались предпочтительно черносотенцам, стали предметом добычи кадетов, меньшевиков и эсеров. Ни о каких серьёзных реформах, в сущности, не думали… С дележом же добычи, с занятием местечек министров, товарищей министра, генерал-губернаторов и прочее и прочее не медлили…Игра в комбинации на счёт состава правительства была, в сущности, лишь выражением этого раздела и передела “добычи”, идущего и вверху и внизу, во всей стране, во всём центральном и местном управлени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Итог, объективный итог за полгода 27 февраля – 27 августа 1917 г несомненен: реформы отложены, раздел чиновничьих местечек состоялся, и “ошибки” раздела исправлены несколькими переделами”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еперь о парламентаризме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“</w:t>
      </w:r>
      <w:r>
        <w:rPr>
          <w:sz w:val="28"/>
          <w:szCs w:val="28"/>
        </w:rPr>
        <w:t>Раз в несколько лет решать, какой член господствующего класса будет подавлять, раздавлять народ в парламенте, - вот в чём настоящая суть буржуазного парламентаризма, не только в парламентарно-конституционных монархиях, но и в самых демократических республиках”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Стоит добавить, что сегодня мы имеем новый вид парламентаризма - номенклатурный парламентаризм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Выход из парламентаризма, конечно не в уничтожении представительных учреждений и выборности, а в превращении представительных учреждений из говорилен в “работающие” учреждения”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Парламентарии должны сами работать, сами исполнять свои законы, сами проверять то, что получается в жизни, сами отвечать непосредственно перед своими избирателями”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Об уничтожении чиновничества сразу, повсюду, до конца не может быть речи. Это – утопия. Но разбить сразу старую чиновничью машину и тот час же начать строить новую, позволяющую постепенно сводить на нет всякое чиновничество, это не утопия, это – опыт Коммуны, это прямая, очередная задача революционного пролетариата”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 возникновении и неизбежной гибели государств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Итак, государство существует не извечно. Были общества, которые обходились без него, которые понятия не имели о государстве и государственной власти. На определённой ступени экономического развития, которая необходимо связана, была с расколом общества на классы, государство стало в силу этого раскола необходимостью. Мы приближаемся теперь быстрыми шагами к такой ступени развития производства, на которой существование этих классов не только перестало быть необходимостью, но становится прямой помехой производству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лассы исчезнут так же неизбежно, как неизбежно они в прошлом возникли. С исчезновением классов исчезнет неизбежно государство. Общество, которое по-новому организует производство на основе свободной и равной ассоциации производителей, отправит всю государственную машину туда, где ей будет тогда настоящее место: в музей древностей, рядом с прялкой и с бронзовым топором”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Что же является конечной целью в борьбе марксистов с государством?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Мы ставим своей конечной целью уничтожение государства, т.е. всякого организованного и систематического насилия, всякого насилия над людьми вообще. Мы не ждём пришествия такого общественного порядка, когда бы не соблюдался принцип подчинения меньшинства большинству. Но, стремясь к социализму, мы убеждены, что он будет перерастать в коммунизм, а в связи с этим будет исчезать всякая надобность в насилии над людьми вообще, в подчинении одного человека другому, одной части населения другой его части, ибо люди привыкнут к соблюдению элементарных условий общественности без насилия и без подчинения”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Вопрос становится затем так: какому превращению подвергнется государственность в коммунистическом обществе? Другими словами: какие общественные функции останутся тогда, аналогичные теперешним государственным функциям?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 этот вопрос можно ответить только научно; и сколько бы тысяч раз ни сочетать слово “народ” со словом “государство”, это ни капельки не подвинет его разрешения…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Высмеяв, таким образом, все разговоры о “народном государстве”, Маркс даёт постановку вопроса и как бы предостерегает, что для научного ответа на него можно оперировать только твёрдо установленными научно данными”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ломить же сопротивления государственно-бюрократической машины можно только противопоставив наше единство, волю и зна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арпов Александр 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г. Бийск. Алтайского кра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karpov-aa@mail.ru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sectPr>
      <w:footerReference w:type="default" r:id="rId2"/>
      <w:type w:val="nextPage"/>
      <w:pgSz w:w="11906" w:h="16838"/>
      <w:pgMar w:left="1134" w:right="1134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Основной текст 2 Знак"/>
    <w:qFormat/>
    <w:rPr>
      <w:rFonts w:ascii="Times New Roman" w:hAnsi="Times New Roman" w:cs="Times New Roman"/>
      <w:sz w:val="20"/>
      <w:szCs w:val="20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jc w:val="center"/>
    </w:pPr>
    <w:rPr>
      <w:sz w:val="36"/>
      <w:szCs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ind w:firstLine="567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4T15:57:00Z</dcterms:created>
  <dc:creator>Максим</dc:creator>
  <dc:description/>
  <cp:keywords/>
  <dc:language>en-US</dc:language>
  <cp:lastModifiedBy>SYSTEM</cp:lastModifiedBy>
  <cp:lastPrinted>2000-02-23T19:36:00Z</cp:lastPrinted>
  <dcterms:modified xsi:type="dcterms:W3CDTF">2011-09-24T15:57:00Z</dcterms:modified>
  <cp:revision>2</cp:revision>
  <dc:subject/>
  <dc:title>О «государственности»</dc:title>
</cp:coreProperties>
</file>