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08"/>
          <w:tab w:val="left" w:pos="9540" w:leader="none"/>
        </w:tabs>
        <w:spacing w:lineRule="auto" w:line="360"/>
        <w:ind w:left="0" w:firstLine="709"/>
        <w:rPr/>
      </w:pPr>
      <w:r>
        <w:rPr>
          <w:szCs w:val="28"/>
        </w:rPr>
        <w:t>Транспорт образует самостоятельную сферу экономической деятельности, живущую по особым правилам. Роль транспорта заключается в оказании специфических услуг, направленных на перемещение товара или человека в пространстве. Транспортная деятельность не сопровождается созданием новых вещей (предметов материального мира). Ее ценность в том экономическом эффекте, который создается в результате перемещения груза, пассажира и багажа в согласованное место. Поэтому отношения по перевозке возникают при наличии потребности в территориальном перемещении объектов или людей с помощью транспортных средств. Обычно в них принимают участие два субъекта: транспортная организация (владелец транспортного средства) и лицо, заинтересованное в транспортировке. Будучи урегулированы нормами права, эти отношения принимают форму обязательственно-правовых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м обществе существуют несколько вполне самостоятельных видов транспорта. Их подразделение обусловлено различием транспортных средств, которые используются для перемещения груза и пассажиров (воздушное или морское судно, железнодорожный состав), а также разной естественной средой их эксплуатации (например, речной и морской транспорт)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аво в целом представляет собой систему норм, установленных и обеспечиваемых государством. Под нормой права понимается общеобязательное, формально определенное правило поведения, установленное и обеспечиваемое государством, направленное на регулирование общественных отношений путем установления прав и обязанностей участников. Норма права регулирует поведение людей в типичных ситуациях. Одно из значений нормы права состоит в том, что она формирует у каждого участника общественных отношений ожидание соответствующего поведения от других индивидов, позволяя ему соотносить с ними свое поведение. Так формируется социально предсказуемое поведение, обеспечивая социально устойчивое общественное состояние. Особенность транспортного права в том, что оно сочетает в себе властно-организационные отношения, регулируемые административным правом, и имущественные отношения, регулируемые гражданским правом. Регулируя общественные отношения – упорядочивая их, устанавливая, изменяя и прекращая, наделяя их участников юридическими правами и обязанностями, право превращает их в правовые отношения. Правоотношение – это общественное отношение, урегулированное нормами права. Правоотношению присуща своя структура, в которую входят субъекты, объекты правоотношений, субъективные юридические права и обязанности. Субъекты правоотношения – это его участники. К ним относятся юридические и физические лица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го, чтобы быть стороной правоотношения, его участники должны обладать правоспособностью и дееспособностью. Правоспособность представляет собой способность субъекта иметь юридические права и нести обязанности. Для физических лиц правоспособность возникает с рождением и заканчивается смертью. Дееспособность – это способность субъекта </w:t>
      </w:r>
      <w:r>
        <w:rPr>
          <w:iCs/>
          <w:sz w:val="28"/>
          <w:szCs w:val="28"/>
        </w:rPr>
        <w:t>своими действиями</w:t>
      </w:r>
      <w:r>
        <w:rPr>
          <w:sz w:val="28"/>
          <w:szCs w:val="28"/>
        </w:rPr>
        <w:t xml:space="preserve"> осуществлять юридические права и обязанности. Дееспособность человека связана с его возрастными и психическими свойствами. Полная дееспособность наступает с 18 лет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физических лиц, правоспособность и дееспособность юридических лиц ограничивается теми целями и задачами, для выполнения которых они созданы и функционируют. Для юридических лиц эти понятия совпадают, объединяясь в категорию правосубъектности, и возникают с момента государственной регистрации юридического лица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кт правоотношения – это то, на что направлены права и обязанности субъектов правоотношения, по поводу чего они вступают в юридические связи. Объектами могут являться: материальные блага (вещи, ценности, имущество); нематериальные блага (жизнь, здоровье, достоинство личности и т.п.); результаты творчества, интеллектуальной деятельности (произведения литературы, искусства, науки, компьютерные программы); результаты действий участников правоотношений (например, правоотношений, возникающих на основании договора перевозки, подряда и др.). </w:t>
      </w:r>
    </w:p>
    <w:p>
      <w:pPr>
        <w:pStyle w:val="Heading4"/>
        <w:tabs>
          <w:tab w:val="clear" w:pos="708"/>
          <w:tab w:val="left" w:pos="9540" w:leader="none"/>
        </w:tabs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Значение субъективных прав и обязанностей в структуре правоотношения состоит в том, что именно через них осуществляется юридическая связь их участников. Субъективное право – это мера юридически возможного поведения, позволяющая субъекту удовлетворять свои интересы. Субъективное право предоставляет его обладателю четыре возможности: возможность определенного поведения его самого; возможность требования соответствующего поведения от другой стороны отношения, выступающей должником по отношению к обладателю субъективного права; возможность обращаться за защитой права в случае его нарушения; возможность пользоваться определенным социальным благом, ценностью.</w:t>
      </w:r>
    </w:p>
    <w:p>
      <w:pPr>
        <w:pStyle w:val="Heading4"/>
        <w:tabs>
          <w:tab w:val="clear" w:pos="708"/>
          <w:tab w:val="left" w:pos="9540" w:leader="none"/>
        </w:tabs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ранспортное право - совокупность правовых норм, регулирующих общественные отношения, которые возникают в связи с организацией и деятельностью транспортных предприятий, отношения между транспортными предприятиями и их многочисленной клиентурой, а также между самими предприятиями как одного, так и разных видов транспорта. </w:t>
      </w:r>
    </w:p>
    <w:p>
      <w:pPr>
        <w:pStyle w:val="Heading4"/>
        <w:tabs>
          <w:tab w:val="clear" w:pos="708"/>
          <w:tab w:val="left" w:pos="9540" w:leader="none"/>
        </w:tabs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Транспортное право не может быть выделено в самостоятельную отрасль, несмотря на наличие уставов и кодексов на транспорте, а также большого количество нормативного материала, регулирующего отношения в этой сфере. Появление новой отрасли права возможно лишь там, где созданы положения, отражающие общие принципы и методы регулирования для всех норм. Если это невозможно, то нельзя полагать наличие самостоятельной отрасли права. Имущественные отношения, возникающие в связи с деятельностью транспортных предприятий (они и являются объектом транспортного права), подчинены общим началам гражданского законодательства, а важнейший раздел транспортного права - договор перевозки - представляет собой институт гражданского права. Транспортное право определяется предметом и методом, характерными в своем большинстве для гражданского, административного, трудового права, которые не отражают единых особенностей, характерных только для транспортного права. Основным предметом гражданского права, определяющим его природу, назначение и правовые особенности, являются </w:t>
      </w:r>
      <w:r>
        <w:rPr>
          <w:b w:val="false"/>
          <w:iCs/>
          <w:sz w:val="28"/>
          <w:szCs w:val="28"/>
        </w:rPr>
        <w:t>имущественные отношения</w:t>
      </w:r>
      <w:r>
        <w:rPr>
          <w:b w:val="false"/>
          <w:sz w:val="28"/>
          <w:szCs w:val="28"/>
        </w:rPr>
        <w:t>, которые в законодательстве и литературе именуются также экономическими и предпринимательскими. Административно-правовому же регулированию подлежат общественные отношения в таких областях государственного управления, как организация и функционирование исполнительной власти на федеральном уровне, на уровне субъектов РФ, государственная служба, административная ответственность и административно-процессуальная деятельность, обеспечение законности в государственном управлении, установление организационно-правовых основ управления в административно-политической, экономической и социально-культурной сферах. То есть с точки зрения принципов построения российской системы права транспортное право не является самостоятельной отраслью, как, например, административное, гражданское, трудовое, уголовное право. Это комплексная отрасль, поскольку в транспортном праве имеются нормы, которые по своей природе являются административными, гражданскими, трудовыми и т.д., что объясняется спецификой регулируемых транспортным правом общественных отношений. Нормы, входящие в транспортное право, не связаны единым методом и механизмом регулирования. Почти все они имеют прописку в основных отраслях. Вместе с тем в качестве учебной дисциплины российское транспортное право обладает вполне самостоятельным предметом, содержащим большой правовой массив, который отличается многообразием и сложностью изучаемых институтов и норм. Предметом транспортного права являются общественные отношения, связанные с транспортировкой грузов, пассажиров, багажа и возникающие у транспортных организаций и индивидуальных перевозчиков с клиентурой, а также между самими перевозчиками как одного, так и разных видов транспорта при осуществлении перевозочного процесса. Также в сферу транспортного права входят вопросы планирования и организации перевозок, порядок расчётов по перевозкам и взыскания имущественных санкций за нарушение соответствующих плановых и договорных обязательств, отношения по использованию транспортных средств для иных (не связанных с договором перевозки) целей (например, рыбный промысел, добыча полезных ископаемых, буксирные, ледокольные и спасательные работы). В Транспортное право включают и отношения по использованию трубопроводов (хотя перекачка газа, нефти и т.п. оформляется не перевозочным, а специальным договором на снабжение).</w:t>
      </w:r>
    </w:p>
    <w:p>
      <w:pPr>
        <w:pStyle w:val="Style15"/>
        <w:tabs>
          <w:tab w:val="clear" w:pos="708"/>
          <w:tab w:val="left" w:pos="954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ъектами регулируемых Транспортное право отношений являются перевозчики (железные дороги, морские и речные пароходства, воздушнои автотранспортные предприятия), другие административно-хозяйственные подразделения транспорта (станции, порты, пристани), клиентура (отправители, получатели грузов и почты, пассажиры), органы управления транспортом (министерства, управления).</w:t>
      </w:r>
    </w:p>
    <w:p>
      <w:pPr>
        <w:pStyle w:val="Heading4"/>
        <w:tabs>
          <w:tab w:val="clear" w:pos="708"/>
          <w:tab w:val="left" w:pos="9540" w:leader="none"/>
        </w:tabs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В системе транспортного права выделяются: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9540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Морское право;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9540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Внутреннее водное (речное) право;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9540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Железнодорожное право;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9540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втотранспортное право; 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9540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Воздушное право; Железнодорожная перевозка. Будучи естественной монополией, железная дорога остаётся единственным видом транспорта, состоящим в федеральной государственной собственности. Железные дороги выступают в качестве государственных унитарных предприятий. Управление ими осуществляется федеральными исполнительными органами (прежде всего Министерством путей сообщения России) в централизованном порядке, но с использованием рыночных принципов (ст. 11 Закона о федеральном железнодорожном транспорте). Это определяет специфику договора перевозки грузов железнодорожным транспортом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евозка на внутреннем водном транспорте. На речном транспорте перевозки отличаются по видам флота – осуществляемые судоходным и несамоходным флотом, а также на судах смешанного плавания «река-море». Выделяются также прямые и местные (осуществляемые портовым флотом) перевозки. При местных перевозках перевозчиком является порт, во всех остальных случаях пароходство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орская перевозка. Перевозка морским транспортом классифицируется на: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 внутренние перевозки между портами одного моря (в малом каботаже);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 внутренние перевозки между портами разных морей (в большом каботаже);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еревозки в заграничном сообщении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деляются также местные перевозки (в пределах порта и его акватории)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оздушная перевозка. Воздушный кодекс разграничивает внутреннюю воздушную перевозку, когда все пункты посадок расположены на территории России, и международную воздушную перевозку, при которой хотя бы один из пунктов посадки находится на территории другого государства (ст. 101 ВК РФ). Кроме того, выделяются местные, прямые и транзитные воздушные перевозки.</w:t>
      </w:r>
    </w:p>
    <w:p>
      <w:pPr>
        <w:pStyle w:val="Style16"/>
        <w:tabs>
          <w:tab w:val="clear" w:pos="708"/>
          <w:tab w:val="left" w:pos="9540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i w:val="false"/>
          <w:spacing w:val="0"/>
          <w:szCs w:val="28"/>
        </w:rPr>
        <w:t>В законодательстве о воздушной перевозке выделяются фигуры авиационных предприятий, эксплуатантов и перевозчиков (ст. 61, 100 ВК РФ)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виационное предприятие – это юридическое лицо, которое может осуществлять любые виды деятельности, связанные с воздушной перевозкой или выполнением авиационных работ на основании лицензии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сплуатант – это физическое или юридическое лицо имеющее право собственности или иной законный титул (договор аренды и др.) на воздушное судно и использующее его для полетов. Эксплуатант должен обладать особым сертификатом для совершения полетов.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возчик – это эксплуатант, который имеет лицензию на осуществление воздушной перевозки на основании соответствующих договоров.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втомобильная перевозка. На автомобильном транспорте перевозки различаются прежде всего по территориальному признаку, а именно: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 городские (в пределах черты города, другого населенного пункта);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городные (за пределы города или другого населенного пункта на расстоянии до 50км включительно);</w:t>
      </w:r>
    </w:p>
    <w:p>
      <w:pPr>
        <w:pStyle w:val="21"/>
        <w:tabs>
          <w:tab w:val="clear" w:pos="708"/>
          <w:tab w:val="left" w:pos="95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) междугородние (за пределы указанных выше населенных пунктов на расстоянии более 50км);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) межреспубликанские (на территории нескольких субъектов Федерации);</w:t>
      </w:r>
    </w:p>
    <w:p>
      <w:pPr>
        <w:pStyle w:val="Heading4"/>
        <w:tabs>
          <w:tab w:val="clear" w:pos="708"/>
          <w:tab w:val="left" w:pos="9540" w:leader="none"/>
        </w:tabs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международные (ст. 5 Устава автомобильного транспорта РСФСР 1969г.).</w:t>
      </w:r>
    </w:p>
    <w:p>
      <w:pPr>
        <w:pStyle w:val="Heading4"/>
        <w:tabs>
          <w:tab w:val="clear" w:pos="708"/>
          <w:tab w:val="left" w:pos="9540" w:leader="none"/>
        </w:tabs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ранспортное законодательство РФ включает в себя новые нормативно-правовые акты, принятые в рыночных условиях, и старые - принятые в эпоху существования СССР. Конституция РФ, как Основной закон государства, выступает юридической базой транспортного законодательства. В соответствии с Конституцией РФ федеральный транспорт и пути сообщения относятся к компетенции Российской Федерации. Нормы Транспортное право также содержатся в Основах гражданского законодательства 1961, ГК союзных республик, транспортных уставах (например, в </w:t>
      </w:r>
      <w:r>
        <w:rPr>
          <w:b w:val="false"/>
          <w:iCs/>
          <w:sz w:val="28"/>
          <w:szCs w:val="28"/>
        </w:rPr>
        <w:t>Уставе железных дорог СССР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iCs/>
          <w:sz w:val="28"/>
          <w:szCs w:val="28"/>
        </w:rPr>
        <w:t>Уставе внутреннего водного транспорта СССР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iCs/>
          <w:sz w:val="28"/>
          <w:szCs w:val="28"/>
        </w:rPr>
        <w:t>Уставе автомобильного транспорта РСФСР</w:t>
      </w:r>
      <w:r>
        <w:rPr>
          <w:b w:val="false"/>
          <w:sz w:val="28"/>
          <w:szCs w:val="28"/>
        </w:rPr>
        <w:t>) и специальных кодексах (</w:t>
      </w:r>
      <w:r>
        <w:rPr>
          <w:b w:val="false"/>
          <w:iCs/>
          <w:sz w:val="28"/>
          <w:szCs w:val="28"/>
        </w:rPr>
        <w:t>Кодексе торгового мореплавания СССР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iCs/>
          <w:sz w:val="28"/>
          <w:szCs w:val="28"/>
        </w:rPr>
        <w:t>Воздушном кодексе СССР</w:t>
      </w:r>
      <w:r>
        <w:rPr>
          <w:b w:val="false"/>
          <w:sz w:val="28"/>
          <w:szCs w:val="28"/>
        </w:rPr>
        <w:t>), правилах перевозок, тарифах, технических условиях, положениях и др. нормативных актах.</w:t>
      </w:r>
    </w:p>
    <w:p>
      <w:pPr>
        <w:pStyle w:val="Heading4"/>
        <w:tabs>
          <w:tab w:val="clear" w:pos="708"/>
          <w:tab w:val="left" w:pos="9540" w:leader="none"/>
        </w:tabs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ажнейшим источником транспортного права является новый Гражданский кодекс РФ, который закрепил основные положения по перевозкам, в том числе нормы, регулирующие договоры перевозки грузов, пассажиров, багажа, ответственность перевозчика, правила предъявления претензий и исков, отношения по транспортной экспедиции и др.</w:t>
      </w:r>
    </w:p>
    <w:p>
      <w:pPr>
        <w:pStyle w:val="Heading4"/>
        <w:tabs>
          <w:tab w:val="clear" w:pos="708"/>
          <w:tab w:val="left" w:pos="9540" w:leader="none"/>
        </w:tabs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Специальное правовое регулирование транспортной деятельности детализируется в транспортных кодексах и уставах: 1. Кодекс внутреннего водного транспорта РФ от 07.03.01г. № 24-ФЗ 2. Кодекс торгового мореплавания РФ от 30.04.99г. № 81-ФЗ 3. Транспортный устав железных дорог РФ от 08.01.98г4. Воздушный кодекс РФ от 19.02.97г. № 60-ФЗ 5. Устав автомобильного транспорта РСФСР. Утв. постановлением СМ РСФСР от 08.01.1969г. № 12.</w:t>
      </w:r>
    </w:p>
    <w:p>
      <w:pPr>
        <w:pStyle w:val="Heading4"/>
        <w:tabs>
          <w:tab w:val="clear" w:pos="708"/>
          <w:tab w:val="left" w:pos="9540" w:leader="none"/>
        </w:tabs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развитие транспортных уставов и кодексов по каждому виду транспорта принимаются различные Правила перевозок.Среди источников транспортного права важное место занимают подзаконные акты. К ним относятся Указы Президента РФ, постановления Правительства РФ, инструкции, правила и положения министерств и ведомств.</w:t>
      </w:r>
    </w:p>
    <w:p>
      <w:pPr>
        <w:pStyle w:val="Heading4"/>
        <w:tabs>
          <w:tab w:val="clear" w:pos="708"/>
          <w:tab w:val="left" w:pos="9540" w:leader="none"/>
        </w:tabs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источникам транспортного права принадлежат и правовые обычаи. Правовые обычаи, хотя и не содержатся в нормативно-правовых актах, но санкционированы государством, т.е. государство придает им общеобязательное значение и гарантирует их выполнение принудительной силой. Такими правовыми обычаями, например, являются обычаи морских торговых портов. Их нарушение влечет за собой юридическую ответственность.</w:t>
      </w:r>
    </w:p>
    <w:p>
      <w:pPr>
        <w:pStyle w:val="Heading4"/>
        <w:tabs>
          <w:tab w:val="clear" w:pos="708"/>
          <w:tab w:val="left" w:pos="9540" w:leader="none"/>
        </w:tabs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ругим источником транспортного права является нормативный договор. Так, например, Федеральным законом от 06.01.99г. Россия присоединилась к Международной конвенции об унификации некоторых правил, касающихся ареста морских судов, а Федеральным законом от 17.12.98г. - к Международной конвенции о морских залогах и ипотеках 1993г. В соответствии с Конституцией РФ (ст.15) общепризнанные принципы и нормы международного права и международные договоры РФ являются составной частью ее правовой системы.</w:t>
      </w:r>
    </w:p>
    <w:p>
      <w:pPr>
        <w:pStyle w:val="Heading4"/>
        <w:tabs>
          <w:tab w:val="clear" w:pos="708"/>
          <w:tab w:val="left" w:pos="9540" w:leader="none"/>
        </w:tabs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Необходимо также учитывать постановления Пленумов Верховного Суда РФ и Высшего Арбитражного Суда, которые обеспечивают единообразие судебной практики и дают руководящие разъяснения судам по вопросам применения транспортного законодательства при рассмотрении судебных споров.</w:t>
      </w:r>
    </w:p>
    <w:p>
      <w:pPr>
        <w:pStyle w:val="Style15"/>
        <w:tabs>
          <w:tab w:val="clear" w:pos="708"/>
          <w:tab w:val="left" w:pos="95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казанного вытекает, что транспортное право (а тем более его части) не является самостоятельной отраслью права. Общая цель объединения в комплексе транспортное право норм различных отраслей права (гражданского, административного, трудового, земельного и т. д.) - регулирование деятельности различных видов транспорта как единой системы. Нормы транспортного права регулируют главным образом отношения между транспортными предприятиями и их клиентурой по перевозкам грузов, пассажиров, багажа, отличающихся большим многообразием и сложностью, и поэтому изучение их выделяется в самостоятельный курс. В этих взаимоотношениях (перевозчика и клиентуры) имеется ряд моментов, которые регулируются общими нормами, относящимися ко всем видам транспорта. Сюда относятся, например, заключение долгосрочных договоров, подача транспортных средств, ответственность за невыполнение обязательств, предъявление претензий и исков и т. д. Специальные части транспортного права - железнодорожное, водное, воздушное, морское и автомобильное право - касаются конкретных вопросов, регулирующих отношения на каждом виде транспорта с учетом его специфики: оформления транспортных документов, порядка лицензирования транспортной деятельности и так далее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Но вся проблема заключается в несовершенстве нашей законодательной базы. Не секрет, что порой договорные обязательства просто не выполняются в силу тех или иных причин. В таких случаях, хотя на бумаге и предусмотрена ответственность, она не наступает, т. к. нет строгого соблюдения закона. Практически во всех случаях его можно обойти, а это влечёт, в свою очередь, нарушение налаженных хозяйственных связей между поставщиками и потребителями той или иной продукции, несоблюдение правил перевозки грузов и так далее. 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Я считаю, что прежде, чем говорить об одной из видов договоров перевозки, просто необходимо отрегулировать закон в той его части, которая касается именно наказания за неисполнение обязательств по договору.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оговор перевозки грузов призван обеспечить строго регламентированные правила перевозки грузов, в связи с этим требуется его неукоснительное выполнение. Грузоотправитель и грузополучатель должны со всей ответственностью подходить к выполнению обязательств по перевозке. А наш закон не должен создавать препятствий в этом, как это порой бывает (что и вынуждает людей его обходить), а наоборот, всячески помочь и обеспечить справедливое административное наказание (взыскание и т.п.) в тех случаях, когда это необходим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ind w:left="80" w:firstLine="481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ind w:left="142" w:right="142" w:firstLine="425"/>
      <w:jc w:val="both"/>
    </w:pPr>
    <w:rPr>
      <w:rFonts w:ascii="ISOCPEUR;Arial" w:hAnsi="ISOCPEUR;Arial" w:cs="ISOCPEUR;Arial"/>
      <w:i/>
      <w:spacing w:val="4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6:01:00Z</dcterms:created>
  <dc:creator>1</dc:creator>
  <dc:description/>
  <cp:keywords/>
  <dc:language>en-US</dc:language>
  <cp:lastModifiedBy>SYSTEM</cp:lastModifiedBy>
  <dcterms:modified xsi:type="dcterms:W3CDTF">2011-09-24T16:01:00Z</dcterms:modified>
  <cp:revision>2</cp:revision>
  <dc:subject/>
  <dc:title>Транспортное право - совокупность правовых норм, регулирующих общественные отношения, которые возникают в связи с организацией</dc:title>
</cp:coreProperties>
</file>