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ЫЕ ОСНОВЫ  МЕСТНОГО САМО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сточники муниципального права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Специфика муниципально-правовых норм…………………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.13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ное самоуправление - один из важнейших институтов   демократического  общества.  Местное самоуправление   имеет большое значение   для формирования российской   государ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ное самоуправление  занимает   центральную позицию   между государством и обществом.   Именно в  данной   позиции этот  общественно-политический институт   играет ключевую   роль  в сохранении и укреплении  государственности.  Органы местного самоуправления   не входят   в систему органов   государственной  власти   и призваны решать  вопросы  местного значения,   создавать  условия   для обеспечения   повседневных   потребностей  населения- это и есть   реализация одного   из ключевых прав   человека и гражданина, гарантируемых   демократическими государствами,- право на достойн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  местное самоуправление  не только оппонент,   но и соратник государственной власти,   а развитое местное  самоуправление   освобождает   органы государственной власти  от решения текущих, незначительных   в общегосударственном  масштабе вопросов   и позволяет  сконцентрироваться   на решении  государственных проблем,  способствует   оптимизации   государственного 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еятельностью местных   органов  власти  неизбежно  сталкивается  каждый гражданин и, разумеется, каждый  специалист в области  экономики и управления. Специалисту необходимо    хорошо  знать и умело  разбираться   в нормативных основах местного самоуправления. В данной работе  будут рассмотрены   источники муниципального права, которыми руководствуется в своей   работе местное самоуправлени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ЧНИКИ МУНИЦИПАЛЬНОГО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и муниципального  права, исходя из  федеративной  формы  государственного  устройства  России, можно  разделить  на три уров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- нормативные  правовые  акты 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- нормативные   правовые  акты  субъектов 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е -   нормативные  правовые акты    муниципальных образ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 источником  муниципального  права является  Конституция  Российской  Федер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итуционные  нормы   обладают  высшей  юридической  силой в отношении  всех других   законодательных актов любого уров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я РФ  признает  и гарантирует  местное самоуправление, провозглашает  его право  на муниципальную   собственность,  включая собственность  на землю и другие   природные   ресурсы, на самостоятельное  решение  вопросов   местного  значения,   на самостоятельное формирование,   утверждение  и исполнение  местного  бюджета.   Положения  Конституции   о самостоятельности  местного самоуправления   и то, что органы   местного  самоуправления  не входят в систему   органов государственной власти, означает не утрату  самоуправления властной  природы,  а невозможность органов  государственной власти выступать  в качестве  вышестоящей  инстанции  по отношению  к местному  самоуправлению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 правовые акты  Российской 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ым базовым  источником являлся  Федеральный закон  « Об общих принципах   организации  местного   самоуправления   в Российской Федерации»  от 28 августа 1995г.,  который   утратил силу  с 1 января  2006 г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ьим источником  выступает  Федеральный закон  «Об общих  принципах   организации   местного  самоуправления  в Российской  Федерации»  от 6 октября  2003г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пециальным законам  в области  муниципального  права можно отнести  также Федеральный закон  « О финансовых   основах  местного  самоуправления  в Российской  Федераци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Федеральный закон  « Об основах   муниципальной   службы в   Российской  Федерац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Федеральный закон «  Об обеспечении  конституционных  прав граждан  Российской  Федерации   избирать  и быть   избранными  в органы местного  самоуправления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ами муниципального   права являются  также  федеральные  законы  « Об  основных   гарантиях  избирательных  прав  и права  на участие  в референдуме   граждан  Российской  Федераци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 « Об образован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 «О недра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 « Об участии   в международном   информационном обмене»,  « Об основах  бюджетного  устройства   и бюджетного   процесса в РСФСР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 и многи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ами  муниципального  права   являются Указы Президента  Российской  Федерации,   постановления  Правительства  Российской  Федерации  и постановления  Конституционного Суд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 правовые акты  субъектов  Российской 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сточниками  муниципального  права на уровне  субъектов  Российской  Федерации являются  конституции  республик,  уставы краев, областей,  автономной  области,  автономных окру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Закон и местном самоуправлении, о выборах  органов местного  самоуправления; об отзывах  депутатов  и выборных  должностных  лиц; о местном    референдуме; о собраниях, сходах   граждан;  о муниципальной  собственности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ы  муниципального  права  могут быть  закреплены  в нормативно-правовых  актах   государственных  органов  субъектов  Российской  Федерации: постановлениях  законодательных органов,  глав  администраций,         президентов  республи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ормативные   правовые акты  местного  само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ни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ешения,  принимаемые  непосредственно  населением  на местном  референдуме,  сходе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решения, принимаемые  представительными  органами  местного  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ешения,  принимаемые выборными  должностными  лицами  местного 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важнейшим источникам  муниципального  права   на уровне  местного  самоуправления   относится  устав   муниципального 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  муниципального  образования  является  основным  правовым  актом  муниципального  образования,  своеобразной  местной  конституцией. В нем, согласно  Федеральному  закону 2003г.,  отражаются  следующие поло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 муниципального 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еречень вопросов  местного 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ы, порядок и гарантии участия населения  в решении  вопросов   местного значения, в том числе  путем  образования  органов  территориального  общественного 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труктура и порядок   формирования органов  местного 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я  и полномочия  выборных  и иных  органов   местного  самоуправления, должностных  лиц местного 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, порядок принятия   официального  опубликования  (обнародования)   и вступления  в силу  муниципальных правовых  а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ок полномочий представительного  органа муниципального  образования, депутатов, членов иных  выборных  органов   местного  самоуправления, выборных должностных лиц местного  самоуправления, основания   и порядок  прекращения  их полномо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ы ответственности  органов  местного  самоуправления   и должностных лиц местного  самоуправления, основания  наступления   этой ответственности  и порядок решения  соответствующих   выборных должностных   лиц местного  самоуправления, досрочного  прекращения   полномочий  выборных органов  местного  самоупра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рядок формирования, утверждения  и исполнения  местного   бюджета,  а также порядок  контроля  за его исполн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рядок внесения  изменений  и дополнений  в устав   муниципального  образования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ом  муниципального  образования  регулируются  и иные  вопросы организации  местного  самоуправления   в соответствии  с федеральными  законами  и законами  субъектов 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признанные  принципы  и нормы международного  права  и международные  договоры  Российской  Федерации, которые в соответствии  с ч.4  ст.15  Конституции РФ   являются составной  частью   российской правовой   системы. Поэтому  Европейскую Хартию местного  самоуправления  от 15 октября  1985г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 ратифицированную   федеральным законом от 11 апреля  1998г.,  необходимо  рассматривать  в качестве   важнейшего  источника муниципального 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источникам  муниципального  права  также следует отнести  и договора,  заключенные между  органами  государственной власти   субъектов  Российской   Федерации  и органами местного  самоуправл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СПЕЦИФИКА МУНИЦИПАЛЬНО-ПРАВОВЫХ  НОРМ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униципально-правовые нормы </w:t>
      </w:r>
      <w:r>
        <w:rPr>
          <w:sz w:val="28"/>
          <w:szCs w:val="28"/>
        </w:rPr>
        <w:t>-  это нормы права,  которые закреплены   и регулируют  общественные отношения,  возникающие  на местном  уровне, т.е.  в процессе   организации  и функционирования   местного 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Наряду с общими  чертами,  присущими  всем правовым нормам,  муниципально- правовые нормы имеют ряд своих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-первых, они складываются, с одной стороны,  из норм,  установленных   государственными органами  в результате   их правотворческой   деятельности на   федеральном   и региональном уровнях,  а с другой-  из   общеобязательных   правил поведения,  установленных  самими  органами  местного  самоуправления,  которые не входят  в систему  государственных органов,  в результате  их нормотворческой  деятельности  на местном  (негосударственном) 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вторых,  специфика   муниципально- правовых  норм  заключается  в том,  что многие  из них относятся  одновременно  к двум  отраслям права-   комплексной  отрасли  муниципального  права  и основной отрасли-   конституционному,  административному,  финансовому  и т.д. пр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-правовые   нормы принято классифицировать   по различным основаниям (критерия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объекту </w:t>
      </w:r>
      <w:r>
        <w:rPr>
          <w:sz w:val="28"/>
          <w:szCs w:val="28"/>
        </w:rPr>
        <w:t xml:space="preserve"> правового   регулирования,   т.е.  по тем  общественным  отношениям,  которые  регулируются   этими нормами, они делятся   на нормы,  закрепляющие   местное самоуправление  как важнейшую   форму народовластия; основы местного  самоуправления;  формы его  организации  и осуществления;   предметы ведения   и полномочия  местного  самоуправления;   гарантии  местного  самоуправления; ответственность  органов  и должностных  лиц местного  само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характеру  содержащихся  в них  предписаний</w:t>
      </w:r>
      <w:r>
        <w:rPr>
          <w:sz w:val="28"/>
          <w:szCs w:val="28"/>
        </w:rPr>
        <w:t>-  на  управомочивающие;  обязывающие;  запрещающие;  отсылоч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епени  определенности  и содержащихся  в них предписаний-  на императивные  и диспозитив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действию  во времени  и пространстве</w:t>
      </w:r>
      <w:r>
        <w:rPr>
          <w:sz w:val="28"/>
          <w:szCs w:val="28"/>
        </w:rPr>
        <w:t>-  на нормы,  действующие  постоянно,  и нормы,  действующие   определенное  время;  на нормы,  действующие  на всей территории России   или на территории  ее субъектов,  либо в  пределах  территории  муниципального 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юридической  силе</w:t>
      </w:r>
      <w:r>
        <w:rPr>
          <w:sz w:val="28"/>
          <w:szCs w:val="28"/>
        </w:rPr>
        <w:t>-  на нормы,  содержащиеся  в Конституции РФ,   федеральных  конституционных  законах  и федеральных  законах,   конституциях, уставах,  законах субъектов  Российской  Федерации,  других нормативных   правовых актах,   и нормы  уставов   муниципальных образований,   нормативных  актов органов  и должностных   лиц  местного 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ы  муниципального  права  подразделяются также:  на нормы  общего  регулирования (общерегулятивные) и нормы конкретного, подробного  регулирования;  на материально-правовые  и процессуальные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окупность  норм родственных   по объекту   и характеру  правового  регулирования  образует  муниципально-  правовой  институт.  К числу  институтов  муниципального  права относя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е  самоуправление  как самостоятельный  институт  и форма  народовлас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 местного  самоупра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местного  самоупра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   ведения  и полномочия  местного  самоупра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нтии  местного  самоупра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 органов  и должностных  лиц местного  самоуправления 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и  муниципально-правовые  институты  являются одновременно  структурными элементами  российского  муниципального 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улируемые  муниципально-правовыми  нормами  общественные   отношения, возникающие   на местном   уровне в процессе  организации  и функционирования   местного  самоуправления,  образуют   муниципально-правовые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ъекты таких  отношений  разнообразные.  К ним 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униципальных  образ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органы   местного  самоуправления,  депутаты,  члены  выборных   органов местного   самоуправления должностные лица местного самоуправления, муниципальные служащ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территориальное  общественное  самоуправл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собрания,  конференции   и сходы граждан;  федеральные   и региональные   государственные орг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су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общественные объединения,  предприятия, учреждения,  организаци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е  данной  работы  можно сделать  следующие кратк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 функционирование  системы  местного  самоуправления   во многом определяется   уровнем развития  его правовой базы, в которую входит  система  законодательных и иных  нормативн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овая база  местного  самоуправления  включает в себя  Конституцию РФ,  федеральные  и региональные  законы, указы  Президента  РФ, постановления  правительства  и т.п.,  уставы и другие  правовые  акты  муниципальных   образ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Конституционные   нормы   обладают высшей юридической  силой   в отношении всех  других   законодательных актов любого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уществует  три уровня   нормативных правовых а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Федеральные-  нормативные правовые акты 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гиональные-  нормативные  правовые акты  субъекто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естные-  нормативные  правовые акты  муниципальных образ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пецифика муниципально-правовых норм заключается  в том, что многие  из них относятся  одновременно  к двум отраслям права-  комплексной  отрасли  муниципального  права  и основной отрасли-  конституционному,  административному,  финансовому и т.д. пр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-правовые   нормы принято   классифицировать  по различным критериям (основания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объекту правового  регул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 содержащихся  в них предпис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действию  во времени  и простран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юридической  си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ормы муниципального права подразделяются  также: на нормы  общего регулирования (общерегулятивные) и нормы  конкретного, подробного  регулирования;  на материально- правовые  и процессуальные и т.д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Европейская  Хартия  местного  самоуправления  от 15 октября  1985г.//Российская юстиция.1996. №9. С. 2-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Конституция  Российской  Федерации  1993г.-М.: 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 закон  « Об общих  принципах  организации местного  самоуправления  в Российской  Федерации» от 12 августа  1995г.// СЗ РФ.  1995. №35. Ст.35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 « Об общих  принципах  организации  местного  самоуправления в Российской   Федерации»  от 6 октября  2003г.// СЗ РФ.  2003. №40. Ст.38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Федеральный  закон « Об обеспечении конституционных  прав  граждан  Российской  Федерации  избирать  и быть избранными  в органы  местного  самоуправления»  от 26 ноября 1996г. ( с изм. и доп. от 22 июня  1998г.)// СЗ РФ. 1996. №49. Ст. 54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ый закон  РФ «  Об основных  гарантиях  избирательных  прав  и права  на участие  в референдуме  граждан  Российской  Федерации»  от 12  июня  2002г.(  с изм. от 12 августа 2004г.)// СЗ РФ. 2002. №24. Ст.22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ый закон РФ « Об основах  муниципальной  службы  в Российской Федерации» от 8 января  1998г. ( с изм. от 25  июля 2002г.)// СЗ РФ. 1998. №2.Ст.2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Федеральный закон «  О финансовых  основах   местного  самоуправления в Российской  Федерации» от 25 сентября 1997г. ( с изм. от 29 июня  2004г.)// СЗ РФ.  1997. №39. Ст. 44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Закон РФ «  О недрах»  ред. от  3 марта  1995г. ( с изм. от 10 июня 2003г.)// СЗ РФ. 1995. №10. Ст.8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Федеральный закон « Об образовании» в ред.  1996г. (   с изм. от 23 декабря 2003г.)// СЗ РФ. 1996. №3. Ст.1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Федеральный закон «  Об  участии в международном информационном обмене» от 04.07.1996  №85-ФЗ (  ред. от  29.06.200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Федеральный  закон «  Об основах  бюджетного  устройства и бюджетного  процесса  в РСФСР» от 10.10.91 №1735-1  ( в ред.  от  31.07.95  №118-Ф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Бабун  Р.В.  Организация местного  самоуправления:  Учебное пособие.-СПб.:  Питер, 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Елагин  Р.И.  Муниципальное право России:  Курс лекций.-М.:  Рос. гос. ин-т  интеллектуальной  собственности ( РГИИС), Книжный мир, 2006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  РФ от  12 декабря 1993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  Об общих принципах  организации  местного  самоуправления  в РФ»  от 12  августа  1995//  СЗ РФ.  1995.  №35 Ст.350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  Об общих  принципах   организации  местного  самоуправления  в РФ»  от 6 октября  2003г.//  СЗ РФ.2003.  №40.  Ст. 38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  О финансовых основах  местного самоуправления в РФ»   от 25 сент. 1997. ( с изм. и доп.  от 9 июля 1999г., 27 дек. 2000г.,  30 дек. 2001г.,  29  июня  2004г.)//  СЗ РФ.  1997.  №39.Ст. 446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РФ «  Об основах муниципальной  службы  в РФ» от 8  января  1998г. ( с изм.  от 13  апреля  1999г., 19  апреля,  25 июля 2002г.)// СЗ РФ. 1998. №2.Ст. 2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РФ « Об обеспечении  конституционных  прав граждан  РФ   избирать  и быть  избранными  в органы  местного  самоуправления» от  26 ноября  1996г. ( с изм.  и доп. от  22 июня  1998г.)//  СЗ РФ. 1996. №49. Ст. 549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Рф « Об основных гарантиях   избирательных прав   и права на участие  в референдуме  граждан  Российской  Федерации»  от 12  июня  2002г. (   с изм.  от 27 сент, 24 дек. 2002г.,  23 июня,  4 июля,  23 декабря  2003г., 7 июня,  12 августа 2004г.)// СЗ РФ. 2002. №24. Ст. 225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РФ « Об образовании» в ред.  1996г. ( с изм. на 23 дек. 2003г.)//СЗ РФ. 1996. №3.Ст.15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РФ « О недрах»  ред. от  3 марта  1995г. ( с изм. от 6 июня  2003г.) // СЗ РФ.1995. №10. Ст.82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 Об  основах   бюджетного  устройства   и бюджетного  процесса в РСФСР» от 10.10.91 №1735-1 (  вред. ФЗ от  31.07.95 №118-ФЗ)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ун Р.В.  Организация  местного  самоуправления: Учебное  пособие.-  СПб.:  Питер,  2005.- С.  42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ая Хартия местного  самоуправления  от 15 октября  1985г.// Российская юстиция. 1996. №9.-С.2-5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агин Р.И,  Муниципальное  право  России:  Курс лекций/  Под ред.  д.ю.н. доцента  Гончарова И.В.- М.:  Российский  гос. ин-т  интеллектуальной  собственности (РГИИС),  Книжный  мир,  2006. С. 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3:00Z</dcterms:created>
  <dc:creator>1</dc:creator>
  <dc:description/>
  <cp:keywords/>
  <dc:language>en-US</dc:language>
  <cp:lastModifiedBy>SYSTEM</cp:lastModifiedBy>
  <dcterms:modified xsi:type="dcterms:W3CDTF">2011-09-24T16:03:00Z</dcterms:modified>
  <cp:revision>2</cp:revision>
  <dc:subject/>
  <dc:title>СИСТЕМА МУНИЦИПАЛЬНОГО УПРАВЛЕНИЯ</dc:title>
</cp:coreProperties>
</file>