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ВЕНЧУРНЫХ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История возникновения венчурных организаций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Деятельность (правосубъектность) венчурных организац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ИСКИ В ДЕЯТЕЛЬНОСТИ ВЕНЧУРНЫХ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редпринимательские риски венчурных организаций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Риски, влекущие банкротство венчурных организаций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Рисковые операции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ГЛАВА </w:t>
      </w: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Законодательное регулирование венчурных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Государственное регулирование венчурных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Нормотворчество как необходимый элемент развития венчурных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Совершенствование законодательства в области венчурной деятельности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урный бизнес, зародившийся в середине 50-х годов, развился в мощную мировую индустрию и зарекомендовал себя как один из наиболее действенных инструментов поддержки и развития реального сектора экономики. В мировой экономике венчурный капитал оказал огромное влияние на развитие таких отраслей промышленности, как полупроводниковая электроника, вычислительная техника, информационные технологии, биотехн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чурное финансирование – явление в нашей стране не очень распространенное, хотя венчурные фонды и инвестиционные компании, которые заняты таким финансированием, существуют на российском рынке достаточно давно и демонстрируют весьма успешные результаты. Большинство таких венчурных фондов создано с использованием средств Европейского банка реконструкции и развития (ЕБРР). В связи с появлением у нас венчурного финансирования в 1997 г. была даже образована Российская ассоциация прямого и венчурного финансирования, которая объединила 43 компании, в той или иной степени связанные с этим бизнесом [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венчурного финансирования – вложение средств в развитие малых и средних предприятий и наукоемких проектов. Поэтому задача развития этого направления была включена в государственны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юбого бизнеса, а особенно средних и малых предприятий, является делом весьма трудным, тем более без достаточных средств на его развитие. Необходимые материальные ресурсы могут предоставить венчурные финанс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авовое регулирование общественных отношений, связанных с деятельностью, направленной на использование научных знаний с целью получения нового или улучшения производимого продукта либо способа его производства, приобретает особую актуальность в нашей стране в связи с проводимыми реформами. Традиционно научно-техническая политика в России всегда рассматривалась как основа экономического роста страны, поэтому значительная часть правового массива и научных исследований посвящалась вопросам внедрения достижений науки и техники и ускорению научно-техническ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регулирование отношений в данной сфере осуществлялось посредством многочисленных актов, издаваемых министерствами и ведомствами. Отсутствие четкого законодательного базиса развития научно-технического потенциала страны порождало выборочный характер регулирования и не создавало стройной нормативно-правовой системы, которая была бы способна опосредовать реальные закономерности научно-технической революции, одной из движущих сил которой выступают новов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венчурного бизнеса, которое должно было бы обеспечить эффективное функционирование системы венчурного инвестирования в научно-технической сфере в настоящее время отсутствует. Меры государственной поддержки предприятий включенных в механизмы венчурной деятельности, практически не реализ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– попытаться систематизировать нормативно-правовые акты, в той или иной степени регулирующие деятельность венчурных организаций в РФ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ВЕНЧУРН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История возникновения венчурных организаций</w:t>
      </w:r>
    </w:p>
    <w:p>
      <w:pPr>
        <w:pStyle w:val="Style16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е оформление венчурного капитала датируется 1958 г., когда Конгресс США принял решение о начале реализации программы Small Business Investment Company (SBIC) [36]. В рамках этой программы правительство США через SBIC предоставляло доступ к государственному финансированию молодым растущим компаниям при условии одновременного привлечения средств со стороны частных инвесторов в соотношении 2:1 или 3:1, т.е. две или три части капитала должны были происходить из частных источников. Деятельность SBIC регулировалась Администрацией по малому бизнесу (SBA). В рамках программы SBIC были частными компаниями, но, принимая на себя обязательства по совершению ограниченных типов инвестирования, в обмен они получали правительственные субсидии, выпуская гарантированные SBA облигации. В процессе развития SBIC параллельно стали появляться независимые частные венчурные фонды и компании, со временем превратившиеся в то, что сегодня известно как источники венчурного капитала. По состоянию на конец сентября 2005 г., 336 компаний по программе SBIC имели в управлении 10 млрд дол. СШ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1972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онгрес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и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SBIC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Minority Enterprise Small Business Investment Companies (MESBIC), </w:t>
      </w:r>
      <w:r>
        <w:rPr>
          <w:rFonts w:cs="Times New Roman" w:ascii="Times New Roman" w:hAnsi="Times New Roman"/>
          <w:color w:val="000000"/>
          <w:sz w:val="28"/>
          <w:szCs w:val="28"/>
        </w:rPr>
        <w:t>поздне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именованну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Specialized Small Business Investment Companies (SSBIC).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к настоящему времени существуют 59 компаний по программе SSBIC; средний размер капитала под управлением составляет 1,7 млн дол.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 венчурный капитал, как альтернативный источник финансирования частного бизнеса, появился только в конце 70-х годов. До появления венчурного капитала в Европе, частные предприниматели попросту не имели свободного доступа к источникам финансирования акционерного капитала. С середины 80-х европейские вкладчики стали больше интересоваться возможностями инвестиций в акции, вкладывая меньше средств в традиционные для них активы с фиксированным дох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венчурные фонды стали создаваться в 1994 г. по инициативе Европейского Банка Реконструкции и Развития (ЕБРД) [31]. Региональные Венчурные Фонды (РВФ), число которых составляет 10, были образованы в 10 различных регионах России. Одновременно с ЕБРД другая крупная финансовая структура - Международная Финансовая Корпорация (International Finance Corporation) также решилась на участие в создаваемых венчурных структурах совместно с некоторыми известными в мире корпоративными и частными инвесторами. В 1997 году 12 действующих на территории России венчурных фондов образовали Российскую Ассоциацию Венчурного Инвестирования (РАВИ) со штаб-квартирой в Москве и отделением в С-Петербурге. 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 Деятельность венчурны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ального определения венчурной деятельности на уровне закона РФ в настоящее время не существует. Федеральный закон «О науке и государственной научно-технической политике» [5], в котором предполагалось установить юридически значимое понятие венчурной деятельности, в принятом варианте, к сожалению, не содержит такого определения, хотя оно и присутствовало в законопроек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сутствие законодательно установленного круга лиц, участвующих в венчурном процессе, возникают дополнительные трудности и при определении фигуры, обладающей статусом субъекта венчур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нчурном процессе могут участвовать как юридические, так и физические 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стать участником венчурной деятельности, нет необходимости приобретать одноименный статус, как, например, того требует закон от предпринимателя. Этот вид деятельности не требует и лицензирования, по крайней мере, в настоящее время. Вместе с тем нормативно-правовые акты, регламентирующие вопросы организации венчурной деятельности в РФ, и сам характер нововведений позволяют очертить круг субъектов, не только принимающих непосредственное участие в венчурном процессе, но и обеспечивающих этот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ицам, обеспечивающим условия осуществления деятельности венчурных организаций, в первую очередь следует отнести органы государственной власти, которые устанавливают общие направления инновационной деятельности, утверждают инновационные проекты и программы, вырабатывают основные принципы развития инновационной деятельности в сфере науки и научного обслуживания, утверждают формы государственной отчетности, учреждают и регистрируют организации, реализующие инновационные проект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создания Инновационного совета являются координация работ и выработка основных направлений, наиболее эффективного развития инновационной деятельности высшей школы в сфере науки и научного образования. Совет выполняет функции совещательного органа и его основной задачей является разработка рекомендаций по формированию и реализации инновационной политики высшей школы России в сфере науки и науч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, принимающие непосредственное (частичное либо полное) участие в венчурной деятельности, весьма многообраз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ИСКИ В ДЕЯТЕЛЬНОСТИ ВЕНЧУРН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едпринимательские риски венчурных организаций</w:t>
      </w:r>
    </w:p>
    <w:p>
      <w:pPr>
        <w:pStyle w:val="Western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жданском законодательстве «предпринимательский риск» является видовым понятием по отношению к категории «риск». Дефиниция «риск» используется в законодательстве и в научной литературе применительно к отдельным видам отношений и сферам профессиональной деятельности. В рамках объективной категории риска выделяют такие его виды, как служебный, производственный, научно-технический, творческий, врачебный, спортивный, журналистский, страховой, коммерческий и др.</w:t>
      </w:r>
    </w:p>
    <w:p>
      <w:pPr>
        <w:pStyle w:val="Western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всего категория «риск» употребляется в гражданском законодательстве. Эта категория употребляется в нормах ГК РФ 89 раз, где риск соотносится с убытками, случайной гибелью или повреждением имущества, случайной невозможностью исполнения, отнесением затрат и убытков, последствиями (неблагоприятными, непредъявлением требования, отсутствием сведений, гибелью или повреждением, невыполнением обязанностей), утратой (гибелью), недостачей или повреждением, неполучением ожидаемых доходов, ответственностью, выплатами. 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выше изложенного можно сделать вывод о том, что предпринимательский риск представляет собой сложную категорию, включающую, в том числе, несение гражданско-правовой ответственности без вины, иных неблагоприятных последствий технологического, инновационного, информационного и т.д. характера. Таким образом, согласно п.3 ст.401 ГК РФ под предпринимательским риском следует понимать несение неблагоприятных последствий (имущественных в виде убытков, возникших при ведении бизнеса, технологических, инновационных, информационных и т.д.), а также самостоятельной имущественной безвиновной ответственности (единственное основание освобождения от ответственности – наличие непреодолимой силы, если иное не предусмотрено законом или договором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, сопутствующие ведению предпринимательской деятельности, традиционно делят на две больши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истые риски (возникают под воздействием объективных фактор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кулятивные ри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иски, влекущие банкротство венчурны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банкротства является важнейшим элементом механизма рыночной экономики. Его значение состоит в добровольной или принудительной ликвидации несостоятельных юридических лиц, когда проведение мер по предупреждению банкротства, осуществление до</w:t>
        <w:softHyphen/>
        <w:t>судебной санации, либо наблюдения, либо внешнего управления не обеспечивает необходимого уровня платежеспособности предприятия (орган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законодательства о банкротстве в современной России началась с принятия Закона РФ «О несостоятельности (банкротстве) предприятий» (далее – Закон о банкротстве 1992 г.). С учетом более чем семидесятилетнего отсутствия в правовой практике, в частности, и в общественной жизни страны, в целом, такой категории, как бан</w:t>
        <w:softHyphen/>
        <w:t>кротство, несомненно, Закон о банкротстве 1992 г. сыграл важную роль, «при</w:t>
        <w:softHyphen/>
        <w:t>учив» участников предпринимательской деятельности к ее сущест</w:t>
        <w:softHyphen/>
        <w:t>вованию как неотъемлемого элемента рыночных отношений, дав воз</w:t>
        <w:softHyphen/>
        <w:t>можность арбитражным судам, даже при относительно небольшом количестве дел этой категории, выработать определенные правила их рассмот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пытка реформирования российского законодательства о несостоятельности (банкротстве) предпринята в 1995 г., когда был подготовлен первый проект нового Федерального закона «О несостоятельности (банкротстве)». Однако затем работа над этим проектом была приостановлена и лишь 19 июня 1997 г. новый закон был принят Государственной Думой в первом, а затем во втором и третьем чт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актика применения принятого Закона позволила выявить многочисленные пробелы в его нормах, что послужило причиной разработки нового, третьего по счету, Закона о несостоятельности (банкротстве). В результате с 3 декабря 2002 г. вступил в силу новый Закон о банкротстве, который внес много существенных изменений в правовое регулирование порядка банкротства должника в Российской Федерации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числу наиболее характерных для современных венчурных организаций проблем, препятствующих их эффективному функционированию в условиях сложившихся рыночных отношений, можно отнести: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Неэффективность системы управления предприятием, обусловленную: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изкий уровень ответственности руководителей предприятий перед участниками (учредителями) за последствия принимаемых решений, …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изкие размеры уставного капитала акционерных общест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тсутствие эффективного механизма исполнения решений судов, особенно в части обращения взыскания на имущество долж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исковые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к присущ любым видам вложения капитала, однако венчурные операции по своему определению являются рисковыми, поскольку связаны с кредитованием и финансированием научно-технических разработок и изобре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чурный капитал инвестируется в не связанные между собой проекты в расчете на довольно быструю окупаемость вложен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ковые операции, как правило, осуществляются путем приобретения части акций предприятия-клиента или предоставлением ему ссуд, в том числе с правом конверсии этих ссуд в а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ковые операции обусловлены необходимостью финансирования мелких инновационных форм в области новых технологий. </w:t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ГЛАВА </w:t>
      </w: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>. Законодательное регулирование венчурн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Государственное регулирование венчурн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признаки венчурной деятельности и анализируя ее особенности, можно убедиться в том, что доведение до промышленной реализации инновационных проектов с высоким уровнем риска требует участия широкого круга субъектов: от изобретателей, конструкторов и технологов до профессиональных предпринимателей и специализированных организаций. Все они являются участниками единого венчурного процесса и в ходе осуществления тех или иных действий, результатом которых выступает конкретный интеллектуальный либо материальный продукт, вступают между собой в определенные взаимоотношения. Данные взаимоотношения весьма многообразны и складываются в рамках волевых отношений между людьми. Регулируя эти отношения, законодатель придает им определенные правовые формы, которые фиксируют общие направления решения проблем, связанных с венчурной деятельностью. Таких форм множество, но все они могут быть дифференцированы по двум уровням регулирования: публично-правовому и частно-правов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Нормотворчество как необходимый элемент развития венчурных организаций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уже было отмечено выше, венчурная деятельность в нашей стране еще не имеет должного правового регулирования. Единого законодательного акта, определяющего понятие и порядок осуществления венчурной деятельности, пока нет. Федеральный закон «О науке и научно-технической политике» регулирует отношения между субъектами научной и (или) научно-технической деятельности, органами государственной власти и потребителями научной и (или) научно-технической продукции (работ, услуг). Закон определяет правовой статус субъектов научной и (или) научно-технической деятельности, принципы ее регулирования, формирование и порядок реализации государственной научно-технической политики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й базой инновационного процесса в целом в настоящее время является законодательство в области интеллектуальной собственности. В соответствии с п. «о» ст. 71 Конституции РФ, правовое регулирование интеллектуальной собственности находится в веден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овершенствование законодательства в области венчур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чурное инвестирование, как один из важнейших способов решения проблемы нехватки средств для малых, в первую очередь инновационных, предприятий, сегодня является законодательно неурегулированным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ногие ученые сходятся во мнении, что основные проблемы развития венчурного бизнеса и инвестирования в нашей стране связаны в первую очередь с отсутствием комплексного правового регулирования венчурной и инновационной деятельности [….]. Те нормативно-правовые акты, которые в определенной степени регулируют венчурное инвестирование (по большей части нормативно-правовые акты Президента РФ, Правительства РФ, некоторые акты субъектов РФ) не обеспечивают потребности реальных экономических отношений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 точки зрения анализа проблемы необходимо отметить, что комплексный нормативно-правовой акт, о котором идет речь, в обязательном порядке должен содержать четкое определение понятий венчурной деятельности, венчурного капитала и венчурного финансирования. Закрепление определений понятий в законе внесет определенную ясность в теоретическую наук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конодательно необходимо решить вопрос об объекте венчурного инвестирования. Считается, что объектами венчурного инвестирования являются малые инновационные компании, ориентированные на разработку и вывод на рынок наукоемкой продукции на базе высоких технологий [27, с.110]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лизируя федеральное, а также региональное законодательство можно сделать вывод о том, что за последние несколько достигнут значительный прогресс в правовом регулировании таких финансово-кредитных механизмов поддержки малого предпринимательства, как кредитование и микрокредитование субъектов малого бизнеса. Со стороны государственных органов обеспечено увеличение суммы кредита, по которой государством субсидируется процентная ставка, упрощены процедуры кредитован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 все же необходимо отметить, что наибольшее количество вопросов связанных с функционированием рассматриваемых финансово-кредитных механизмов поддержки малого предпринимательства завязано на практике применения норм банковского законодательства, которое создает как экономические (большие проценты по кредитам), так и организационные (сбор необходимой документации) проблемы для таких субъектов рынка, как индивидуальные предприниматели, малые и средние предприятия.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нашей стране отсутствует налаженная система финансирования инновационной деятельности. В связи с этим нетрадиционные источники инвестиций, одним из которых является венчурный капитал, начинают привлекать все большее внимани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ая задача венчурного инвестирования состоит в том, чтобы способствовать росту конкретного бизнеса или реализации инновационного проекта путем предоставления определенной суммы денежных средст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чурный капитал обладает рядом особенностей по сравнению с обычными видами финансирова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вышесказанного, можно отметить, что венчурный капитал потенциально является одним из эффективных источников финансирования инновационной деяте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здесь возникает проблема активизации рискового инвестирования, на пути которого возникают значительные препятствия в виде отсутствия необходимой нормативно-правовой баз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оказало проведенное исследование, отсутствие комплексного правового регулирования венчурной и инновационной деятельности является одной из основных проблем развития венчурного бизнеса и инвестирования в нашей стране. Существующие на настоящий момент нормативно-правовые акты, которые в определенной степени регулируют венчурное инвестирование не обеспечивают потребности реальных экономических отношений, поэтому в сложившейся ситуации требуется ряд законодательных инициатив, которые должны быть следующи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авовой основы для деятельности венчурных фонд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законодательной базы для венчурного инвестирования отечественными пенсионными фондами, страховыми компаниями и банк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бухучета, позволяющего предприятию относить на себестоимость продукции затраты на научно - исследовательские и опытно - конструкторские работы, внутренние инвестиции и т.д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государством экспертизы инновационных проектов и развития консультационных услуг для малых предприятий научно - технической сферы, которые являются первоочередными реципиентами венчурного капитал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зрачность в отношении налогообложения доходов и прироста капитала с целью избежания двойного налогообло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р регулирования и контроля процесса венчурного инвестир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декабря 1993 г. // Российская газета. - 1993. - № 237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. Часть 1 от 30 ноября 1994 г. №51-ФЗ // Собрание законодательства Российской Федерации. - 1994. - № 32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от 26 января 1996 г. № 14-ФЗ (часть вторая) // Собрание законодательства Российской Федерации. – 1996. - №5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 декабря 2002 г. №184-ФЗ «О техническом регулировании»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3 августа 1996 г. №127-ФЗ «О науке и государственной научно-технической политике» // Российская газета. 1996. 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8 августа 2001 г. №129-ФЗ «О государственной регистрации юридических лиц и индивидуальных предпринимателей»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б инвестиционной деятельности в Российской Федерации» от 26 июня 1991 г. № 1488-1 (в ред. от 18 декабря 2006 г. №232-ФЗ)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государственной поддержке малого предпринимательства в Российской Федерации» от 6 июня 1995 г. № 563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«Об акционерных обществах» от 26 декабря 1995 г. № 208-ФЗ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Ф от 10 марта 2000 г. №362-р «Об учреждении Венчурного инновационного фонда»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й политики Российской Федерации в области развития инновационной системы на период до 2010 года (утверждены письмом Правительства Российской Федерации от 05.08.2005 г. №2473п-П7)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РФ от 22 мая 1997г. №986 «О создании Инновационный совет в сфере науки и научного обслуживания Министерства общего и профессионального образования РФ // Бюллетень Министерства общего и профессионального образования Российской Федерации. - 1997. - №8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б инновационной деятельности в Российской Федерации»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право. Часть третья / Под ред. А.П. Сергеева, Ю.К.Толстого. - М.: ПРОСПЕКТ, 2001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, Т.А. Предпринимательское право / Т.А. Гусева. – М.: АСТ, 2006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тников, О.В. Сопоставительный анализ и оценка законодательных моделей регулирования инновационной деятельности // О.В. Гутников // Законодательство и экономика. – 2006. - №10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ентарий к Гражданскому кодексу Российской Федерации: В 3 т. Т. 1. Комментарий к Гражданскому кодексу Российской Федерации, части первой / Под ред. Т.Е. Абовой, А.Ю. Кабалкина. - М.: Юрист, 2002. 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40" w:leader="none"/>
          <w:tab w:val="center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Олейник, О.М. Предпринимательское (хозяйственное) право: В 2-х т. Т.2 / О.М. Олейник. – М.: ИНФРА-М, 2002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Title2">
    <w:name w:val="title2"/>
    <w:qFormat/>
    <w:rPr>
      <w:rFonts w:cs="Times New Roman"/>
      <w:shd w:fill="E3E3B4" w:val="clear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Marketmyshopsbarplace">
    <w:name w:val="marketmyshopsbarplace"/>
    <w:qFormat/>
    <w:rPr>
      <w:rFonts w:cs="Times New Roman"/>
    </w:rPr>
  </w:style>
  <w:style w:type="character" w:styleId="Price1">
    <w:name w:val="price1"/>
    <w:qFormat/>
    <w:rPr>
      <w:rFonts w:cs="Times New Roman"/>
      <w:b/>
      <w:bCs/>
    </w:rPr>
  </w:style>
  <w:style w:type="character" w:styleId="Opener1">
    <w:name w:val="opener1"/>
    <w:qFormat/>
    <w:rPr>
      <w:rFonts w:cs="Times New Roman"/>
    </w:rPr>
  </w:style>
  <w:style w:type="character" w:styleId="Short">
    <w:name w:val="short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280" w:after="280"/>
    </w:pPr>
    <w:rPr>
      <w:rFonts w:ascii="Times" w:hAnsi="Times" w:cs="Times"/>
      <w:color w:val="333333"/>
      <w:sz w:val="14"/>
      <w:szCs w:val="1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333333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Нумерованный список 3"/>
    <w:basedOn w:val="Normal"/>
    <w:qFormat/>
    <w:pPr>
      <w:spacing w:before="280" w:after="280"/>
    </w:pPr>
    <w:rPr>
      <w:rFonts w:ascii="Times" w:hAnsi="Times" w:cs="Times"/>
      <w:color w:val="333333"/>
      <w:sz w:val="14"/>
      <w:szCs w:val="14"/>
    </w:rPr>
  </w:style>
  <w:style w:type="paragraph" w:styleId="Western">
    <w:name w:val="western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cs="Verdana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5:00Z</dcterms:created>
  <dc:creator>User</dc:creator>
  <dc:description/>
  <cp:keywords/>
  <dc:language>en-US</dc:language>
  <cp:lastModifiedBy>SYSTEM</cp:lastModifiedBy>
  <cp:lastPrinted>2008-03-29T13:12:00Z</cp:lastPrinted>
  <dcterms:modified xsi:type="dcterms:W3CDTF">2011-09-24T16:05:00Z</dcterms:modified>
  <cp:revision>2</cp:revision>
  <dc:subject/>
  <dc:title>Нормативно-правовое регулирование венчурных организаций</dc:title>
</cp:coreProperties>
</file>