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НОВОЕ УГОЛОВНОЕ ЗАКОНОДАТЕЛЬСТВО РОССИЙСКОЙ ФЕДЕРАЦИИ И ЗАЩИТА ЧАСТНОЙ ЖИЗНИ</w:t>
      </w:r>
    </w:p>
    <w:p>
      <w:pPr>
        <w:pStyle w:val="Normal"/>
        <w:jc w:val="center"/>
        <w:rPr>
          <w:lang w:val="en-US"/>
        </w:rPr>
      </w:pPr>
      <w:r>
        <w:rPr>
          <w:b/>
          <w:bCs/>
          <w:i/>
          <w:iCs/>
        </w:rPr>
        <w:t>Г</w:t>
      </w:r>
      <w:r>
        <w:rPr>
          <w:b/>
          <w:bCs/>
          <w:i/>
          <w:iCs/>
          <w:lang w:val="en-US"/>
        </w:rPr>
        <w:t>.</w:t>
      </w:r>
      <w:r>
        <w:rPr>
          <w:b/>
          <w:bCs/>
          <w:i/>
          <w:iCs/>
        </w:rPr>
        <w:t>О</w:t>
      </w:r>
      <w:r>
        <w:rPr>
          <w:b/>
          <w:bCs/>
          <w:i/>
          <w:iCs/>
          <w:lang w:val="en-US"/>
        </w:rPr>
        <w:t>.</w:t>
      </w:r>
      <w:r>
        <w:rPr>
          <w:b/>
          <w:bCs/>
          <w:i/>
          <w:iCs/>
        </w:rPr>
        <w:t>Петрова</w:t>
      </w:r>
    </w:p>
    <w:p>
      <w:pPr>
        <w:pStyle w:val="Normal"/>
        <w:rPr/>
      </w:pPr>
      <w:r>
        <w:rPr>
          <w:i/>
          <w:iCs/>
          <w:lang w:val="en-US"/>
        </w:rPr>
        <w:t>The article examines penal instruments to protect the regulations, stated in the article 12 of the Declaration of Human Rights and in the Constitution of Russian Federation. The author introduces a motion in order to improve the criminal law, regulating the punishability of encroachment on the citizens' privat life.</w:t>
      </w:r>
      <w:r>
        <w:rPr>
          <w:lang w:val="en-US"/>
        </w:rPr>
        <w:t xml:space="preserve"> </w:t>
      </w:r>
    </w:p>
    <w:p>
      <w:pPr>
        <w:pStyle w:val="Style16"/>
        <w:rPr/>
      </w:pPr>
      <w:r>
        <w:rPr/>
        <w:t xml:space="preserve">Всеобщая декларация прав человека от 10 декабря 1948 г. в ст. 12 провозглашает: "Никто не может подвергну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Каждый человек имеет право на защиту закона от такого вмешательства или таких посягательств". </w:t>
      </w:r>
    </w:p>
    <w:p>
      <w:pPr>
        <w:pStyle w:val="Style16"/>
        <w:rPr/>
      </w:pPr>
      <w:r>
        <w:rPr/>
        <w:t xml:space="preserve">Приведенное положение обращено ко всем народам и государствам. Оно нашло отражение и в действующей Конституции Российской Федерации. Если до Конституции Российской Федерации 1993 года было привычным звучание "личная", а не "частная" жизнь, то согласно ст. 23 Конституции РФ каждый человек имеет право на неприкосновенность частной жизни, личную и семейную тайну, защиту своей чести и доброго имени. В этой части ст. 23 Конституции РФ не соответствует ст. 12 Всеобщей декларации прав человека от 10 декабря 1948 г., употребляющей термин "личная жизнь". </w:t>
      </w:r>
    </w:p>
    <w:p>
      <w:pPr>
        <w:pStyle w:val="Style16"/>
        <w:rPr/>
      </w:pPr>
      <w:r>
        <w:rPr/>
        <w:t>Развивая положение, нашедшее закрепление в ст. 23 Конституции РФ, ст. 24 Конституции РФ указывает на то, что сбор, хранение, использование и распространение информации о частной жизни лица без его согласия не допускается. Однако известно, что без защитных механизмов эти положения Конституции РФ так и останутся декларативными. Поэтому важно разработать механизм реализации конституционных положений - с одной стороны, и механизм защиты - с другой. Эти вопросы тем более важны в Российской Федерации сегодня, т.к. ХХ век свидетельствует о многочисленных нарушениях прав человека, в частности, связанных и с его частной (личной) жизнью</w:t>
      </w:r>
      <w:r>
        <w:rPr>
          <w:vertAlign w:val="superscript"/>
        </w:rPr>
        <w:t>1</w:t>
      </w:r>
      <w:r>
        <w:rPr/>
        <w:t xml:space="preserve">. </w:t>
      </w:r>
    </w:p>
    <w:p>
      <w:pPr>
        <w:pStyle w:val="Style16"/>
        <w:rPr/>
      </w:pPr>
      <w:r>
        <w:rPr/>
        <w:t xml:space="preserve">Защита конституционных прав осуществляется с помощью гражданско-правовых и уголовно-правовых средств в административном и уголовном процессах. Это значит, что существует несколько "степеней" защиты прав, провозглашенных в действующей Конституции РФ. Если обратимся к УК РФ, то защиту частной (личной) жизни осуществляют несколько статей, расположенных не только в главе 19 "Преступления против конституционных прав и свобод человека и гражданина". Видимо, названия этой и других глав, предусматривающих защиту конституционных прав, требуют уточнения. </w:t>
      </w:r>
    </w:p>
    <w:p>
      <w:pPr>
        <w:pStyle w:val="Style16"/>
        <w:rPr/>
      </w:pPr>
      <w:r>
        <w:rPr/>
        <w:t xml:space="preserve">В новом УК РФ имеется ст. 137 "Нарушение неприкосновенности частной жизни", которой ранее действующее уголовное законодательство не знало. Она состоит из двух частей, санкции которых полиальтернативны. </w:t>
      </w:r>
    </w:p>
    <w:p>
      <w:pPr>
        <w:pStyle w:val="Style16"/>
        <w:rPr/>
      </w:pPr>
      <w:r>
        <w:rPr/>
        <w:t xml:space="preserve">Обратимся к тексту ч.1 ст.137 УК РФ: "Незаконное собирание или распространение сведений о частной жизни лица, составляющих его личную или семейную тайну, без его согласия либо распространение этих сведений в публичном выступлении, публично демонстрирующемся произведении или средствах массовой информации, если эти деяния совершены из корыстной или иной личной заинтересованности и причинили вред правам и законным интересам граждан, -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четырех месяцев". </w:t>
      </w:r>
    </w:p>
    <w:p>
      <w:pPr>
        <w:pStyle w:val="Style16"/>
        <w:rPr/>
      </w:pPr>
      <w:r>
        <w:rPr/>
        <w:t xml:space="preserve">В ч.2 ст.137 УК РФ предусматривается более строгое наказание за "Те же деяния, совершенные лицом с использованием своего служебного положения, - 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права занимать определенные должности или заниматься определенной деятельностью на срок от двух до пяти лет, либо арестом на срок от четырех до шести месяцев". </w:t>
      </w:r>
    </w:p>
    <w:p>
      <w:pPr>
        <w:pStyle w:val="Style16"/>
        <w:rPr/>
      </w:pPr>
      <w:r>
        <w:rPr/>
        <w:t xml:space="preserve">Законодатель в ст.137 УК РФ к частной жизни относит "личную или семейную тайну", которая рассматривается в качестве предмета данного состава преступления. Соответственно коммерческая или банковская тайна охраняется ст.183 УК РФ, а государственная тайна - ст.275, 276 УК РФ. </w:t>
      </w:r>
    </w:p>
    <w:p>
      <w:pPr>
        <w:pStyle w:val="Style16"/>
        <w:rPr/>
      </w:pPr>
      <w:r>
        <w:rPr/>
        <w:t xml:space="preserve">К уголовной ответственности лицо может быть привлечено по ст.137 УК РФ, если оно без согласия потерпевшего незаконно собирало или распространяло сведения о частной жизни потерпевшего. При этом законодатель требует установить корыстную или иную личную заинтересованность субъекта и реальный вред правам и законным интересам граждан. </w:t>
      </w:r>
    </w:p>
    <w:p>
      <w:pPr>
        <w:pStyle w:val="Style16"/>
        <w:rPr/>
      </w:pPr>
      <w:r>
        <w:rPr/>
        <w:t xml:space="preserve">Очевидно, что законодатель круг потерпевших, указанных в ст. 137 УК РФ, искусственно ограничивает лишь гражданами РФ. Учитывая общепризнанные принципы и нормы международного права, положения общей части УК РФ, ст. 137 УК РФ должна защищать частную жизнь не только граждан РФ, но и лиц без гражданства и иностранных граждан. Поэтому представляется желательным внесение изменений в ст. 137 УК РФ, уточняющих круг потерпевших. </w:t>
      </w:r>
    </w:p>
    <w:p>
      <w:pPr>
        <w:pStyle w:val="Style16"/>
        <w:rPr/>
      </w:pPr>
      <w:r>
        <w:rPr/>
        <w:t xml:space="preserve">В ч. 1, ст. 137 УК РФ законодатель предусмотрел одинаковое наказание за отличающиеся по степени общественной опасности деяния: незаконное собирание и незаконное распространение сведений, составляющих личную или семейную тайну. Процесс собирания таких сведений, безусловно, связан и с их хранением, что в законе не рассматривается в качестве уголовно-наказуемого деяния. В то же время в ст. 276 (шпионаж) УК РФ наряду с собиранием сведений указывается и на их хранение. Если хранение сведений, составляющих личную или семейную тайну, совершается из корыстной или иной личной заинтересованности, оно так же, как и собирание таких сведений, должно наказываться по ст. 137 ч. 1 УК РФ, чтобы профилактировать деятельность "любителей собирать досье", а затем использовать их для шантажа и т.п. </w:t>
      </w:r>
    </w:p>
    <w:p>
      <w:pPr>
        <w:pStyle w:val="Style16"/>
        <w:rPr/>
      </w:pPr>
      <w:r>
        <w:rPr/>
        <w:t xml:space="preserve">Интересны и положения ст. 183 УК РФ. В ч. 1 ст. 183 УК РФ законодатель предусматривает наказания за собирание сведений, составляющих коммерческую или банковскую тайну, в виде штрафа либо лишения свободы; а в ч. 2, ст. 183 УК РФ - за незаконное разглашение этих сведений без согласия владельца, совершенное из корыстной или иной личной заинтересованности. При этом разглашение наказывается более строго, чем собирание, и влечет уголовную ответственность, если причинен крупный ущерб потерпевшему. </w:t>
      </w:r>
    </w:p>
    <w:p>
      <w:pPr>
        <w:pStyle w:val="Style16"/>
        <w:rPr/>
      </w:pPr>
      <w:r>
        <w:rPr/>
        <w:t xml:space="preserve">В ст.137 УК РФ уголовная ответственность и за собирание, и за распространение сведений наступит лишь при условии причинения вреда правам и законным интересам граждан. В ст. 183 ч. 2 УК РФ законодатель наряду с распространением предусмотрел более строгое наказание и за использование сведений, составляющих коммерческую или банковскую тайну, что отсутствует в ст. 137 УК РФ. Таким образом, частная жизнь человека не защищена от незаконного хранения и использования информации. </w:t>
      </w:r>
    </w:p>
    <w:p>
      <w:pPr>
        <w:pStyle w:val="Style16"/>
        <w:rPr/>
      </w:pPr>
      <w:r>
        <w:rPr/>
        <w:t xml:space="preserve">Сама терминология, которую применяет законодатель в рассматриваемых статьях, также отличается. Если в ст. 183 (незаконное получение и разглашение сведений, составляющих коммерческую или банковскую тайну) и ст. 283 (разглашение государственной тайны) УК РФ речь идет о разглашении, то в ст. 137 (нарушение неприкосновенности частной жизни) УК РФ - о распространении сведений. Желательно, на наш взгляд, не только унифицировать терминологию, но и не связывать уголовную ответственность в ст. 137 УК РФ с последствиями. </w:t>
      </w:r>
    </w:p>
    <w:p>
      <w:pPr>
        <w:pStyle w:val="Style16"/>
        <w:rPr/>
      </w:pPr>
      <w:r>
        <w:rPr/>
        <w:t xml:space="preserve">Не совсем удачным представляется и определение квалифицированного вида нарушения неприкосновенности частной жизни, изложенного в ч. 2 ст. 137 УК РФ. Использование лицом своего служебного положения, на наш взгляд, ограничивает сферу применения ст. 137 УК РФ только лицами, использующими свое служебное положение. Круг же лиц, которым известны сведения о личной или семейной тайне человека, более широк. </w:t>
      </w:r>
    </w:p>
    <w:p>
      <w:pPr>
        <w:pStyle w:val="Style16"/>
        <w:rPr/>
      </w:pPr>
      <w:r>
        <w:rPr/>
        <w:t xml:space="preserve">Принимая во внимание изложенное, может быть предложена новая редакция ст. 137 УК РФ: </w:t>
      </w:r>
    </w:p>
    <w:p>
      <w:pPr>
        <w:pStyle w:val="Style16"/>
        <w:rPr/>
      </w:pPr>
      <w:r>
        <w:rPr/>
        <w:t xml:space="preserve">1. Незаконное собирание и хранение сведений о частной жизни лица, составляющих его личную или семейную тайну, без его согласия, - наказываются...... </w:t>
      </w:r>
    </w:p>
    <w:p>
      <w:pPr>
        <w:pStyle w:val="Style16"/>
        <w:rPr/>
      </w:pPr>
      <w:r>
        <w:rPr/>
        <w:t xml:space="preserve">2. Незаконное разглашение или использование сведений о частной жизни лица, составляющих его личную или семейную тайну, без его согласия, - наказываются...... </w:t>
      </w:r>
    </w:p>
    <w:p>
      <w:pPr>
        <w:pStyle w:val="Style16"/>
        <w:rPr/>
      </w:pPr>
      <w:r>
        <w:rPr/>
        <w:t xml:space="preserve">3. Те же деяния, совершенные из корыстной или иной личной заинтересованности или с целью причинения вреда правам и законным интересам лица, - наказываются...... </w:t>
      </w:r>
    </w:p>
    <w:p>
      <w:pPr>
        <w:pStyle w:val="Style16"/>
        <w:rPr/>
      </w:pPr>
      <w:r>
        <w:rPr/>
        <w:t xml:space="preserve">4. Те же деяния, совершенные лицом, которому сведения были доверены или стали известны по службе или работе, - наказываются... </w:t>
      </w:r>
    </w:p>
    <w:p>
      <w:pPr>
        <w:pStyle w:val="Style16"/>
        <w:rPr/>
      </w:pPr>
      <w:r>
        <w:rPr/>
        <w:t>На наш взгляд, в дальнейшем в процессе совершенствования уголовного законодательства и определении реестра преступных деяний в качестве объединяющего предмета рассмотренного преступного поведения может быть указана "чужая тайна". Как, например, в УК ФРГ в разделе пятнадцатом "Нарушение неприкосновенности и тайны частной жизни" в параграфе 203</w:t>
      </w:r>
      <w:r>
        <w:rPr>
          <w:vertAlign w:val="superscript"/>
        </w:rPr>
        <w:t>2</w:t>
      </w:r>
      <w:r>
        <w:rPr/>
        <w:t xml:space="preserve">. При этом указывается на чужую тайну, относящуюся к личной жизни, производственную или коммерческую тайну, являющиеся предметом преступления "Нарушения тайны частной жизни". </w:t>
      </w:r>
    </w:p>
    <w:p>
      <w:pPr>
        <w:pStyle w:val="Style16"/>
        <w:rPr/>
      </w:pPr>
      <w:r>
        <w:rPr/>
        <w:t xml:space="preserve">За нарушение тайны частной жизни в ч. 1 параграфа 203 УК ФРГ предусматривается лишение свободы на срок до одного года или денежный штраф, назначаемые тем лицам, "кто незаконно разглашает чужую тайну, относящуюся к личной жизни, производственную или коммерческую тайну, доверенную ему или ставшую ему известной". </w:t>
      </w:r>
    </w:p>
    <w:p>
      <w:pPr>
        <w:pStyle w:val="Style16"/>
        <w:rPr/>
      </w:pPr>
      <w:r>
        <w:rPr/>
        <w:t xml:space="preserve">Одновременно законодатель и в ч.1, и в ч.2 параграфа 203 называет лиц и вид деятельности, при осуществлении которой субъект получает информацию, являющуюся чужой тайной. Учитывая многочисленные комментарии ст. 137 УК РФ, будет уместным привести содержание чч.1, 2 параграфа 203 УК ФРГ: </w:t>
      </w:r>
    </w:p>
    <w:p>
      <w:pPr>
        <w:pStyle w:val="Style16"/>
        <w:rPr/>
      </w:pPr>
      <w:r>
        <w:rPr/>
        <w:t xml:space="preserve">1) при осуществлении профессиональной деятельности врача, зубного или ветеринарного врача, провизора или иного медицинского работника, для осуществления которой требуется соответствующее образование, если это требование урегулировано государством, </w:t>
      </w:r>
    </w:p>
    <w:p>
      <w:pPr>
        <w:pStyle w:val="Style16"/>
        <w:rPr/>
      </w:pPr>
      <w:r>
        <w:rPr/>
        <w:t xml:space="preserve">2) при осуществлении деятельности профессионального психолога, если он прошел необходимую признанную государством научную аттестацию, </w:t>
      </w:r>
    </w:p>
    <w:p>
      <w:pPr>
        <w:pStyle w:val="Style16"/>
        <w:rPr/>
      </w:pPr>
      <w:r>
        <w:rPr/>
        <w:t xml:space="preserve">3) при осуществлении деятельности адвоката, личного адвоката, нотариуса, защитника в судебном процессе, налогового инспектора, приведенного к присяге бухгалтера-ревизора, консультанта по налоговым вопросам, уполномоченного по сбору налогов или органа или члена такого органа общества налоговых инспекторов, бухгалтеров-ревизоров, консультантов и уполномоченных по налоговым вопросам, </w:t>
      </w:r>
    </w:p>
    <w:p>
      <w:pPr>
        <w:pStyle w:val="Style16"/>
        <w:rPr/>
      </w:pPr>
      <w:r>
        <w:rPr/>
        <w:t xml:space="preserve">4) при осуществлении деятельности советника по брачным и семейным вопросам, по вопросам воспитания и по делам молодежи, а также советника наркологической службы в консультации, которая признана органом или корпорацией, учреждением или фондом публичного права, </w:t>
      </w:r>
    </w:p>
    <w:p>
      <w:pPr>
        <w:pStyle w:val="Style16"/>
        <w:rPr/>
      </w:pPr>
      <w:r>
        <w:rPr/>
        <w:t xml:space="preserve">5) при осуществлении деятельности социального работника или социального педагога, чей статус признан государством, или </w:t>
      </w:r>
    </w:p>
    <w:p>
      <w:pPr>
        <w:pStyle w:val="Style16"/>
        <w:rPr/>
      </w:pPr>
      <w:r>
        <w:rPr/>
        <w:t xml:space="preserve">6) при осуществлении деятельности представителя предприятий частных страховых органов по страхованию жизни, от несчастных случаев и на случай болезни. </w:t>
      </w:r>
    </w:p>
    <w:p>
      <w:pPr>
        <w:pStyle w:val="Style16"/>
        <w:rPr/>
      </w:pPr>
      <w:r>
        <w:rPr/>
        <w:t xml:space="preserve">По части 2 параграфа 203 также наказывается тот, кто разглашает чужую тайну, относящуюся к личной жизни, производственную или коммерческую тайну, доверенную ему или ставшую ему известной иным образом при осуществлении деятельности: </w:t>
      </w:r>
    </w:p>
    <w:p>
      <w:pPr>
        <w:pStyle w:val="Style16"/>
        <w:rPr/>
      </w:pPr>
      <w:r>
        <w:rPr/>
        <w:t xml:space="preserve">1) должностного лица, </w:t>
      </w:r>
    </w:p>
    <w:p>
      <w:pPr>
        <w:pStyle w:val="Style16"/>
        <w:rPr/>
      </w:pPr>
      <w:r>
        <w:rPr/>
        <w:t xml:space="preserve">2) лица, специально уполномоченного на выполнение публичных обязанностей, </w:t>
      </w:r>
    </w:p>
    <w:p>
      <w:pPr>
        <w:pStyle w:val="Style16"/>
        <w:rPr/>
      </w:pPr>
      <w:r>
        <w:rPr/>
        <w:t xml:space="preserve">3) лица, которое выполняет задачи или полномочия по представительству рабочих и служащих в государственных учреждениях, </w:t>
      </w:r>
    </w:p>
    <w:p>
      <w:pPr>
        <w:pStyle w:val="Style16"/>
        <w:rPr/>
      </w:pPr>
      <w:r>
        <w:rPr/>
        <w:t xml:space="preserve">4) члена комитета по расследованию деятельности при законодательном органе Федерации или Земли, иного комитета или совета, который сам не является членом законодательного органа, или обслуживающего персонала такого комитета или совета или </w:t>
      </w:r>
    </w:p>
    <w:p>
      <w:pPr>
        <w:pStyle w:val="Style16"/>
        <w:rPr/>
      </w:pPr>
      <w:r>
        <w:rPr/>
        <w:t xml:space="preserve">5) назначенного публичного эксперта, который формально должен добросовестно исполнять свои обязанности на основе закона. </w:t>
      </w:r>
    </w:p>
    <w:p>
      <w:pPr>
        <w:pStyle w:val="Style16"/>
        <w:rPr/>
      </w:pPr>
      <w:r>
        <w:rPr/>
        <w:t xml:space="preserve">Очевидно, что УК ФРГ не связывает уголовную ответственность за нарушение тайны частной жизни с наступлением последствий и корыстными или иными побуждениями. Ответственность наступает лишь за сами действия. В то же время в ч. 5 параграф 203 УК ФРГ указывает на более строгое наказание в виде лишения свободы на срок до двух лет или денежный штраф, если лицо, совершая деяние, действует за вознаграждение или с намерением личного обогащения или обогащения третьих лиц или с целью нанесения вреда другому лицу. </w:t>
      </w:r>
    </w:p>
    <w:p>
      <w:pPr>
        <w:pStyle w:val="Style16"/>
        <w:rPr/>
      </w:pPr>
      <w:r>
        <w:rPr/>
        <w:t xml:space="preserve">В ст. 137 УК РФ в отличие от ст. 183 УК РФ не указывается на способ собирания сведений, упоминается лишь "незаконное собирание". Если незаконность выражается в деяниях, наказуемых по УК РФ, то требуется дополнительная квалификация по статьям, предусматривающим эти деяния. </w:t>
      </w:r>
    </w:p>
    <w:p>
      <w:pPr>
        <w:pStyle w:val="Style16"/>
        <w:rPr/>
      </w:pPr>
      <w:r>
        <w:rPr/>
        <w:t>Поэтому вряд ли можно согласиться с толкованием ст. 137 УК РФ Ю.А.Красиковым, который полагает, что "если незаконное собирание сведений о частной жизни лица сопряжено с незаконным проникновением в жилище, то содеянное подлежит квалифицировать только по ст. 137 без ссылки на ч. 1 ст. 139 УК РФ, А если незаконное собирание сведений о частной жизни лица сопряжено с незаконным проникновением в жилище, предусмотренным ч. 2 и 3 ст. 139 УК РФ, то содеянное надлежит квалифицировать по совокупности ст. 137 и ч. 2 или 3 ст. 139 УК РФ"</w:t>
      </w:r>
      <w:r>
        <w:rPr>
          <w:vertAlign w:val="superscript"/>
        </w:rPr>
        <w:t>3</w:t>
      </w:r>
      <w:r>
        <w:rPr/>
        <w:t xml:space="preserve">. </w:t>
      </w:r>
    </w:p>
    <w:p>
      <w:pPr>
        <w:pStyle w:val="Style16"/>
        <w:rPr/>
      </w:pPr>
      <w:r>
        <w:rPr/>
        <w:t xml:space="preserve">В ст.139 УК РФ (нарушение неприкосновенности жилища) в ее трех частях предусматривается наказание за одно и то же деяние - незаконное проникновение в жилище, совершенное против воли проживающего в нем лица. В отличие от ч. 1 ст. 139 УК РФ, в ч. 2 и ч. 3 ст. 139 УК РФ наказания за данное деяние более строгие. Так, в ч. 2 ст. 139 УК РФ указывается - то же деяние совершается с применением насилия или с угрозой его применения, а в ч. 3 ст. 139 УК РФ - деяния, предусмотренные частями первой или второй настоящей статьи, совершаются лицом с использованием своего служебного положения. </w:t>
      </w:r>
    </w:p>
    <w:p>
      <w:pPr>
        <w:pStyle w:val="Style16"/>
        <w:rPr/>
      </w:pPr>
      <w:r>
        <w:rPr/>
        <w:t xml:space="preserve">Если уважаемый профессор Ю.А.Красиков допускает совокупность ст. 137 и ст. 139 чч.2, 3 УК РФ, то почему же он не видит совокупности с ч. 1 ст. 139 УК РФ? К сожалению, он не приводит аргументов в пользу своей позиции. Хотя логично отметить, что если деяние, предусмотренное и ч.1 ст. 139 УК РФ имеет место, то оно вне зависимости от квалифицирующих признаков уже должно квалифицироваться по совокупности со ст. 137 УК РФ. Таким образом, практическим работникам следует критически относиться к комментариям к Уголовному кодексу РФ, даже если эти комментарии и изданы под общей редакцией их вышестоящих руководителей. </w:t>
      </w:r>
    </w:p>
    <w:p>
      <w:pPr>
        <w:pStyle w:val="Style16"/>
        <w:rPr/>
      </w:pPr>
      <w:r>
        <w:rPr/>
        <w:t xml:space="preserve">В завершение отметим, что защита законных прав физических лиц вне зависимости от границ государств остается актуальной.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br/>
        <w:t xml:space="preserve">1 См. Лунеев В. В. Политическая преступность / Гос. и право, 1994, № 7. С.107-121; Романовская В. Б. Репрессивные органы в России ХХ века. Нижний Новгород: Изд-во "Арника", 1996. </w:t>
        <w:br/>
        <w:t xml:space="preserve">2 Уголовный кодекс ФРГ. Изд-во "Юридический колледж МГУ", 1996. С.125-128. </w:t>
        <w:br/>
        <w:t>3 Комментарий к Уголовному кодексу Российской Федерации. Особенная часть / Под общей редакцией Генерального прокурора Российской Федерации, профессора Ю.И. Скуратова и Председателя Верховного Суда Российской Федерации В. М. Лебедева. М.: Издательская группа ИНФРА-М-НОРМА, 1996. С.8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9:00Z</dcterms:created>
  <dc:creator>c</dc:creator>
  <dc:description/>
  <cp:keywords/>
  <dc:language>en-US</dc:language>
  <cp:lastModifiedBy>SYSTEM</cp:lastModifiedBy>
  <dcterms:modified xsi:type="dcterms:W3CDTF">2011-09-24T16:09:00Z</dcterms:modified>
  <cp:revision>2</cp:revision>
  <dc:subject/>
  <dc:title>НОВОЕ УГОЛОВНОЕ ЗАКОНОДАТЕЛЬСТВО РОССИЙСКОЙ ФЕДЕРАЦИИ И ЗАЩИТА ЧАСТНОЙ ЖИЗНИ</dc:title>
</cp:coreProperties>
</file>