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курсу "Гражданское право"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: "Контрольная работа 102"</w:t>
      </w:r>
    </w:p>
    <w:p>
      <w:pPr>
        <w:pStyle w:val="Style20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20"/>
        <w:spacing w:lineRule="auto" w:line="360" w:before="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1. Ненадлежащая реклама – понятие и правовые последств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2. Задач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Style20"/>
        <w:spacing w:lineRule="auto" w:line="360" w:before="0" w:after="0"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20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надлежащая реклама – понятие и правовые последствия</w:t>
      </w:r>
    </w:p>
    <w:p>
      <w:pPr>
        <w:pStyle w:val="Style20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– это информ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пространяемая в любой форме (устной, письменной, с помощью рисунков, графиков и т.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ространяемая с помощью любых средств (средств массовой информации, транспортных средств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физическом или юридическом лице, товарах, идеях, начина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торая предназначена для неопределенного круга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целью которой является формирование или поддержание интереса к физическому, юридическому лицу, товарам, идеям, начина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оторая в результате повышенного интереса к товарам, идеям, начинаниям способствует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законодательным актом, регулирующим отношения, возникающие в процессе производства, размещения и распространения рекламы, является Федеральный закон "О рекламе" (далее – Закон о рекламе). Он регулирует отношения, возникающие как на товарном, так и на финансовом рынке. Действие Закона о рекламе не распространяется на политическую рекл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к рекламе некоторых видов товаров и услуг содержатся не только в Законе О рекламе, но и в других актах. Так, реклама лекарственных средств осуществляется в соответствии со ст. 16 Закона о рекламе и ст. 44 Федерального закона от 22 июня 1998 г. "О лекарственных средствах" Реклама пестицидов и агрохимикатов осуществляется в соответствии со ст. 17 Федерального закона от 19 июля 1997 г. "О безопасном обращении с пестицидами и агрохимикатами". Требования к рекламе на рынке ценных бумаг определены гл. 9 Федерального закона "О рынке ценных бумаг". Приказом МВД РФ от 7 июля 1998 г. № 410 утверждена Инструкция о размещении и распространении наружной рекламы на транспортных сре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лама, в которой допущены нарушения требований к ее содержанию, времени, месту, способу распространения, установленных законодательством, является ненадлежащей. В Законе приведен не исчерпывающий перечень видов ненадлежащей рекламы и е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бросовестная реклама – это реклама, которая дискредитирует лиц, не пользующихся рекламируемыми товарами; содержит некорректные сравнения рекламируемого товара с товаром других лиц; порочит честь, достоинство, деловую репутацию конкурентов; злоупотребляет доверием физических лиц или недостатком у них опыта, знаний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оверной является реклама, в которой присутствуют не соответствующие действительности сведения относительно различных характеристик, свойств, качеств товара; наличия его на рынке; возможности доставки, гарантийного ремонт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тичная реклама – это реклама, содержащая любого вида информацию, нарушающую общепринятые нормы гуманности и морали путем употребления: оскорбительных слов, сравнений, образов в отнош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категор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ой групп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ых, философских, политических и иных убеждений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этичная реклама порочит объекты искусства, составляющие национальное или мировое культурное достояние; государственные или религиозные символы, национальную валю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едомо ложная реклама – такая, с помощью которой рекламодатель (рекламопроизводитель, рекламораспространитель) умышленно вводит в заблуждение потребителя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рытая реклама – реклама, которая оказывает не осознаваемое потребителем воздействие на его восприятие. Такая информация может присутствовать в передачах, изданиях, которые официально рекламными не являются. Скрытая реклама может распространяться путем использования специальных видеовставок (двойной звукозаписи) и ины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отдельные примеры ненадлежащей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ярких примеров недобросовестной рекламы являлась наружная реклама сухариков "Кириешки". Суть рекламы – плакат, на белом фоне которого находились засохшие хлебные корки и кожура от банана или от апельсина, а слоган гласил: "Настоящие сухарики корочками не назовут". Данное заявление порочило честь, достоинство и деловую репутацию конкурента "3 корочки" и было снято с мест распространения буквально через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бросовестной рекламе также можно отнести пример судебного разбирательства с компанией "Мобильные ТелеСистемы" (МТС) за утверждение "Плати только за последнюю" услуги "Джинс-Минута". Такое заявление вводит потребителей в заблуждение, так как отсутствует в рекламе часть существен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недостоверной рекламы – реклама пива "ПИТ", а точнее, его упаковки. В телевизионной версии рассказано о том, что пиво "ПИТ", благодаря своей упаковке, обладает рядом свойств, которыми не обладает пиво в других пластиковых упаковках, в частности, оно защищено от воздействия ультрафиолетовых лучей. В этом и заключается недостоверность. Такую рекламу Министерство по антимонопольной политике (МАП) оштрафовала и сняла с эф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неэтичной рекламы, который вызвал множество споров и судебных разбирательств с МАП – реклама пива "Тинькофф". Суть – солнце, океан и шикарная яхта, на которой две девушки в полуобнаженном виде и молодой человек, который их обнимает. По мнению МАП, эта реклама провоцировала на групповой секс. По этим соображениям было принято решение снять с телевизионного эфира данный ро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яркому примеру можно заведомо ложной рекламы отнести компании "Ридерз Дайджест", "Евро-Шоп" и "Пост-Шоп". Эти фирмы занимаются вовлечением потребителя в различные игры с при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й вид рекламы распространен на телевидении, а в частности в фильмах. Примеров множество. Например, в фильме "Окно" Джонни Депп курил только лишь "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", в фильме "Трасса 60" рекламируется "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", в фильме "Послезавтра" герой ездит на машине марки "</w:t>
      </w:r>
      <w:r>
        <w:rPr>
          <w:sz w:val="28"/>
          <w:szCs w:val="28"/>
          <w:lang w:val="en-US"/>
        </w:rPr>
        <w:t>Honda</w:t>
      </w:r>
      <w:r>
        <w:rPr>
          <w:sz w:val="28"/>
          <w:szCs w:val="28"/>
        </w:rPr>
        <w:t>"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м о рекламе предусмотрены санкции и меры ответственности за различные нарушения при осуществлении рекламной деятельности. При этом рекламодатель отвечает за нарушения в части содержания рекламной информации, если не доказано, что нарушение произошло не по его вине. Рекламопроизводитель отвечает за оформление, производство, подготовку рекламы. Рекламораспространитель несет ответственность за нарушения законодательства в части, касающейся времени, места и средства размещения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м органом, в функции которого входит контроль за осуществлением рекламной деятельности, является МАП и ее территориальные подразделения. При установлении факта нарушения законодательства о рекламе нарушитель обязан произвести контррекла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реклама – это опровержение ненадлежашей рекламы, распространяемое в целях ликвидации вызванных ею последств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29 Закона О рекламе в случае установления факта нарушения законодательства РФ о рекламе нарушитель обязан осуществить контррекламу в срок, установленный МАП России (его территориальным органом), вынесшим решение об осуществлении контррекламы. При этом нарушитель несет расходы по контррекламе в полном объеме. Если контрреклама не осуществлена нарушителем в установленный срок, МАП России (его территориальный орган), принявший решение о проведении контррекламы, вправе принять решение о полном или частичном приостановлении рекламы нарушителя до дня завершения распространения им контррекламы. При этом орган, принявший решение о полном или частичном приостановлении рекламы нарушителя, обязан незамедлительно поставить об этом в известность все стороны договоров с нарушителем на производство, размещение и распространение его 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реклама осуществляется посредством того же средства распространения, с использованием тех же характеристик продолжительности, пространства, места и порядка, что и опровергаемая ненадлежащая реклама. Содержание контррекламы согласовывается с федеральным антимонопольным органом (его территориальным органом), который установил факт нарушения и принял соответствующее решение о его исправлении. В отдельных случаях по решению МАП России (его территориального органа), который принял решение о проведении контррекламы, допускается замена средства распространения, характеристик продолжительности, пространства, места и порядка осуществления контр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нарушение законодательства о рекламе предусмотрена ответственность двух видов: гражданско-правовая и административная.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лица или граждане (рекламодатели, рекламопроизводители и рекламораспространители) за нарушение законодательства РФ о рекламе несут гражданско-правовую ответственность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ава и интересы которых нарушены в результате ненадлежащей рекламы, могут в судебном порядке потребовать возмещения убытков, включая упущенную выгоду, компенсацию морального вреда, а также публичного опровержения ненадлежашей рекламы. Нарушение рекламодателем, рекламопроизводителем и рекламораспространителем законодательства о рекламе (ненадлежащая реклама или отказ от контррекламы) влечет наложение административного штрафа в соответствии со ст. 14.3 КоАП РФ. Порядок рассмотрения дел по признакам нарушения законодательства РФ о рекламе был утвержден приказом ГКАП РФ от 13 ноября 1995 г. № 147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одатель несет ответственность за нарушение законодательства РФ о рекламе в части содержания информации, предоставляемой для создания рекламы, если не доказано, что указанное нарушение произошло по вине рекламопроизводителя или рекламораспространител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опроизводитель несет ответственность за нарушение законодательства РФ о рекламе в части оформления, производства, подготовки 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ораспространитель несет ответственность за нарушение законодательства РФ о рекламе в части, касающейся времени, места и средств размещения 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мыслу п. 3 ст. 31 Закона О рекламе сумма штрафа, уплаченная рекламодателем, рекламопроизводителем или рекламораспространителем в соответствии с комментируемой статьей КоАП, зачисляется в соответствующие бюджеты в следующем соотнош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% – в федеральный бюджет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% – в бюджет субъекта Федерации, на территории которого зарегистрированы юридическое лицо или индивидуальный предприниматель – рекламодатель, рекламопроизводитель или рекламораспространитель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штрафа не освобождает рекламодателя, рекламопроизводителя или рекламораспространителя от исполнения предписания о прекращении нарушения законодательства РФ о рекламе или от исполнения решения об осуществлении контр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одатель, рекламопроизводитель или рекламораспространитель вправе обратиться в суд, арбитражный суд с заявлением о признании недействительным полностью или частично предписания или решения МАП России (его территориального органа) в соответствии с законодательством РФ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указанного заявления не приостанавливает исполнение предписания или решения МАП России (его территориального органа), если судом или арбитражным судом не будет вынесено определение о приостановлении исполнения названных акт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обратилось в арбитражный суд с иском о признании недействительными решениями и предписания антимонопольного органа. Решением общество как рекламодатель признано нарушившим пункт 6 статьи 6 Закона О рекламе, что выразилось в демонстрации несовершеннолетних в опасной ситуации. В предписании о прекращении нарушения пункта предлагается прекратить распространение данной 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обжаловало предписание антимонопольного органа ссылкой на то, что данное нарушение было допущено по вине рекламопроизводителя в связи с чем истец как рекламодатель не должен нести ответственности за ее содержани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ешение должен принять суд? Обоснуйте свое мнение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. 30 Закона о рекламе изложены дифференцированные условия привлечения виновных лиц к ответственности. Так, рекламодатель несет ответственность за нарушение законодательства о рекламе в части содержания информации, предоставляемой для создания рекламы, если не доказано, что указанное нарушение произошло по вине рекламопроизводителя или рекламораспространителя. В свою очередь рекламопроизводитель несет ответственность за нарушение законодательства о рекламе в части оформления, производства, подготовки рекламы. Рекламораспространитель несет ответственность за нарушение законодательства о рекламе в части, касающейся времени, места и средств размещения реклам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одатель несет ответственность за нарушение законодательства РФ о рекламе в части содержания информации, предоставляемой для создания рекламы, если не доказано, что указанное нарушение произошло по вине рекламопроизводителя или рекламораспространител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1 Закона о рекламе рекламодатель, рекламопроизводитель и рекламораспространитель обязаны хранить материалы или их копии, содержащие рекламу, включая все вносимые в них последующие изменения, в течение года со дня последнего распространения рекламы. Следовательно, для вынесения решения суд обязан затребовать соответствующие материалы от рекламодателя и принять решение в зависимости от их содержания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об административных правонарушениях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"О рекламе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гин А.А. Ответственность за нарушение ФЗ "О рекламе".// Право и политика. 2004.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статейный комментарий к КоАП РФ, расширенный, с использованием материалов судебной практики./ Под ред. Агапова А.Б. – М.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гин А.А. Ответственность за нарушение ФЗ «О рекламе».// Право и политика. 2004. №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8"/>
        </w:tabs>
        <w:ind w:left="851" w:firstLine="72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32"/>
    </w:rPr>
  </w:style>
  <w:style w:type="paragraph" w:styleId="Style19">
    <w:name w:val="Стиль СтильКПП"/>
    <w:basedOn w:val="Style18"/>
    <w:qFormat/>
    <w:pPr/>
    <w:rPr>
      <w:b/>
      <w:bCs/>
      <w:szCs w:val="20"/>
    </w:rPr>
  </w:style>
  <w:style w:type="paragraph" w:styleId="Style20">
    <w:name w:val="Обычный (веб)"/>
    <w:basedOn w:val="Normal"/>
    <w:qFormat/>
    <w:pPr>
      <w:spacing w:lineRule="atLeast" w:line="336" w:before="280" w:after="280"/>
      <w:ind w:right="180" w:hanging="0"/>
    </w:pPr>
    <w:rPr>
      <w:rFonts w:ascii="Verdana" w:hAnsi="Verdana" w:cs="Verdana"/>
      <w:color w:val="00000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1:00Z</dcterms:created>
  <dc:creator>Чакински</dc:creator>
  <dc:description/>
  <cp:keywords/>
  <dc:language>en-US</dc:language>
  <cp:lastModifiedBy>SYSTEM</cp:lastModifiedBy>
  <dcterms:modified xsi:type="dcterms:W3CDTF">2011-09-24T16:21:00Z</dcterms:modified>
  <cp:revision>2</cp:revision>
  <dc:subject/>
  <dc:title>Основным законодательным актом, регулирующим отношения, возникающие в процессе производства, размещения и распространения рекламы, является Федеральный закон от 18 июля 1995 г</dc:title>
</cp:coreProperties>
</file>