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72"/>
          <w:lang w:eastAsia="ru-RU"/>
        </w:rPr>
      </w:pPr>
      <w:r>
        <w:rPr>
          <w:rFonts w:cs="Times New Roman" w:ascii="Times New Roman" w:hAnsi="Times New Roman"/>
          <w:sz w:val="28"/>
          <w:szCs w:val="72"/>
          <w:lang w:eastAsia="ru-RU"/>
        </w:rPr>
        <w:t>РЕФЕРАТ</w:t>
      </w:r>
    </w:p>
    <w:p>
      <w:pPr>
        <w:pStyle w:val="Normal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30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у «Уголовно-процессуальное право»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теме</w:t>
      </w:r>
    </w:p>
    <w:p>
      <w:pPr>
        <w:pStyle w:val="Con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вопросы уголовного процесса</w:t>
      </w:r>
      <w:r>
        <w:br w:type="page"/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нцептуальные идеи развития уголовного процесса в современной России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и радикальных изменений уголовного процесса, его принципов, форм в сторону демократизации и гуманизации были выражены в концепции судебной реформы в Российской Федерации, разработанной группой экспертов и одобренной Верховным Советом РСФСР. Предложения по судебной реформе были обсуждены и на Съезде судей Российской Федер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и Верховного Совета РСФСР от 24 октября 1991 г. «О концепции судебной реформы в РСФСР» сказано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проведение судебной реформы необходимым условием функционирования РСФСР как демократического правового государства и одним из приоритетных направлений законодательной деятельност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главными задачами судебной реформы в Российской Федерации: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судебной власти в государственном механизме как самостоятельной влиятельной силы, не зависимой в своей деятельности от властей законодательной и исполнительно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и неуклонное соблюдение основных прав и свобод человека, конституционных прав граждан в судопроизводстве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в нормах уголовного процесса, в соответствующих законодательных актах демократических принципов организации и деятельности правоохранительных органов, положений, отвечающих рекомендациям юридической науки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ровня материально-технического обеспечения судов, органов юстиции, прокуратуры, внутренних дел, следственных подразделений, а также материального, бытового и социального обеспечения работников правоохранительных органов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оверности и повышение доступности информации о деятельности правоохранительных органов, судебно-правовой статистик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сматривать в качестве важнейших направлений судебной реформы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федеральной судебной системы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права каждого лица на разбирательство его дела судом присяжных в случаях, установленных законом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возможностей обжалования в суде неправомерных действий должностных лиц, установление судебного контроля за законностью применения мер пресечения и других мер процессуального принуждения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судопроизводства на принципах состязательности, равноправия сторон, презумпции невиновности подсудимого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ю форм судопроизводства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гарантий независимости судей и подчинения их только закону, закрепление принципа их несменяемост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новом законодательстве должны быть исключены все рудименты обвинительной роли суда, имевшиеся в УПК РСФСР, а именно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уда (судьи) возбуждать уголовные дела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 суда, а не прокурора-обвинителя, направлять подсудимому копию обвинительного заключения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 суда восполнять пробелы предварительного расследования за счет самостоятельного поиска доказательств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шение судом обвинительного заключе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уда вести первым допрос подсудимого и других участников судебного разбирательства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 продолжать процесс при отказе прокурора и потерпевших от обвинения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 направлять уголовные дела на доследование при неполноте расследования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председателей вышестоящих судов приносить протесты против интересов осужденного по мотивам необоснованного оправдания, применения закона о менее тяжком преступлении, излишней мягкости наказания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головный процесс должен быть построен на началах состязательности. Это означает разделение и персонификацию функций обвинения, защиты и разрешения дела, равноправие сторон обвинения и защиты в состязательном судебном разбирательстве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ключевых положений судебной реформы предлагалось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суда присяжных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форм уголовного судопроизводств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контроль за законностью и обоснованностью производства на ранних стадиях процесс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инципа состязательности на досудебных стадиях процесса и в судебном разбирательстве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ие правосудия обвинительных черт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жестких критериев допустимости доказательств и введение практики правил своевременного исключения недопустимых доказательств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ав сторон по собиранию и приобщению доказательств.</w:t>
      </w:r>
    </w:p>
    <w:p>
      <w:pPr>
        <w:pStyle w:val="Normal"/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судебной реформы была положена в основу разработки УПК, принятого Государственной Думой 22 ноября 2001 г.</w:t>
      </w:r>
    </w:p>
    <w:p>
      <w:pPr>
        <w:pStyle w:val="Normal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головно-процессуальном кодексе 2001 г. получили дальнейшее развитие заложенные Конституцией РФ демократические основы правосудия и выдвинутые в ходе судебной реформы концептуальные положения. В новом кодексе иначе, чем ранее строится система принципов уголовно-процессуального права. При этом превалирует реализация принципа состязательности в регулировании процедур досудебного производства; взаимосвязи процессуальных функций получают новое освещение; значительно повышается роль судебного контроля за решениями и действиями органов уголовного преследования; углубляется дифференциация форм судопроизводства; усиливаются гарантии обеспечения прав и интересов подозреваемых (обвиняемых), а также иных участников уголовного судопроизводства. Вместе с тем неоднозначно оцениваются процессуалистами и практикой правоприменения такие нововведения как ослабление коллегиального начала в результате упразднения института народных заседателей и представителей общественности; введение производства, допускающего осуждение за совершение преступлений средней тяжести без судебного разбирательства; исключение ревизионного начала при рассмотрении дела в вышестоящих судах по жалобам и представлениям участников уголовного процесса; снижение роли суда в судебном разбирательстве, ограничение его самостоятельности в решении ряда процессуальных вопросов; усложнение ряда процедур досудебного производства и одновременно упрощение некоторых судебных действий, судебного производства по ряду категорий дел (введение соглашений о признании вины); тенденцию расширения пределов судебного иммунитета в противовес исключенному из УПК РФ принципу равенства граждан перед судом и законом. Высказываются мнения о спорности преувеличения роли принципа состязательности (утверждение почти полной пассивности суда и активности сторон), упразднение понятий «истины» и принципа «объективного, полного и всестороннего расследования преступлений и судебного их рассмотрения», возможности единоличного назначения судьей районного суда наказаний за совершения тяжких преступлений (до 10 лет лишения в свободы) и др.</w:t>
      </w:r>
    </w:p>
    <w:p>
      <w:pPr>
        <w:pStyle w:val="Normal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текшие после принятия УПК РФ годы под воздействием научной критики, учета законодателем потребностей правоприменения и правовых позиций Конституционного Суда РФ при разрешении вопросов конституционности многих норм нового уголовно-процессуального закона удалось устранить ряд выявленных в правоприменении пробелов и недочетов УПК РФ, усилить гарантии защиты прав и свобод личности, законных интересов участников уголовного судопроизводства. Таким образом, принятие нового уголовно-процессуального кодекса не исключает задач науки уголовного процесса по дальнейшему научному изучению проблем эффективности применения его норм, возможной коррекции его институтов, обобщения практики применения процессуальных норм в условиях современной реальности противодействия преступности, действенности использования научно-технических средств в доказывании и обеспечении гарантий безопасности участников процесса, прогнозирования направлений возможного дальнейшего развития уголовно-процессуального законодательства и форм уголовного судопроизвод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дии уголовного процесса и их детализация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по делу, его «движение» проходит определенные этапы (части), именуемые стадиями уголовного процесса. Закон устанавливает такой порядок прохождения (движения) производства по уголовному делу до суда и в судебных стадиях, который должен содержать оптимальные условия для реализации задач этой деятельности. Стадии − это взаимосвязанные, но относительно самостоятельные части процесса, отделенные друг от друга итоговым процессуальным решением и характеризующиеся непосредственными задачами (вытекающими из назначения уголовного судопроизводства), органами и лицами, участвующими в производстве по делу, порядком (формой) процессуальной деятельности (процессуальной процедурой) и характером уголовно-процессуальных отношений. Каждой стадии процесса свойственны: 1) непосредственные задачи, вытекающие из назначения судопроизводства; 2) определенный круг участвующих в ней органов и лиц; 3) порядок (процессуальная форма) деятельности; 4) специфический характер уголовно-процессуальных отношений, возникающих между субъектами в процессе производства по делу; 5) итоговый процессуальный акт (решение), завершающий цикл процессуальных действий и отношений и влекущий переход дела на следующую ступень (если не прекращается уголовное дело или уголовное преследование). Совокупность стадий, связанных между собой общим назначением и принципами судопроизводства, образует систему уголовного процесса. Стадии уголовного процесса чередуются, сменяют одна другую в строгой последовательности, при которой в каждой последующей стадии проверяются результаты предыдущей или решаются присущие только этой стадии вопросы (например, стадия исполнения приговора). В структуре УПК выделены «Досудебное производство» (часть вторая) и «Судебное производство» (часть третья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удебное производство включает стадии «возбуждение уголовного дела» и «предварительное расследование»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ждение уголовного дела − первоначальная стадия процесса, в которой полномочные органы государства и должностные лица при наличии к тому повода (заявление, явка с повинной) устанавливают наличие или отсутствие оснований для начала производства по делу. Решение о возбуждении уголовного дела приводит процедуру уголовного процесса в движение, образует правовую основу для выполнения процессуальных действий в последующих стадиях и служит точкой отсчета сроков предварительного расследования. Возбуждение уголовного дела − стадия обязательная для дел публичного, частно-публичного и частного обвинения, но для каждого из видов обвинения она имеет свои особенности. Предварительное расследование производится по возбужденному делу и проходит в форме следствия или дознания, где собираются, закрепляются, проверяются и оцениваются доказательства, чтобы установить наличие или отсутствие события преступления, лиц, виновных в его совершении, характер и размер ущерба, причиненного преступлением, и иные обстоятельства, имеющие значение для дела. Предварительное расследование − часть досудебного производства, и его выводы по всем обстоятельствам дела носят для суда предварительный характер. Они являются версией обвинения, выраженной в обвинительном заключении, которую суд должен проверить в условиях непосредственного исследования доказательств, на основе равноправия сторон и состязательности. Предварительное расследование производится по подавляющему большинству уголовных дел. Лишь в случаях, точно указанных в законе, не требуется производства предварительного расследования (например, по делам частного обвинения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ия предварительного расследования может заканчиваться прекращением уголовного дела и (или) уголовного преследования, направлением уголовного дела в суд с обвинительным заключением или обвинительным актом, направлением дела в суд для производства о применении принудительных мер медицинского характера. Судебное производство. Судебные стадии включают производство в суде первой инстанции и в вышестоящем суде, где проверяются законность и обоснованность вынесенного в суде первой инстанции решения. Первая стадия производства в суде первой инстанции начинается с общего порядка подготовки к судебному заседанию (гл. 33 УПК) или предварительного слушания (гл. 34 УПК). На этой стадии судья может принять одно из следующих решений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назначении судебного заседа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возвращении дела прокурору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риостановлении производств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направлении дела по подсудност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прекращении уголовного дела или уголовного преследования (ст. 236 УПК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решение о назначении судебного заседания, судья решает вопросы, связанные с подготовкой к рассмотрению дела в судебном заседании (ст. 231 УПК). На этой стадии процесса судья единолично, знакомясь с делом, выясняет: имеются ли в деле фактические и юридические основания для рассмотрения его в судебном заседании, и в случае наличия таких оснований производит необходимые подготовительные действия к судебному заседанию или назначает предварительное слушание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ходатайств сторон или по собственной инициативе судья назначает предварительное слушание, где с участием сторон решает ряд вопросов, обеспечивающих законность судебного разбирательства. По итогам предварительного слушания судья принимает одно из решений, предусмотренных ст. 236 УПК. Второй, важнейшей судебной стадией является в суде первой инстанции рассмотрение и разрешение дела по существу (гл. гл. 35 - 39 УПК). Судебное разбирательство завершается постановлением оправдательного или обвинительного приговора, но в нем могут быть приняты и другие важные решения (о прекращении уголовного дела). В судебном заседании рассматривается и решается вопрос о применении принудительных мер медицинского характера. В УПК РФ впервые предусмотрен особый порядок судебного разбирательства и принятия судебного решения при согласии обвиняемого с предъявленным ему обвинением (гл. 40 УПК). Производство в суде второй инстанции происходит в порядке апелляционного и кассационного обжалования судебных решений, не вступивших в законную силу (гл. 43 УПК). Стадия исполнения приговора, определения и постановления суда, вступивших в законную силу, включает в себя обращение к исполнению вступивших в законную силу приговора, определения, постановления суда и производство по рассмотрению и разрешению судом вопросов, связанных с исполнением приговора (гл. 46 УПК РФ). Пересмотр вступивших в законную силу приговоров, определений и постановлений суда возможен при производстве в надзорной инстанции и при возобновлении производства по уголовному делу ввиду новых или вновь открывшихся обстоятельств (гл. гл. 48, 49 УПК)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использованных источников</w:t>
      </w:r>
    </w:p>
    <w:p>
      <w:pPr>
        <w:pStyle w:val="Normal"/>
        <w:autoSpaceDE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я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оловно-процессуальны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ментарий к УПК РФ. Под ред. А.Я. Сухарева. – М.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ментарий к УПК РФ. Под ред. Д.Н. Козака, Е.Б. Мизулиной. – М.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ментарий к УПК РФ. Под. Ред. И.Л. Петрухина. – М.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калов И.А. Равноправие сторон на досудебных стадиях уголовного процесса // Закон и право. 2007. № 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головный процесс: Учебник для студентов вузов, обучающихся по специальности «Юриспруденция»/Под ред. В.П. Божьева.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.: Спарк, 2006. С.384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357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21:00Z</dcterms:created>
  <dc:creator>1</dc:creator>
  <dc:description/>
  <cp:keywords/>
  <dc:language>en-US</dc:language>
  <cp:lastModifiedBy>SYSTEM</cp:lastModifiedBy>
  <dcterms:modified xsi:type="dcterms:W3CDTF">2011-09-24T16:21:00Z</dcterms:modified>
  <cp:revision>2</cp:revision>
  <dc:subject/>
  <dc:title>РЕФЕРАТ</dc:title>
</cp:coreProperties>
</file>