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по конституционному праву РФ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екоторые аспекты конституционного права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4"/>
        </w:rPr>
        <w:t>Предмет конституционного (государственного) права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метом отрасли конституционного права РФ являются общественные отношения в сферах конституционного строя, правового статуса личности, устройства государства, а также организации и деятельности органов государства и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дметом науки конституционного права РФ является государственно-правовая система РФ, в том чис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основные принципы о народном суверенитете, верховенстве парламента, равенстве всех перед законом, господстве права и т.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механизмы политической в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- организация и формы осуществления политической в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- государственно-территориальная организацию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4"/>
        </w:rPr>
        <w:t>Три примера конституционно-правовых отношений (с указанием субъектов, объектов и видов данных правоотношений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Получение гражданства Российской Федерации в порядке натур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бъекты – государственные органы, иностранный гражданин (апатри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кт – правовой статус иностранного гражданина (апатри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ид – правоустанавливающее, правопрекращающее, регулятивное, относительно определенно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Принятие федерального конституционного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бъект – Федеральное собрание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кт – право парламента на регламентацию конституционно-правов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ид – правоустанавливающее, регулятивное, относительно определенно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Отставка Правительств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бъекты – Президент РФ, Правительство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кт – право Президента РФ на отставку Правительства РФ в установленных законом случа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ид – правопрекращающее, регулятивное, относительно определе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4"/>
        </w:rPr>
        <w:t>Почему Конституцию РФ 1993 г. называют жесткой конституцией? Обоснуйте свой ответ ссылками на положения действующего российского законода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Это означает, что изменения в нее вносятся в усложненном порядке по сравнению с обычным (текущим) законодательст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частности, законодательством конкретно регламентиров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право инициативы (ст. 134 Конституции РФ - Президент Российской Федерации, Совет Федерации, Государственная Дума, Правительство Российской Федерации, законодательные органы субъектов Российской Федерации, а также группа численностью не менее одной пятой членов Совета Федерации или депутатов Государственной Думы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ограничения по внесению поправок (ст. 135 Конституции РФ - положения глав 1, 2 и 9 Конституции РФ не могут быть пересмотрены Федеральным Собранием); (ст. 136 Конституции РФ - поправки к главам 3-8 Конституции РФ вступают в силу после их одобрения органами законодательной власти не менее чем двух третей субъектов РФ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- количество голосов, необходимых для одобрения поправки в Совете Федерации Федерального Собрания РФ и Государственной Думе Федерального Собрания РФ (3/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4"/>
        </w:rPr>
        <w:t>Можно ли ссылаться на статьи Конституции РФ 1993 г. при защите своих прав? Если да, то что является правовой основой такого права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, можно. Такое право основано на норме ст. 15 Конституции РФ, в соответствии с которой Конституция РФ имеет прямое действие. Это, в частности, означает, что для применения норм Конституции РФ не нужно принимать специальные законы, конкретизирующие содержание данных норм. Они могут применяться в судах и иных государственных органах непосредственно, в той форме, в какой закреп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4"/>
        </w:rPr>
        <w:t>Какие условия необходимы, чтобы называть существующий в государстве порядок конституционным строем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нституционный строй можно понимать двумя способами. Первое, широкое толкование подразумевает под конституционным строем систему общественных отношений, определяющих сущность государства, общества и основы их взаимодействия. Такой подход основывается на трактовке понятия «конституция» не как нормативно-правового акта, а исходя из буквального перевода с латинского – «установление», или «основы». В этом случае для наличия конституционного строя необходимо, собственно, два элемента: общество (как первичный элемент) и государство (как политическая организация общества). Все принципиальные отношения, характеризующие эти два элемента, а также отношения, возникающие между ними, и будут являться конституционным строем. Так, под конституционным строем можно понимать основы государственного и общественного устройства Российской империи, несмотря на то, что формально Конституция в дореволюционной России отсутство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торая позиция трактует конституционный строй как основные устои государства, закрепленные в источниках конституционного права. Это подход нормативистской правовой школы, который также имеет право на существование. При его использовании чтобы называть существующий в государстве порядок конституционным строем, необходимо наличие общества, государства, а также конституционно-правовых нормативных актов. Обычно основным из таких актов является Конституция, однако это не обязательное условие. Пример тому – Великобр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России принят второй подход, что подтверждается содержанием ст. 16 Конституции РФ: «положения настоящей главы Конституции составляют основы конституционного строя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4"/>
        </w:rPr>
        <w:t>Какие элементы конституционного строя РФ до сих пор не реализованы и почему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Фактически, никакие. В частности, сюда следует отн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Народовластие как основа политической системы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реальности механизмов ответственности власти перед населением нет, замещения должностных лиц по волеизъявлению народа не происходит, выборность власти постепенно замещается назначением должностных лиц со стороны вышестоящих должностных лиц, прежде всего – Президента РФ и Председателя Правительства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 Российское государство - это демократическое государство, т.е. выражающее волю большинства на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деле интересы народа властью игнорируются. Это подтверждается практически всеми наиболее значимыми властными решениями, произведенными в течение последних восьми лет: отмена льгот, отсутствие реформирования ЖКХ, армии, судов, монополизация системы массовой информации, повышение таможенных пошлин на иностранные автомобили, выделение бюджетной финансовой помощи государственно-промышленной олигархии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Россия – правовое государство, т.е. закон в РФ имеет приоритетное значение как регулятор общественной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оритетное значение как регулятор общественных отношений имеют социальный статус, объем властных полномочий, наличие личных связей, а также степень материальной обеспеченности. Почему – потому что все это принципиально свойственно восточной цивилизации. «Друзьям – все, врагам – закон» (ген. Франк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4. Россия является социальным государством, т.е. обеспечивающим социальное равенство и социальную справедлив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и того, ни другого российское государство не обеспечивает, хотя и декларирует подобные намерения. В частности, потому, что у власти нет стимулов (в виде ответственности) к тому, чтобы затрачивать усилия в этом на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5. Российское государство обеспечивает развитие гражданского общества, т.е. такого, в котором люди решают проблемы, не прибегая к помощи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факту российское государство по мере сил придает акцент правоохранительным и иным исполнительным органам в противовес любому самоуправлению. Партии и общественные движения носят подконтрольный государству характер. Местное самоуправление предельно ограничено в компетенции и финансировании. Причина всего этого – вполне объяснимое стремление к концентрации власти в одних ру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. Основой экономической системы РФ является свободная рыночная эконом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ыночная экономика подвергается давлению бюрократизированных органов исполнительной власти всех уровней вплоть до патрульно-постового милиционера и инспектора Санэпиднадзора. Кроме того, естественному развитию рынка препятствует несоразмерно большое и неверно сбалансированное налоговое бремя (единая налоговая ставка вместо пропорциональной), а также прямое вмешательство в деятельность предприятий вплоть до их отъема посредством властных ресурсов (см. «ЮКОС», «Евросеть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4"/>
        </w:rPr>
        <w:t>Перечислите конституционные обязанности, адресованные только гражданам РФ. Обоснуйте свой ответ ссылками на положения действующего российского законода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соблюдать законы Российской Федерации (п. 2 ст. 15 Конституции Р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платить законно установленные налоги и сборы (ст. 57 Конституции Р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) сохранять природу и окружающую среду, бережно относиться к природным богатствам (ст. 58 Конституции РФ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) защищать Отечество, в том числе в форме прохождения воинской службы в Вооруженных Силах РФ (ст. 59 Конституции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4"/>
        </w:rPr>
        <w:t>Каков срок давности подачи жалобы о нарушении прав Уполномоченному по правам человека в РФ? Охарактеризуйте компетенцию Уполномоченного по правам человека в РФ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соответствии со ст. 17 ФКЗ «Об уполномоченном по правам человека в Российской Федерации» от 26.02.1997 г. № 1-ФКЗ, «жалоба должна быть подана Уполномоченному не позднее истечения года со дня нарушения прав и свобод заявителя или с того дня, когда заявителю стало известно об их нарушен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4"/>
        </w:rPr>
        <w:t>Какой вид избирательной системы применяется в РФ при проведении выборов депутатов Государственной Думы Федерального Собрания РФ? Охарактеризуйте стадии избиратель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порциональная избирательная система. Голосование проводится по спискам избирательных объединений. Определяется избирательная квота - наименьшее число голосов, необходимое для избрания одного депутата. Избирательная квота определяется делением количества голосов, поданных по округу, на количество распределяемых в округе мандатов. Число мест в Думе, полученных списком, определяется путем деления количества голосов, поданных за список, на избирательную кв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ежде всего, происходит регистрация избирателей и включение их в избирательные списки. Данную работу проводят Центральная избирательная комиссия РФ, избиркомы субъектов РФ, окружные комиссии, территориальные (городские, районные и др.) и участковые избирательные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Затем происходит выдвижение кандидатов. Право выдвижения кандидатов (списков кандидатов) принадлежит избирательным объединениям или непосредственно избирателям. Выдвижение кандидата непосредственно избирателями проводится путем сбора подписей под его заявлением о выдвижении кандидатов. Сбор подписей проводится по месту работы, службы, учебы и ж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ндидаты (списки кандидатов) регистрируются соответствующей избирательной комиссией по представлению избирательных объединений и избирателей, выдвинувших кандидатов, при наличии заявлений кандидатов об их согласии баллотироваться по данному избирательному ок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дновременно в соответствующую избирательную комиссию представляется не менее установленного количества подписей избирателей в поддержку кандидата (списка кандида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тем гражданам и общественным объединениям предоставляется время до выборов, которое предназначено для предвыборной агитации в любых законных формах. Агитация должна быть прекращена за 24 часа до наступления дня выб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олосование проводится по месту жительства в один тур, лично, тайно. Для избирателей, которые в день выборов будут в отъезде, предусмотрена возможность голосовать досроч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лее следует подсчет голосов и объявление результатов вы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необходимости до и после объявления результатов правоохранительные органы и органы исполнительной власти вправе проводить проверки законности вы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6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4"/>
        </w:rPr>
        <w:t>Каковы место и роль Президента РФ в системе органов государственной власти РФ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ормально Президент РФ является главой государства и не входит непосредственно ни в одну из ветвей государственной власти. Кроме того, он является гарантом Конституции РФ, прав и свобод человека и гражданина, принимает меры по охране суверенитета РФ, ее независимости и государственной целостности, обеспечивает согласованное функционирование и взаимодействие органов государственной власти РФ. Президент определяет основные направления внутренней и внешней политики государства, представляет Россию внутри страны и в международных отнош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6" w:leader="none"/>
        </w:tabs>
        <w:spacing w:lineRule="auto" w:line="36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характеризуйте стадии законодатель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) законодательная инициатива (внесение законопроекта или предложения об издании закона, принадлежит определённому кругу лиц и органов и предполагает обязанность законодательного органа рассмотреть в определённый срок внесённое предложени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) обсуждение законопроекта и внесение поправок (обсуждение бывает двоякого рода: предварительное (неофициальное) и официальное. Предварительное обсуждение проводится, как правило, с привлечением широкого круга заинтересованных лиц, экспертов, представителей соответствующих государственных и общественных организаций. Официальное обсуждение законопроектов обычно осуществляется на двух уровнях - на уровне парламентских комиссий, комитетов и подкомитетов, а также на уровне парламентских палат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) принятие закона. Оно происходит путем открытого голосования депутатов большинством голо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) подписание закона Президентом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) опубликование в «Российской газет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6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4"/>
        </w:rPr>
        <w:t>Что такое структура федеральных органов исполнительной власти? Охарактеризуйте ее, ссылаясь на положения действующих нормативных правовых ак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руктура федеральных органов исполнительной власти – это иерархия органов исполнительной власти, их соотношение в зависимости от объема полномочий. В данную структуру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зидент РФ (ст.ст. 80-93 Конституции РФ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Формально не принадлежит к исполнительной власти, но фактически, учитывая полномочия по назначению Председателя Правительства РФ, право отставки Правительства, право вести заседания Правительства (ст. 83 Конституции РФ), а также с учетом идеологического контроля – является главой системы органов исполнительной власти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авительство РФ (ст.ст. 110- Конституции РФ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стоит из Председателя Правительства РФ, заместителей Председателя, федеральных министров, глав федеральных агентств и служб. Является основным федеральным органом, осуществляющим исполнительную власть в РФ. Под его руководством находятся государственный аппарат, вооруженные силы, финансы государства, иностранные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6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4"/>
        </w:rPr>
        <w:t>Может ли Президент Республики Татарстан своим указом назначить на должность судью районного суда г. Казань? Обоснуйте свой ответ ссылками на положения действующего российского законода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оответствии со ст. 10 Конституции РФ, «государственная власть в РФ осуществляется на основе разделения на законодательную, исполнительную и судебную. Органы законодательной, исполнительной и судебной власти самостоятельны». Таким образом, Президент Татарстана, как субъект исполнительной власти, не вправе вмешиваться в осуществление судебной власти в республике, в том числе путем назначения су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6" w:leader="none"/>
        </w:tabs>
        <w:spacing w:lineRule="auto" w:line="360"/>
        <w:ind w:left="0"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характеризуйте основные отрасли прокурорского надз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оответствии со ст. 1 ФЗ «О прокуратуре Российской Федерации» от 17.01.1992 № 2202-1, прокуратура РФ осуществляет надзор в следующих област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дзор за исполнением законов федеральными министерствами, государственными комитетами, службами и иными федеральными органами исполнительной власти, представительными (законодательными) и исполнительными органами субъектов Российской Федерации, органами местного самоуправления, органами военного управления, органами контроля, их должностными лицами, органами управления и руководителями коммерческих и некоммерческих организаций, а также за соответствием законам издаваемых ими правовых а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дзор за соблюдением прав и свобод человека и гражданина федеральными министерствами, государственными комитетами, службами и иными федеральными органами исполнительной власти, представительными (законодательными) и исполнительными органами субъектов Российской Федерации, органами местного самоуправления, органами военного управления, органами контроля, их должностными лицами, а также органами управления и руководителями коммерческих и некоммерческих организ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дзор за исполнением законов органами, осуществляющими оперативно-розыскную деятельность, дознание и предварительное следств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дзор за исполнением законов судебными приста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дзор за исполнением законов администрациями органов и учреждений, исполняющих наказание и применяющих назначаемые судом меры принудительного характера, администрациями мест содержания задержанных и заключенных под стра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6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4"/>
        </w:rPr>
        <w:t>Охарактеризуйте основные принципы местного само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- самостоятельность решения населением вопросов местного 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- организационная обособленность МС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- взаимодействие с органами государственной в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- сочетание представительства интересов граждан и прямого волеизъявления гражд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- соответствие материальных и финансовых ресурсов МСУ его полномочи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- ответственность органов МСУ и их должностных лиц перед населением и государств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- соблюдение прав и свобод человека при осуществлении МС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- закон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- глас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- доброво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сочетание коллегиальности и единонача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наличие государственных гарантий М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5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5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32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22:00Z</dcterms:created>
  <dc:creator>Евген</dc:creator>
  <dc:description/>
  <cp:keywords/>
  <dc:language>en-US</dc:language>
  <cp:lastModifiedBy>SYSTEM</cp:lastModifiedBy>
  <cp:lastPrinted>2009-10-23T23:16:00Z</cp:lastPrinted>
  <dcterms:modified xsi:type="dcterms:W3CDTF">2011-09-24T16:22:00Z</dcterms:modified>
  <cp:revision>2</cp:revision>
  <dc:subject/>
  <dc:title>КОНТРОЛЬНАЯ РАБОТА</dc:title>
</cp:coreProperties>
</file>