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tabs>
          <w:tab w:val="clear" w:pos="708"/>
          <w:tab w:val="right" w:pos="641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tabs>
          <w:tab w:val="clear" w:pos="708"/>
          <w:tab w:val="right" w:pos="6412" w:leader="none"/>
        </w:tabs>
        <w:spacing w:lineRule="auto" w:line="360"/>
        <w:ind w:firstLine="709"/>
        <w:jc w:val="center"/>
        <w:rPr/>
      </w:pPr>
      <w:r>
        <w:rPr>
          <w:rFonts w:cs="Times New Roman" w:ascii="Times New Roman" w:hAnsi="Times New Roman"/>
          <w:sz w:val="28"/>
          <w:szCs w:val="28"/>
        </w:rPr>
        <w:t>Незаконный оборот оружия  в России.</w:t>
      </w:r>
      <w:r>
        <w:br w:type="page"/>
      </w:r>
    </w:p>
    <w:p>
      <w:pPr>
        <w:pStyle w:val="Normal"/>
        <w:widowControl/>
        <w:tabs>
          <w:tab w:val="clear" w:pos="708"/>
          <w:tab w:val="right" w:pos="6412"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tabs>
          <w:tab w:val="clear" w:pos="708"/>
          <w:tab w:val="right" w:pos="6412"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Общая характеристика и виды оружия.</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Общая характеристика.</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Гражданское, служебное и боевое ручное стрелковое и холодное оружие</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гнестрельное, холодное метательное, пневматическое, газовое и сигнальное оружие.</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Боеприпасы, взрывные устройства и взрывчатые вещества</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Основные виды преступлений связанных с оружием</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Незаконное приобретение, передача, сбыт, хранение, перевозка или ношение оружия</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езаконное изготовление оружия</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Небрежное хранение и ненадлежащее исполнение обязанностей по охране оружия</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Хищение либо вымогательство оружия</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tabs>
          <w:tab w:val="clear" w:pos="708"/>
          <w:tab w:val="left" w:pos="720" w:leader="none"/>
          <w:tab w:val="right" w:pos="64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r>
        <w:br w:type="page"/>
      </w:r>
    </w:p>
    <w:p>
      <w:pPr>
        <w:pStyle w:val="Normal"/>
        <w:widowControl/>
        <w:tabs>
          <w:tab w:val="clear" w:pos="708"/>
          <w:tab w:val="right" w:pos="6412"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Normal"/>
        <w:widowControl/>
        <w:spacing w:lineRule="auto" w:line="360"/>
        <w:ind w:right="0"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Укрепление законности и правопорядка – одна из важнейших функций российского государства, связанная с осуществлением широкого комплекса социальных, экономических, политических и организационных мероприятий. Среди них важное место занимают правовые средства, в том числе уголовного характера. </w:t>
      </w:r>
    </w:p>
    <w:p>
      <w:pPr>
        <w:pStyle w:val="HTML1"/>
        <w:spacing w:lineRule="auto" w:line="360"/>
        <w:ind w:firstLine="709"/>
        <w:jc w:val="both"/>
        <w:rPr/>
      </w:pPr>
      <w:r>
        <w:rPr>
          <w:rFonts w:cs="Times New Roman" w:ascii="Times New Roman" w:hAnsi="Times New Roman"/>
          <w:color w:val="000000"/>
          <w:sz w:val="28"/>
          <w:szCs w:val="28"/>
        </w:rPr>
        <w:t>Изменение государственного строя в России, ошибки и непродуманность в преобразованиях конца XX в. и последовавшее за ними ослабление контроля над общественными процессами привели к критическому состоянию оборота оружия в стране.</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контролируемый оборот оружия приобрел организованный и транснациональный характер и относится в современных условиях к сильнодействующим детерминантам преступности.</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личительной чертой незаконного оборота оружия является то, что в периоды обострений социально-экономических противоречий он приобретает политический характер, поскольку вопрос обладания оружием служит определенным аргументом в политических спорах. Это наглядно подтвердилось и в условиях вооруженных конфликтов, имевших место в СССР и Российской Федерации: незаконный оборот оружия является одним из неотъемлемых элементов национал - экстремизма, вооруженного сепаратизма, международного терроризм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рьба с незаконным оборотом оружия занимает особое место в деятельности по предупреждению преступлений, так как она характеризуется двойной превенцией: помимо пресечения незаконных действий в отношении оружия, предупреждаются и тяжкие последствия, которые могут наступить при противоправном применении оружия.</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временных условиях возникает необходимость принятия экстренных, более жестких мер по борьбе с незаконным оборотом оружия, в первую очередь, связанных с усилением контроля над его легальным оборотом. Разработка этих мер возможна лишь на основе глубокого криминологического исследования всех закономерностей незаконного оборота оружия, так как без фундаментальных научных исследований генезиса данного явления деятельность правоохранительных органов по борьбе с ним малоэффективна. </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вышеизложенного можно сделать вывод об особой актуальности, выбранной мною темы курсовой работы. Особенно актуальность данной темы проявляется сегодня, в эпоху эры борьбы с терроризмом и экстремизмом, контрабандой оружия, организованной преступность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м) ст. 71 в ведении Российской Федерации находятся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w:t>
      </w:r>
      <w:r>
        <w:rPr>
          <w:rStyle w:val="FootnoteCharacters"/>
          <w:rStyle w:val="FootnoteAnchor"/>
          <w:rFonts w:cs="Times New Roman" w:ascii="Times New Roman" w:hAnsi="Times New Roman"/>
          <w:sz w:val="28"/>
          <w:szCs w:val="28"/>
        </w:rPr>
        <w:footnoteReference w:id="2"/>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приобретает совершенствование уголовного законодательства, выработка научно-обоснованных рекомендаций по правильному и точному его применению. Это, в частности предполагает дальнейшее исследование проблем состава преступления, что, в свою очередь, способствует решению основополагающих вопросов уголовного прав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писании данной работы были проанализированы Конституция РФ, Уголовный Кодекс РФ, Комментарии к УК РФ, Федеральный Закон об оружии, Постановление Пленума Верховного Суда РФ. Среди литературы, использованной при написании данной работы, я хотел бы отметить учебное пособие «Уголовное право. Особенная часть. Под ред. д.ю.н. проф. И.Я. Козаченко», как на мой взгляд, наиболее полный и последовательный анализ преступлений связанных с незаконным оборотом оружия в России. Кроме того, при написании данной работы были использованы другие учебные пособия, а также статьи из журнала «Уголовное право».</w:t>
      </w:r>
      <w:r>
        <w:br w:type="page"/>
      </w:r>
    </w:p>
    <w:p>
      <w:pPr>
        <w:pStyle w:val="Normal"/>
        <w:widowControl/>
        <w:tabs>
          <w:tab w:val="clear" w:pos="708"/>
          <w:tab w:val="right" w:pos="6412"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Общая характеристика и виды оружия.</w:t>
      </w:r>
    </w:p>
    <w:p>
      <w:pPr>
        <w:pStyle w:val="Normal"/>
        <w:widowControl/>
        <w:tabs>
          <w:tab w:val="clear" w:pos="708"/>
          <w:tab w:val="right" w:pos="6412"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right" w:pos="6412"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щая характеристика.</w:t>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ужие - устройства и предметы, конструктивно предназначенные для поражения живой или иной цели, подачи сигналов, а также основные части оружия, определяющие его функциональное назначение. В этой связи к оружию не относятся предметы хозяй</w:t>
        <w:softHyphen/>
        <w:t>ственно-бытового назначения или орудия ремесленного промысла (ножи, вилы, топоры, бритвы, стамески, напильники и т. д.), кото</w:t>
        <w:softHyphen/>
        <w:t>рые могут быть использованы при совершении различных престу</w:t>
        <w:softHyphen/>
        <w:t>плений. Вместе с тем, если такой предмет специально приспосабливается (путем обработки) для причинения вреда здоровью или убий</w:t>
        <w:softHyphen/>
        <w:t xml:space="preserve">ства, то он превращается в оружие. </w:t>
      </w:r>
    </w:p>
    <w:p>
      <w:pPr>
        <w:pStyle w:val="Normal"/>
        <w:widowControl/>
        <w:tabs>
          <w:tab w:val="clear" w:pos="708"/>
          <w:tab w:val="right" w:pos="641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оружию не относятся изделия, сертифицированные в каче</w:t>
        <w:softHyphen/>
        <w:t xml:space="preserve">стве предметов хозяйственно-бытового и производственного назначения, спортивные снаряды, конструктивно сходные с оружи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даль</w:t>
        <w:softHyphen/>
        <w:t>нейшее совершенствование уголовного закона, направленное на дифференциацию ответственности пропорционально реальной вредоносности конкретных образцов оруж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целях было бы целесообразно подразделять ору</w:t>
        <w:softHyphen/>
        <w:t>жие на следующие категории:</w:t>
        <w:tab/>
      </w:r>
    </w:p>
    <w:p>
      <w:pPr>
        <w:pStyle w:val="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шеломляющее оружие - специальные устройства, предназначенные для не травмирующего воздействия на чело</w:t>
        <w:softHyphen/>
        <w:t>веческий организм с целью кратковременного расстройства его функций, препятствующего совершению активных целенаправ</w:t>
        <w:softHyphen/>
        <w:t>ленных действий (аэрозольные упаковки, пистолеты и револь</w:t>
        <w:softHyphen/>
        <w:t>веры, снаряженные веществами слезоточивого и раздражаю</w:t>
        <w:softHyphen/>
        <w:t>щего действия, светошоковые и светозвуковые устройства токсического воздействия и т.п.);</w:t>
      </w:r>
    </w:p>
    <w:p>
      <w:pPr>
        <w:pStyle w:val="Normal"/>
        <w:widowControl/>
        <w:numPr>
          <w:ilvl w:val="0"/>
          <w:numId w:val="1"/>
        </w:numPr>
        <w:tabs>
          <w:tab w:val="clear" w:pos="708"/>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бойно-травмирующее оружие - предметы и механиз</w:t>
        <w:softHyphen/>
        <w:t>мы, специально предназначенные для поражения живой цели с временным выведением ее из строя путем нарушения физи</w:t>
        <w:softHyphen/>
        <w:t>ческой целостности или нормального функционирования орга</w:t>
        <w:softHyphen/>
        <w:t>низма (электрошоковые устройства и искровые разрядники, резиновые палки, пневматическое оружие с дульной энергией до 7,5 Дж и калибром не свыше 4,5 мм и т.п.);</w:t>
      </w:r>
    </w:p>
    <w:p>
      <w:pPr>
        <w:pStyle w:val="Normal"/>
        <w:widowControl/>
        <w:numPr>
          <w:ilvl w:val="0"/>
          <w:numId w:val="1"/>
        </w:numPr>
        <w:tabs>
          <w:tab w:val="clear" w:pos="708"/>
          <w:tab w:val="left" w:pos="1300" w:leader="none"/>
          <w:tab w:val="right" w:pos="64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мертоносное оружие - предметы и механизмы, пред</w:t>
        <w:softHyphen/>
        <w:t>назначенные для причинения смерти или вреда здоровью, опасного для жизни человека либо для добывания животных (огнестрельное, холодное, метательное оружие, пневмати</w:t>
        <w:softHyphen/>
        <w:t>ческое оружие с дульной энергией свыше 7,5 Дж и калибром свыше 4,5 мм).</w:t>
      </w:r>
      <w:r>
        <w:rPr>
          <w:rStyle w:val="FootnoteCharacters"/>
          <w:rStyle w:val="FootnoteAnchor"/>
          <w:rFonts w:cs="Times New Roman" w:ascii="Times New Roman" w:hAnsi="Times New Roman"/>
          <w:sz w:val="28"/>
          <w:szCs w:val="28"/>
        </w:rPr>
        <w:footnoteReference w:id="3"/>
      </w:r>
    </w:p>
    <w:p>
      <w:pPr>
        <w:pStyle w:val="Normal"/>
        <w:widowControl/>
        <w:tabs>
          <w:tab w:val="clear" w:pos="708"/>
          <w:tab w:val="right" w:pos="64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висимости от цели использования соответствующими субъ</w:t>
        <w:softHyphen/>
        <w:t>ектами, а также от основных параметров и характеристик оружие подразделяется на: гражданское, служебное и боевое ручное стрел</w:t>
        <w:softHyphen/>
        <w:t>ковое и холодное.</w:t>
      </w:r>
    </w:p>
    <w:p>
      <w:pPr>
        <w:pStyle w:val="Normal"/>
        <w:widowContro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По своим конструктивным и функциональным признакам, а также по применению вида энергии, используемой для доставки пули (заряда) к цели, и по механизму поражения цели оружие под</w:t>
        <w:softHyphen/>
        <w:t>разделяется на: огнестрельное, холодное, метательное, пневмати</w:t>
        <w:softHyphen/>
        <w:t>ческое, газовое и сигнально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vertAlign w:val="superscript"/>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две классификации.</w:t>
      </w:r>
      <w:r>
        <w:br w:type="page"/>
      </w:r>
    </w:p>
    <w:p>
      <w:pPr>
        <w:pStyle w:val="Normal"/>
        <w:widowControl/>
        <w:spacing w:lineRule="auto" w:line="360"/>
        <w:ind w:firstLine="709"/>
        <w:jc w:val="center"/>
        <w:rPr/>
      </w:pPr>
      <w:r>
        <w:rPr>
          <w:rFonts w:cs="Times New Roman" w:ascii="Times New Roman" w:hAnsi="Times New Roman"/>
          <w:b/>
          <w:bCs/>
          <w:sz w:val="28"/>
          <w:szCs w:val="28"/>
        </w:rPr>
        <w:t>§2. Гражданское, служебное и боевое ручное стрелковое и холодное оружие.</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гражданскому оружию относится оружие, предназначенное для использования гражданами Российской Федерации в целях самообороны, для занятий спортом и охоты. Гражданское огнестрельное оружие должно исключать ведение огня очередями и иметь емкость магазина (барабана) не более 10 патрон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оружие подразделяется на:</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оружие самообороны:</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нестрельное гладкоствольное длинноствольное оружие, в том числе с патронами травматического действия, соответствующими нормам Министерства здравоохранения Российской Федерации;</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нестрельное бесствольное оружие отечественного производства с патронами травматического, газового и светозвукового действия, соответствующими нормам Министерства здравоохранения Российской Федерации;</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зовое оружие: газовые пистолеты и револьверы, в том числе патроны к ним, механические распылители, аэрозольные и другие устройства, снаряженные слезоточивыми или раздражающими веществами, разрешенными к применению Министерством здравоохранения Российской Федерации;</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лектрошоковые устройства и искровые разрядники отечественного производства, имеющие выходные параметры, соответствующие требованиям государственных стандартов Российской Федерации и нормам Министерства здравоохранения Российской Федерации;</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спортивное оружие:</w:t>
      </w:r>
    </w:p>
    <w:p>
      <w:pPr>
        <w:pStyle w:val="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нестрельное с нарезным стволом;</w:t>
      </w:r>
    </w:p>
    <w:p>
      <w:pPr>
        <w:pStyle w:val="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нестрельное гладкоствольное;</w:t>
      </w:r>
    </w:p>
    <w:p>
      <w:pPr>
        <w:pStyle w:val="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лодное клинковое;</w:t>
      </w:r>
    </w:p>
    <w:p>
      <w:pPr>
        <w:pStyle w:val="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ательное;</w:t>
      </w:r>
    </w:p>
    <w:p>
      <w:pPr>
        <w:pStyle w:val="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невматическое с дульной энергией свыше 3 Дж;</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охотничье оружие:</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нестрельное с нарезным стволом;</w:t>
      </w:r>
    </w:p>
    <w:p>
      <w:pPr>
        <w:pStyle w:val="Normal"/>
        <w:widowControl/>
        <w:numPr>
          <w:ilvl w:val="0"/>
          <w:numId w:val="6"/>
        </w:numPr>
        <w:spacing w:lineRule="auto" w:line="360"/>
        <w:ind w:left="0" w:firstLine="709"/>
        <w:jc w:val="both"/>
        <w:rPr/>
      </w:pPr>
      <w:r>
        <w:rPr>
          <w:rFonts w:cs="Times New Roman" w:ascii="Times New Roman" w:hAnsi="Times New Roman"/>
          <w:sz w:val="28"/>
          <w:szCs w:val="28"/>
        </w:rPr>
        <w:t>огнестрельное гладкоствольное, в том числе с длиной нарезной части не более 140 мм;</w:t>
      </w:r>
    </w:p>
    <w:p>
      <w:pPr>
        <w:pStyle w:val="Normal"/>
        <w:widowControl/>
        <w:numPr>
          <w:ilvl w:val="0"/>
          <w:numId w:val="6"/>
        </w:numPr>
        <w:spacing w:lineRule="auto" w:line="360"/>
        <w:ind w:left="0" w:firstLine="709"/>
        <w:jc w:val="both"/>
        <w:rPr/>
      </w:pPr>
      <w:r>
        <w:rPr>
          <w:rFonts w:cs="Times New Roman" w:ascii="Times New Roman" w:hAnsi="Times New Roman"/>
          <w:sz w:val="28"/>
          <w:szCs w:val="28"/>
        </w:rPr>
        <w:t>огнестрельное комбинированное (нарезное и гладкоствольное), в том числе со сменными и вкладными нарезными стволами;</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невматическое с дульной энергией не более 25 Дж;</w:t>
      </w:r>
    </w:p>
    <w:p>
      <w:pPr>
        <w:pStyle w:val="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лодное клинковое;</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 сигнальное оруж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холодное клинковое оружие, предназначенное для ношения с казачьей формой, а также с национальными костюмами народов Российской Федерации, атрибутика которых определяется Правительством Российской Федерации.</w:t>
      </w:r>
      <w:r>
        <w:rPr>
          <w:rStyle w:val="FootnoteCharacters"/>
          <w:rStyle w:val="FootnoteAnchor"/>
          <w:rFonts w:cs="Times New Roman" w:ascii="Times New Roman" w:hAnsi="Times New Roman"/>
          <w:sz w:val="28"/>
          <w:szCs w:val="28"/>
        </w:rPr>
        <w:footnoteReference w:id="5"/>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ужебному оружию относится оружие, предназначенное для использования должностными лицами государственных органов и работниками юридических лиц, которым законодательством Российской Федерации разрешено ношение, хранение и применение указанного оружия, в целях самообороны или для исполнения возложенных на них федеральным законом обязанностей по защите жизни и здоровья граждан, собственности, по охране природы и природных ресурсов, ценных и опасных грузов, специальной корреспонден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и организации, на которые законодательством Российской Федерации возложены функции, связанные с использованием и применением служебного оружия, являются юридическими лицами с особыми уставными задачами (далее - юридические лица с особыми уставными задач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лужебному оружию относится огнестрельное гладкоствольное и нарезное короткоствольное оружие отечественного производства с дульной энергией не более 300 Дж, а также огнестрельное гладкоствольное длинноствольное оруж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ое оружие должно исключать ведение огня очередями, нарезное служебное оружие должно иметь отличия от боевого ручного стрелкового оружия по типам и размерам патрона, а от гражданского - по следообразованию на пуле и гильзе. Емкость магазина (барабана) служебного оружия должна быть не более 10 патронов. Пули патронов к огнестрельному гладкоствольному и нарезному короткоствольному оружию не могут иметь сердечников из твердых материалов. Патроны к служебному оружию должны соответствовать требованиям государственных стандартов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боевому ручному стрелковому и холодному оружию относится оружие, предназначенное для решения боевых и оперативно-служебных задач, принятое в соответствии с нормативными правовыми актами Правительства Российской Федерации на вооружение Министерства обороны Российской Федерации, Министерства внутренних дел Российской Федерации, Федеральной службы безопасности Российской Федерации, Службы внешней разведки Российской Федерации, Федеральной службы охраны Российской Федерации, Федеральной службы Российской Федерации по контролю за оборотом наркотических средств и психотропных веществ, Государственной фельдъегерской службы Российской Федерации, Федерального агентства специального строительства, Федеральной службы исполнения наказаний, Федеральной службы судебных приставов, Федеральной таможенной службы, Службы специальных объектов при Президенте Российской Федерации, прокуратуры Российской Федерации, войск гражданской обороны (далее - государственные военизированные организации), а также изготавливаемое для поставок в иностранные государства в порядке, установленном Правительством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зцы боевого ручного стрелкового оружия и патронов к нему, конструктивные параметры которых относительно уже принятых на вооружение аналогов не увеличивают их поражающую силу, а также холодное оружие принимаются на вооружение руководителями государственных военизированных организаций в порядке, определяемом Правительством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орота боевого ручного стрелкового и иного оружия, боеприпасов и патронов к нему, а также холодного оружия в государственных военизированных организациях определяется Правительством Российской Федерации. </w:t>
      </w:r>
      <w:r>
        <w:rPr>
          <w:rStyle w:val="FootnoteCharacters"/>
          <w:rStyle w:val="FootnoteAnchor"/>
          <w:rFonts w:cs="Times New Roman" w:ascii="Times New Roman" w:hAnsi="Times New Roman"/>
          <w:sz w:val="28"/>
          <w:szCs w:val="28"/>
        </w:rPr>
        <w:footnoteReference w:id="6"/>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Огнестрельное, холодное, метательное, пневматическое, газовое и сигнальное оружие.</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pPr>
      <w:r>
        <w:rPr>
          <w:rFonts w:cs="Times New Roman" w:ascii="Times New Roman" w:hAnsi="Times New Roman"/>
          <w:sz w:val="28"/>
          <w:szCs w:val="28"/>
        </w:rPr>
        <w:t>Под огнестрельным понимается оружие, предназначенное для механического поражения цели снарядом, получающим направленное движение за счет энергии порохового или иного заряда (артиллерийские орудия: гаубицы, пушки, минометы, безоткатные орудия и др., стрелковое ору</w:t>
        <w:softHyphen/>
        <w:t>жие: пистолеты, автоматы, винтовки, пулеметы, карабины, нарезные охотничьи ружья, гладкоствольные охотничьи, малокалибер</w:t>
        <w:softHyphen/>
        <w:t>ные винтовки и т. п.).</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ное оружие предназна</w:t>
        <w:softHyphen/>
        <w:t>чено для поражения цели с помощью мускульной силы человека при непосредственном контакте с объектом пора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лодное метательное оружие способно поразить цель на рас</w:t>
        <w:softHyphen/>
        <w:t>стоянии снарядом, получающим направленное движение с помо</w:t>
        <w:softHyphen/>
        <w:t>щью мускульной силы человека либо механического устро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евматическое оружие предназначено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зовое оружие (пистолеты, револьверы, аэрозольные устрой</w:t>
        <w:softHyphen/>
        <w:t>ства, механические распылители и т. д.) снаряжается слезоточивы</w:t>
        <w:softHyphen/>
        <w:t>ми раздражающими веществами, разрешенными к применению Министерством здравоохранения России и предназначенными для временного поражения живой цели. Газовое оружие, согласно Закону об оружии, относится к гражданскому и предназначено для самообороны. Оно может иметь форму пистолетов, револьверов, механических распылителей или аэрозольных устройств. Приобретение газовых пистолетов, револьверов и механи</w:t>
        <w:softHyphen/>
        <w:t>ческих распылителей возможно лишь на основании соответствую</w:t>
        <w:softHyphen/>
        <w:t>щей лицензии органов Министерства внутренних дел. Эта лицен</w:t>
        <w:softHyphen/>
        <w:t>зия дает право носить и применять названные предметы. Аэрозольные устройства приобретаются без лиценз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и запрещается оборот (а значит, и ноше</w:t>
        <w:softHyphen/>
        <w:t>ние) в качестве гражданского газового оружия, снаряженного нерв</w:t>
        <w:softHyphen/>
        <w:t>но-паралитическими, отравляющими и другими сильнодействую</w:t>
        <w:softHyphen/>
        <w:t>щими веществами, а также способного повлечь поражение средней степени за счет воздействия слезоточивых раздражающих веществ или причинить средней тяжести вред здоровью человека, находящегося на расстоянии 0.65 метр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4 ст.222 УК, уголовно наказуемо незаконное приобретение, сбыт или ношение газового, холодного оружия, в том числе метательного, за исключением тех местностей, где ношение холодного оружия является принадлежностью национального костюма или связано с охотничьим промысл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оеприпасами понимаются предметы вооружения и метаемое снаряжение, предназначенное для поражения цели и содержащие разрывной, метательный, пиротехнический или вышибной заряды либо их сочетание(ч.1 ст.222 У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гнальное оружие конструктивно предназначено только для подачи световых, дымовых или звуковых сигналов.</w:t>
      </w:r>
    </w:p>
    <w:p>
      <w:pPr>
        <w:pStyle w:val="Normal"/>
        <w:widowControl/>
        <w:spacing w:lineRule="auto" w:line="360"/>
        <w:ind w:firstLine="709"/>
        <w:jc w:val="both"/>
        <w:rPr/>
      </w:pPr>
      <w:r>
        <w:rPr>
          <w:rFonts w:cs="Times New Roman" w:ascii="Times New Roman" w:hAnsi="Times New Roman"/>
          <w:sz w:val="28"/>
          <w:szCs w:val="28"/>
        </w:rPr>
        <w:t>К взрывчатым веществам относятся химические вещества и их смеси, способные к взрыву без доступа кислорода, то есть под воздействием внешних импульсов (пороха, динамита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зрывные рассматриваются различного рода устройства, снаряженные взрывчатым веществом, предназначенные для подрыва различных объектов или поражения соответствующих целей (ч.1ст.222 УК).</w:t>
      </w:r>
      <w:r>
        <w:rPr>
          <w:rStyle w:val="FootnoteCharacters"/>
          <w:rStyle w:val="FootnoteAnchor"/>
          <w:rFonts w:cs="Times New Roman" w:ascii="Times New Roman" w:hAnsi="Times New Roman"/>
          <w:sz w:val="28"/>
          <w:szCs w:val="28"/>
        </w:rPr>
        <w:footnoteReference w:id="7"/>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Боеприпасы, взрывные устройства и взрывчатые вещества.</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 Закона об оружии боеприпасы – это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К Категории боеприпасов независимо от наличия или отсутствия у них средств взрывания относятся артиллерийские снаряды и мины, военно-инженерные подрывные заряды и мины, ручные ракетные противотанковые гранаты, боевые ракеты, авиабомбы и т.п. предназначенные для поражения целей. К боеприпасам относятся также все виды патронов заводского и самодельного изготовления к различному огнестрельному оружию независимо от калибра, за исключением патронов, не имеющих поражающего элемента (снаряда – пули, картечи, дроби и т.п.) и не предназначенных для поражения живой цели.</w:t>
      </w:r>
      <w:r>
        <w:rPr>
          <w:rStyle w:val="FootnoteCharacters"/>
          <w:rStyle w:val="FootnoteAnchor"/>
          <w:rFonts w:cs="Times New Roman" w:ascii="Times New Roman" w:hAnsi="Times New Roman"/>
          <w:sz w:val="28"/>
          <w:szCs w:val="28"/>
        </w:rPr>
        <w:footnoteReference w:id="9"/>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 Закона патрон - это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Normal"/>
        <w:widowControl/>
        <w:spacing w:lineRule="auto" w:line="360"/>
        <w:ind w:firstLine="709"/>
        <w:jc w:val="both"/>
        <w:rPr/>
      </w:pPr>
      <w:r>
        <w:rPr>
          <w:rFonts w:cs="Times New Roman" w:ascii="Times New Roman" w:hAnsi="Times New Roman"/>
          <w:sz w:val="28"/>
          <w:szCs w:val="28"/>
        </w:rPr>
        <w:t>Под взрывчатыми веществами Пленум Верховного Суда рекомендует понимать химические соединения или механические смеси веществ, способные к быстрому самораспространяющемуся химическому превращению – взрыву. К взрывчатым веществам относятся тротил, аммониты, пластиты, эластиты, дымный и бездымный порох, твердое ракетное топливо и т.п.</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зрывные устройства состоят из взрывчатого вещества и специального устройства, конструктивно предназначенного для инициирования взрыва(например, запал, детонатор и т.д.) </w:t>
      </w:r>
      <w:r>
        <w:br w:type="page"/>
      </w:r>
    </w:p>
    <w:p>
      <w:pPr>
        <w:pStyle w:val="Normal"/>
        <w:widowControl/>
        <w:spacing w:lineRule="auto" w:line="360"/>
        <w:ind w:firstLine="709"/>
        <w:jc w:val="center"/>
        <w:rPr/>
      </w:pPr>
      <w:r>
        <w:rPr>
          <w:rFonts w:cs="Times New Roman" w:ascii="Times New Roman" w:hAnsi="Times New Roman"/>
          <w:b/>
          <w:bCs/>
          <w:sz w:val="28"/>
          <w:szCs w:val="28"/>
        </w:rPr>
        <w:t>Глава 2. Основные виды преступлений, связанных с оружием.</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 xml:space="preserve">§1. Незаконное приобретение, передача, сбыт, хранение, перевозка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ли ношение оружия. </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оружия на территории РФ регулируется Федеральным законом «Об оружии» от 13 декабря 1996 г. Под оборотом оружия ст.1 Закона об оружии понимает производство оружия, торговлю оружием, продажу, передачу, приобретение, коллекционирование, экспонирования, учет, хранение, ношение, перевозку, транспортирование, использование, изъятие, уничтожение, ввоз оружия на территорию РФ и вывоз его из РФ. </w:t>
      </w:r>
      <w:r>
        <w:rPr>
          <w:rStyle w:val="FootnoteCharacters"/>
          <w:rStyle w:val="FootnoteAnchor"/>
          <w:rFonts w:cs="Times New Roman" w:ascii="Times New Roman" w:hAnsi="Times New Roman"/>
          <w:sz w:val="28"/>
          <w:szCs w:val="28"/>
        </w:rPr>
        <w:footnoteReference w:id="11"/>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законным признается оборот оружия с нарушением правил, установленных нормативными актами. Предметом данного вида преступлений являются огнестрельное оружие, боеприпасы, взрывчатые вещества или взрывные устройства. </w:t>
      </w:r>
    </w:p>
    <w:p>
      <w:pPr>
        <w:pStyle w:val="Normal"/>
        <w:widowControl/>
        <w:spacing w:lineRule="auto" w:line="360"/>
        <w:ind w:firstLine="709"/>
        <w:jc w:val="both"/>
        <w:rPr/>
      </w:pPr>
      <w:r>
        <w:rPr>
          <w:rFonts w:cs="Times New Roman" w:ascii="Times New Roman" w:hAnsi="Times New Roman"/>
          <w:sz w:val="28"/>
          <w:szCs w:val="28"/>
        </w:rPr>
        <w:t xml:space="preserve">Непосредственным объектом рассматриваемого преступления является общественная безопасность в сфере обращения с оружием, боеприпасами, взрывчатыми веществами и взрывными устройствами. </w:t>
      </w:r>
    </w:p>
    <w:p>
      <w:pPr>
        <w:pStyle w:val="Normal"/>
        <w:widowControl/>
        <w:spacing w:lineRule="auto" w:line="360"/>
        <w:ind w:firstLine="709"/>
        <w:jc w:val="both"/>
        <w:rPr/>
      </w:pPr>
      <w:r>
        <w:rPr>
          <w:rFonts w:cs="Times New Roman" w:ascii="Times New Roman" w:hAnsi="Times New Roman"/>
          <w:sz w:val="28"/>
          <w:szCs w:val="28"/>
        </w:rPr>
        <w:t xml:space="preserve">Объективная сторона рассматриваемого преступления заключается в незаконном приобретении, передаче, сбыте, хранении, перевозке или ношении огнестрельного оружия, боеприпасов, взрывчатых веществ и взрывных устройст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данного преступления – любое лицо, достигшее шестнадцатилетнего возраста и незаконно обращающееся с оруж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10 Федерального закона об оружии право на приобретение оружия на территории Российской Федерации имеют следующие субъект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военизированные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 с особыми уставными задачам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юридические лица, занимающиеся производством оружия или торговлей им (далее - юридические лица - поставщи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юридические и физические лица, занимающиеся коллекционированием или экспонированием оруж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портивные организации и организации, ведущие охотничье хозяй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рганизации, занимающиеся оленеводством и коневодством, подразделения Российской академии наук, проводящие полевые работы, связанные с геологоразведкой, охраной природы и природных ресурсов в районах Крайнего Севера и приравненных к ним местностях, специализированные предприятия, ведущие охотничий или морской зверобойный промысел, а также специализированное предприятие, осуществляющее гидрографическое обеспечение судоходства на трассах Северного морского пу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6 в ред. Федерального закона от 19.11.1999 N 194-ФЗ)</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разовательные учрежд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раждане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ностранные гражда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данного преступления заключается в прямом умысле, так как виновный сознает, что незаконно приобретает, передает, сбывает, хранит, перевозит или носит оружие (огнестрельное или холодное), боеприпасы, взрывное вещество или взрывное устройство, и желает этого. </w:t>
      </w:r>
      <w:r>
        <w:rPr>
          <w:rStyle w:val="FootnoteCharacters"/>
          <w:rStyle w:val="FootnoteAnchor"/>
          <w:rFonts w:cs="Times New Roman" w:ascii="Times New Roman" w:hAnsi="Times New Roman"/>
          <w:sz w:val="28"/>
          <w:szCs w:val="28"/>
        </w:rPr>
        <w:footnoteReference w:id="12"/>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приобретением понимается их получение в постоянное или временное владение любым способом (покупка, обмен и т. д.). Право на приобретение оружия на территории России имею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государственные военизированные организ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юридические лица с особыми уставными задач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ие лица, зани</w:t>
        <w:softHyphen/>
        <w:t xml:space="preserve">мающиеся производством оружия или торговлей и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юридиче</w:t>
        <w:softHyphen/>
        <w:t>ские и физические лица, занимающиеся коллекционированием ору</w:t>
        <w:softHyphen/>
        <w:t xml:space="preserve">ж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портивные организации и организации, ведущие охотни</w:t>
        <w:softHyphen/>
        <w:t xml:space="preserve">чье хозяйство;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ганизации, занимающиеся оленеводством в рай</w:t>
        <w:softHyphen/>
        <w:t>онах Крайнего Севера и приравненных к ним местностях, а также специализированные предприятия, ведущие охотничий или зверо</w:t>
        <w:softHyphen/>
        <w:t xml:space="preserve">бойный промысел;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 образовательные учрежд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граждане Росс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иностранные граждане.</w:t>
      </w:r>
      <w:r>
        <w:rPr>
          <w:rStyle w:val="FootnoteCharacters"/>
          <w:rStyle w:val="FootnoteAnchor"/>
          <w:rFonts w:cs="Times New Roman" w:ascii="Times New Roman" w:hAnsi="Times New Roman"/>
          <w:sz w:val="28"/>
          <w:szCs w:val="28"/>
        </w:rPr>
        <w:footnoteReference w:id="13"/>
      </w:r>
    </w:p>
    <w:p>
      <w:pPr>
        <w:pStyle w:val="Normal"/>
        <w:widowControl/>
        <w:spacing w:lineRule="auto" w:line="360"/>
        <w:ind w:firstLine="709"/>
        <w:jc w:val="both"/>
        <w:rPr/>
      </w:pPr>
      <w:r>
        <w:rPr>
          <w:rFonts w:cs="Times New Roman" w:ascii="Times New Roman" w:hAnsi="Times New Roman"/>
          <w:sz w:val="28"/>
          <w:szCs w:val="28"/>
        </w:rPr>
        <w:t>На территории России, как уже говорилось, установлен раз</w:t>
        <w:softHyphen/>
        <w:t>решительный порядок приобретения оружия с последующей его регистрацией. Исключение составляет лишь приобретение механи</w:t>
        <w:softHyphen/>
        <w:t>ческих распылителей, аэрозольные и другие устройства, снаряжен</w:t>
        <w:softHyphen/>
        <w:t>ные слезоточивыми или раздражающими веществами, электрошо</w:t>
        <w:softHyphen/>
        <w:t>ковые устройства и искровые разрядники отечественного произ</w:t>
        <w:softHyphen/>
        <w:t>водства, пневматическое оружие с дульной энергией не более7,5 Дж и калибра до 4,5 мм. Безлицензионный порядок предусмот</w:t>
        <w:softHyphen/>
        <w:t>рен и для приобретения конструктивно сходных с оружием изде</w:t>
        <w:softHyphen/>
        <w:t>лий, пневматических винтовок, пистолетов и револьверов с дуль</w:t>
        <w:softHyphen/>
        <w:t>ной энергией не более 3 Дж, сигнальных пистолетов калибра не6олее 6 мм и патроны к ним, которые по заключению Министерства внутренних дел России не могут быть использованы в качестве ог</w:t>
        <w:softHyphen/>
        <w:t>нестрельного и газового оруж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на приобретение оружия выдается гражданам Рос</w:t>
        <w:softHyphen/>
        <w:t xml:space="preserve">сии, если он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остигли возраста 18 (16) ле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едставили ме</w:t>
        <w:softHyphen/>
        <w:t>дицинское заключение об отсутствии противопоказаний к владе</w:t>
        <w:softHyphen/>
        <w:t xml:space="preserve">нию оружие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е имеют судимость за совершение умышленного преступл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не отбывают наказание за совершенное преступлен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имеют постоянное место жительств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едставили в органы внутренних дел документы, подтверждающие прохождение проверки знания правил безопасности обращения с оружием, и дру</w:t>
        <w:softHyphen/>
        <w:t>гие документы, требующиеся по зако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Лицензия на приобретение оружия не выдается гражданам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не достигшим возраста, установленного настоящим Федеральным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не представившим медицинское заключение об отсутствии противопоказаний к владению оруж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меющим судимость за совершение умышленного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отбывающим наказание за совершенное преступл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совершившим повторно в течение года административное правонарушение, посягающее на общественный порядок или установленный порядок 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 не имеющим постоянного места жи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ж) не представившим в органы внутренних дел документы, подтверждающие прохождение проверки знания правил безопасного обращения с оружием, и другие документы, указанные в настоящем Федеральном закон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заболеваний, при наличии которых противопоказано владение оружием, определяется Правительством Российской Федер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огнестрельного оружия, боеприпасов, взрывчатых веществ или взрывных устройств означает их безвозмездное отчу</w:t>
        <w:softHyphen/>
        <w:t>ждение другим лиц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ытом предметов, о которых идет речь в ч.1 и 4 ст. 222 УK, является их возмездная передача (продажа, дарения, обмен) для постоянного или длительного пользования другим лицам. Торговать гражданским и служебным оружием и патронами к нему на терри</w:t>
        <w:softHyphen/>
        <w:t>тории России вправе юридические лица, имеющие лицензию на их производство или торговлю.</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и запрещен оборот в качестве граждан</w:t>
        <w:softHyphen/>
        <w:t xml:space="preserve">ского и служебного оруж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гнестрельного длинноствольного оружия с емкостью магазина (барабана) более 10 патронов, имею</w:t>
        <w:softHyphen/>
        <w:t>щего длину ствола со ствольной коробкой менее 500 мм и общую длину оружия менее 800 мм, а также имеющего конструкцию, ко</w:t>
        <w:softHyphen/>
        <w:t xml:space="preserve">торая позволяет сделать его длину менее 800 мм и при этом не теряющего возможность производства выстрел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огнестрельного оружия, которое имеет форму, имитирующую другие предметы; </w:t>
      </w:r>
    </w:p>
    <w:p>
      <w:pPr>
        <w:pStyle w:val="Normal"/>
        <w:widowControl/>
        <w:spacing w:lineRule="auto" w:line="360"/>
        <w:ind w:firstLine="709"/>
        <w:jc w:val="both"/>
        <w:rPr/>
      </w:pPr>
      <w:r>
        <w:rPr>
          <w:rFonts w:cs="Times New Roman" w:ascii="Times New Roman" w:hAnsi="Times New Roman"/>
          <w:sz w:val="28"/>
          <w:szCs w:val="28"/>
        </w:rPr>
        <w:t>в) огнестрельного гладкоствольного оружия, изготовленного под па</w:t>
        <w:softHyphen/>
        <w:t xml:space="preserve">троны к огнестрельному оружию с нарезным стволом;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истеней, кастетов, сурикенов, бумерангов и других специально приспособ</w:t>
        <w:softHyphen/>
        <w:t>ленных для использования в качестве оружия предметов ударно-</w:t>
        <w:softHyphen/>
        <w:t xml:space="preserve">дробящего и метательного действия, за исключением спортивных снаряд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атронов с пулями бронебойного, зажигательного, раз</w:t>
        <w:softHyphen/>
        <w:t>рывного или трассирующего действия, а также патронов с дробо</w:t>
        <w:softHyphen/>
        <w:t xml:space="preserve">выми снарядами для газовых пистолетов и револьвер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оружия и иных предметов, поражающее действие которых основано на ис</w:t>
        <w:softHyphen/>
        <w:t xml:space="preserve">пользовании радиоактивного излучения и биологических фактор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газового оружия, снаряженного нервно-паралитическими, от</w:t>
        <w:softHyphen/>
        <w:t>равляющими, а также другими веществами, не разрешенными к применению Министерством здравоохранения России, газового ору</w:t>
        <w:softHyphen/>
        <w:t>жия, способного причинить средней тяжести вред здоровью чело</w:t>
        <w:softHyphen/>
        <w:t xml:space="preserve">века, находящегося на расстоянии более одного метр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ружия и патронов к нему, имеющих технические характеристики, не соот</w:t>
        <w:softHyphen/>
        <w:t>ветствующие криминалистическим требованиям Министерства внут</w:t>
        <w:softHyphen/>
        <w:t xml:space="preserve">ренних дел России, согласованным с Государственным комитетом России по стандартизации, метрологии и сертификации; </w:t>
      </w:r>
    </w:p>
    <w:p>
      <w:pPr>
        <w:pStyle w:val="Normal"/>
        <w:widowControl/>
        <w:spacing w:lineRule="auto" w:line="360"/>
        <w:ind w:firstLine="709"/>
        <w:jc w:val="both"/>
        <w:rPr/>
      </w:pPr>
      <w:r>
        <w:rPr>
          <w:rFonts w:cs="Times New Roman" w:ascii="Times New Roman" w:hAnsi="Times New Roman"/>
          <w:sz w:val="28"/>
          <w:szCs w:val="28"/>
        </w:rPr>
        <w:t>и) огне</w:t>
        <w:softHyphen/>
        <w:t>стрельного бесствольного оружия самообороны электрошоковых устройств и искровых разрядников, имеющих выходные парамет</w:t>
        <w:softHyphen/>
        <w:t>ры, превышающие величины, установленные государственными стандартами России и соответствующие нормам Министерства здра</w:t>
        <w:softHyphen/>
        <w:t>воохранения России, а также указанных видов оружия, произве</w:t>
        <w:softHyphen/>
        <w:t>денных за пределами территории России;</w:t>
      </w:r>
    </w:p>
    <w:p>
      <w:pPr>
        <w:pStyle w:val="Normal"/>
        <w:widowControl/>
        <w:spacing w:lineRule="auto" w:line="360"/>
        <w:ind w:firstLine="709"/>
        <w:jc w:val="both"/>
        <w:rPr/>
      </w:pPr>
      <w:r>
        <w:rPr>
          <w:rFonts w:cs="Times New Roman" w:ascii="Times New Roman" w:hAnsi="Times New Roman"/>
          <w:sz w:val="28"/>
          <w:szCs w:val="28"/>
        </w:rPr>
        <w:t>к) холодного, клинкового оружия и ножей,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 Запрещена также продажа, передача и приобретение оружия и патронов к нему, производимых только для экспорта в соответствии с техническими условиями, отвечающими требованиям стран-импорте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ит продаже гражданское и служебное оружие без сертификата, номера и клейма либо патроны к нему без знака соот</w:t>
        <w:softHyphen/>
        <w:t xml:space="preserve">ветствия стандартам России. Запрещается продавать гражданское и служебное оружие юридическим 'лицам, не представившим лицензию на приобретение указанного оружия, а патроны к нему - </w:t>
        <w:softHyphen/>
        <w:t>не представившим разрешение на хранение (хранение и ношение) указанного оруж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хранению огнестрельного оружия, боеприпасов, взрывчатых веществ или взрывных устройств относится фактическое об</w:t>
        <w:softHyphen/>
        <w:t>ладание ими независимо от места их нахождения. Запрещается хранение и использование вне спортивных объектов спортивного огнестрельного оружия с нарезным стволом либо спортивного пневматического оружия с дульной энергией свыше 7,5 Дж и калибра более 4,5 мм, а также спортивного холодного клинкового и метательного оружия, за исключением луков и арбалетов для проведе</w:t>
        <w:softHyphen/>
        <w:t>ния научно-исследовательских и профилактических работ, связанных с иммобилизацией и инъекцированием живот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м лицам и гражданам запрещается хранение и использование найденного ими или переданного им огнестрельного оружия, собственниками которого они не являются. Такое оружие подлежит немедленной сдаче в органы внутренних дел.</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мерти собственника гражданского оружия до реше</w:t>
        <w:softHyphen/>
        <w:t>ния вопроса о наследовании имущества и получения лицензии оно должно быть незамедлительно изъято для ответственного хране</w:t>
        <w:softHyphen/>
        <w:t xml:space="preserve">ния органами внутренних дел, его зарегистрировавши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и служебное оружие должно храниться в безо</w:t>
        <w:softHyphen/>
        <w:t>пасных условиях, исключающих доступ к нему посторонних лиц.</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ка названных предметов означает действия по их пе</w:t>
        <w:softHyphen/>
        <w:t>ремещению независимо от его способа и вида транспортного сред</w:t>
        <w:softHyphen/>
        <w:t>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ошении виновный тайно (чаще) или открыто держит при себе указанные в законе предметы. Ношение холодного оружия в местностях, где это является принадлежностью национального кос</w:t>
        <w:softHyphen/>
        <w:t>тюма или связано с охотничьим промыслом, не влечет уголовной ответственности. К этой категории лиц относятся:</w:t>
      </w:r>
    </w:p>
    <w:p>
      <w:pPr>
        <w:pStyle w:val="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ое население Адыгеи, Дагестана, Ингушетии, Кабардино</w:t>
        <w:softHyphen/>
        <w:t>-Балкарии, Карачаево-Черкессии, Северной Осетии (кинжалы);</w:t>
      </w:r>
    </w:p>
    <w:p>
      <w:pPr>
        <w:pStyle w:val="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тели сельских местностей Республики Карелия (финские ножи);</w:t>
      </w:r>
    </w:p>
    <w:p>
      <w:pPr>
        <w:pStyle w:val="Normal"/>
        <w:widowContro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стное промысловое население тех районов Крайнего Севера России, где ношение холодного оружия (охотничьего ножа) являет</w:t>
        <w:softHyphen/>
        <w:t>ся необходимым по условиям быта или промысл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шение холодного оружия без национального костюма, а так</w:t>
        <w:softHyphen/>
        <w:t>же охотничьего ножа не в связи с охотничьим промыслом, если на то нет специального разрешения соответствующих органов, явля</w:t>
        <w:softHyphen/>
        <w:t xml:space="preserve">ется уголовно наказуемым деянием, охватываемым ч. 4 ст. 222 У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запрещено ношение гражданами оружия при прове</w:t>
        <w:softHyphen/>
        <w:t>дении митингов, уличных шествий, демонстраций, пикетирования и других массовых публичных мероприятий, а также ношение гра</w:t>
        <w:softHyphen/>
        <w:t>жданами в целях самообороны огнестрельного длинноствольного оружия и холодного оружия, за исключением случаев его перевоз</w:t>
        <w:softHyphen/>
        <w:t>ки или транспортир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ередача, сбыт, хранение, перевозка или ноше</w:t>
        <w:softHyphen/>
        <w:t>ние оружия, боеприпасов, взрывчатых веществ или взрывных уст</w:t>
        <w:softHyphen/>
        <w:t>ройств влекут уголовную ответственность лишь при условии, что у виновного отсутствует на это разрешение (лицензирование), т. е. указанные действия носят незаконный характер. Если перечис</w:t>
        <w:softHyphen/>
        <w:t>ленные предметы оказались у лица случайно или были им найде</w:t>
        <w:softHyphen/>
        <w:t>ны, то уголовная ответственность возможна лишь при условии, что у него была реальная возможность сдать эти предметы органам власти, но он этой возможностью не воспользовал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хранение газового или холодного оружия уголов</w:t>
        <w:softHyphen/>
        <w:t>но ненаказуем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ст. 222 УК преступление относится к фор</w:t>
        <w:softHyphen/>
        <w:t>мальным составам преступления и потому признается окончен</w:t>
        <w:softHyphen/>
        <w:t>ным с момента совершения любого из указанных в законе дейст</w:t>
        <w:softHyphen/>
        <w:t>вий. Поскольку хранение перечисленных в ч. 1 ст. 222 УК предме</w:t>
        <w:softHyphen/>
        <w:t>тов - длящееся преступление, оно будет окончено в момент фак</w:t>
        <w:softHyphen/>
        <w:t xml:space="preserve">тического прекращения. </w:t>
      </w:r>
      <w:r>
        <w:br w:type="page"/>
      </w:r>
    </w:p>
    <w:p>
      <w:pPr>
        <w:pStyle w:val="Normal"/>
        <w:widowContro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Незаконное изготовление оружия.</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ое изготовление оружия неизбежно провоцирует и его оборот. Опасность этого преступления во сто крат повышается от того, что незаконное производство оружия нередко «братается» с криминальным рынком. </w:t>
      </w:r>
    </w:p>
    <w:p>
      <w:pPr>
        <w:pStyle w:val="Normal"/>
        <w:widowControl/>
        <w:spacing w:lineRule="auto" w:line="360"/>
        <w:ind w:firstLine="709"/>
        <w:jc w:val="both"/>
        <w:rPr/>
      </w:pPr>
      <w:r>
        <w:rPr>
          <w:rFonts w:cs="Times New Roman" w:ascii="Times New Roman" w:hAnsi="Times New Roman"/>
          <w:sz w:val="28"/>
          <w:szCs w:val="28"/>
        </w:rPr>
        <w:t>Непосредственным объектом анализируемого преступления является общественная безопасность в сфере производства и оборота оружия (огнестрельного, газового и холодного), боевых припасов, взрывчатых веществ или взрывных устройств.</w:t>
      </w:r>
    </w:p>
    <w:p>
      <w:pPr>
        <w:pStyle w:val="Normal"/>
        <w:widowControl/>
        <w:spacing w:lineRule="auto" w:line="360"/>
        <w:ind w:firstLine="709"/>
        <w:jc w:val="both"/>
        <w:rPr/>
      </w:pPr>
      <w:r>
        <w:rPr>
          <w:rFonts w:cs="Times New Roman" w:ascii="Times New Roman" w:hAnsi="Times New Roman"/>
          <w:sz w:val="28"/>
          <w:szCs w:val="28"/>
        </w:rPr>
        <w:t xml:space="preserve">Предметом рассматриваемого преступления выступает: огнестрельное оружие, комплектующие детали к нему, боеприпасы, взрывчатые вещества, взрывные устройства (ч.1 ст.223 УК); газовое оружие, холодное оружие, в том числе метательное оружие (ч.4 ст.223 У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тующими деталями признаются составные части огнестрельного оружия. </w:t>
      </w:r>
    </w:p>
    <w:p>
      <w:pPr>
        <w:pStyle w:val="Normal"/>
        <w:widowControl/>
        <w:spacing w:lineRule="auto" w:line="360"/>
        <w:ind w:firstLine="709"/>
        <w:jc w:val="both"/>
        <w:rPr/>
      </w:pPr>
      <w:r>
        <w:rPr>
          <w:rFonts w:cs="Times New Roman" w:ascii="Times New Roman" w:hAnsi="Times New Roman"/>
          <w:sz w:val="28"/>
          <w:szCs w:val="28"/>
        </w:rPr>
        <w:t xml:space="preserve">Объективную сторону преступления, предусмотренного ч. 1 ст. 223 УК, образуют следующие действ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незаконное изготовление огнестрельного оружия, комплектующих деталей к нем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их незаконный ремонт;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законное изготовление боеприпасов, взрыв</w:t>
        <w:softHyphen/>
        <w:t>чатых веществ или взрывных устрой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м признается исследование, разработка; испы</w:t>
        <w:softHyphen/>
        <w:t>тание, создание, а также художественная отделка заводским или кустарным способом. К изготовлению приравнивается также и при</w:t>
        <w:softHyphen/>
        <w:t xml:space="preserve">способление предметов, не являющихся огнестрельным оружием (например, ракетницы), к стрельбе пулей или картечью, переделка стартовых или сигнальных пистолетов в газовое оружи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ные владельцы охотничьего оружия вправе производить к нему снаряжение патронов.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монт заключается в восстановлении утраченных поражаю</w:t>
        <w:softHyphen/>
        <w:t>щих свойств указанных предметов, а также устранение поломки оруж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и запрещается также установка на граж</w:t>
        <w:softHyphen/>
        <w:t>данском и служебном оружии приспособлений для бесшумной стрельбы и прицелов (прицельных комплексов) ночного видения, за исключением прицелов для охоты, порядок использования которых устанавливается Правительством Росс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оружия, о котором идет речь в ст. 223 УК, а равно ремонт огнестрельного оружия или комплектующих деталей влекут уголовную ответственность лишь в случае, если указанные действия совершаются незаконно. Так как изготовление или ре</w:t>
        <w:softHyphen/>
        <w:t>монт оружия, упоминаемого в ст. 223 УК, осуществляется только на государственных предприятиях, имеющих лицензию на производ</w:t>
        <w:softHyphen/>
        <w:t>ство (изготовление и ремонт) оружия, незаконным следует призна</w:t>
        <w:softHyphen/>
        <w:t>вать изготовление или ремонт оружия, выполняемые на негосудар</w:t>
        <w:softHyphen/>
        <w:t>ственных предприятиях частными лицами или на государственном предприятии, которое не имеет соответствующей лиценз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или ремонт указанных в диспозиции ст. 223 пред</w:t>
        <w:softHyphen/>
        <w:t>метов является незаконным, если они совершаются в нарушение по</w:t>
        <w:softHyphen/>
        <w:t>рядка, установленного Федеральным законом «Об Оруж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преступления, предусмотренный ст. 223 УК, относится к формальным. Он признается оконченным с момента совершения любого из указанных в законе действий.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рассматриваемого преступления харак</w:t>
        <w:softHyphen/>
        <w:t>теризуется прямым умыслом, так как виновный сознает, что неза</w:t>
        <w:softHyphen/>
        <w:t>конно изготавливает или ремонтирует оружие, и желает этого. Моти</w:t>
        <w:softHyphen/>
        <w:t>вы и цели незаконного изготовления на квалификацию не влияют.</w:t>
      </w:r>
    </w:p>
    <w:p>
      <w:pPr>
        <w:pStyle w:val="Normal"/>
        <w:widowControl/>
        <w:spacing w:lineRule="auto" w:line="360"/>
        <w:ind w:firstLine="709"/>
        <w:jc w:val="both"/>
        <w:rPr/>
      </w:pPr>
      <w:r>
        <w:rPr>
          <w:rFonts w:cs="Times New Roman" w:ascii="Times New Roman" w:hAnsi="Times New Roman"/>
          <w:sz w:val="28"/>
          <w:szCs w:val="28"/>
        </w:rPr>
        <w:t xml:space="preserve">Субъект - лицо, достигшее шестнадцатилетнего возраста.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лицо добровольно сдало предметы, указанные в ст. 223 УК, то, согласно примечанию к этой статье, оно освобождается от уголовной ответственности за данное посягательство. </w:t>
      </w:r>
      <w:r>
        <w:rPr>
          <w:rFonts w:cs="Times New Roman" w:ascii="Times New Roman" w:hAnsi="Times New Roman"/>
          <w:sz w:val="28"/>
          <w:szCs w:val="28"/>
        </w:rPr>
        <w:drawing>
          <wp:inline distT="0" distB="0" distL="0" distR="0">
            <wp:extent cx="127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49" r="-283" b="-149"/>
                    <a:stretch>
                      <a:fillRect/>
                    </a:stretch>
                  </pic:blipFill>
                  <pic:spPr bwMode="auto">
                    <a:xfrm>
                      <a:off x="0" y="0"/>
                      <a:ext cx="127000" cy="241300"/>
                    </a:xfrm>
                    <a:prstGeom prst="rect">
                      <a:avLst/>
                    </a:prstGeom>
                  </pic:spPr>
                </pic:pic>
              </a:graphicData>
            </a:graphic>
          </wp:inline>
        </w:drawing>
      </w:r>
    </w:p>
    <w:p>
      <w:pPr>
        <w:pStyle w:val="Normal"/>
        <w:widowControl/>
        <w:tabs>
          <w:tab w:val="clear" w:pos="708"/>
          <w:tab w:val="left" w:pos="4934"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римечании к ст. 223 также формулируются условия освобождения от уголовной ответственности лица, сдавшего предметы, указанные в этой статье:</w:t>
      </w:r>
    </w:p>
    <w:p>
      <w:pPr>
        <w:pStyle w:val="Normal"/>
        <w:widowControl/>
        <w:numPr>
          <w:ilvl w:val="0"/>
          <w:numId w:val="2"/>
        </w:numPr>
        <w:tabs>
          <w:tab w:val="clear" w:pos="708"/>
          <w:tab w:val="left" w:pos="1200" w:leader="none"/>
          <w:tab w:val="left" w:pos="49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ая сдача должна, быть добровольной, </w:t>
      </w:r>
    </w:p>
    <w:p>
      <w:pPr>
        <w:pStyle w:val="Normal"/>
        <w:widowControl/>
        <w:numPr>
          <w:ilvl w:val="0"/>
          <w:numId w:val="2"/>
        </w:numPr>
        <w:tabs>
          <w:tab w:val="clear" w:pos="708"/>
          <w:tab w:val="left" w:pos="1200" w:leader="none"/>
          <w:tab w:val="left" w:pos="49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его действиях не содержится иного состава преступ</w:t>
        <w:softHyphen/>
        <w:t xml:space="preserve">ления. </w:t>
      </w:r>
      <w:r>
        <w:br w:type="page"/>
      </w:r>
    </w:p>
    <w:p>
      <w:pPr>
        <w:pStyle w:val="Normal"/>
        <w:widowControl/>
        <w:tabs>
          <w:tab w:val="clear" w:pos="708"/>
          <w:tab w:val="left" w:pos="49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3. Незаконное хранение, ненадлежащее исполнение обязанностей по охране оружия. </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ость небрежного хранения огнестрельного оружия заклю</w:t>
        <w:softHyphen/>
        <w:t>чается в том, что этим оружием может воспользоваться любой че</w:t>
        <w:softHyphen/>
        <w:t>ловек, в том числе и тот, кто в силу своего умственного развития или возраста либо болезненного состояния не может правильно ос</w:t>
        <w:softHyphen/>
        <w:t>мысливать его убойные (поражающие) свойств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анализируемого преступления является общественная безопасность в сфере обращения с оружие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этого преступления выступает любое пригодное к употреблению огнестрельное оружие, хранящееся на законных основаниях. Холодное оружие предметом этого преступления не явля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данного преступления характеризуется небрежным хранением огнестрельного оружия лицом, у которого это оружие хранится на законных основаниях.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режным признается такое хранение, которое сопряжено с нарушением правил, установленных нормативными актами, и общепринятых мер предосторожности на службе или дома, что соз</w:t>
        <w:softHyphen/>
        <w:t>дает условия для его использования другим лицом (например, оружие оставлено в незапертом помещении, в местах, доступных для детей, преступников, душевнобольны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головной ответственности за преступление, предусмот</w:t>
        <w:softHyphen/>
        <w:t>ренное ст. 224 УК, необходимо, чтобы другие (помимо владельца) лица, используя доступ к оружию, причинили им тяжкий вред для челове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а анализируемого преступления не играет роли на</w:t>
        <w:softHyphen/>
        <w:t>мерение, с каким действовало лицо, сумевшее завладеть огнестрель</w:t>
        <w:softHyphen/>
        <w:t>ным оружием или боеприпасами (озорство, с целью тренировки стрельбы, в преступных целях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объективной стороны это преступление налицо, если: </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ы правила и меры хранения огнестрельного оружия, оружие использовано другим лицом;</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причинная связь между нарушением правил (мер хранения) и использованием его другим лицом;</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ены тяжкие последствия.</w:t>
      </w:r>
    </w:p>
    <w:p>
      <w:pPr>
        <w:pStyle w:val="Normal"/>
        <w:widowControl/>
        <w:tabs>
          <w:tab w:val="clear" w:pos="708"/>
          <w:tab w:val="left" w:pos="4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Иными словами, рассматриваемое преступление относится к материальным составам и потому признается оконченным с мо</w:t>
        <w:softHyphen/>
        <w:t>мента наступления тяжких последствий.</w:t>
      </w:r>
    </w:p>
    <w:p>
      <w:pPr>
        <w:pStyle w:val="Normal"/>
        <w:widowControl/>
        <w:tabs>
          <w:tab w:val="clear" w:pos="708"/>
          <w:tab w:val="left" w:pos="4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Использование оружия другими'" лицами предполагает пере</w:t>
        <w:softHyphen/>
        <w:t>ход его в руки любого, кто не имеет право на указанное оружие (сослуживцы, посетители, родственники, знакомые и т. д.).</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яжкими последствиям признается совершение лицом, завла</w:t>
        <w:softHyphen/>
        <w:t>девшим оружием, самоубийства, убийства, ранения кого-либо, воз</w:t>
        <w:softHyphen/>
        <w:t>никновение пожара, влекущего человеческие жертвы или крупного материального ущерб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нарушением мер предосторожности хранения оружия и тяжкими последствиями должна быть причинная связь. Если, допустим, правила хранения оружия нарушены, но оно было за</w:t>
        <w:softHyphen/>
        <w:t>хвачено преступником при нападении на квартиру, то уголовная ответственность по ст. 224 УК отсутствует.</w:t>
      </w:r>
    </w:p>
    <w:p>
      <w:pPr>
        <w:pStyle w:val="Normal"/>
        <w:widowControl/>
        <w:tabs>
          <w:tab w:val="clear" w:pos="708"/>
          <w:tab w:val="left" w:pos="4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рассматриваемого преступления вы</w:t>
        <w:softHyphen/>
        <w:t>ражается неосторожной виной. Владелец (хранитель) оружия предвидит, что им могут воспользоваться но без достаточных оснований рассчитывает, что этого не произойдет либо не предвидит этого, однако при необходимой внимательности и предусмотрительности должен был и мог предвидеть.</w:t>
      </w:r>
    </w:p>
    <w:p>
      <w:pPr>
        <w:pStyle w:val="Normal"/>
        <w:widowControl/>
        <w:tabs>
          <w:tab w:val="clear" w:pos="708"/>
          <w:tab w:val="left" w:pos="49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 лицо, достигшее шестнадцатилетнего возраста и хранящее огнестрельное оружие на законных основаниях.</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лицо незаконно владело огнестрельным оружием и допустило небрежное его хранение, то все содеянное должно быть квалифицировано по совокупности преступлений по ст. 222 и 224 У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или военнослужащие, небрежно хранящие вверенное им по службе оружие в служебных помещениях, могут отвечать соответственно по ст. 285 или 348 У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брежное или недобросовестное исполнение своих обязанно</w:t>
        <w:softHyphen/>
        <w:t>стей лицами, которым вверена охрана оружия, боеприпасов, взрыв</w:t>
        <w:softHyphen/>
        <w:t>чатых веществ и взрывных устройств, чревато не только тем, что эти общеопасные предметы могут выйти из-под их контроля (быть похищенными, уничтоженными, поврежденными, разукомплекто</w:t>
        <w:softHyphen/>
        <w:t>ванными и т. д.), но и тем, что могут быть использованы в преступ</w:t>
        <w:softHyphen/>
        <w:t>ных целях.</w:t>
      </w:r>
    </w:p>
    <w:p>
      <w:pPr>
        <w:pStyle w:val="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ом рассматриваемого преступления является общест</w:t>
        <w:softHyphen/>
        <w:t>венная безопаснос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этого преступления выступают: </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ч. 1 ст. 225 УК </w:t>
        <w:softHyphen/>
        <w:t>- огнестрельное оружие, боеприпасы, взрывчатые вещества и взрыв</w:t>
        <w:softHyphen/>
        <w:t xml:space="preserve">ные устройства; </w:t>
      </w:r>
    </w:p>
    <w:p>
      <w:pPr>
        <w:pStyle w:val="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ч. 2 ст. 225 УК - ядерное, химическое, биологи</w:t>
        <w:softHyphen/>
        <w:t>ческое или другие виды оружия массового поражения, материалы и оборудования, которые могут быть использованы при создании оружия массового поражения.</w:t>
      </w:r>
    </w:p>
    <w:p>
      <w:pPr>
        <w:pStyle w:val="Normal"/>
        <w:widowControl/>
        <w:spacing w:lineRule="auto" w:line="360"/>
        <w:ind w:firstLine="709"/>
        <w:jc w:val="both"/>
        <w:rPr/>
      </w:pPr>
      <w:r>
        <w:rPr>
          <w:rFonts w:cs="Times New Roman" w:ascii="Times New Roman" w:hAnsi="Times New Roman"/>
          <w:sz w:val="28"/>
          <w:szCs w:val="28"/>
        </w:rPr>
        <w:t>Холодное оружие предметом преступления, предусмотренного ст. 225 УК, не являетс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дерное оружие представляет собой совокупность ядерных боеприпасов, средств их доставки к цели и средств управления, предназначенных исключительно для массового поражения живой силы и техники противника путем суммарного воздействия удар</w:t>
        <w:softHyphen/>
        <w:t>ной волны, светового излучения, проникающей радиации и радио</w:t>
        <w:softHyphen/>
        <w:t>активного зара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мическое оружие - это совокупность высокотоксичных отравляющих веществ и средств их доставки и применения (раке</w:t>
        <w:softHyphen/>
        <w:t>ты, снаряды, мины, авиационные бомбы и т. д.), предназначенных исключительно для массового поражения живой силы противника путем использования нервно-паралитического, общеядовитого, кож</w:t>
        <w:softHyphen/>
        <w:t>но-нарывного, удушающего, раздражающего и психотомиметического веще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биологическому оружию относится совокупность бактериологических средств (бактерий, вирусов, риккетсий, грибов и ток</w:t>
        <w:softHyphen/>
        <w:t>сичных продуктов их деятельности), используемых с помощью жи</w:t>
        <w:softHyphen/>
        <w:t>вых переносчиков заболеваний (насекомых, грызунов) или в виде суспензий и порошков в боеприпасах или приборах и предназначенных исключительно для массового заболевания людей, живот</w:t>
        <w:softHyphen/>
        <w:t>ных и растений в местах нахождения противник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видам оружия массового поражения, о котором идет речь в ст. 225 УК, относится, в частности, термоядерное, нейтронное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ужие массового поражения подразделяется также на тактическое, оперативно-тактическое и стратегическо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ами, о которых идет речь в ч. 2 ст. 225 УК, являются средства природного или искусственного происхождения, служа</w:t>
        <w:softHyphen/>
        <w:t>щие при определенной их обработке исходным (основным) компонентом при создании соответствующих видов оружия массового поражения (ядерного, химического, биологического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м в данном случае являются специально смон</w:t>
        <w:softHyphen/>
        <w:t>тированные или приспособленные системы и компоненты, необхо</w:t>
        <w:softHyphen/>
        <w:t>димые для их применения, предназначенные для производства ору</w:t>
        <w:softHyphen/>
        <w:t>жия массового пораж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анализируемого преступления харак</w:t>
        <w:softHyphen/>
        <w:t>теризуется ненадлежащим исполнением виновным своих обязанно</w:t>
        <w:softHyphen/>
        <w:t>стей по охране названных в ст. 225 УК предме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длежащее исполнение обязанностей заключается в не</w:t>
        <w:softHyphen/>
        <w:t>выполнении или в недобросовестном (безответственном) выполне</w:t>
        <w:softHyphen/>
        <w:t>нии виновным тех действий, которые он обязан был выполнять по роду порученной ему работы для обеспечения сохранности этих предмет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едусмотренное ч. 1 ст. 225 УК, относится к материальному составу, а это означает, что уголовная ответствен</w:t>
        <w:softHyphen/>
        <w:t>ность наступает при наличии хотя бы одного из следующих последствий.</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ищение огнестрельного оружия, боеприпасов, взрывчатых веществ и взрывных устройств;</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ение этих предметов;</w:t>
      </w:r>
    </w:p>
    <w:p>
      <w:pPr>
        <w:pStyle w:val="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яжкие последствия.</w:t>
      </w:r>
    </w:p>
    <w:p>
      <w:pPr>
        <w:pStyle w:val="Normal"/>
        <w:widowControl/>
        <w:tabs>
          <w:tab w:val="clear" w:pos="708"/>
          <w:tab w:val="left" w:pos="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од хищением следует понимать их противоправное и безвоз</w:t>
        <w:softHyphen/>
        <w:t>мездное изъятие посторонним лицом вопреки или помимо воли лица, охраняющего эти предметы. Посторонними в данном случае явля</w:t>
        <w:softHyphen/>
        <w:t>ются любые лица помимо охраняющего. Способ и обстоятельства изъятия этих предметов для квалификации по ст. 225 УК значения не имеют.</w:t>
      </w:r>
    </w:p>
    <w:p>
      <w:pPr>
        <w:pStyle w:val="Normal"/>
        <w:widowControl/>
        <w:tabs>
          <w:tab w:val="clear" w:pos="708"/>
          <w:tab w:val="left" w:pos="4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храняющий объективно не мог предотвратить похищение (находился без сознания, тяжело ранен нападающими и т. д.), он уголовной ответственности не нес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материальной конструкции составов преступления, предусмотренных ст. 225 УК, между ненадлежащей охраной указан</w:t>
        <w:softHyphen/>
        <w:t>ных в законе предметом и наступившими последствиями должна быть причинная связ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предусмотренное ч. 2 ст. 225 УК, относится к материально-формальным составам преступления, так как ответ</w:t>
        <w:softHyphen/>
        <w:t>ственность может наступить не только в случае наступления тяж</w:t>
        <w:softHyphen/>
        <w:t>ких последствий, но и в случае, если создается угроза их наступления.</w:t>
      </w:r>
    </w:p>
    <w:p>
      <w:pPr>
        <w:pStyle w:val="Normal"/>
        <w:widowControl/>
        <w:tabs>
          <w:tab w:val="clear" w:pos="708"/>
          <w:tab w:val="left" w:pos="4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за наступления тяжких последствий должна носить ре</w:t>
        <w:softHyphen/>
        <w:t>альный характер.</w:t>
      </w:r>
    </w:p>
    <w:p>
      <w:pPr>
        <w:pStyle w:val="Normal"/>
        <w:widowControl/>
        <w:tabs>
          <w:tab w:val="clear" w:pos="708"/>
          <w:tab w:val="left" w:pos="4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этого преступления заключается в не</w:t>
        <w:softHyphen/>
        <w:t>осторожной форме вины.</w:t>
      </w:r>
    </w:p>
    <w:p>
      <w:pPr>
        <w:pStyle w:val="Normal"/>
        <w:widowControl/>
        <w:tabs>
          <w:tab w:val="clear" w:pos="708"/>
          <w:tab w:val="left" w:pos="49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 лицо, достигшее 16-летнего возраста и выполняю</w:t>
        <w:softHyphen/>
        <w:t>щее по договору или специальному поручению обязанность охра</w:t>
        <w:softHyphen/>
        <w:t>нять предметы, перечисленные в диспозиции ч. 1 и 2 ст. 225 УК и может быть как должностное, так и не должностное лицо.</w:t>
      </w:r>
      <w:r>
        <w:br w:type="page"/>
      </w:r>
    </w:p>
    <w:p>
      <w:pPr>
        <w:pStyle w:val="Normal"/>
        <w:widowControl/>
        <w:tabs>
          <w:tab w:val="clear" w:pos="708"/>
          <w:tab w:val="left" w:pos="49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Хищение либо вымогательство оружия.</w:t>
      </w:r>
    </w:p>
    <w:p>
      <w:pPr>
        <w:pStyle w:val="Normal"/>
        <w:widowContro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 общественная безопасность в сфере обращения с оружием (ог</w:t>
        <w:softHyphen/>
        <w:t>нестрельное, ядерное, химическое, биологическое и др. виды оружия мас</w:t>
        <w:softHyphen/>
        <w:t xml:space="preserve">сового поражения), боеприпасами, взрывчатыми веществами и взрывными устройствам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преступления является оружие, боеприпасы, взрывчатые ве</w:t>
        <w:softHyphen/>
        <w:t>щества, взрывные устройства. К оружию массового поражения относится ядерное, химическое, би</w:t>
        <w:softHyphen/>
        <w:t>ологическое и иные виды оружия и др.</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заключается в совершении действий, направлен</w:t>
        <w:softHyphen/>
        <w:t>ных на завладение оружием - хищение и вымогательство.</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ищение оружия - это незаконное завладение им любым способом с целью присвоения либо передачи его другому лицу, а равно распорядиться им по своему усмотрению иным образом, когда это создавало угрозу обще</w:t>
        <w:softHyphen/>
        <w:t>ственной безопас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могательство - означает, что лицо выдвигает требование передачи оружия под угрозой применения насилия либо уничтожения или поврежде</w:t>
        <w:softHyphen/>
        <w:t>ния чужого имущества, а равно под угрозой распространения сведений, по</w:t>
        <w:softHyphen/>
        <w:t>зорящих потерпевшего или его близких, либо иных сведений, которые мо</w:t>
        <w:softHyphen/>
        <w:t>гут причинить существенный вред правам и интересам потерпевшего и его близким. Хищение огнестрельного оружия, комплектующих деталей к не</w:t>
        <w:softHyphen/>
        <w:t>му, боеприпасов, взрывчатых веществ и взрывных устройств окончено с мо</w:t>
        <w:softHyphen/>
        <w:t>мента изъятия и завладения ими с целью присвоения самими виновными или другими лицами, а вымогательство с момента выдвижения требований по передаче оружия.</w:t>
      </w:r>
    </w:p>
    <w:p>
      <w:pPr>
        <w:pStyle w:val="Normal"/>
        <w:widowControl/>
        <w:tabs>
          <w:tab w:val="clear" w:pos="708"/>
          <w:tab w:val="left" w:pos="29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в части 3 и 4 ст. 226 предусмотрел следующие квалифици</w:t>
        <w:softHyphen/>
        <w:t>рующие признаки:</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ой лиц по предварительному сговору означает, что в хищении оружия принимало участие два и более лица, заранее договорившихся о со</w:t>
        <w:softHyphen/>
        <w:t>вершении преступления;</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днократное совершение хищений либо вымогательств оружия предполагает, что лица за ранее совершенное преступление не были в уста</w:t>
        <w:softHyphen/>
        <w:t>новленном законом порядке освобождены от уголовной ответственности, либо судимость за ранее совершенное преступление не снята или погашена;</w:t>
      </w:r>
    </w:p>
    <w:p>
      <w:pPr>
        <w:pStyle w:val="Normal"/>
        <w:widowControl/>
        <w:numPr>
          <w:ilvl w:val="0"/>
          <w:numId w:val="4"/>
        </w:numPr>
        <w:tabs>
          <w:tab w:val="clear" w:pos="708"/>
          <w:tab w:val="left" w:pos="2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ие преступления организованной группой, предполагает его</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ршение устойчивой сплоченной группой;</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асилия, не опасного для жизни и здоровья, либо с угро</w:t>
        <w:softHyphen/>
        <w:t>зой применения такого насилия характеризуется нанесением ударов, побо</w:t>
        <w:softHyphen/>
        <w:t>ев потерпевшему;</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насилия опасного для жизни и здоровья характеризуется причинением потерпевшему легкого, средней тяжести и тяжкого вреда здо</w:t>
        <w:softHyphen/>
        <w:t>ровью граждан;</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лицом своего служебного положения предполагает, что лицо, состоящее на службе в государственных или негосударственных орга</w:t>
        <w:softHyphen/>
        <w:t>низациях, использует свои полномочия для хищения или вымогательства оружия, боеприпасов, взрывчатых веществ и взрывных устройств;</w:t>
      </w:r>
    </w:p>
    <w:p>
      <w:pPr>
        <w:pStyle w:val="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ие деяния лицом, два и более раза судимым за любое хище</w:t>
        <w:softHyphen/>
        <w:t>ние или вымогательство, если при этом судимость не снята и погашена.</w:t>
      </w:r>
      <w:r>
        <w:rPr>
          <w:rStyle w:val="FootnoteCharacters"/>
          <w:rStyle w:val="FootnoteAnchor"/>
          <w:rFonts w:cs="Times New Roman" w:ascii="Times New Roman" w:hAnsi="Times New Roman"/>
          <w:sz w:val="28"/>
          <w:szCs w:val="28"/>
        </w:rPr>
        <w:footnoteReference w:id="14"/>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убъективной стороны преступление совершается с прямым умыслом. В отличие от хищений, предусмотренных в главе «Преступления против собственности», хищение огнестрельного оружия, боеприпасов, взрывча</w:t>
        <w:softHyphen/>
        <w:t>тых веществ и взрывных устройств, ядерного, химического, биологическо</w:t>
        <w:softHyphen/>
        <w:t>го или других видов оружия массового поражения, а равно материалов или оборудования, которые могут быть использованы при создании оружия массового поражения, может быть совершено без корыстной цели, по иным мотива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 физическое вменяемое лицо, достигшее 14-летнего возраста. По части 3 ст. 225 УК субъектом может быть лицо, использующее свое слу</w:t>
        <w:softHyphen/>
        <w:t>жебное положение. А по части 4 статьи 226 УК наряду с общими признака</w:t>
        <w:softHyphen/>
        <w:t>ми субъекта лицо должно быть также два и более раза судимым за хищение.</w:t>
      </w:r>
      <w:r>
        <w:rPr>
          <w:rStyle w:val="FootnoteCharacters"/>
          <w:rStyle w:val="FootnoteAnchor"/>
          <w:rFonts w:cs="Times New Roman" w:ascii="Times New Roman" w:hAnsi="Times New Roman"/>
          <w:sz w:val="28"/>
          <w:szCs w:val="28"/>
        </w:rPr>
        <w:footnoteReference w:id="15"/>
      </w:r>
      <w:r>
        <w:br w:type="page"/>
      </w:r>
    </w:p>
    <w:p>
      <w:pPr>
        <w:pStyle w:val="Normal"/>
        <w:widowControl/>
        <w:tabs>
          <w:tab w:val="clear" w:pos="708"/>
          <w:tab w:val="left" w:pos="493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widowControl/>
        <w:tabs>
          <w:tab w:val="clear" w:pos="708"/>
          <w:tab w:val="left" w:pos="4934"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tabs>
          <w:tab w:val="clear" w:pos="708"/>
          <w:tab w:val="left" w:pos="4934" w:leader="none"/>
        </w:tabs>
        <w:spacing w:lineRule="auto" w:line="360"/>
        <w:ind w:firstLine="709"/>
        <w:jc w:val="both"/>
        <w:rPr/>
      </w:pPr>
      <w:r>
        <w:rPr>
          <w:rFonts w:cs="Times New Roman" w:ascii="Times New Roman" w:hAnsi="Times New Roman"/>
          <w:sz w:val="28"/>
          <w:szCs w:val="28"/>
        </w:rPr>
        <w:t xml:space="preserve">В данной курсовой работе была сделана попытка исследовать незаконный оборот оружия в России. В целях изучения данного вида преступлений рассмотрены оружие как основной предмет совершаемых преступлений такого рода, его основная характеристика и виды. Также были рассмотрены основные виды преступлений связанных с незаконным оборотом оружия. </w:t>
      </w:r>
    </w:p>
    <w:p>
      <w:pPr>
        <w:pStyle w:val="Normal"/>
        <w:widowControl/>
        <w:tabs>
          <w:tab w:val="clear" w:pos="708"/>
          <w:tab w:val="left" w:pos="49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я были сделаны следующие выводы. </w:t>
      </w:r>
    </w:p>
    <w:p>
      <w:pPr>
        <w:pStyle w:val="Normal"/>
        <w:widowControl/>
        <w:numPr>
          <w:ilvl w:val="0"/>
          <w:numId w:val="10"/>
        </w:numPr>
        <w:tabs>
          <w:tab w:val="clear" w:pos="708"/>
          <w:tab w:val="left" w:pos="12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м объектом всех преступлений связанных с оружием является общественная безопасность в сфере оборота оружия. Но в частности сфера определяется конкретно тем или иным преступлением, и не имеет обобщенный характер.</w:t>
      </w:r>
    </w:p>
    <w:p>
      <w:pPr>
        <w:pStyle w:val="Normal"/>
        <w:widowControl/>
        <w:numPr>
          <w:ilvl w:val="0"/>
          <w:numId w:val="10"/>
        </w:numPr>
        <w:tabs>
          <w:tab w:val="clear" w:pos="708"/>
          <w:tab w:val="left" w:pos="1200" w:leader="none"/>
        </w:tabs>
        <w:spacing w:lineRule="auto" w:line="360"/>
        <w:ind w:left="0" w:firstLine="709"/>
        <w:jc w:val="both"/>
        <w:rPr/>
      </w:pPr>
      <w:r>
        <w:rPr>
          <w:rFonts w:cs="Times New Roman" w:ascii="Times New Roman" w:hAnsi="Times New Roman"/>
          <w:sz w:val="28"/>
          <w:szCs w:val="28"/>
        </w:rPr>
        <w:t>При установлении признаков субъекта подобных преступлений недостаточно учитывать способность лица к определенным видам сознательной деятельности, а также отдавать себе отчет в своих действиях и руководить ими в момент совершения общественно-опасного деяния. Необходимо еще выявить способность лица в момент совершения преступления быть носителем прав и обязанностей в данной области общественной деятельности, охраняемой уголовно-правовой нормой, и нести ответственность за содеянное. Но в общем субъектом этих преступлений является лицо, достигшее шестнадцатилетнего возраста и незаконно обращающееся с оружием.</w:t>
      </w:r>
    </w:p>
    <w:p>
      <w:pPr>
        <w:pStyle w:val="Normal"/>
        <w:widowControl/>
        <w:numPr>
          <w:ilvl w:val="0"/>
          <w:numId w:val="10"/>
        </w:numPr>
        <w:tabs>
          <w:tab w:val="clear" w:pos="708"/>
          <w:tab w:val="left" w:pos="13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этих преступлений, что естественно, является оружие, а также боеприпасы, взрывчатые вещества и взрывные устройства. </w:t>
      </w:r>
      <w:r>
        <w:br w:type="page"/>
      </w:r>
    </w:p>
    <w:p>
      <w:pPr>
        <w:pStyle w:val="Normal"/>
        <w:widowControl/>
        <w:tabs>
          <w:tab w:val="clear" w:pos="708"/>
          <w:tab w:val="left" w:pos="4934" w:leader="none"/>
        </w:tabs>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Библиографический список</w:t>
      </w:r>
    </w:p>
    <w:p>
      <w:pPr>
        <w:pStyle w:val="Normal"/>
        <w:widowControl/>
        <w:tabs>
          <w:tab w:val="clear" w:pos="708"/>
          <w:tab w:val="left" w:pos="4934" w:leader="none"/>
        </w:tabs>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Ф от 12 декабря 1993 г.</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ый кодекс РФ от 13.06.1996 г</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б оружии от 13.12.1996 года N 150-ФЗ</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12 марта 2002 г. N 5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Уголовному кодексу Российской Федерации/ Под общ. ред. д.ю.н. проф. Ю.И. Скуратова и д.ю.н. Председателя Верховного Суда РФ В.И. Лебедева. – 3-е изд., изм. и доп. – М.: Издательство НОРМА, 2001.</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 Корецкий «Оружие как элемент уголовно-правовой характеристики преступления». Журнал Уголовное право, 3/2003</w:t>
      </w:r>
    </w:p>
    <w:p>
      <w:pPr>
        <w:pStyle w:val="Normal"/>
        <w:widowControl/>
        <w:numPr>
          <w:ilvl w:val="0"/>
          <w:numId w:val="5"/>
        </w:numPr>
        <w:tabs>
          <w:tab w:val="clear" w:pos="708"/>
          <w:tab w:val="left" w:pos="720" w:leader="none"/>
        </w:tabs>
        <w:spacing w:lineRule="auto" w:line="360"/>
        <w:ind w:left="0" w:hanging="0"/>
        <w:jc w:val="both"/>
        <w:rPr/>
      </w:pPr>
      <w:r>
        <w:rPr>
          <w:rFonts w:cs="Times New Roman" w:ascii="Times New Roman" w:hAnsi="Times New Roman"/>
          <w:sz w:val="28"/>
          <w:szCs w:val="28"/>
        </w:rPr>
        <w:t xml:space="preserve">Сергей Невский «Ответственность за незаконный оборот оружия по уголовному законодательству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Журнал Уголовное право, 2/2003</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Учебник для вузов. Ответственные редакторы: д.ю.н. проф. И.Я. Козаченко, д.ю.н. проф. З.А. Незнамова, к.ю.н. доцент Г.П. Новоселов. – М.: Издательская группа НОРМА-ИНФРА М, 1998</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Особенная часть: Учебник/Под ред. д.ю.н. проф. Н.И. Ветрова и д.ю.н. проф. Ю.И. Ляпунова – М.: Новый Юрист, 1998.</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Уголовное право России. Особенная часть: Учебник/Под ред. В.Н. Кудрявцева, А.В. Наумова. – 2-е изд., перераб. и доп. – М.: Юристъ, 1999. </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головное право Российской Федерации. Особенная часть: Учебник/Под ред. проф. Б.В. Здравомыслова. – Изд. 2-е, перераб. и доп. – М.: Юристъ, 1999.</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браков И.А. Уголовное право России. Общая и особенная часть: Краткий курс лекций. – БФ МосУ МВД РФ, 2004.</w:t>
      </w:r>
    </w:p>
    <w:p>
      <w:pPr>
        <w:pStyle w:val="Normal"/>
        <w:widowControl/>
        <w:numPr>
          <w:ilvl w:val="0"/>
          <w:numId w:val="5"/>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тров Н.И. Уголовное право. Особенная часть: Учебник ля вузов. – ЮНИТИ-ДАНА, Закон и право, 2000.</w:t>
      </w:r>
    </w:p>
    <w:sectPr>
      <w:footerReference w:type="default" r:id="rId3"/>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669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от 12.12.1993 г., ст. 71</w:t>
      </w:r>
    </w:p>
  </w:footnote>
  <w:footnote w:id="3">
    <w:p>
      <w:pPr>
        <w:pStyle w:val="Footnote"/>
        <w:rPr/>
      </w:pPr>
      <w:r>
        <w:rPr>
          <w:rStyle w:val="FootnoteCharacters"/>
        </w:rPr>
        <w:footnoteRef/>
      </w:r>
      <w:r>
        <w:rPr/>
        <w:t xml:space="preserve"> </w:t>
      </w:r>
      <w:r>
        <w:rPr>
          <w:rFonts w:cs="Times New Roman" w:ascii="Times New Roman" w:hAnsi="Times New Roman"/>
          <w:sz w:val="18"/>
          <w:szCs w:val="18"/>
        </w:rPr>
        <w:t>Данил Корецкий «Оружие как элемент уголовно-правовой характеристики преступления». Журнал Уголовное право, 3/2003</w:t>
      </w:r>
    </w:p>
  </w:footnote>
  <w:footnote w:id="4">
    <w:p>
      <w:pPr>
        <w:pStyle w:val="Normal"/>
        <w:spacing w:lineRule="auto" w:line="360"/>
        <w:rPr>
          <w:rFonts w:ascii="Times New Roman" w:hAnsi="Times New Roman" w:cs="Times New Roman"/>
          <w:sz w:val="18"/>
          <w:szCs w:val="18"/>
        </w:rPr>
      </w:pPr>
      <w:r>
        <w:rPr>
          <w:rStyle w:val="FootnoteCharacters"/>
        </w:rPr>
        <w:footnoteRef/>
      </w:r>
      <w:r>
        <w:rPr/>
        <w:t xml:space="preserve"> </w:t>
      </w:r>
      <w:r>
        <w:rPr>
          <w:rFonts w:cs="Times New Roman" w:ascii="Times New Roman" w:hAnsi="Times New Roman"/>
          <w:sz w:val="18"/>
          <w:szCs w:val="18"/>
        </w:rPr>
        <w:t>Уголовное право. Особенная часть. Учебник для вузов. Ответственные редакторы: д.ю.н. проф. И.Я. Козаченко, д.ю.н. проф. З.А. Незнамова, к.ю.н. доцент Г.П. Новоселов. – М.: Издательская группа НОРМА-ИНФРА М, 1998, -  с. 407, 409</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footnote>
  <w:footnote w:id="5">
    <w:p>
      <w:pPr>
        <w:pStyle w:val="Normal"/>
        <w:spacing w:lineRule="auto" w:line="36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18"/>
          <w:szCs w:val="18"/>
        </w:rPr>
        <w:t>ФЕДЕРАЛЬНЫЙ ЗАКОН «ОБ ОРУЖИИ» от 13.12.1996 года N 150-Ф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footnote>
  <w:footnote w:id="6">
    <w:p>
      <w:pPr>
        <w:pStyle w:val="Normal"/>
        <w:spacing w:lineRule="auto" w:line="360"/>
        <w:jc w:val="both"/>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rPr>
        <w:t>Уголовное право. Особенная часть. Учебник для вузов. Ответственные редакторы: д.ю.н. проф. И.Я. Козаченко, д.ю.н. проф. З.А. Незнамова, к.ю.н. доцент Г.П. Новоселов. – М.: Издательская группа НОРМА-ИНФРА М, 19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footnote>
  <w:footnote w:id="7">
    <w:p>
      <w:pPr>
        <w:pStyle w:val="Normal"/>
        <w:spacing w:lineRule="auto" w:line="360"/>
        <w:jc w:val="both"/>
        <w:rPr/>
      </w:pPr>
      <w:r>
        <w:rPr>
          <w:rStyle w:val="FootnoteCharacters"/>
        </w:rPr>
        <w:footnoteRef/>
      </w:r>
      <w:r>
        <w:rPr/>
        <w:t xml:space="preserve"> </w:t>
      </w:r>
      <w:r>
        <w:rPr>
          <w:rFonts w:cs="Times New Roman" w:ascii="Times New Roman" w:hAnsi="Times New Roman"/>
          <w:sz w:val="18"/>
          <w:szCs w:val="18"/>
        </w:rPr>
        <w:t>Уголовное право. Особенная часть. Учебник для вузов. Ответственные редакторы: д.ю.н. проф. И.Я. Козаченко, д.ю.н. проф. З.А. Незнамова, к.ю.н. доцент Г.П. Новоселов. – М.: Издательская группа НОРМА-ИНФРА М, 1998</w:t>
      </w:r>
    </w:p>
  </w:footnote>
  <w:footnote w:id="8">
    <w:p>
      <w:pPr>
        <w:pStyle w:val="Footnote"/>
        <w:rPr/>
      </w:pPr>
      <w:r>
        <w:rPr>
          <w:rStyle w:val="FootnoteCharacters"/>
        </w:rPr>
        <w:footnoteRef/>
      </w:r>
      <w:r>
        <w:rPr/>
        <w:t xml:space="preserve"> </w:t>
      </w:r>
      <w:r>
        <w:rPr>
          <w:rFonts w:cs="Times New Roman" w:ascii="Times New Roman" w:hAnsi="Times New Roman"/>
          <w:sz w:val="18"/>
          <w:szCs w:val="18"/>
        </w:rPr>
        <w:t>ФЕДЕРАЛЬНЫЙ ЗАКОН ОБ ОРУЖИИ от 13.12.1996 года N 150-ФЗ</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му кодексу Российской Федерации/ Под общ. ред. д.ю.н. проф. Ю.И. Скуратова и д.ю.н. Председателя Верховного Суда РФ В.И. Лебедева. – 3-е изд., изм. и доп. – М.: Издательство НОРМА, 2001</w:t>
      </w:r>
    </w:p>
  </w:footnote>
  <w:footnote w:id="10">
    <w:p>
      <w:pPr>
        <w:pStyle w:val="Normal"/>
        <w:spacing w:lineRule="auto" w:line="360"/>
        <w:jc w:val="both"/>
        <w:rPr/>
      </w:pPr>
      <w:r>
        <w:rPr>
          <w:rStyle w:val="FootnoteCharacters"/>
        </w:rPr>
        <w:footnoteRef/>
      </w:r>
      <w:r>
        <w:rPr/>
        <w:t xml:space="preserve"> </w:t>
      </w:r>
      <w:r>
        <w:rPr>
          <w:rFonts w:cs="Times New Roman" w:ascii="Times New Roman" w:hAnsi="Times New Roman"/>
          <w:sz w:val="18"/>
          <w:szCs w:val="18"/>
        </w:rPr>
        <w:t xml:space="preserve">Постановление Пленума Верховного Суда РФ от 12 марта 2002 г. N 5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footnote>
  <w:footnote w:id="11">
    <w:p>
      <w:pPr>
        <w:pStyle w:val="Normal"/>
        <w:spacing w:lineRule="auto" w:line="360"/>
        <w:jc w:val="both"/>
        <w:rPr/>
      </w:pPr>
      <w:r>
        <w:rPr>
          <w:rStyle w:val="FootnoteCharacters"/>
        </w:rPr>
        <w:footnoteRef/>
      </w:r>
      <w:r>
        <w:rPr/>
        <w:t xml:space="preserve"> </w:t>
      </w:r>
      <w:r>
        <w:rPr>
          <w:rFonts w:cs="Times New Roman" w:ascii="Times New Roman" w:hAnsi="Times New Roman"/>
          <w:sz w:val="18"/>
          <w:szCs w:val="18"/>
        </w:rPr>
        <w:t xml:space="preserve">Уголовное право России. Особенная часть: Учебник/Под ред. В.Н. Кудрявцева, А.В. Наумова. – 2-е изд., перераб. и доп. – М.: Юристъ, 1999.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footnote>
  <w:footnote w:id="12">
    <w:p>
      <w:pPr>
        <w:pStyle w:val="Footnote"/>
        <w:rPr/>
      </w:pPr>
      <w:r>
        <w:rPr>
          <w:rStyle w:val="FootnoteCharacters"/>
        </w:rPr>
        <w:footnoteRef/>
      </w:r>
      <w:r>
        <w:rPr/>
        <w:t xml:space="preserve"> </w:t>
      </w:r>
      <w:r>
        <w:rPr>
          <w:rFonts w:cs="Times New Roman" w:ascii="Times New Roman" w:hAnsi="Times New Roman"/>
          <w:sz w:val="18"/>
          <w:szCs w:val="18"/>
        </w:rPr>
        <w:t>Уголовное право. Особенная часть. Учебник для вузов. Ответственные редакторы: д.ю.н. проф. И.Я. Козаченко, д.ю.н. проф. З.А. Незнамова, к.ю.н. доцент Г.П. Новоселов. – М.: Издательская группа НОРМА-ИНФРА М, 1998, с.413</w:t>
      </w:r>
    </w:p>
  </w:footnote>
  <w:footnote w:id="13">
    <w:p>
      <w:pPr>
        <w:pStyle w:val="Footnote"/>
        <w:rPr/>
      </w:pPr>
      <w:r>
        <w:rPr>
          <w:rStyle w:val="FootnoteCharacters"/>
        </w:rPr>
        <w:footnoteRef/>
      </w:r>
      <w:r>
        <w:rPr/>
        <w:t xml:space="preserve"> </w:t>
      </w:r>
      <w:r>
        <w:rPr>
          <w:rFonts w:cs="Times New Roman" w:ascii="Times New Roman" w:hAnsi="Times New Roman"/>
          <w:sz w:val="18"/>
          <w:szCs w:val="18"/>
        </w:rPr>
        <w:t>Уголовное право. Особенная часть. Учебник для вузов. Ответственные редакторы: д.ю.н. проф. И.Я. Козаченко, д.ю.н. проф. З.А. Незнамова, к.ю.н. доцент Г.П. Новоселов. – М.: Издательская группа НОРМА-ИНФРА М, 1998</w:t>
      </w:r>
    </w:p>
  </w:footnote>
  <w:footnote w:id="14">
    <w:p>
      <w:pPr>
        <w:pStyle w:val="Footnote"/>
        <w:rPr/>
      </w:pPr>
      <w:r>
        <w:rPr>
          <w:rStyle w:val="FootnoteCharacters"/>
        </w:rPr>
        <w:footnoteRef/>
      </w:r>
      <w:r>
        <w:rPr/>
        <w:t xml:space="preserve"> </w:t>
      </w:r>
      <w:r>
        <w:rPr>
          <w:rFonts w:cs="Times New Roman" w:ascii="Times New Roman" w:hAnsi="Times New Roman"/>
          <w:sz w:val="18"/>
          <w:szCs w:val="18"/>
        </w:rPr>
        <w:t>УГОЛОВНЫЙ КОДЕКС РОССИЙСКОЙ ФЕДЕРАЦИИ от 13.06.1996 г</w:t>
      </w:r>
    </w:p>
  </w:footnote>
  <w:footnote w:id="15">
    <w:p>
      <w:pPr>
        <w:pStyle w:val="Normal"/>
        <w:spacing w:lineRule="auto" w:line="360"/>
        <w:jc w:val="both"/>
        <w:rPr/>
      </w:pPr>
      <w:r>
        <w:rPr>
          <w:rStyle w:val="FootnoteCharacters"/>
        </w:rPr>
        <w:footnoteRef/>
      </w:r>
      <w:r>
        <w:rPr/>
        <w:t xml:space="preserve"> </w:t>
      </w:r>
      <w:r>
        <w:rPr>
          <w:rFonts w:cs="Times New Roman" w:ascii="Times New Roman" w:hAnsi="Times New Roman"/>
          <w:sz w:val="18"/>
          <w:szCs w:val="18"/>
        </w:rPr>
        <w:t>Уголовное право. Особенная часть: Учебник/Под ред. д.ю.н. проф. Н.И. Ветрова и д.ю.н. проф. Ю.И. Ляпунова – М.: Новый Юрист,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06"/>
        </w:tabs>
        <w:ind w:left="806"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806"/>
        </w:tabs>
        <w:ind w:left="806"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2214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4:00Z</dcterms:created>
  <dc:creator>vano</dc:creator>
  <dc:description/>
  <cp:keywords/>
  <dc:language>en-US</dc:language>
  <cp:lastModifiedBy>SYSTEM</cp:lastModifiedBy>
  <dcterms:modified xsi:type="dcterms:W3CDTF">2011-09-24T16:24:00Z</dcterms:modified>
  <cp:revision>2</cp:revision>
  <dc:subject/>
  <dc:title>§1</dc:title>
</cp:coreProperties>
</file>