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36"/>
          <w:szCs w:val="3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36"/>
          <w:szCs w:val="36"/>
        </w:rPr>
        <w:t>М и н и с т е р с т в о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36"/>
          <w:szCs w:val="3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36"/>
          <w:szCs w:val="36"/>
        </w:rPr>
        <w:t>общего и профессионального  образования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36"/>
          <w:szCs w:val="3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36"/>
          <w:szCs w:val="36"/>
        </w:rPr>
        <w:t>Российской Федерации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44"/>
          <w:szCs w:val="44"/>
        </w:rPr>
      </w:pPr>
      <w:r>
        <w:rPr>
          <w:rFonts w:cs="Times New Roman CYR;Times New Roman" w:ascii="Times New Roman CYR;Times New Roman" w:hAnsi="Times New Roman CYR;Times New Roman"/>
          <w:sz w:val="44"/>
          <w:szCs w:val="44"/>
        </w:rPr>
        <w:t>Елецкий  государственный  педагогический  институт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52"/>
          <w:szCs w:val="52"/>
        </w:rPr>
      </w:pPr>
      <w:r>
        <w:rPr>
          <w:rFonts w:cs="Times New Roman CYR;Times New Roman" w:ascii="Times New Roman CYR;Times New Roman" w:hAnsi="Times New Roman CYR;Times New Roman"/>
          <w:sz w:val="52"/>
          <w:szCs w:val="52"/>
        </w:rPr>
        <w:t>ДИПЛОМНАЯ РАБОТА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52"/>
          <w:szCs w:val="52"/>
        </w:rPr>
      </w:pPr>
      <w:r>
        <w:rPr>
          <w:rFonts w:cs="Times New Roman CYR;Times New Roman" w:ascii="Times New Roman CYR;Times New Roman" w:hAnsi="Times New Roman CYR;Times New Roman"/>
          <w:sz w:val="52"/>
          <w:szCs w:val="52"/>
        </w:rPr>
        <w:t>по гражданскому праву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52"/>
          <w:szCs w:val="52"/>
        </w:rPr>
      </w:pPr>
      <w:r>
        <w:rPr>
          <w:rFonts w:cs="Times New Roman CYR;Times New Roman" w:ascii="Times New Roman CYR;Times New Roman" w:hAnsi="Times New Roman CYR;Times New Roman"/>
          <w:sz w:val="52"/>
          <w:szCs w:val="52"/>
        </w:rPr>
        <w:t>на тему: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72"/>
          <w:szCs w:val="72"/>
        </w:rPr>
      </w:pPr>
      <w:r>
        <w:rPr>
          <w:rFonts w:cs="Times New Roman CYR;Times New Roman" w:ascii="Times New Roman CYR;Times New Roman" w:hAnsi="Times New Roman CYR;Times New Roman"/>
          <w:sz w:val="72"/>
          <w:szCs w:val="72"/>
        </w:rPr>
        <w:t xml:space="preserve">"Недействительность сделок. 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72"/>
          <w:szCs w:val="72"/>
        </w:rPr>
      </w:pPr>
      <w:r>
        <w:rPr>
          <w:rFonts w:cs="Times New Roman CYR;Times New Roman" w:ascii="Times New Roman CYR;Times New Roman" w:hAnsi="Times New Roman CYR;Times New Roman"/>
          <w:sz w:val="72"/>
          <w:szCs w:val="72"/>
        </w:rPr>
        <w:t xml:space="preserve">(Общие положения)." </w:t>
      </w:r>
    </w:p>
    <w:p>
      <w:pPr>
        <w:pStyle w:val="Normal"/>
        <w:overflowPunct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overflowPunct w:val="false"/>
        <w:autoSpaceDE w:val="false"/>
        <w:ind w:left="5387" w:hanging="0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Студент</w:t>
      </w:r>
    </w:p>
    <w:p>
      <w:pPr>
        <w:pStyle w:val="Normal"/>
        <w:overflowPunct w:val="false"/>
        <w:autoSpaceDE w:val="false"/>
        <w:ind w:left="5387" w:hanging="0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</w:r>
    </w:p>
    <w:p>
      <w:pPr>
        <w:pStyle w:val="Normal"/>
        <w:overflowPunct w:val="false"/>
        <w:autoSpaceDE w:val="false"/>
        <w:ind w:left="5387" w:hanging="0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</w:r>
    </w:p>
    <w:p>
      <w:pPr>
        <w:pStyle w:val="Normal"/>
        <w:overflowPunct w:val="false"/>
        <w:autoSpaceDE w:val="false"/>
        <w:ind w:left="5387" w:hanging="0"/>
        <w:rPr>
          <w:rFonts w:ascii="Times New Roman CYR;Times New Roman" w:hAnsi="Times New Roman CYR;Times New Roman" w:cs="Times New Roman CYR;Times New Roman"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sz w:val="32"/>
          <w:szCs w:val="32"/>
        </w:rPr>
        <w:t> </w:t>
      </w:r>
    </w:p>
    <w:p>
      <w:pPr>
        <w:pStyle w:val="Normal"/>
        <w:overflowPunct w:val="false"/>
        <w:autoSpaceDE w:val="false"/>
        <w:ind w:left="5387" w:hanging="0"/>
        <w:rPr>
          <w:rFonts w:ascii="Times New Roman CYR;Times New Roman" w:hAnsi="Times New Roman CYR;Times New Roman" w:cs="Times New Roman CYR;Times New Roman"/>
          <w:i/>
          <w:i/>
          <w:iCs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32"/>
          <w:szCs w:val="32"/>
        </w:rPr>
        <w:t>Научный руководитель:</w:t>
      </w:r>
    </w:p>
    <w:p>
      <w:pPr>
        <w:pStyle w:val="Normal"/>
        <w:overflowPunct w:val="false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 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2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ГЛАВЛЕНИЕ Стр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ВЕДЕНИЕ................................................... 3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ЛАВА I. ОБЩИЕ ПОЛОЖЕНИЯ................................... 5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1 Понятие сделки, ее признаки........................ 5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2 Условия действительности сделок.................... 10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3 Недействительные сделки: понятие и виды............ 20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ЛАВА II. ОТДЕЛЬНЫЕ ВИДЫ НЕДЕЙСТВИТЕЛЬНЫХ СДЕЛОК........... 28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1 Сделки с пороками в субъекте....................... 28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2 Сделки с пороками формы............................ 40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3 Сделки с пороками воли............................. 41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_4 Сделки с пороками содержания....................... 52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ЛАВА III. ПРОЦЕССУАЛЬНЫЕ ОСОБЕННОСТИ И ПРАВОВ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ЛЕДСТВИЯ ПРИЗНАНИЯ СДЕЛОК НЕДЕЙСТВИТЕЛЬНЫМИ.... 57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КЛЮЧЕНИЕ................................................. 61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РМАТИВНЫЙ МАТЕРИАЛ И СУДЕБНАЯ ПРАКТИКА................... 63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ПЕЦИАЛЬНАЯ ЛИТЕРАТУРА..................................... 65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Style15"/>
        <w:spacing w:lineRule="auto" w:line="360" w:before="0" w:after="0"/>
        <w:ind w:left="-57" w:right="57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играют большую роль в хозяйственной жизни. О значен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можно судить уже потому, что все участники граждан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орота осуществляют "Жизнь в праве" главным образом путем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ия различных сделок. Так, физические лица ежедневно заключа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на основе которых им продают товары, оказывают услуг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полняют работы. И продолжается это в течение всей жизни челов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 - от рождения (имеется в виду, что до определенного возраст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имени малолетнего действуют его родители и опекуны) до сам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мерти (достаточно указать на завещание, справедливо именуем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последней волей"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ое же большое место занимают сделки в предпринимательск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ятельности независимо от того, идет ли речь о торговле, торг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м посредничестве, банковских и биржевых операциях, которые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ной, чем сделки, форме, не могут существовать. Совершая сделк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рганизации согласовывают свою деятельность по производству 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кции, снабжению друг друга необходимыми материалами, сырье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орудованию, по капитальному строительству и выполнению нау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-исследовательских, проектных и конструкторских работ. При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щи сделок юридические лица организуют перевозки продукции ра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и видами транспорт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ироко используются сделки и в области внешней торгов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ольшое значение имеют они и в сфере культуры, например, д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воры между издательствами и авторами, объявление конкурсов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здание произведений науки и искусств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, сделки являются основной правовой формой,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торой опосредуется обмен между участниками гражданского об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. И в связи с этим особое значение приобретают те требовани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торые предъявляет закон к действительности сделок. Граждански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декс Российской Федерации в главе, посвященной сделкам, наряд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их понятием, видами и формой, уделяет место и последствия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я их недействительными. В новых хозяйственных условия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частую возникают ранее неизвестные составы недействитель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. Они выявляются при преобразовании форм собственност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ведении приватизации, в области земельных отношени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так, я считаю, что тема "недействительность сделок" явля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актуальной. В настоящее время действует новый Гражданский 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кс, который существенно отличается от ГК 1964 года, кроме того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е сделки недействительной является одним из способов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ты гражданских прав. Этот способ защиты гражданских прав явл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эффективным и широко применяется на практик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месте с тем существуют определенные проблемы в доказыван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х или иных оснований признания сделки недействительн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К 1994 года предусматривает новые составы недействитель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(ст.169, ст.174), а некоторые составы уточнен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дельные виды недействительных сделок, помимо главы 9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Сделки", предусматриваются и в других статьях ГК, которые нах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ятся за границами этой главы, а также в других законах и 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х актах (например, Семейный кодекс содержит ряд составов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ых сдело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юридической литературе проблемным является вопрос о т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жно ли недействительные сделки признавать сделками и т.д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и и некоторые другие вопросы я хочу осветить в своей раб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. При написании работы мною использована опубликованная и мес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я судебная практика за пятилетний период (1992-1998 г.). По 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 дипломного исследования были написаны 2 курсовые работ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2ГЛАВА I. ОБЩИЕ ВОПРОСЫ ТЕМ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1. Понятие сделки, ее призна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точки зрения гражданского законодательства предприним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ская деятельность - независимо от того, идет ли речь о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ии банковских или биржевых операциях, торговле и т.п., -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представлена как совершение различного рода сделок. Сделка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ин из наиболее распространенных юридических фактов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же такое сделка?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 153 ГК РФ определяет понятие сделки как действия гражда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юридических лиц, направленные на установление, изменение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кращение гражданских прав и обязанностей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, сделку характеризуют следующие признак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сделка есть действие, т.е. проявленный вовне волевой ак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ятельности, направленный на достижение определенной це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сделка - волевой ак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удучи волевым актом, сделка представляет собой сочета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и и волеизъявл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я дает ответ на вопрос: "что я хочу?", а волеизъявление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что я для этого делаю?" (Например, я хочу обеспечить себя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чай болезни или старости и потому совершаю сделку по страхов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ю жизни). Таким образом, воля есть желание, намерение лица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ить сделку. Но одной воли недостаточно, необходимо ее дове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 сведения других лиц. Способы, которыми внутренняя воля выраж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вовне, называется волеизъявление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Данное определение является легальным, и с позиции науки гра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ского права оно не точн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изъявление - важный элемент сделки, с которым, как п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ило связываются юридические последствия. В этом отличие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события, т.е. обстоятельствам, не зависящим от воли лиц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могут порождать иногда последствия при наличии не тольк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изъявления, но и действия по передаче имущества. Например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дарения возникает из волеизъявления дарителя и одаряем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действия по передаче вещи одаряемому. Внутренняя воля при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ии сделки может выражаться следующими способам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 прямое волеизъявление, которое совершается в письмен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устной форме. Например, заключение договора, обмен письма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 косвенное волеизъявление, которое имеет место в случаях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гда от лица, намеревающегося совершить сделку, исходят так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я, из содержания которых вытекает его намерение соверши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у. Данные действия называются конклюдентны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, совершение сделок через автомат по продаже газирован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ды само по себе уже означает намерение лица заключить сделк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.2 ст.158 ГК РФ указывает, что конклюдентными действиями могу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ать лишь сделки, которые в соответствии с законом могу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совершены устн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 изъявление воли может иметь место также и посредств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лчания. Но для этого необходимо, чтобы в законе содержалос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казание на то, имеет ли молчание определенное значение "да"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нет". Так, ст.546 ГК РФ 1964 г. предусматривает, что наследник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торые на протяжении шести месяцев не выразят волю принять на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дство, считаются отказавшимися от нег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) Сделка является правомерным волевым действием. Правом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 сделки означает, что она обладает качествами юридиче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та, порождающего те правовые последствия, наступления котор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лают лица, вступающие в сделку, и которые определены зако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данной сделки. Поэтому сделка, совершенная в соответстви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бованиями закона, действительна, т.е. признается реально 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ующим юридическим фактом, породившим желаемый субъекта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правовой результат. Именно правомерностью сделка отлича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от правонарушений (деликтов) - волевых действий, противных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у и влекущих за собой такие правовые последствия, которых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о, совершившее правонарушение, не имело ввиду и наступления 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рых оно не желало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отличается от актов государственных органов и органо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стного самоуправления, которые являются основаниями возникнов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 гражданских прав и обязанностей, но к которым положения ГК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х не применяютс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) Сделку отличает направленность действий на определен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овой результат, намерение его достичь. В ст.153 ГК это вы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но в словах: "...направленные на установление, изменение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кращение гражданских прав и обязанностей." Совершая сделку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о имеет ввиду удовлетворение определенной потребности (в жиль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ще и т.д.), т.е. оно ставит перед собой цель экономического х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ктера. Однако цель сделки в том, что лицо, ее совершающее, ж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ет не просто фактического удовлетворения потребности, но пол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я права на пользование благом, которым оно удовлетворяется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храны этого права. Вместе с тем оно осознает, что сделка созда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него обязанности по отношению к другому лицу (Например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язанность вносить квартирную плату). И здесь следует отметить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Шахматов В.П. Составы противоправных сделок и обусловлен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и последствия. Томск, 1967. - С.8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для сделки характерно совпадение цели и правового резуль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ель и результат не совпадают, когда в форме сделки соверш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тся неправомерные действия. Юридические цели необходимо отлич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мотива, по которому она совершается. Мотив - это побудительн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чина, та социально-экономическая или иная цель, ради достиж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 которой лицо вступает в сделку. Мотив лежит вне предело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и не оказывает на нее никакого влияния. Действительно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обретается ли видеокамера в качестве подарка члену семьи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собственного использования, либо для занятия предпринима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кой деятельностью - это никак не может повлиять на сам факт п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ретения права собственности на видеокамеру, т.е. на сделку к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-продажи. Юридически безразлично, достигло ли лицо в результат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й сделки того результата, который выступил побудительным мот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м сделки. Однако, законодательством, предусмотрены отдель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чаи, когда мотиву может придаваться юридическое значение. Так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т.169 ГК содержится определение недействительной сделки,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ной с целью, заведомо противной основам правопорядка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равственности, т.е. цель сделки предопределяет последствия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и. Кроме того, стороны вправе сами придавать мот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м юридическое значение, оговорив установление прав и обязанн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й либо их изменение и прекращение, в зависимости от осущест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 мотива или цели сделки. В таком случае мотив, оговорен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ами, становится условием сделки, а сама сделка будет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В юридической литературе существует и другое мнение. См.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тское гражданское право. Часть первая / Под ред. В.Ф.Масл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, А.А.Пушкина. Киев, 1983. - С.7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ой под условие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правленность воли лица на установление, изменение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кращение конкретных прав и обязанностей отличает сделки от те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ктов деятельности, которые не преследуют такого результат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елью человека, который пишет книгу, является создание литерату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го произведения, а не установление гражданских прав и обяза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ей. Данные волевые действия называются поступками, и правов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наступают в силу закона, т.е. независимо от во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бъект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читывая вышеназванное, можно дать следующее определ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ой называется правомерное, т.е. дозволенное закон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вое действие, совершаемое гражданами и юридическими лицам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правленные на установление, изменение или прекращение граждан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х прав и обязанносте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2. Условия действительности сдело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амо понятие сделка сочетает в себе 4 элемента. Во-первых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 сами лица, участвующие в сделке. Во-вторых, это субъективн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а (воля и волеизъявление). В-третьих - это форма и в-ч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тых - это содержание. Порок хотя бы одного элемента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водит ее к недействитель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так, основными условиями действительности сделки являются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 Совершение сделки лицом, обладающим достаточной дее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ностью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 Волеизъявление лица должно соответствовать его 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й вол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 Форма сделки соответствует форме, предусмотренной за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) Содержание сделки не должно противоречить закону, т.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чь идет о законности содержания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бъектами сделки являются субъекты гражданского права, 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дающие дееспособностью. Способность самостоятельно соверш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уже само по себе является элементом гражданской дееспос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. В литературе не раз высказывалось мнение о том, что гра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ская дееспособность состоит из сделкоспособности и деликто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ности. Представляется, что самостоятельного значения эти 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тва не имеют. Поэтому нет необходимости делить дееспособно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данные качества. Самостоятельное совершение сделок являе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ним из основных элементов дееспособности, отношение к соверш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ю сделок позволяет говорить о различии в дееспособности мал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тних и несовершеннолетних. Дееспособность юридического лица х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ктеризуется его деятельностью, предусмотренной учредительн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кументами юридического лица и полномочиями органа юридиче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а, имеющего право совершать сделки от имени юридического лиц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дельные виды сделок юридические лица могут совершать при на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ии специального разрешения (лицензии)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действительности сделки воля и волеизъявление имеют з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е только в их единстве. Важное значение имеет и то, как фо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ировалась воля. Необходимым условием для действительности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вляется отсутствие каких-либо факторов, которые могли бы ис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ить представления лица о существе сделки или ее отдельных э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тах (заблуждение, обман), либо создавать видимость внутренне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и при ее отсутствии (угроза, насилие), ибо в данном случа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еет место порок воли, где воля хотя и совпадает с волеизъя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м, но содержание воли не отражает действительные желания и 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рения субъекта. Порок воли также является основанием для при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ния сделки недействительн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порождает права и обязанности только в том случа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сли соблюдена ее форма, которая предписана законом (ст.158, 162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К). Форма сделок бывает устной и письменной. Устно могут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аться любые сделки, есл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законом или соглашением сторон для них не установле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ая форма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сделки исполняются при самом их совершении (за исключение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, для которых требуется нотариальная форма, а также сдел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которых несоблюдение простой письменной формы влечет ее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Положение о лицензировании отдельных видов деятельности: У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ждено Постановлением Правительства от 14.12.94 // СЗ 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95. N1 ст.69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ь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сделка совершается во исполнение письменного договора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еет соглашение сторон об устной форме исполнения (ст.159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тальные сделки совершаются в письменной форме. Письменн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орма бывает простой и нотариальной. Письменная сделка соверша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путем составления документа, определяющего содержание сделки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писанного непосредственно лицом, от имени которого она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а, или тем, кто действует по его полномочию (по доверенности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ая форма отличается от простой письменной формы те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на документе совершается удостоверительная подпись нотариус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другим должностным лицом, имеющим право совершать такое но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альное действие. Договоры могут совершаться не только соста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м единого документа, но и путем обмена документами посредств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чтовой, телетайпной и иной связи. Кодекс учел и существующу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ктику применения различных современных способов факсимиль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спроизведения подписи с помощью средств механического или и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пирования электронно-цифровой подписи и иных аналогов собств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ручной подписи. Однако здесь соблюдена определенная остор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: их использование признается допустимым, если в закон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ном правовом акте или соглашении сторон не будут установлена с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а возможность подобных подписей и определенный порядок. Наруш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 хотя бы одного из этих требований может служить достаточны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анием для оспаривания сделки. Для заключения договора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симильной связи одной стороне следует направить подписанный е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ый документ другой стороне. Вторая сторона подписыва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ное факсимильное сообщение, и направляет его первой ст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. В результате первая сторона имеет оригинал, подписанный ею,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симильное воспроизведение текста документа, подписанного в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й стороной. Вторая сторона имеет документ, полученный ею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симильной связи, на которой поставлена подпись уполномочен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а со второй стороны. В случае возникновения спора у кажд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ы имеется документ, идентично отражающий содержание дого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, а подлинные подписи сторон подтверждают факт направления д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мента каждой из сторон. Кроме того, технические возможн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симильной связи помогают дополнительно получать подтвержд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 получении сообщения и сведения о номере получателя. Иногда пр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лючении договора возникают случаи, когда одна сторона напра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 документ другой стороне, а та, не направляя никаких докум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в, приступила к исполнению, т.е. к отгрузке товара, уплате 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г. В данном случае письменная форма договора будет считать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люденной в силу прямого указания п.3 ст.434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ом, иными правовыми актами или соглашением сторон могу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дополнительно введены требования к простой письменной форм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ни могут относиться к бумаге, на которой должен составляться д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мент, напр., бланки установленной формы. Для соблюдения прост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ой формы обязательным условием является подписание док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та уполномоченным лицом. Если гражданин вследствие физиче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остатка, болезни не может собственноручно подписать документ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 по его просьбе документ может подписать другой гражданин. Под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 этого гражданина должна быть нотариально удостоверена с у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нием причин, в силу которых совершающий сделку гражданин не мог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писаться собственноручно (п.3 ст.160 ГК). Следует иметь в 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, что рукоприкладчик - гражданин, подписывающий документ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сьбе другого лица, сам не является участником сделки. Зако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прощена процедура совершения сделок и выдача доверенностей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ие зарплаты и иных платежей, связанных с трудовыми отнош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ми, на получение вознаграждения авторов и изобретений, пенсий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обий и стипендий, вкладов граждан в банках. Подпись лица, под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ывающего такую сделку, может быть удостоверена не только 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риусом, но и организацией, где гражданин работает, учится, с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ионарного лечебного учреждения, в котором он находился на из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и (п.3 ст.160, п.4 ст.185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е сделки юридических лиц между собой и с гражданами должн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аться в письменной форме (ст.161 ГК). Исключение составля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требующие нотариальной формы, а также сделки, которые 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ут совершаться устно. Так, купля-продажа товара в магазине т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ует письменной формы, поскольку магазин является юридическим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ом и договор заключается с гражданином или другим юридически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ом. Однако исполнение сделки при самом ее совершении, т.е. 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 товара на деньги, допускает возможность совершения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пли-продажи в устной форме. Не следует считать, что кассов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товарный чек являются письменной формой договора купли-про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и. Чек содержит информацию не о всей сделке, а лишь о сумме, 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ченной покупателем. Кроме того на чеке нет подписи сторон,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ающих сделку. Кассовый чек может быть использован только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честве одного из доказательств совершения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граждан между собой на сумму, превышающую не мен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м в десять раз установленный законом минимальный размер оплат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уда, составляют вторую группу сделок, требующих простой пис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ной формы (ст.161 ГК). Законодатель отказался от установл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стко фиксированной суммы, свыше которой сделки должны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аться в письменной форме. В условиях инфляционной экономи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полне оправдано законодательное решение, устанавливающее завис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сть формы сделки от минимального размера оплаты труда. Ми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альный размер устанавливается Государственной Думой и зависит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ровня инфляции, наполнения государственного бюджета и ряда и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торов. Цель введения простой письменной формы для сделок, п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шающих определенную законом сумму, вполне очевидна - необходим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еспечить устойчивость гражданских отношений с одной стороны,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 усложнять гражданский оборот введением дополнительных требов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й, с другой. Поскольку закон связывает форму сделки с минима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 размером оплаты труда, а этот размер изменяется достаточ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сто, то следует помнить, что форма сделки определяется закон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ующим на момент ее соверш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тью группу составляют сделки между гражданами, письменн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орма совершения которых предусмотрена законом. Требование пис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ной формы обусловлено особой значимостью этих сделок по сумм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рокам сделки, либо возможностью злоупотребления при отсутств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ой формы. Соглашение о неустойке, залоге, поручительств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р. способах обеспечения исполнения обязательств, предваритель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говор должны совершаться в письменной форме независимо от сумм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(ст.331, 339, 380, 329 ГК) при условии, что их участника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вляются граждане. В отношении юридических лиц действует общ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о о письменной форме сделок. Главным последствием наруш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бования об обязательной письменной форме станет то, что пр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никновении спора о том, была ли сделка вопреки требованиям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а совершена устно, сторона, утверждающая, что этот факт имел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сто, в подтверждение его имеет право использовать ограничен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руг доказательств. Это могут быть любые предусмотренные зако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ГПК) средства доказывания (объяснения сторон, письменные и в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енные доказательства), кроме свидетельских показаний. Но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альная форма требуется для совершения сделок, прямо предусмо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нных законом, а также соглашением сторон, хотя бы по закону д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данного вида эта форма и не требовалась (ст.163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ая форма отличается от простой письменной форм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лько тем, что специально уполномоченное должностное лицо - 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риус совершает на письменном документе удостоверительную над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. В случаях, предусмотренных законодательными актами Росси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достоверительные надписи вправе совершать и иные должностные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а: командиры воинских частей, консулы и т.д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ая форма обычно предусматривается для сделок,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тоорых волеизъявление сторон необходимо зафиксировать достато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 определенно, таких, например, как завещание, дарение, к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-продажа в жилищной сфере. Некотоорые сделки требуют государ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енной регистрации. Обязательность государственной регистрац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усмотрена для сделок с землей и другим недвижимым имуществ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 считаю неправильным рассматривать регистрацию сделок как одн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з форм совершения сделок, как считают некоторые авторыя51я0. ГК РФ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58 прямо предусматривает, что сделки совершаются в устной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ой форме (простой или нотариальной), не упоминая ничего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ой форме, как регистрац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едовательно нет оснований рассматривать регистрацию сдел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одну из фор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 полагаю, что государственную регистрацию сделок следу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ссматривать как требование к законности совершаемо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рядок государственной регистрации предусмотрен законом "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Гражданское право под ред. А.П.Сергеева, Ю.К.Толстог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гистрации прав на недвижимое имущество и сделок с ним."я51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едеральный Закон "О государственной регистрации прав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вижимое имущество и сделок с ним" от 21 июля 1997 года зат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ул интересы ряда влиятельных государственных структур и практ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 всех субъектов гражданского оборота. В чем же суть проб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ы? До последнего времени государство являлось исключительны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ственником подавляющего большинства ообъектов недвижимости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емли, ее недр, жилых и нежилых строений. Сделки с недвижимость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яли по существу перекладывание этих объектов из карма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карман того же собственник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чем совершались они с удивительной легкостью путем ра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яжения правительства, министра, начальника управления. В связ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им главным было не учет прав на эти объекты, а учет объектов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изическом смысле, описание их параметров. Сложилась достаточ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ффективно работающая система учета недвижимости в физическом а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кте - это органы БТИ, Госкомзема, Госстроя. Возрождение рыно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экономики поставило новую задачу - учитывать недвижимость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лько как физический объект, но и права на не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отметили известные правоведы В.Витрянский, Е.Суханов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вижимость наконец превратилась из физического понятия в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ое. Нет нужды говорить о давно назревшей проблеме стандарт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тверждения прав на недвижимость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 четко определяет, что государственная регистрация я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ется единственным доказательством существований зарегистри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ного права. Закон вступил в силу, и его надо выполнять. 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Собрание Законодательства РФ N 30 от 28 июля 1997 г. Приня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с. Думой 17 июня 1997 год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?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ое удостоверение сделки с недвижимостью стало о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не необязательным, а значит, не существует более "первич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ильтра", через который ранее проходили все правоустанавливающ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кументы. Технический учет объектов ведется сразу нескольки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домствами, а его правила нередко разнятся даже в пределах од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 субъекта Федерации. Не определена форма свидетельства о го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рственной регистрации и максимальный размер платы, взимаемый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го выдачу. Вот далеко не полный перечень проблем, с котор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лкнулись на местах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чевидно, что число вопросов, возникающих в ходе регист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ии, несоразмерно мизерному сроку действия закона. Остается лиш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деяться на то, что ситуация изменитс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несоблюдения нотариальной формы, а также треб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ия о государственной регистрации отличаются более жесткими м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ми, чем при несоблюдении простой письменной формы. Несоблюд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ой формы сделки, либо требования государственной 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истрации влечет недействительность сделки. На практике нередк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никают случаи, когда стороны исполнили сделку, но не оформ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е нотариально. В качестве примера приведу дело, которое рассма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валось в Елецком городском суде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ин П. подарил своему знакомому дачу и передал ее в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ладение одаряемому. Одаряемый обратился к нотариусу, так ка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ая сделка требует нотариального оформления и регистрации. 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тель, т.е. гражданин П. отказывается от оформления сделки, сч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я, что он уже передал все права и теперь оформлением пусть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мается одаряемый. суд признал вполне обоснованно совершенну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у действительной по требованию одаряемого (т.к. воля дари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 была выражена, но не облечена в требуемую законом форму, 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шение суда в данном случае, как бы подменяет собой нотариальну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орму, ибо после вынесения решения судом последующее нотариаль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достоверение сделки не требуется (п.3 ст.165 ГК). Аналогич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о установлено и для уклонения от государственной регист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ии. В этом случае суд выносит решение о регистрации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войная санация такой сделки не предусматривается. В случае ус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ления судом недобросовестного уклонения одной их сторон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е от ее надлежащего оформления или государственной регист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ии, на нее возлагается обязанность возместить другой сторо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бытки, вызванные задержкой (п.4 ст.165). Следует иметь в виду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сам факт вынесения решения судом о признании сделки соверш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либо о ее регистрации еще не доказывает необоснованность у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нения другой стороны. Уклонение может быть вызвано и объекти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и причинами, препятствующими одной из сторон оформлять сделк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длежащим образом, например, болезнью, отсутствием по служебны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ла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ность содержания сделки означает соответствие ее треб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иям закона. В отечественной цивилистике требования закона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мают весьма широко. Такими требованиями являются не тольк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писания закона в узком смысле слова, но и правила подзако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рмативных актов. А в случае коллизий между законом и подзако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 актом содержание сделки должно определяться требованиями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3 Недействительные сделки: понятие и вид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 не дает понятия недействительной сделки. Такое понят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работано в теории права и звучит следующим образом.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ыми сделками являются действия физических и юридических лиц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хотя и направленные на установление, изменение или прекращ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ского правоотношения, но не создающие этих последстви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ледствие несоответствия совершенных действий требованиям за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ая сделка не способна породить желаемые ст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ми последствия, но при соответствующих условиях порождает неж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емые последствия. Последние представляют собой определен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анкции, вызванные противоправным характером совершаемо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амо понятие "недействительной сделки" не является общепри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нным. Некоторые авторы высказываются, относительно того, мож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 вообще говорить о недействительной сделке: "если сделка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а, значит сделки нет, если же сделка существует, о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 может быть недействительной." В осторожной форме эта мысль б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 выражена еще в 1929 году в работе профессора И.С.Перетер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Сделки, договоры": "Не всякое действие, направленное на устано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ие, изменение и прекращение гражданских правоотношений пор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ет те юридические последствия, для достижения которых произв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но это действие. В этом случае и следует говорить о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й сделке." Резче выразил мысль о противоречивости выраж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сделки проф. М.М.Агарков в статье "Понятие сдел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 по советскому гражданскому праву."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фессор Агарков выставил такой тезис: сделка не может бы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, недействительным может быть лишь волеизъя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, посредством которого хотели совершить сделку. Проф. Агарко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читает, что недостатком понятия сделки является то, что понят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сделка" употребляется не только для обозначения таких юридич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х действий, которые направлены на установление, изменени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кращение гражданских правоотношений и действительно приводят 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им последствиям, но и для обозначения действий, которые напра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ы на достижение указанных юридических последствий, но на сам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ле их не порождают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точки зрения проф. Агаркова сделка не может быть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й. Если действие направлено на установление, измен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прекращение гражданских правоотношений, но этот результат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стигается, то по его мнению, правильнее говорить о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сти волеизъявления. Сделка всегда действительна, но она 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т быть действительной условно. Так, если она совершена под в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нием заблуждения, обмана, то потерпевший может ее оспорить,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гда она утратит силу. Я считаю, что данная точка зрения явля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не совсем оправданной потому, что при этой точке юридическ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сделки по сути дела включаются в фактический соста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, будучи юридическим фактом включает в себя помим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ктов еще и фактический состав и юридические последствия, вы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ющие из самих сделок (фактов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мена недействительной сделки понятием недействительной 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 и волеизъявлением необоснованным является и потому, что факт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й состав сделки не ограничивается лишь волей и волеизъя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м определенного содержания. Так, сделка займа помимо воли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Новицкий И.Б. Исковая давность. - М., 1954. - 67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изъявления (дать и взять взаймы), предполагает еще и передач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нег. Это тоже волеизъявление, но волеизъявление другого сод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ания. Необходимость разграничения фактического состава и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х последствий необходимо и потому, что нельзя сказать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ая сделка не влечет никаких юридических послед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й, ибо она влечет последствия: двусторонняя регистрация, од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оронняя регистрация и т.д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едовательно, недействительная сделка как юридический фак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ществует. И не нужно объяснять все это отношение таким образ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недействительной сделки не существует, а отрицательные п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дствия проистекают из других юридических фактов, как то из не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вомерных действий стороны из неосновательного обогащения. Бол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го, замена недействительной сделки понятием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и является неоправданным и потому, что в некоторых случаях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ая сделка порождает даже положительные юридическ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, т.е. те самые, на которые направлена воля сторон, 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и последствия могут быть уничтожены по просьбе заинтересован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 лица (напр., сделка, совершенная под влиянием существен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я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этих случаях уже никакого сомнения в существовании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й сделки как юридического факта быть не может. Факт 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не может превратиться в "не факт". Раз воля выражена и на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влена на определенный результат, этот факт наступил и не наст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вшим быть не может. Факт может быть безразличным с точки зр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а, но недействительным быть не может. Другое дело - это п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дствия, которые связаны с фактом. Они могут наступить, а могу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не наступить, в этом последнем случае и будет иметь место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ая сделка. Таким образом, факт существования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ых сделок не представляет собой логической бессмыслиц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мена понятия недействительной сделки недействительной волей я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ется не только неправильным по вышеуказанным соображениям, 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но и бесцельно, потому что не имеет никакого практического з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я. Так как ГК РФ предусматривает понятие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то нет необходимости изменять это понятие на какое либ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руго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атья 166 ГК воспроизводит традиционное деление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ых сделок на оспоримые и ничтожные. Терминологию - ничт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 и оспоримость сделки - вообще нельзя признать удачной.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ой литературе было обращено внимание на несоизмеримо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тегорий ничтожности и оспоримости. Оспоримость указывает на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ходимость совершения действия для того, чтобы устранить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е последствия сделки, а ничтожность указывает на результат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ающийся от сделки (вернее - на отсутствие результата). Кром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го, противопоставление оспоримых и ничтожных сделок не вяже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тем, что оспоримая сделка в результате оспаривания станови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чтожной. Оспоримость представляет собой как бы последующую ни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жность с обратной сил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рмин "ничтожность" является не подходящим, на мой взгляд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тому, что он наводит на мысль, что в данном случае не получа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ничего, что из ничтожной сделки не возникает никаких юридич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х последствий. В действительности же ничтожность сделки означ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, что сделка не установила, не изменила, не прекратила т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оотношения, которые имели в виду лица, заключавшие сделк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чтожная сделка не порождает тех юридических последствий, ко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ые свойственны сделкам данного рода. Но некоторые другие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е последствия из ничтожной сделки могут возникнуть (напр.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язанность стороны, получившей что-либо от другой стороны на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ании ничтожной сделки, передать полученное в доход государ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а). Нет лишь тех последствий, какие желают стороны; сделка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ымела того действия, какое свойственно сделке данного тип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, с этой стороны термин "ничтожная сделка" о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ывается в значительной мере условны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тивопоставление ничтожным сделкам оспоримых сделок не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ится на принципиальной основе: если оспаривание осуществляетс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но приводит к "ничтожности" сделки, при этом не с момента осп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вания, а по общему правилу, с момента совершения сделки, т.е.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ратной силой. Следовательно, по конечному результату между ни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жной и оспоримой сделкой разницы нет; различие сводится к тому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в одном случае суд действует независимо от чьей-либо просьбы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своей инициативе, лишь бы до его сведения дошло обстоятельс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, служащее причиной недействительности сделки, а в другом -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ходимо заявление заинтересованной сторон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оответствии с терминологией Гражданского Кодекса мож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реди недействительных сделок провести разграничение сделок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бсолютно недействительных, т.е. недействительных в силу закона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относительно недействительных, которые становятся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ыми в силу признания суда по специальному заявлению заин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сованного лица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 считаю, что деление недействительных сделок на оспоримые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чтожные вполне оправдано, т.к. передает сущность различных 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горий недействительных сделок. В одних случаях сделка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а сама по себе с самого начала ее совершения, и суд об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Новицкий И.Б. Сделки. Исковая давность. - М., 1954. - 88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н объявить ее таковой, установив те обстоятельства, в силу 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рых должна быть аннулирована. В других случаях сделка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признана недействительной, но только при условии возбужд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тив нее спора. Оспоримой является сделка, недействительная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илу решения суда на основании иска, заявленного стороной и ин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ами, указанными в ГК. Так, в случае спора о том, что сделк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а под влиянием заблуждения одной из сторон, она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признана недействительной при доказанности дефектов воли с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ы, считающей себя введенной в заблуждение. Без заявл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терпевшего это установлено быть не може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чтожной признается сделка, недействительная с самого нач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 ее совершения независимо от решения суда. Так, если суд об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ужит, что сделка совершена без соблюдения нотариальной формы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усмотренной для данного вида сделок (напр., дарение), то о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ет ее недействительной исходя из самого факта как таковог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здесь функции суда состоят только в признании факта заключ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сделки и применения в необходимых случаях к с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нам, предусмотренных в законе последствий. При этом соответ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ующие требования в отношении ничтожной сделки может заявить л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ое заинтересованное лицо и даже суд по собственной инициатив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, например, в районном суде г.Ельца был рассмотрен иск граж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на Н. о признании недействительной мнимо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абула дела такова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ытаясь избежать конфискации имущества, гражданин Т. оформ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ет договор дарения на имя своего родственника. Действитель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лания передать право собственности он не имеет, ибо заинтере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 в создании видимости перехода права собственности для суде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х органов. Исходя из этого суд признал данную сделку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й по ст.170 ГК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вязи с изложенным делом надо подчеркнуть, что соглас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тановлению 6/8 Пленума Верховного Суда РФ и Пленума Высш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рбитражного Суда РФ от 1 июля 1996 года "О некоторых вопросах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вязанных с применением части первой Гражданского Кодекса Р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ийской Федерации: ...При удовлетворении иска в мотивировоч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сти решения суда о признании сделки недействительной долж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указано, что сделка является ничтожной"я52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юридической литературе существует точка зрения, что д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я ничтожных сделок недействительными нет необходим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же обращаться в суд. Более того, и суд, и все другие органы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а, соприкасаясь с этими сделками, должны исходить из того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ни недействительныя53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 вместе с тем существует точка зрения, что положение п.1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66 ГК о том, что ничтожная сделка является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зависимо от признания ее таковой судом, вовсе не означает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становить факт ничтожности может любое лицо без обращения в 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бные органыя54я0. Данная точка зрения мотивируется тем, что для у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новления факта ничтожности сделки необходимо указать налич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стоятельств, влекущих за собой ничтожность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Архив районного суда г.Ельца 1996. Дело N1-1639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. Бюллетень Верховного Суда РФ. 1996. N9 - С.6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. Гражданское право: Словарь справочник /Под ред. М.Тихомиров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., 1996. - С.175; Гражданское право /Под ред. Ю.К.Толстого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.П.Сергеева. М., 1996. - С.21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. Цыганов Э. Суд позади, но проблемы остались //Экономика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изнь 1996. N18. - С.2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пример, для установления факта ничтожности притвор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необходимо доказать умысел стороны на совершение сделк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елью прикрыть другую сделку. Лицо, устанавливающее факт ничт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 сделки оценивает доказательства и в конечном итоге примен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 норму права, т.е. фактически осуществляет правосуди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 согласно ст.118 Конституции РФ правосудие в РФ осуществл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только судом.я51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яется, что и та и другая точка зрения имеет прав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существование. Только в одном случае суд констатирует ничт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 сделки, а в других случаях любой иной правоохранитель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рган, соприкасаясь с ничтожной сделкой, должен исходить из того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она недействительна, применяя соответствующие последств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С 1 января 1997 г. в РФ введена новая судебная система. См. ФЗ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О судебной системе в РФ". Принят Гос. Думой РФ 23 октябр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96 г. //Рос. газ. 1997. 6 январ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2ГЛАВА II. ОТДЕЛЬНЫЕ ВИДЫ НЕДЕЙСТВИТЕЛЬНЫХ СДЕЛ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1. Сделки с пороками в субъект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ь сделки зависит от действительности образу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х ее элементов. Поэтому недействительные сделки могут бы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группированы в зависимости от того какой из элементов оказал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фектны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мой взгляд целесообразно классифицировать не условия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и сделки, а выделять отдельные виды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е сделок, беря за критерий нарушения условий действитель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вязи с этим следует выделить следующие составы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х сделок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 сделками с пороками в субъекте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 сделки с пороками формы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 сделки с пороками содержания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) сделки с пороками во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ряду с отдельными составами недействительных сделок зако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ормулирует общую норму, согласно которой недействительной явл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любая сделка, не соответствующая требованиям закона или ины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овым актам. Несоответствие закону или другому правовому акт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ражается в нарушении требований, установленных и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веду пример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ин приобрел строительный материал у неизвестного ем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дителя автомобиля, однако впоследствии выяснилось, что во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, не являлся собственником этих материалов и распорядился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надлежащим ему имуществом. С точки зрения образующих элементо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нарушения нет, поскольку водитель дееспособен, сделка был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сполнена в момент совершения, следовательно, порока формы нет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я была выражена четко и ясно, но с точки зрения предписа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а такая сделка недействительна, ибо водитель не являлся соб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енником материалов и не был уполномочен на их отчуждение. Так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признается недействительной по ст 168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о настоящей статьи применяются ко всем сделкам, не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ветствующим требованиям закона или иных правовых актов, за ис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ючением тех случаев, для которых ГК устанавливает специаль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а. Сделка, которая не соответствует закону или иному 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му акту, ничтожна. Из этого правила законом могут предусмат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ться исключения. Так статья 162 ГК предусматривает, что сделка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стая письменная форма которой несоблюдена, по общему правилу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а и здесь закон предусматривает иные последствия 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ушения, а именно: невозможность в случае спора ссылаться в под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ждение сделки и ее условий на свидетельские показа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с пороками в субъекте следует подразделять на дв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уппы. Первая связана с недееспособностью граждан, а вторая - с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пециальной правоспособностью юридических лиц либо статусом и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рганов. Раздельный анализ сделок, совершаемых гражданами и ю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ическими лицами, обусловлен характером совершаемых действи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как волевой акт требует наличия дееспособности у лица,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ающего. Поскольку дееспособность юридического лица нера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ывно связана с его правоспособностью, то составы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х сделок,основанных на полном или частичном отсутствии дее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ности, не могут быть применены к юридическим лицам. С друг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ы, при определении круга недействительных сделок с порока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убъекте надлежит учитывать, что правоспособность юридически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, в отличие от правоспособности граждан, может быть не общей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 специальной. Недействительность сделок, участниками которых я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ются граждане, основывается на тех же критериях, что и общ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а о возникновении дееспособности, а именно на таких кри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ях, как возраст и психическое отношение к совершаемым 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м. По этим критериям законом сформулированы следующие состав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ых сделок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сделки, совершаемые гражданином, признанным недееспос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 (ст.171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таким сделкам дееспособная сторона обязана, помимо испол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ния общего требования по недействительным сделкам, возмести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ругой стороне реальный ущерб, понесенный в результате заключ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ая обязанность возлагается на дееспособную сторону в сл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е, если она знала или должна была знать о недееспособности др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й сторон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ритерии, положенные в основу недействительности назва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, имеют объективный, независимый от участников сделки х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ктер: возраст либо состоявшееся решение суда о признании гра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ина недееспособным или ограниченно дееспособным. В связ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им важно доказать, что дееспособная сторона знала или долж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а знать о факте недееспособ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едовательно, двусторонняя реституция применяется к сделк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ный недееспособным лицом, независимо от вины дееспособ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ы, а имущественная ответственность в форме возмещения 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льного ущерба - при наличии ее вин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оответствии со ст. 29 ГК признание гражданина недее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ным осуществляется судом, если он вследствие психическ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сстройства не может понимать значения своих действий или ру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дить ими. Ничтожными являются все сделки, совершенные гражда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м, признанным недееспособны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веду пример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ин С. продал свою машину гражданину Н. Через неко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е время в суд обратилась жена гражданина С. с иском о признан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пли- продажи машины недействительной. Суд удовлетворил исков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явление гражданки С., так как выяснилось, что гражданин С.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мент совершения сделки был признан недееспособным, а его же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вляется его опекуном. Кроме того, суд обязал гражданина Н. во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стить недееспособной стороне понесенный ущерб, т.к. граждани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. знал о том, что гражданин С. является недееспособны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 в данном случае применил правила Ст.171 ГК, т.к. сделк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а совершена лицом, признанным судом недееспособным. П.2 С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71 предусматривает, что сделка совершенная недееспособным лиц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жет быть признана судом действительной, если в результате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ия этот гражданин получил выгоду. Однако,суд вправе в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сти такое решение лишь на основании соответствующего требова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пекуна недееспособного гражданина либо по требованию иных заи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ресованных лиц, имеющих право предъявлять иски о применен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й ничтожной сделки. Выгодой является не только получ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 каких-либо дополнительных имущественных благ недееспособны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ом, но и, получение соразмерных переданным материальных благ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пособных удовлетворить нужды этого гражданин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сделки, совершенные несовершеннолетними, не достигшими 14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т, являются ничтожными. Малолетние в возрасте от 6 до 14 л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праве совершать мелкие бытовые сделки, сделки, направленные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ие безвозмездной выгоды, не требующие нотариального уд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верения, либо государственной регистрации, сделки по распоряж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ю средствами, предоставленными законными представителями ил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гласия последнего третьим лицом для определенной цели. Все др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ие сделки за несовершеннолетних до 14 лет, а также все сделки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алолетних, не достигших 6 лет, могут совершать только их зако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е представители. Сделка, совершенная малолетним, может бы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а судом недействительной по требованию его родителей, ус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ителей или опекуна, если сделка совершена к выгоде несоверш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летнег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ром может служить дело, которое рассматривалось в рай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е г.Ельца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Елецкий суд обратился гражданин Л. с иском о признании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й сделки, совершенной несовершеннолетним не достиг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им 14 лет. 12-летний Иван (сын истца) продал свой велосипе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Вымпел" 18-летнему Сергею. Последний утверждал, что велосипе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 им приобретен при участии старшего брата Ивана 20-тилетн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лександра. Суд произвел констатацию заключения недействительн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 сделки по ст. 172 ГК исходя из самого факта заключения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совершеннолетним, не достигшим 14 лет. А также обязал сторон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вратить друг другу все полученно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)сделки, совершенные несовершеннолетними в возрасте старш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4 лет. Данная статья не распространяется на следующие случа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на сделки несовершеннолетнего в возрасте от 14 до 18 лет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читающегося полностью дееспособным в случае вступления в бра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ст.21) или эмансипацией (ст.28 ГК)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на те виды сделок, которые несовершеннолетние в возраст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14 до 18 лет могут совершать самостоятельно в соответствии с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Архив елецкого городского суда г.Ельца 1996. дело N2-138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26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совершаемые несовершеннолетними в возрасте от 14 д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8 лет являются оспоримыми. Основанием признания сделки,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ой несовершеннолетним, недействительной является, отсутств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менного согласия законных представителей на ее совершени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76 ГК предусматривает недействительность сделок,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ыми лицами, ограниченными судом в дееспособности. Это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еть место при наличии двух одновременно существующих условий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лоупотребление спиртными напитками или наркотическими средства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в результате этого семья оказывается в тяжелом материальном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жени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граниченно дееспособный вправе совершать только мелкие б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вые сделки. Совершать другие сделки, а также получать заработок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нсию и иные доходы и распоряжаться ими он может только с согл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ия назначенного ему попечител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 "распоряжением" следует понимать сделки, направленные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редачу имущества другим гражданам, не являющимся членом семь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юридическим лиц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е этой статьи не распространяется на сделки, по ко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ым гражданин, ограниченный в дееспособности, получает какое-либ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ущество не представляя взамен своего. Форма согласия попечите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совершение сделки, ограниченно дееспособным должна соответ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овать форме, установленной законом для совершаемой сделки. Ис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 признании такой сделки недействительной может заявить тольк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печитель. Сделка, совершаемая ограниченно дееспособным лиц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вляется оспорим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ом предусмотрено два состава недействительных сдел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их лиц:сделки выходящие за пределы специальной правос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ности юридического лица (ст.173 ГК), и сделки, свершенные о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анами юридического лица с превышением их полномочий (ст.174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татье 173 выделены два случая выхода юридического лица за п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лы его правоспособност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сделки, которые совершены юридическим лицом за предела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го специальной правоспособности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сделки, совершенные юридическими лицами, не имеющи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ензии на занятие соответствующей деятельностью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рвый случай имеет место тогда, когда цели деятельн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ого лица определенно ограничены им же в уставе или др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их учредительных документах. Имеются ввиду явно только юридич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е лица, которые обладают в соответствии со ст.49 ГК общей п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способностью, т.е. все коммерческие организации. за исключение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нитарных предприятий и иных видов организаций, предусмотре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ом. Следовательно, речь идет о хозяйственных товариществах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ществах, которые могут в своих учредительных документах преду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треть ограничения, запрещающие им совершать определенные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 напр., заключать сделки на бирже и др.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 втором случае юридическое лицо считается не имеющим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ензии на занятие соответствующей деятельностью, есл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лицензия не получена им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отозвана органом, ее выдавшим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) окончился срок е действ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лучае, когда в момент совершения сделки лицензии у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ого лица не было, но она была получена на момент рассмотр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пора судом, сделка видимо, не должна признаваться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а данной статьи распространяются на дву- и многос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нние сделки (договора), которые могут заключаться как межд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ими лицами, так и между юридическим лицом и гражданин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совершенные юридическим лицом, выходящим за пределы п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способности, относятся к числу оспоримых. Иск о признании так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недействительной и применении последствий ее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сти могут предъявить само юридическое лицо, его учредител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участник) или государственный орган, осуществляющий контроль и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дзор за деятельностью юридического лиц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анием для признания сделки недействительной, помимо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ия в противоречие с целями с целями деятельности, опре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но ограниченными в учредительных документах, либо без лиценз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занятие определенной деятельностью, является доказанность фа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, что контрагент знал или заведомо должен был знать о незако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 сделки. Этот факт должно доказывать лицо, предъявившее ис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т.173 ГК речь идет о признании недействительными с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к, совершенных без специального разрешения (лицензии) тольк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ого лица и здесь справедливо возникает вопрос:"Каков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ьба сделки, которая совершена без лицензии гражданином-пред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нимателем?" Я полагаю, что сделки гражданина-предпринимател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ные без лицензии, тоже должны признаваться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ми по ст.173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ой вывод я делаю из анализа п.3 ст. 23 ГК, который го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ит о том, что к предпринимательской деятельности граждан, о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ляемой без образования юридического лица, соответствен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няются правила настоящего кодекса, которые регулируют де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сть юридических лиц, являющихся коммерческими организаци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и, если иное не вытекает из закона, иных правовых актов или 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а правоотношения. Т.е. п.3 ст.23 ГК предусматривает возм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 распространения на граждан-предпринимателей правил ГК, 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улирующих деятельность коммерческих организаци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юридической литературе есть точка зрения о том, что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ина-предпринимателя, совершенные без лицензии должны при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ваться недействительными по ст.168, как сделки, несоответству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е закону или иным правовым актам. Данное положение аргументир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тем, что во-первых, граждане обладают общей правоспос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ью и, во-вторых, из существа правоотношения вытекает нево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жность применения п.3 ст.23 ГК.я51я0 С таким решением проблемы вря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 можно согласиться, т.к. в соответствии со ст.49 ГК коммерч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е организации обладают общей правоспособностью (как и граж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-предприниматели) и я, не думаю, что из существа правоотнош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текает невозможность применения п.3 ст.23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, можно сделать вывод о том, что к граж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м-предпринимателям, осуществляющим деятельность без лиценз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жет быть применена ст.173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 к числу оспоримых сделок относит сделки совершен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ом, полномочия которого ограничены (ст.174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десь можно выделить три основания признания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совершенной с превышением полномочий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Превышение гражданином полномочий, предусмотренных дог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ром, а органом юридического лица - полномочий, определенных 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чредительными документа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. Неочевидность для другой стороны факта нарушения полно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ий, т.к. из доверенности, закона или обстановки, в которой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См. Гражданское право / под ред. Ю.К. Толстого, А.П.Серг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ва. - Санкт-Петербург, 1996. - С.234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ается сделка, с ясностью следует, что она совершается у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ченным лиц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. Доказанность факта, что другая сторона знала или заведом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лжна была знать об ограничениях полномочий, предусмотренных д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вором или учредительными документами юридического лиц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 хочу подробнее остановиться на сделках, совершаемых юри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ими лицами с превышением полномочий, т.к. здесь есть опре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ные проблем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известно, в соответствии с п.3 ст. 53 ГК юридические 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а приобретают гражданские права и принимают на себя гражданск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язанности, через свои органы, действующие в соответствии с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ом и иными правовыми актами и учредительными документами. Так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пример, для акционерного общества таковым органом является г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ральный директор, который как гласит п.2 ст.69 Федерального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а "Об акционерных обществах"я51я0 действует от имени общества без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веренности, в т.ч. совершая гражданско-правовые сделки. Ча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з них может быть совершена на основании самостоятельного реш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иректора, а часть исключительно после решения общего собра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кционеров или совета директоров. Последствием сделки, соверш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с превышением директором полномочий (т.е. сделки, не основа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на необходимом для конкретного случая решения совета дирек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в или общего собрания акционеров) может являться основанием д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я ее недействительной в судебном порядк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можность и основанием для признания сделки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зависит от того, превышены ли директором при ее совершен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51 я0Постановление Президиума ВАС РФ от 26 марта 1996 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N 7435/95/ Вестник ВАС. 1996. - N 7. - С.35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номочия, определенные законом и иными правовым актом или то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 уставом общества. При превышении полномочий, определенных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ом или иным правовым актом (напр., сделка по отчуждению им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а общества стоимостью более 25% его активов, не основанн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решении или в последующем не одобренная решением одного из о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анов управления общества в соответствии со ст.79 ФЗ "Об акци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рных обществах"), то сделка может быть признана ничтожной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68 ГК. Если же директором совершена сделка в пределах пол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чий, установленных законом, однако при этом превышены полно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ия, определенные уставом общества (напр., произошло отчужд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ущества стоимостью 20% активов без соответствующего решения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та директоров, тогда как устав общества требует такого разреш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), данная сделка, являясь оспоримой, может быть признана суд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на основании ст. 174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указывалось выше, одним из оснований признания сделк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ной с превышением полномочий, является доказанность фа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, что другая сторона знала или заведомо должна была знать об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граничениях полномочий, предусмотренных договором или учред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ыми документами юридического лица. По данному основанию 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бно-арбитражной практикой сформулированы подходы в части док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ывания известности ответчику норм учредительных документов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ссмотрев материалы дела по спору между АОЗТ "Х" и ООО "Z"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зидиумом Высшего Арбитражного суда установлено следующее: ме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 ООО "Z" и АОЗТ "Х" 26.08.94 г. заключен договор залога им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а общества в обеспечение возврата кредита, выданного банк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Постановление Президиума ВАС РФ от 26 марта 1996 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N7435/ 95 Л. Вестник ВАС. 1996. N7.С.35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3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ш1.9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Q". Предметом залога являлось здание. Договор залога со сторон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логодателя подписан председателем правления АОЗТ "Х", действу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м, как указано в договоре, на основании устава. Таким образ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мнению Президиума ВАС РФ, из этой записи следует, что друга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а, участвующая в сделке, должна была ознакомиться с текст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става общества, чтобы выяснить имеются ли у председателя пра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 полномочия на заключение договора залога недвижимого имущес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. Между тем, как видно из устава АОЗТ "Х" председатель пра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 не наделен полномочиями совершать такие сделки. Поэтому п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идиум ВАС РФ сделал выводы, что на основании ст.174 ГК дан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говор является недействительной сделк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, Высший Арбитражный Суд РФ определил, что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ись в договоре о том, что директор действует на основании устав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статочна для того, чтобы считать, что сторона по сделке долж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а знать о пределах полномочий органов юридического лица, уст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вливаемых его уставом. При этом истец фактически освобождае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необходимости доказывания известности норм устава ответчик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едует признать, что данный подход в значительной степен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жесточает требования к участника гражданского оборота при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ии ими сдело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, осмотрительная сторона по договору тепер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лжна знать не только об установленных законом полномочий лица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яющего другую сторону, но и ознакомиться с уставом кон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гента. Несоблюдение этого требования вполне может привести 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ю договора недействительным и соответствующим убыткам.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ском о признании сделки, совершенной лицом,полномочия котор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граничены, вправе обратиться лицо, в интересах которого устано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ы ограничения.Последствием признания такой сделки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й является двусторонняя реституц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2. Сделки с пороками форм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ш1.9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сть сделок вследствие порока формы сделки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исит от того, какая форма законом или соглашением сторон для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ия той или иной сделки установлена. Естественно, что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можно представить несоблюдение устной формы сделки. Закон св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ывает недействительность только с письменной формой сделки.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блюдение простой письменной формы влечет недействительно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только в случаях, специально указанных в законе (ст.339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К) или в соглашении сторон. Несоблюдение же требуемой зако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тариальной формы, а также государственной регистрации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егда влечет ее недействительность. Такая сделка является нич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жной. Однако для некоторых случаев предусмотрена возможно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збежать недействительности указанных сделок (п.2 ст.165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нительно к нарушению требования о форме имеется в виду сит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ция, когда сделка к моменту возникновения вопроса о ее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сти исполнена (работа выполнена), но сторона, исполни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ая сделку, обращается в суд за защитой своих интересов. В дан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чае суд может удовлетворить иск, признав сделку 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. Такое решение освобождает сторон от нотариального удостов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ния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отношении сделок, в которых одна из сторон уклоняется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сударственной регистрации решение суда создает обязанность 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звести регистрацию соответствующему органу, но при условии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 совершена в надлежащей форм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месте с признанием действительной незаверенной у нотариус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или вынесения решения, обязывающего зарегистрировать сдел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, на сторону, необоснованно уклонившуюся от нотариального уд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верения или государственной регистрации, может быть возложе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язанность возместить причиненные другой стороне убыт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3. Сделки с пороками во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ш2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с пороками воли можно подразделить на сделки,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ые без внутренней воли на совершение сделки, и сделки в ко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ых внутренняя воля сформировалась неправильно. Без внутренне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и совершаются сделки под влиянием насилия, угрозы, злонамер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го соглашения представителя одной стороны с другой сторо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статья 179 ГК), а так же гражданином, не способным понимать з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я своих действий или руководить ими (ст 177 ГК), а такж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совершенные под влиянием заблуждения (ст 178 ГК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атья 177 ГК предусматривает недействительность сделок,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ных гражданином, хотя и дееспособным, но находящимся в 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т совершения сделки в таком состоянии, когда он не был спо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ен понимать значение в своих действий или руководить и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способность понимать значения своих действий или руко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ить ими должна иметь место в момент, когда сделка считается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ной. При этом не имеет значения конкретная причина, котор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звана неспособность понимать значение своих действий или ру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дить ими. Это могут быть наркотики, нервное потрясение, алк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льное опьянение, травма, болезнь. Иск в суд о признании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й сделки, совершенной гражданином неспособным поним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начений своих действий или руководить ими, может предъявить са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т гражданин, либо лицо чьи права, и охраняемые законом инте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ы нарушены в результате ее соверш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, гражданка Л. выдала доверенность гражданке С. на про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у ее квартиры и покупку дома в сельской местности. С. исполнил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ручение, но спустя некоторое время, Л. обратилась в суд с зая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ием о признании недействительным как договора поручения, так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говора о продаже ее квартиры и покупке ей дома в сельской мес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. Суд удовлетворил исковые требования Л. о признании закл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ных договоров недействительными, т.к. проведенная по делу 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бно-медицинская экспертиза дала заключение, что Л. в момен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формления договора поручения, в силу своего состояния, не по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ала значения своих действий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. 2 ст.177 предусматривает, что сделка совершенная граж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ном впоследствии признанным недееспособным, может быть призна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ом недействительной по иску его опекуна, если доказано, что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мент совершения сделки гражданин не был способен понимать з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ия своих действий или руководить ими.При этом не имеет знач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, что основание недействительности возникло до назначения оп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на. В отличие от сделок лиц, признанных недееспособными вслед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е душевной болезни или слабоумия, сделки граждан хотя и де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обных, но находящихся в момент их совершения в таком состо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и, что они не могли понимать значение своих действий, не явл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тся ничтожными, т.е.недействительными, а могут быть оспорены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е. Последствием совершения такой сделки является двустороння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ституция.Кроме того, сторона по сделке обязана возместить соо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тствующей стороне реальный ущерб, если будет доказано, что с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на знала или должна была знать о недееспособности другой ст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 или нахождении ее в таком состоянии,когда она не могла по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ать значение своих действий или руководить и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атья 178 предусматривает недействительность сделок,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ых под влиянием заблужд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сть такой сделки основывается на том,что в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женная в ней воля участника неправильно сложилась вследств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Архив городского суда г.Ельца. 1996 г. Дело N 1-6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я, и поэтому сделка влечет иные правовые последств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него, нежели те, которые он в действительности имел ввид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десь имеет место порок самой воли, ее формирования, намер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бъекта, а не несогласованность, не порок выражения воли. И 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маю, что нельзя не согласиться с выводом Новицкого И.Б. о том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при заблуждении можно говорить о пороке воли, т.к. "... хот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изъявление здесь вполне соответствует воле лица, но сама 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, само внутреннее решение складывается под влиянием ошибоч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ения"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е является основанием признания недействительн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как граждан, так и юридических лиц. Однако юридическ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начение имеет не всякое заблуждение, а только существенное. П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овым ГК понимает заблуждение относительно природы сделки либ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ждество или таких качеств ее предмета, которые значительно с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ают возможности его использования по назначению. Существен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е должно касаться главных элементов сделки. Последств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ого заблуждения либо неустранимы вообще, либо их устран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вязано для заблуждавшейся стороны со значительными затратам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е может касаться природы сделки, например, когда за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уждавшийся предполагает, что он заключает договор купли-продаж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 в действительности заключен договор найма. Заблуждением в то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стве следует считать заблуждение в тождестве существенных усл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ий соглашения, без которых двусторонняя сделка не может бы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а действительной, состоявшейсяя52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Новицкий И.Б. Сделки. Исковая давность. М.,1954.С.103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 Ойгензихт В.А. Воля и волеизъявление. Душанбе, 1983. С.21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правильное представление имеет место, например, когд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приятие приобретает оцинкованные трубы с недостаточным ко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твом цинка, вследствие чего трубы можно будет эксплуатиров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начительно более короткое время, чем рассчитывал покупатель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лкие ошибки и незначительные расхождения между представляем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действительными последствиями сделки не могут служить основа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м недействитель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 решении вопроса о существенности заблуждения по повод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стоятельств, указанных в ст.178, надо исходить из существенн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 данного обстоятельства для конкретного лица с учётом особ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 его положения, состояния здоровья, значения оспаривем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и т.д., а если таких особенностей нет - из средних пред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влений, сложившихся относительно соответствующих обстоятельств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ГК особо подчёркнуто, что заблуждение в мотивах сделки не име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щественного значения. Мотив сделки - это те обстоятельства,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торым лицо совершает сделку. И заблуждение в мотиве 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 нельзя рассматривать как основание для оспаривания сделк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 подрывало бы устойчивость гражданского оборота и препятст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ло необходимой защите интересов другой стороны, которая была б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тавлена в зависимость от того, что не оправдались расчёты, 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рения и желания участника сделки. Заблуждение в мотиве не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еть правового значения и потому, что мотивы лежат вне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удебной практике часто встречаются дела о признании сдел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 недействительной по ст.178 ГК. Приведу примеря52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Постановление Президиума ВАС РФ от 3 февраля 1996г. (из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чения) // Вестник ВАС РФ. - 1996. - N10. - С.71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 Архив городского суда г. Ельца.1997. Дело N2-11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ка В. обратилась с иском в суд о признании договор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рения квартиры недействительным. Истица В указала, что сы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говорил ее пойти в нотариальную контору и "решить вопрос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вартирой". Сын ввел ее в заблуждение,т.к. В. хотела сдел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вещание на двух сыновей. В нотариальной конторе ей ничего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зъяснили, и она по неграмотности поставила под ним сво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пись.Данные факты нашли подтверждение, и суд признал договор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ым по ст.178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ведение в заблуждение необходимо отличать от обмана, ко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ый также является основанием признания сделки недействительны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блуждение имеет место тогда, когда участник сделки помимо свое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и и воли другого участника составляет себе неправильное мн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остается в неведении относительно тех или иных обстоятельств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еющих для него существенное значение, и под их влиянием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ает сделку, которую он не совершил, если бы не заблуждался. Но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м случае, если участник сделки видит, что другой участник вы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ает волю под влиянием заблуждения, но не сообщает ему истин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ожение вещей в своих интересах, сделка будет считаться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ной под влиянием обмана. Таким образом, введение в заблуж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</w:t>
        <w:softHyphen/>
        <w:t>- неумышленное действие или бездействие участника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а, совершенная под влиянием заблуждения, оспорима. С иском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 о признании такой сделки недействительной вправе обратить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а, которая заблуждалась. Последствием такого-рода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жит двусторонняя реституция. Если же будет доказана вина о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тчика в заблуждении (например, случай, когда продавец не со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л покупателю об имеющих существенное значение свойствах при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таемой вещи, что породило заблуждение), истец вправе требов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 ответчика возмещения причиненного ему реального ущерба.Если ж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 не удалось установить, ГК(п.2.ст.178) считает необходимым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тить интересы ответчика. Соответственно признав сделку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й, суд возлагает на истца обязанность возместить отв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ику причинённый реальный ущерб, даже в случае, когда заблужд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никло по независящим от истца обстоятельствам. Ст.179 ГК п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сматривает недействительность сделок, совершенных под влияние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мана, насилия, угрозы, злонамеренного соглашения представите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ной стороны с другой или тяжёлых обстоятельств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ые сделки имеют два общих момента, которые позволя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ъединить их в одну статью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 Потерпевшая сторона в большинстве этих сделок лишена воз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жности свободно выразить свою волю и действовать в своих инт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сах, что противоречит основным началам гражданского законо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ства, в соответствии с которым гражданские права приобретаю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осуществляются гражданами и юридическими лицами своей волей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воих интересах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 Волеизявление потерпевшего не соответствует его воле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.к. при иных обстоятельствах сделка совершена не была бы вовс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совершена на других условиях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ила ст.179 применяются как гражданам, так и к юридич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м лицам. Кроме того, следует отметить, что обман, угроза, нас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е могут исходить не только от стороны сделки, но и от други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, действующих в её интересах. При заключении сделки под вли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м обмана на решение потерпевшего воздействует неправиль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ение, которое исключает возможность надлежащего форми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ия воли субъекта. Под влиянием обмана складывается ошибочно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мерение, принимается неправильное решение, возникает порок 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, приводящий к ошибочному волеизъявлению. Обман может относит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к любому элементу сделки, в том числе и к мотивам её заключ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я. Но необходимо чтобы его влияние было существенным для Форм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вания во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веду пример сделки, заключённой под влиянием обмана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С РФ (см. смотри постановление ПВАС от 2 июля 1996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N94/96) отменил решение суда нижестоящей инстанции по иску АОЗТ 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линической больнице о взыскании штрафных санкций за просрочк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платы подрядных работ и направил дело на новое рассмотрение.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анием отмены послужил факт того, что судом 1я5ойя0 инстанции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а дана оценка заявлению представителя клиники о заключении д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овора под влиянием обмана и угроз, на основании которого взыск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лись санкции, в связи с чем сделка может быть признана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й на основании ст. 179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к указывалось выше, при обмане присоединяется ещё од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стоятельство, а именно: умышленное, намеренное создание лож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лений у контрагента или умышленное, намеренное использ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ние уже имеющегося у него ложного представления в целях побуж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ния его к совершению сделки, которую он без обмана не совершил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. Обман может выражаться как в форме действия, так и в форм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ездейств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силие тоже представляет собой непосредственное воздейств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волю. Вообще под насилием понимают причинение участнику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лицам близким ему, физических или душевных страданий с цель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нудить к совершению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силие должно выражаться в незаконных действиях, хотя и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язательно в уголовно-наказуемых. Оно не должно исходить неп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Экономика и жизнь. - 1998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но от стороны в сделке, однако участник сделки должен знать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нённом насилии и должен сознательно это использовать для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уждения к совершению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является сделка, которая совершена под вл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нием угроз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гроза - психическое воздействие на волю лица посредств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явлений о причинении ему или его близким физического или 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льного вреда, если он не совершит сделку. Угроза воздейству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на психику субъекта. И воздействие происходит не столько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знание, сколько непосредственно на волю путём применения псих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ского принуждения: под влиянием страха субъект выражает сво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ю, выбирая меньшее из двух золя51я0. Неправильно говорить, что пр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грозе отсутствует воля и имеется голое волеизъявление, вообще н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ражающее внутренней во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 угрозе, как и при насилии принуждение действует на пс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хику субъекта. Субъект принимает решение, несоответствующее 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стинным намерениям. Но угроза отличается от насилия по следующи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кам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) угроза - это не реализованное в действительности наме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 причинить вред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) Угроза может выражаться как в возможности совершения п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мерных действий( сообщение о преступной деятельности лица, 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жение ареста на имущество), так и в возможности совершения не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вомерных действий( причинение вреда жизни и здоровью, повреж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 или уничтожение личного имущества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литературе есть точка зрения о том, что нельзя признав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Рабинович Н.В. Недействительность сделок ... с.71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4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у недействительной, если лицо вправе осуществить свою уг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у (например угроза лица предъявить чек о взыскании причитающей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му суммы с последующим обращением взыскания на имущество должн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, если последний не согласится продать его добровольно)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такой точкой зрения вряд ли можно согласиться, т.к. в подоб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чае можно оставить без защиты, например интересы тех лиц,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ношении которых необоснованно возбуждено уголовное дело по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зрению в совершении корыстного преступления и т.п. Да и в люб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лучае здесь воля лица будет формироваться под влиянием угрозы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усть даже, если оно будет выражаться в возможности соверш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авомерных действи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мимо всего этого, следует отметить, что для призна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недействительной вследствии угрозы необходимо, чтобы угро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ла реальной, исполнимой и значимой. Эти моменты устанавливаю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дом с учётом всех обстоятельств дел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головный кодекс РФ 1996 года впервые предусмотрел уголовну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ветственность за принуждение к совершению сделки или отказу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е совершения. Ст. 179 УК РФ Устанавливает ответственность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нуждение к совершению сделки или отказу от её совершения п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грозой применения насилия, уничтожение или повреждение чуж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ущества, а равно распространение сведений, которые могут прич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ть существенный вред правам и законным интересам потерпевш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его близких. Таким образом, помимо того, что сделка, сов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См. Гражданское право БССР. - Минск,1975. - Т.1. - С.147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тское гражданское право. - М.,1986. - Т.1. - С.222; Граждан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е право./ Под редакцией Ю.К.Толстого, А.П.Сергеева. Санкт-П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рбур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ённая под влиянием обмана, насилия, угрозы, может быть призна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по иску потерпевшего, угроза применения насили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ничтожение или повреждение имущества потерпевшего, а также фа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ческое применение насилия влекут уголовную ответственность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 179 УК РФ. Данное преступление совершается умышленно, т.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ицо принуждает потерпевшего к совершению сделки или к отказу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ё совершения, желает достигнуть этого, сознательно прибегая 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ям, указанным в ст. 179 У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"Зланомеренное соглашение" предполагает, что основанием дл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я сделки недействительной по этому обстоятельству явля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умышленное соглашение с целью причинить неблагоприятные п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дствия либо получить какую-либо выгоду. При отсутствии умысла 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ставителя применяются правила о договоре поручения, а в сл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е превышения им полномочий - правила о совершении сделки не 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вомочным лицом. Для признания недействительной кабальной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обходимо наличие одновременно трех признаков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 совершение сделки на крайне невыгодных условиях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 нахождение лица, совершающего сделку, в тяжелых обсто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ствах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 лицо совершает сделку вынужденно, т.е. помимо своей во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качестве примера кабальной сделки приведу одно из судеб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л, связанных с обменом жилых помещений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протесту заместителя Председателя Верховного Суда Росс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стовский областной суд признал недействительной сделку по обм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у трехкомнатной квартиры, нанимателем которой была гр-ка Ш. , 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нокомнатную квартиру в том же доме, где проживала семья Т. из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Хозяйство и право. 1997. - N5. - С.155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х человек, по следующим обстоятельствам: обмен состоялся в ию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, а в августе Ш. обратилась в суд с иском о признании обме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ым, указав, что совершила его вследствие стеч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яжелых обстоятельств: в мае после тяжелой болезни умер ее муж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на тяжело переживала его смерть, в связи с чем была доставлена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ольницу с острым нарушением мозгового кровообращения, а зате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оходила амбулаторное лечени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словам Ш., воспользовавшись этим обстоятельством, Т. и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уж склонили ее написать заявление об обмене квартиры. Оформл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менных документов, прописку и переезд осуществил без ее участ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уж 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довлетворяя иск, суд указал, что обмен на крайне невыгод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ля Ш. условиях был совершен вследствие стечения тяжелых обсто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ств, когда волю гражданина, хотя она и соответствует 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ю, нельзя рассматривать как свободно сложившуюся, поско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у она формируется под влиянием этих обстоятельств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ые сделки могут быть признаны недействительными по иск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терпевшего последствием недействительности таких сделок явл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тся односторонняя реституция. Кроме того, другая сторона обяза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местить потерпевшей стороне реальный ущерб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 4. Сделки с пороками содержа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с пороками содержания признаются недействительн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ледствие расхождения условий сделки с требованиями закона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ных правовых актов. Среди отдельных составов недействитель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с пороками содержания следует назвать сделки, совершаем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 заведомо противной основам правопорядка и нравственн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(ст.169 ГК), а также мнимые и притворные сделки (ст.170 ГК).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ами правопорядка являются установленные законом гарантии о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ствления субъективных прав и обеспечения строгого исполнен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ридических обязанностей в гражданских правоотношениях. Привед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р недействительной сделки, совершенной с целью, против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ам правопорядка: Банк в лице регионального отделения на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ании заключенного кредитного договора предоставил кредит ТО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обеспечение возврата кредита ТОО заложило банку магазин "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укты", свидетельством чего являлся заключенный между ними дог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р залога. До истечения срока действия договора залога ТОО (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вец) и предприятие (покупатель) при участии банка (залогодерж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я) заключили договор купли-продажи магазина "Продукты" с усл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ием перечисления покупателем суммы покупки на расчетных счета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анка и ТОО. В случае задержки платежа покупатель обязывался 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тить залогодержателю штраф в размере 5% от стоимости магази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 каждый день просрочки. Однако на момент заключения указа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говоров залога и купли-продажи магазин "Продукты" находился п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рестом по определению районного народного суда в качестве мер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обеспечению иска гражданина К. к ТО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рез некоторое время банк обратился в арбитражный суд с и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м о взыскании с продавца задолженности по договору купли-про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и имущества и штрафа за задержку перечисления задолжен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довлетворив исковые требования банка, суд нижестоящей инстанц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тивировал свое решение тем, что эти требования основаны в дог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рном обязательстве ответчика, предусматривающем исполнение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ьзу истца. Постановлением ВАС от 17.12.96г.N3200/96 данное 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ение было отменено, поскольку на момент заключения договоров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га и купли-продажи магазин "Продукты" находился под арестом и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илу ст.134 ГПК РСФСР не мог являться объектом гражданско-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ых сдело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ким образом , договоры залога и купли-продажи были приз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ы недействительными по ст.169 ГК.Ст.169 предусматривает,что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й является также и сделка совершенная с целью 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вной нравствен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равственность - это сложившееся в обществе представление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бре и зле справедливом и должном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данном случае речь идет об общественной нравствен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то касается совершения сделки, совершенной с целью, проти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основам правопорядка, то здесь имеются ввиду сделки, подпа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ющие под категорию совершенных в противоречии с публичным поряд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м в стране, с нарушением гражданско-правовых норм-запретов, вы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жающих основы общественных отношени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ожение ст.169 о сделках совершенных с целью, против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ам нравственности, являются нововведением и, что имел ввид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одатель, сказать трудно, так как публикаций по данному воп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у нет, да и судебная практика тоже отсутствуе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Комментарии к ГК РФ. Части первые (постатейный) / П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д. Садикова О.Н. - М., 1995. - С.3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корее всего речь идет о сделках, которые нарушают имен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ные начала нравственности,- это могут быть сделки, касающи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семейных отношений, связанных с деятельностью сутенеров, сдел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, направленные на ограничение имущества граждан по национальн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у признак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не кажется, что законодатель был совершенно прав, запрети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едеральным Законом "О трансплантации органов и (или) тканей ч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века"я51я0 куплю-продажу тканей и органов человека, а само изъят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арных органов у живого донора поставил в стране рамку услови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го изъятия (cт.1,11 указанного закона) , так как подоб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противоречат общественной нравствен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69 ГК имеет ввиду не любую сделку, несоответствующую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ну, а только такую, которая совершена с целью заведомо проти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основам правопорядка и нравственности. Они не просто наруша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, а посягают на основы правопорядка или нравственности гос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рства и общества. Представляется, что в новом ГК (ст.169) сам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звание сделок должно содержать указание на то, что речь идет об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щественной нравственности и интересах государства и обществая52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нованием для недействительности такого рода сделки служи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, что лицо действовало умышленно. Последствием совершения так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являются ее ничтожность и взыскания в доход РФ всего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о по сделке (один из способов недопущения реституции). Э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е применяется в случае, если сторонами сделка исполне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Ведомости съезда народных депутатов РФ и Верховного Совет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Ф. - 1993. - N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. ГК РСФСР 1964 года эти сделки именовал как сделки, с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ершенные с целью противной интересам государства и обществ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 они умышленно.В случае, если сделка исполнена одной стороной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о с другой стороны взыскивается в доход РФ все полученное ею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е причитавшееся с нее первой стороне в возмещение полученного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 отсутствии умысла у стороны ей возвращается произвед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е исполнение, а полученное другой стороной либо причитавшее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й в возмещение исполненного взыскивается в доход 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70 ГК предусматривает недействительность мнимой и при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рной сделок. Статья вводит понятия "мнимой" и "притворной"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в сам текст статьи, тогда как ст.5В ГК 64г. содержит э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рмины только в заголовк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нимой является сделка, совершенная лишь для вида, без нам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ния создать соответствующие последствия. В данных сделках име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сто только волеизъявление, в основе которого нет воли соверши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ую сделку иначе, как только для вида. Основным признаком да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сделки является отсутствие у сторон намерения создать 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ношения, соответствующие заключенному договор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нимой будет, например, сделка купли-продажи жилого дома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сли этот дом остался во владении продавца, а из обстоятельст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ла видно, что стороны приследовали цель воспрепятствовать обр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ению взыскания на дом кредиторами должник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ая сделка ничтожна. Последствием совершения данных с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ок является двусторонняя реституц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.2я5 я0ст.170 предусматривает недействительность притвор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творная сделка есть сделка, которая совершена с цель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крыть другую сделк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творная сделка совершается лишь для вида с целью созда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 окружающих неправильное представление о действительных взаи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тношениях сторон по сделк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десь имеет место волеизъявление, направленное на достиж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пределенного правового результата, но в тоже время стороны дог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ариваются об иных правовых последствиях, нежели те, которые сог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сно закону являются результатом данного волеизъявл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мером притворной сделки являются получившие довольно ш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кое распространение сделки купли-продажи автомашин,котор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формляются как передача во временное безвозмездное пользова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путем выдачи доверенности. Это делается обычно для того, чт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 избежать необходимости платить причитающуюся за соверш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купли-продажи автомашины государственную пошлину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 сделке, которая прикрывалась притворной сделкой и котору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ороны действительно имели в виду, применяются правила, относ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щиеся к этой сделке. Это означает,что сделка, заключенная при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рно с целью прикрыть другую сделку, во внимание не принимаетс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ется ничтожн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данном случае сделка сдачи в безвозмездное пользование б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т признана недействительной, а к отношениям сторон будут прим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яться нормы о купле-продаж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крываемая сделка может быть действительной, но чаще вс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анная сделка является незаконно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7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2ГЛАВА III.ПРОЦЕССУАЛЬНЫЕ ОСОБЕННОСТИ И ПРАВОВЫЕ ПОСЛЕДСТВИ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2ПРИЗНАНИЯ СДЕЛОК НЕДЕЙСТВИТЕЛЬНЫМ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е сделок недействительными имеет свои процессуаль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обенности. Так требование о признании сделки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огут предъявить лица, указанные в ст. 171-179 ГК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бращение в суд с требованием о признании оспоримой сдел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й и о применении последствий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, как оспоримой, так и ничтожной, может быть осуществлено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елах срока исковой давности. Оспоримая сделка может бы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а судом недействительной в течении одного года со дня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гда лицо узнало или должно было узнать об обстоятельствах, я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яющихся основанием недействительности сделки. Это общий поряд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чала течения срока исковой давности. Для сделок, соверше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 влиянием насилия или угрозы, закон устанавливает специаль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рядок исчисления срока исковой давности, ее течение начинает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 дня, когда прекратилось действие насилия или угрозы (п.2 с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81 ГК). Логика законодателя вполне понятна: поскольку насил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ли угроза оказали столь сильное влияние, что привели к заключ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ю сделки, то едва ли можно рассчитывать, что гражданин решитьс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порить эту сделку в период, пока насилие или угроза продолжаю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вое действие. В пределах того же годичного срока может быть з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влено и требование о применении последствий недействительн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споримой сделки. В соответствии с Федеральным Законом "О вве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и в действие части первой ГК РФя51я0 включил к главе 9 "Сделки"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реходную норму для статей, предусматривающих основания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51я0. Принят Гос. Думой 21 октября 1994 год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8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признания сделок недействительными (ст. 162, 165-180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К)." Смысл данной нормы состоит в том, что указанные статьи п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яются к сделкам, требования о признании недействительными 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недействительности которых рассматриваются судом п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 1 января 1995 года, независимо от времени совершения соответ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ующих сделок. Это означает, что решающее значение имеет момен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ссмотрения дела в суде, а не времени совершения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соответствии с п.1 ст.181 ГК срок исковой давности по т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ованию о применении последствий недействительности ничтож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 составляет десять лет. Он начинает течь со дня, когда н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лось исполнение сделки одной из сторон, а если стороны начал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сполнять сделку одновременно, то со дня, когда началось это и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нени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изнание сделок недействительными связано с устранением те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ущественных последствий, которые возникли в результате их и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нения. Ст.167 / ГК закрепляет общие положения о последствия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сти сделки. Согласно данной статье сделка не в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т юридических последствий кроме тех, которые связаны с ее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ью, и сделка считается недействительной не с 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нта установления или признания этого факта судом, а с момент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е совершения. Поэтому правовые последствия данной сделки прим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яются к действиям участников сделки, произведенным с момента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вершения до вынесения судом соответствующего решения, и могу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спространяться на действия, которые еще не произведены одним из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частников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 делает исключение для оспоримой сделки, (п.3 ст.167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К):, если из содержания оспоримой сделки вытекает, что она мож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ть прекращена лишь на будущее время. Суд, вынося решение о е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59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ействительности, прекращает ее действие на будущее время.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ответствии с ГК можно выделить 4 группы правовых последствий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. Общим правилом является возврат сторон в то имуществ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е положение, которое имело место до исполнения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. Каждая из сторон обязана возвратить другой стороне вс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ное по недействительной сделке. Такой возврат сторон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рвоначальное положение называется двухсторонней реституцие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. Последствием недействительности сделок является такж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носторонняя реституция, при которой одна из сторон возвращае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енное ею по сделке другой стороне, а та передает все, чт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ила или должна была получить по сделке, в доход 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. ГК в качестве одного из последствий недействительност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предусматривает недопущение реституци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опущение реституции означает, что все, что обе сторон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лучили или должны были получить по сделке, взыскивается в дох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зличия между последствиями можно проиллюстрировать на п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ре купли-продажи земельного участка с нарушением установле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бований. При применении двухсторонней реституции продавец п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учает обратно земельный участок, но возвращает покупателю полу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нную за участок сумму. При односторонней реституции в случаях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гда основанием признания сделки недействительной послужили не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вильные действия продавца, последний возвращает покупателю уп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аченные за землю деньги, а покупатель передает в доход РФ з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ельный участок. Наконец, если по обстоятельствам дела исключае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я реституция для обеих сторон, продавец передает в доход РФ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ньги, которые уже успел получить, а покупатель - приобретен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м земельный участок (если он за него не рассчитался, то и оста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0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шуюся к оплате сумму) в бюджет 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смотря на то, что ГК (ст.167) предусматривает три общи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я недействительности сделок, применяются и специальны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виде возложения обязанности возместить ущерб, понесенный од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из сторон вследствие заключения и исполнения недействительн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ки. Возмещение убытков как правовое последствие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сти сделки предусматривается лишь специальными нормами (с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71, 178, 179 ГК РФ). Решение суда о том, какое из перечислен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й должно сопутствовать признанию сделки недействитель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й зависит в конечном итоге от того, какое из требований закон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казалось нарушенным. Ст. 180 ГК предусматривает последствия н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и части сделок. Часть сделки - это одно или не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олько ее условий, без которых сделка считается совершеннойя51я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180 ГК содержит общую презумпцию, в силу которой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сть части сделки сама по себе не препятствует признани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йствительности сделки в целом. В этом смысле недействительно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сти сделки "исцелима". Так, несоблюдение установленной формы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глашения по условиям сделки (например, о залоге), является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ванием недействительности этой части сделки при сохранении 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льной части. Однако при этом необходимо иметь ввиду, что в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сех таких случаях "исцеление" может происходить лишь путем иск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ючения из сделки недействительного условия, но не его замены. П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этой причине, если нет основания предполагать, что сделка могл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ы быть заключена и без такого недействительного условия, возм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жен только один вариант: недействительность все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_________________________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Комментарии к ГК по редакцией Садикова О.Н. - С.8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1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2ЗАКЛЮЧЕНИЕ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 основании вышеизложенного мною сделаны следующие выводы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). Считаю целесообразным закрепить в ГК РФ следующее поня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е сделки: сделка - есть я_правомерноея. т.е. дозволенное законом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левое действие, совершаемое гражданами и юридическими лицами,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аправленные на установление изменения или прекращения граждан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их прав и обязанностей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). По моему, нет необходимости рассматривать регистрацию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 как одну из стадий заключения сделок. На мой взгляд, р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истрацию сделок следует рассматривать как требование к законн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 совершаемой сделк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). По моему, необходимо классифицировать не условия недей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тельности сделок, а выделять отдельные виды недействитель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делок. Поэтому необходимо выделить следующие группы недейств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льности сделок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ервый вид недействительных сделок составляют сделки с п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ми в субъекте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торой вид недействительных сделок составляют сделки с п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ми форм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ретий вид недействительных сделок составляют сделки с пор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ми формы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етвертый вид недействительных сделок составляют сделки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роками вол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). Считаю, что следует уточнить название статьи 189 ГК. Он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олжно звучать так: недействительность сделки, совершенной с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целью, противной основам правопорядка и общественной нравств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ост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2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5). Анализ нового ГК позволяет выделить 4 группы правов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следствий признания недействительности сделок, а не 3, как пр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ято в юридической литературе. А именно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вусторонняя реституция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односторонняя реституция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допущение реституции;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змещение убытков( в качестве дополнительного право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го последствия)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6). Считаю, что тема "Недействительность сделок" нуждается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олее подробной регламентации, т.к. нет теоретических разработок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 данной теме, а статей, относящихся к данной теме практическ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ет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7). Помимо всего прочего, требуется приведение практики 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оответствие с действующим законодательством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 работе были сделаны и некоторые другие выводы и предложени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3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НОРМАТИВНЫЙ МАТЕРИАЛ И СУДЕБНАЯ ПРАКТИКА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Конституция Российской Федерации. - М.,1995. - 61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.Гражданский кодекс Российской Федерации. - М., 1995.-176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. Гражданский кодекс РСФСР. - М., 1979. - 124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. Семейный кодекс Российской Федерации //Рос. газ. - 1996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27 января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5. Уголовный кодекс Российской Федерации - М., 1996. 188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6. О тансплантации органов и (или) тканей человека: Фе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льный закон от 22 декабря 1992 г. // Ведомости Съезда народных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путатов и Верховного Совета Российской Федерации. - 1993.- N2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6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7. О судебной системе в Российской Федерации: Федеральны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закон от 23 октября 1996 г. // Рос. газ. - 1997. - 6 января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8. О порядке опубликования и вступления в силу актов През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дента Российской Федерации и Правительства Российской Федераци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каз Президента Российской Федерации от 26 марта 1991 г. // Соб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ние актов Российской Федерации. - 1992. - N1 - Ст.1 1993. - N17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т. - 1453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9. О нормативных актах центральных органов государственно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правления Российской Федерации: Указ Президента Российской Фед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ции от 21 января 1993 г. // Собрание актов Российской Федерации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993. - N4 - Ст.301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0. Положение о лицензировании отдельных видов деятельности: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Утверждено Постановлением Правительства Российской Федерации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4 декабря 1994 г. N1418 // Собрание Законодательства Российской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Федерации. - 1995. - N1. - Ст.69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1. О некоторых вопросах, связанных с применением части пе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4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вой Гражданского кодекса Российской Федерации: Постановление П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ума Верховного Суда Российской Федерации и Пленума Высшего А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итражного Суда Российской Федерации от 1 июля 1996 г. // Бюлле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нь Верховного Суда Российской Федерации. - 1996. - N9. - Ст.6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2. Постановление Президиума Высшего Арбитражного Суда Ро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ийской Федерации от 26 марта 1996 г. N7435/95 // Вестник Высшег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рбитражного Суда РФ - 1996 г. - N7. - С.35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3. Постановление Президиума Высшего Арбитражного Суда РФ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 октября 1996 года N 1129/96 (извлечения) // Вестник Высшего А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итражного Суда РФ. - 1997. - N1. - с.62-63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4. Постановление Президиума Высшего Арбитражного Суда РФ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2 ноября 1996 г. N2808/96 (извлечения) // Вестник Высшего Арбит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ажного Суда РФ. - 1997. - N2. - С.46-47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5. Постановление Президиума Высшего Арбитражного Суда РФ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 февраля 1996 года N1373/96 (извлечения) // Вестник Высшего Ар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битражного Суда РФ. - 1997. - N1. - С.71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6. Постановление Президиума Высшего Арбитражного Суда РФ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7 марта 1996 г. N1294/96 // Вестник Высшего Арбитражного Суд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Ф. - 1996. - N6. - С.52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7. Постановление Президиума Высшего Арбитражного Суда РФ от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3 июля 1996 г. N3782/96 // Вестник Высшего Арбитражного Суда РФ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1996. - N9. - С.63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8. Архив городского суда г. Ельца Липецкой области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95-1998 г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. Архив районного суда г. Ельца Липецкой области з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95-1998 гг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5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СПЕЦИАЛЬНАЯ ЛИТЕРАТУР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. Гражданское право БССР. - Т.1 - Минск, 1975. - 437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. Гражданский кодекс Российской Федерации. Комментарий ча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 первой. Редакция журнала "Хозяйство и право". Фирма "Спарк"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.,1995. - 597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. Гражданское право. В 2-х томах. Учебник под ред. Суханова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Е.А. - Т.1. - М.,1993. - 384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4. Гражданское право России. Курс лекций. Часть первая / Под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ед. Садикова О.Н. - М.,1996. - 304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5. Гражданское право /Под ред. Толстого Ю.К., Сергеева А.П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Санкт-Петербург, 1996. - 552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6. Гражданское право. Словарь справочник / Под ред. Тихом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рова М. - М. 1996. - 575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7. Иоффе О.С. Обязательное право. - М., 1975. - 880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8. Иоффе О.С. Развитие цивилистической мысли в СССР (часть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II). - ЛГУ, 1978. - 172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9. Иоффе О.С. Советское гражданское право. Курс лекций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ГУ, 1958. - 415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0. Комментарий к гражданскому кодексу Российской Федерации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асти первой (постатейный) / Ответственный ред. Садиков О.Н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., 1995. - 448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1. Комментарий к Гражданскому кодексу. Новый Гражданский</w:t>
      </w:r>
    </w:p>
    <w:p>
      <w:pPr>
        <w:pStyle w:val="Style15"/>
        <w:spacing w:lineRule="auto" w:line="360" w:before="0" w:after="0"/>
        <w:ind w:left="-57" w:right="57" w:hanging="0"/>
        <w:jc w:val="both"/>
        <w:rPr/>
      </w:pPr>
      <w:r>
        <w:rPr/>
        <w:t>кодекс Российской Федерации. Краткий научно-практический коммен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арий / Ответственные ред. Ганеев В.Н., Зинченко С.А., Лукьянцев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А.А. - Ростов-на-Дону, 1995. - 373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2. Комментарий к Уголовному кодексу Российской Федерации /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од ред. Наумова А.В. - М., 1996. - 823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3. Новицкий И.Б. Римское право. - М., 1995. - 245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- 66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яш1.8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4. Новицкий И.Б. Сделки. Исковая давность. - М., 1954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09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5. Оргензихт В.А. Воля и волеизъявление. - Душанбе, 1983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395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6. Предпринимательское право. Курс лекций / Под ред. Клейн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.И. - М., 1993. - 480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7. Рабинович Н.В. Недействительность сделок и ее последс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вия. - ЛГУ, 1960. - 247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8. Романенков Н.С. Сделки и рынок. Советы юриста. // Тем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ический выпуск. - М., 1994. - С. 6-9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. Светланина С.Р. Мнимые сделки. // Экономика и жизнь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1996. - N49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0. Сделки. Понятие, виды и формы (комментарий к новому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Гражданскому кодексу Российской Федерации). Правовые нормы о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предпринимательстве. // Бюллетень. - М., 1995. - N2. - С. 66-83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1. Советское гражданское право. Часть 1. - М.,1986.-354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2. Советское гражданское право. Часть первая. Второе изда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ние / Под ред. Маслова В.Ф., Пушкина А.А. - Киев, 1983. - 318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3. Советское гражданское право: Учебник / Под ред. Краса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чикова О.А. - Т.1. - М.,1967. - 415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4. Советское гражданское право. / Отв.ред. Садиков О.Н. 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М., 1983. - 464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5. Цыганов Э. Суд позади, но проблемы остались. // Эконом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а и жизнь. - 1996. - N18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6. Шахматов В.П. Составы противоправных сделок и обуслов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ленные ими последствия. - Томск, 1967. - 289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7. Эйдинова Э.Б. Сделки в нотариальной и судебной практи-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ке.</w:t>
        <w:softHyphen/>
        <w:t>- М.,1981. - 118 с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28. Экономико-правовой бюллетень АКДИ // Экономика и жизнь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  <w:t>Тематический выпуск. - М.,1993. - N27. - С.35-40.</w:t>
      </w:r>
    </w:p>
    <w:p>
      <w:pPr>
        <w:pStyle w:val="Normal"/>
        <w:spacing w:lineRule="auto" w:line="360"/>
        <w:ind w:left="-57" w:right="57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7:00Z</dcterms:created>
  <dc:creator>Игорь</dc:creator>
  <dc:description/>
  <cp:keywords/>
  <dc:language>en-US</dc:language>
  <cp:lastModifiedBy>SYSTEM</cp:lastModifiedBy>
  <dcterms:modified xsi:type="dcterms:W3CDTF">2011-09-24T16:27:00Z</dcterms:modified>
  <cp:revision>2</cp:revision>
  <dc:subject/>
  <dc:title>М и н и с т е р с т в о</dc:title>
</cp:coreProperties>
</file>