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 xml:space="preserve">Московский государственный университет </w:t>
      </w:r>
    </w:p>
    <w:p>
      <w:pPr>
        <w:pStyle w:val="Heading"/>
        <w:rPr>
          <w:rFonts w:ascii="Courier New" w:hAnsi="Courier New" w:cs="Courier New"/>
        </w:rPr>
      </w:pPr>
      <w:r>
        <w:rPr>
          <w:rFonts w:cs="Courier New" w:ascii="Courier New" w:hAnsi="Courier New"/>
        </w:rPr>
        <w:t>экономики, статистики и информатики</w:t>
      </w:r>
    </w:p>
    <w:p>
      <w:pPr>
        <w:pStyle w:val="Normal"/>
        <w:ind w:firstLine="360"/>
        <w:jc w:val="center"/>
        <w:rPr>
          <w:rFonts w:ascii="Courier New" w:hAnsi="Courier New" w:cs="Courier New"/>
          <w:sz w:val="12"/>
          <w:szCs w:val="12"/>
        </w:rPr>
      </w:pPr>
      <w:r>
        <w:rPr>
          <w:rFonts w:cs="Courier New" w:ascii="Courier New" w:hAnsi="Courier New"/>
          <w:sz w:val="12"/>
          <w:szCs w:val="12"/>
        </w:rPr>
      </w:r>
    </w:p>
    <w:p>
      <w:pPr>
        <w:pStyle w:val="Subtitle"/>
        <w:rPr>
          <w:rFonts w:ascii="Courier New" w:hAnsi="Courier New" w:cs="Courier New"/>
        </w:rPr>
      </w:pPr>
      <w:r>
        <w:rPr>
          <w:rFonts w:cs="Courier New" w:ascii="Courier New" w:hAnsi="Courier New"/>
        </w:rPr>
        <w:t>Ярославский филиал</w:t>
      </w:r>
    </w:p>
    <w:p>
      <w:pPr>
        <w:pStyle w:val="Subtitle"/>
        <w:rPr>
          <w:rFonts w:ascii="Courier New" w:hAnsi="Courier New" w:cs="Courier New"/>
          <w:sz w:val="24"/>
          <w:szCs w:val="24"/>
        </w:rPr>
      </w:pPr>
      <w:r>
        <w:rPr>
          <w:rFonts w:cs="Courier New" w:ascii="Courier New" w:hAnsi="Courier New"/>
          <w:sz w:val="24"/>
          <w:szCs w:val="24"/>
        </w:rPr>
      </w:r>
    </w:p>
    <w:p>
      <w:pPr>
        <w:pStyle w:val="Subtitle"/>
        <w:rPr>
          <w:rFonts w:ascii="Courier New" w:hAnsi="Courier New" w:cs="Courier New"/>
        </w:rPr>
      </w:pPr>
      <w:r>
        <w:rPr>
          <w:rFonts w:cs="Courier New" w:ascii="Courier New" w:hAnsi="Courier New"/>
        </w:rPr>
        <w:t>Специальность: Юриспруденция</w:t>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Normal"/>
        <w:ind w:firstLine="360"/>
        <w:jc w:val="center"/>
        <w:rPr>
          <w:sz w:val="44"/>
          <w:szCs w:val="44"/>
        </w:rPr>
      </w:pPr>
      <w:r>
        <w:rPr>
          <w:sz w:val="44"/>
          <w:szCs w:val="44"/>
        </w:rPr>
      </w:r>
    </w:p>
    <w:p>
      <w:pPr>
        <w:pStyle w:val="Heading1"/>
        <w:ind w:firstLine="360"/>
        <w:rPr>
          <w:sz w:val="72"/>
          <w:szCs w:val="72"/>
        </w:rPr>
      </w:pPr>
      <w:r>
        <w:rPr>
          <w:sz w:val="72"/>
          <w:szCs w:val="72"/>
        </w:rPr>
        <w:t>КУРСОВАЯ  РАБОТА</w:t>
      </w:r>
    </w:p>
    <w:p>
      <w:pPr>
        <w:pStyle w:val="Normal"/>
        <w:ind w:firstLine="360"/>
        <w:jc w:val="center"/>
        <w:rPr>
          <w:sz w:val="20"/>
          <w:szCs w:val="20"/>
        </w:rPr>
      </w:pPr>
      <w:r>
        <w:rPr>
          <w:sz w:val="20"/>
          <w:szCs w:val="20"/>
        </w:rPr>
      </w:r>
    </w:p>
    <w:p>
      <w:pPr>
        <w:pStyle w:val="Normal"/>
        <w:ind w:firstLine="360"/>
        <w:jc w:val="center"/>
        <w:rPr>
          <w:sz w:val="32"/>
          <w:szCs w:val="32"/>
        </w:rPr>
      </w:pPr>
      <w:r>
        <w:rPr>
          <w:sz w:val="32"/>
          <w:szCs w:val="32"/>
        </w:rPr>
        <w:t xml:space="preserve">по предмету </w:t>
      </w:r>
    </w:p>
    <w:p>
      <w:pPr>
        <w:pStyle w:val="Heading2"/>
        <w:ind w:firstLine="360"/>
        <w:rPr/>
      </w:pPr>
      <w:r>
        <w:rPr/>
        <w:t>"Гражданское право"</w:t>
      </w:r>
    </w:p>
    <w:p>
      <w:pPr>
        <w:pStyle w:val="Normal"/>
        <w:ind w:firstLine="360"/>
        <w:jc w:val="center"/>
        <w:rPr>
          <w:sz w:val="10"/>
          <w:szCs w:val="10"/>
        </w:rPr>
      </w:pPr>
      <w:r>
        <w:rPr>
          <w:sz w:val="10"/>
          <w:szCs w:val="10"/>
        </w:rPr>
      </w:r>
    </w:p>
    <w:p>
      <w:pPr>
        <w:pStyle w:val="Normal"/>
        <w:ind w:firstLine="360"/>
        <w:jc w:val="center"/>
        <w:rPr>
          <w:sz w:val="32"/>
          <w:szCs w:val="32"/>
        </w:rPr>
      </w:pPr>
      <w:r>
        <w:rPr>
          <w:sz w:val="32"/>
          <w:szCs w:val="32"/>
        </w:rPr>
        <w:t>на тему</w:t>
      </w:r>
    </w:p>
    <w:p>
      <w:pPr>
        <w:pStyle w:val="24"/>
        <w:rPr/>
      </w:pPr>
      <w:r>
        <w:rPr/>
        <w:t>"НАСЛЕДСТВЕННОЕ ПРАВО"</w:t>
        <w:b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t>Выполнил:</w:t>
      </w:r>
    </w:p>
    <w:p>
      <w:pPr>
        <w:pStyle w:val="32"/>
        <w:rPr>
          <w:sz w:val="32"/>
          <w:szCs w:val="32"/>
        </w:rPr>
      </w:pPr>
      <w:r>
        <w:rPr>
          <w:sz w:val="32"/>
          <w:szCs w:val="32"/>
        </w:rPr>
        <w:t>Зорин Андрей Дмитриевич</w:t>
        <w:b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right"/>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Heading3"/>
        <w:ind w:firstLine="360"/>
        <w:rPr/>
      </w:pPr>
      <w:r>
        <w:rPr/>
        <w:t>Ярославль 2004</w:t>
      </w:r>
      <w:r>
        <w:br w:type="page"/>
      </w:r>
    </w:p>
    <w:p>
      <w:pPr>
        <w:pStyle w:val="Heading3"/>
        <w:ind w:firstLine="360"/>
        <w:rPr/>
      </w:pPr>
      <w:r>
        <w:rPr/>
      </w:r>
    </w:p>
    <w:p>
      <w:pPr>
        <w:pStyle w:val="Heading4"/>
        <w:rPr>
          <w:sz w:val="36"/>
          <w:szCs w:val="36"/>
        </w:rPr>
      </w:pPr>
      <w:r>
        <w:rPr>
          <w:sz w:val="36"/>
          <w:szCs w:val="36"/>
        </w:rPr>
        <w:t>Содержание</w:t>
      </w:r>
    </w:p>
    <w:p>
      <w:pPr>
        <w:pStyle w:val="Normal"/>
        <w:jc w:val="center"/>
        <w:rPr>
          <w:sz w:val="32"/>
          <w:szCs w:val="32"/>
        </w:rPr>
      </w:pPr>
      <w:r>
        <w:rPr>
          <w:sz w:val="32"/>
          <w:szCs w:val="32"/>
        </w:rPr>
      </w:r>
    </w:p>
    <w:p>
      <w:pPr>
        <w:pStyle w:val="Heading7"/>
        <w:rPr>
          <w:rFonts w:ascii="Arial" w:hAnsi="Arial" w:cs="Arial"/>
          <w:sz w:val="28"/>
          <w:szCs w:val="28"/>
        </w:rPr>
      </w:pPr>
      <w:r>
        <w:rPr>
          <w:rFonts w:cs="Arial" w:ascii="Arial" w:hAnsi="Arial"/>
          <w:sz w:val="28"/>
          <w:szCs w:val="28"/>
        </w:rPr>
        <w:t>Введение …………………………………………………………………………  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Глава 1. Общие положения о наследовании ………………………………  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Глава 2. Основания наследования …………………………………………   9</w:t>
      </w:r>
    </w:p>
    <w:p>
      <w:pPr>
        <w:pStyle w:val="Normal"/>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Наследование по завещанию …………………………………    9</w:t>
      </w:r>
    </w:p>
    <w:p>
      <w:pPr>
        <w:pStyle w:val="Normal"/>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2.  Наследование по закону ………………………………………   16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Глава 3. Приобретение наследства ……………………………………… </w:t>
      </w:r>
      <w:r>
        <w:rPr>
          <w:rFonts w:cs="Arial" w:ascii="Arial" w:hAnsi="Arial"/>
          <w:sz w:val="32"/>
          <w:szCs w:val="32"/>
        </w:rPr>
        <w:t xml:space="preserve">  </w:t>
      </w:r>
      <w:r>
        <w:rPr>
          <w:rFonts w:cs="Arial" w:ascii="Arial" w:hAnsi="Arial"/>
          <w:sz w:val="28"/>
          <w:szCs w:val="28"/>
        </w:rPr>
        <w:t>21</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Глава 4. Наследование отдельных видов имущества …………………</w:t>
      </w:r>
      <w:r>
        <w:rPr>
          <w:rFonts w:cs="Arial" w:ascii="Arial" w:hAnsi="Arial"/>
          <w:sz w:val="36"/>
          <w:szCs w:val="36"/>
        </w:rPr>
        <w:t xml:space="preserve">  </w:t>
      </w:r>
      <w:r>
        <w:rPr>
          <w:rFonts w:cs="Arial" w:ascii="Arial" w:hAnsi="Arial"/>
          <w:sz w:val="28"/>
          <w:szCs w:val="28"/>
        </w:rPr>
        <w:t>2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Заключение ……………………………………………………………………</w:t>
      </w:r>
      <w:r>
        <w:rPr>
          <w:rFonts w:cs="Arial" w:ascii="Arial" w:hAnsi="Arial"/>
          <w:sz w:val="36"/>
          <w:szCs w:val="36"/>
        </w:rPr>
        <w:t xml:space="preserve">  </w:t>
      </w:r>
      <w:r>
        <w:rPr>
          <w:rFonts w:cs="Arial" w:ascii="Arial" w:hAnsi="Arial"/>
          <w:sz w:val="28"/>
          <w:szCs w:val="28"/>
        </w:rPr>
        <w:t>31</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Список использованной литературы ………………………………………</w:t>
      </w:r>
      <w:r>
        <w:rPr>
          <w:rFonts w:cs="Arial" w:ascii="Arial" w:hAnsi="Arial"/>
          <w:sz w:val="44"/>
          <w:szCs w:val="44"/>
        </w:rPr>
        <w:t xml:space="preserve"> </w:t>
      </w:r>
      <w:r>
        <w:rPr>
          <w:rFonts w:cs="Arial" w:ascii="Arial" w:hAnsi="Arial"/>
          <w:sz w:val="28"/>
          <w:szCs w:val="28"/>
        </w:rPr>
        <w:t>3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overflowPunct w:val="false"/>
        <w:autoSpaceDE w:val="false"/>
        <w:jc w:val="center"/>
        <w:rPr>
          <w:b/>
          <w:b/>
          <w:bCs/>
          <w:sz w:val="36"/>
          <w:szCs w:val="36"/>
        </w:rPr>
      </w:pPr>
      <w:r>
        <w:rPr>
          <w:b/>
          <w:bCs/>
          <w:sz w:val="36"/>
          <w:szCs w:val="36"/>
        </w:rPr>
        <w:t>Введение</w:t>
      </w:r>
    </w:p>
    <w:p>
      <w:pPr>
        <w:pStyle w:val="Heading5"/>
        <w:ind w:firstLine="360"/>
        <w:rPr>
          <w:i w:val="false"/>
          <w:i w:val="false"/>
          <w:iCs w:val="false"/>
        </w:rPr>
      </w:pPr>
      <w:r>
        <w:rPr/>
        <w:t xml:space="preserve"> </w:t>
      </w:r>
    </w:p>
    <w:p>
      <w:pPr>
        <w:pStyle w:val="Normal"/>
        <w:overflowPunct w:val="false"/>
        <w:autoSpaceDE w:val="false"/>
        <w:ind w:firstLine="360"/>
        <w:rPr/>
      </w:pPr>
      <w:r>
        <w:rPr>
          <w:sz w:val="28"/>
          <w:szCs w:val="28"/>
        </w:rPr>
        <w:t>Данная работа имеет значительную актуальность в силу непрекращающегося до сих пор развития в России института наследственного права. Доказательством актуальности темы является сравнительно недавнее введение в действие третьей части Гражданского кодекса РФ, раздела «Наследственное право», работа над которым велась в течении нескольких лет и ведётся до сих пор.</w:t>
      </w:r>
    </w:p>
    <w:p>
      <w:pPr>
        <w:pStyle w:val="23"/>
        <w:overflowPunct w:val="false"/>
        <w:autoSpaceDE w:val="false"/>
        <w:rPr/>
      </w:pPr>
      <w:r>
        <w:rPr/>
        <w:t xml:space="preserve"> </w:t>
      </w:r>
      <w:r>
        <w:rPr/>
        <w:t>Развитие института наследственного права на серьезном уровне началось в период существования Римской  Республики и получила дальнейшее закрепление в последующий период генезиса Римского государства- эпоху империи. Основы наследственного права Древнего Рима получили дальнейшее развитие в период средневековья странах Западной Европы. Особых успехов институт наследственного права достиг во Франции во времена Наполеона I.</w:t>
      </w:r>
    </w:p>
    <w:p>
      <w:pPr>
        <w:pStyle w:val="Normal"/>
        <w:overflowPunct w:val="false"/>
        <w:autoSpaceDE w:val="false"/>
        <w:ind w:firstLine="360"/>
        <w:rPr/>
      </w:pPr>
      <w:r>
        <w:rPr>
          <w:sz w:val="28"/>
          <w:szCs w:val="28"/>
        </w:rPr>
        <w:t xml:space="preserve">   </w:t>
      </w:r>
      <w:r>
        <w:rPr>
          <w:sz w:val="28"/>
          <w:szCs w:val="28"/>
        </w:rPr>
        <w:t>В России в дореволюционный период также шёл процесс развития основных институтов гражданского права.   После распада СССР и возрождения независимой России в стране  вновь пошел процесс усовершенствования предмета наследственного права.</w:t>
      </w:r>
    </w:p>
    <w:p>
      <w:pPr>
        <w:pStyle w:val="Normal"/>
        <w:overflowPunct w:val="false"/>
        <w:autoSpaceDE w:val="false"/>
        <w:ind w:firstLine="360"/>
        <w:rPr/>
      </w:pPr>
      <w:r>
        <w:rPr>
          <w:sz w:val="28"/>
          <w:szCs w:val="28"/>
        </w:rPr>
        <w:t>Наследственное право является одним из наиболее древних правовых институтов. Появление наследственного права поставило перед юристами и обществом множество вопросов: что делать с имуществом после смерти человека, кому оно должно принадлежать и как урегулировать вопросы связанные с развитием брачно-семейных отношений.  Несмотря на то, что институт наследования имеет общие корни и строиться на общих принципах, законодательство различных государств имеет существенные различия в правовом регулировании наследственного права.</w:t>
      </w:r>
    </w:p>
    <w:p>
      <w:pPr>
        <w:pStyle w:val="Normal"/>
        <w:overflowPunct w:val="false"/>
        <w:autoSpaceDE w:val="false"/>
        <w:ind w:firstLine="360"/>
        <w:rPr>
          <w:sz w:val="32"/>
          <w:szCs w:val="32"/>
        </w:rPr>
      </w:pPr>
      <w:r>
        <w:rPr>
          <w:sz w:val="28"/>
          <w:szCs w:val="28"/>
        </w:rPr>
        <w:t xml:space="preserve">Совершенно естественно, что оставаться безразличным к судьбе своего имущества  на случай смерти граждане не могут и не должны.  До недавнего времени законодательство, которое регулировало наследственные правоотношения, то есть основания, порядок и условия перехода имущества гражданина (наследодателя) в случае его смерти к другим лицам (наследникам), Гражданский кодекс РСФСР 1964г. - было рассчитано на существовавшие в момент его принятия экономические условия, которые характеризовались, среди прочего, преобладающей ролью социалистической собственности, и в первую очередь государственной, ограничение личной собственности граждан по ее составу, объему, источникам приобретения. Изменение  экономических условий, утверждение частной собственности граждан и всемерная ее защита со стороны государства привели к принятию нового законодательства – третьей части Гражданского кодекса Российской Федерации, на основании Федерального закона РФ “О введении в действие части третьей гражданского кодекса Российской Федерации” № 147-ФЗ, от 26 ноября 2001 года, вступившем в действие с 1 марта 2002 года. </w:t>
      </w:r>
      <w:r>
        <w:br w:type="page"/>
      </w:r>
    </w:p>
    <w:p>
      <w:pPr>
        <w:pStyle w:val="Normal"/>
        <w:ind w:firstLine="360"/>
        <w:jc w:val="center"/>
        <w:rPr>
          <w:b/>
          <w:b/>
          <w:bCs/>
          <w:sz w:val="40"/>
          <w:szCs w:val="40"/>
        </w:rPr>
      </w:pPr>
      <w:r>
        <w:rPr>
          <w:b/>
          <w:bCs/>
          <w:sz w:val="40"/>
          <w:szCs w:val="40"/>
        </w:rPr>
        <w:t>Глава 1.</w:t>
      </w:r>
    </w:p>
    <w:p>
      <w:pPr>
        <w:pStyle w:val="Normal"/>
        <w:ind w:firstLine="360"/>
        <w:jc w:val="center"/>
        <w:rPr/>
      </w:pPr>
      <w:r>
        <w:rPr>
          <w:b/>
          <w:bCs/>
          <w:sz w:val="40"/>
          <w:szCs w:val="40"/>
        </w:rPr>
        <w:t>ОБЩИЕ ПОЛОЖЕНИЯ О НАСЛЕДОВАНИИ</w:t>
      </w:r>
      <w:r>
        <w:rPr>
          <w:b/>
          <w:bCs/>
          <w:sz w:val="36"/>
          <w:szCs w:val="36"/>
        </w:rPr>
        <w:br/>
      </w:r>
    </w:p>
    <w:p>
      <w:pPr>
        <w:pStyle w:val="Normal"/>
        <w:ind w:firstLine="360"/>
        <w:rPr>
          <w:sz w:val="28"/>
          <w:szCs w:val="28"/>
        </w:rPr>
      </w:pPr>
      <w:r>
        <w:rPr>
          <w:sz w:val="28"/>
          <w:szCs w:val="28"/>
        </w:rPr>
        <w:t xml:space="preserve">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w:t>
      </w:r>
    </w:p>
    <w:p>
      <w:pPr>
        <w:pStyle w:val="Normal"/>
        <w:ind w:firstLine="360"/>
        <w:rPr/>
      </w:pPr>
      <w:r>
        <w:rPr>
          <w:sz w:val="28"/>
          <w:szCs w:val="28"/>
        </w:rPr>
        <w:t>В п.1 ст.1110 дано легальное определение наследования. В нем предпринята попытка отразить присущие наследованию наиболее характерные черты.  Наследование относится к числу производных, т.е. основанных на правопреемстве, способов приобретения прав и обязанностей. При наследовании имеет место переход прав и обязанностей умершего лица, т.е. прав и обязанностей, которые принадлежали ему при жизни, к другим лицам. В п.1 ст.1110 речь идет о наследовании имущества умершего, т.е. имущественных прав и обязанностей, принадлежавших ему при жизни. При наследовании имущество умершего переходит к другим лицам в порядке универсального правопреемства.</w:t>
      </w:r>
    </w:p>
    <w:p>
      <w:pPr>
        <w:pStyle w:val="Normal"/>
        <w:ind w:firstLine="360"/>
        <w:rPr>
          <w:sz w:val="28"/>
          <w:szCs w:val="28"/>
        </w:rPr>
      </w:pPr>
      <w:r>
        <w:rPr>
          <w:sz w:val="28"/>
          <w:szCs w:val="28"/>
        </w:rPr>
        <w:t>     </w:t>
      </w:r>
      <w:r>
        <w:rPr>
          <w:sz w:val="28"/>
          <w:szCs w:val="28"/>
        </w:rPr>
        <w:t>Центральным в наследственном праве является понятие наследства. Объяснение тому лежит на поверхности - если нет наследства, то и наследовать нечего.</w:t>
        <w:br/>
        <w:t>     Под наследством следует понимать то, что после смерти наследодателя переходит к его наследникам в порядке наследственного правопреемства. Иными словами, для раскрытия содержания понятия "наследство" необходимо ответить на вопрос, что переходит к наследникам и как переходит. При определении границ самого понятия наследства отправными должны служить следующие положения.</w:t>
      </w:r>
    </w:p>
    <w:p>
      <w:pPr>
        <w:pStyle w:val="Normal"/>
        <w:ind w:firstLine="360"/>
        <w:rPr/>
      </w:pPr>
      <w:r>
        <w:rPr>
          <w:i/>
          <w:iCs/>
          <w:sz w:val="28"/>
          <w:szCs w:val="28"/>
        </w:rPr>
        <w:t>Во-первых,</w:t>
      </w:r>
      <w:r>
        <w:rPr>
          <w:sz w:val="28"/>
          <w:szCs w:val="28"/>
        </w:rPr>
        <w:t xml:space="preserve"> в состав наследства могут входить лишь те права и обязанности, носителем которых при жизни был сам наследодатель. Если же права и обязанности возникают лишь в результате смерти наследодателя, то говорить о переходе их по наследству не приходится. При таких обстоятельствах права и обязанности не переходят от наследодателя к наследнику, а возникают у наследника по иным основаниям. Но для этого, помимо смерти наследодателя, необходимо наличие и других предусмотренных законом юридических фактов.  </w:t>
      </w:r>
      <w:r>
        <w:rPr>
          <w:i/>
          <w:iCs/>
          <w:sz w:val="28"/>
          <w:szCs w:val="28"/>
        </w:rPr>
        <w:t>Во-вторых</w:t>
      </w:r>
      <w:r>
        <w:rPr>
          <w:sz w:val="28"/>
          <w:szCs w:val="28"/>
        </w:rPr>
        <w:t>,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r>
        <w:rPr>
          <w:i/>
          <w:iCs/>
          <w:sz w:val="28"/>
          <w:szCs w:val="28"/>
        </w:rPr>
        <w:t>.  В-третьих</w:t>
      </w:r>
      <w:r>
        <w:rPr>
          <w:sz w:val="28"/>
          <w:szCs w:val="28"/>
        </w:rPr>
        <w:t>, в силу прямого указания закона (абз.1 ст.1112)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С ним связано и заключительное положение ст.1112 ГК: "Не входят в состав наследства личные неимущественные права и другие нематериальные блага".</w:t>
        <w:br/>
        <w:t>     В гражданском праве, как, впрочем, и в теории права, различают два вида правопреемства: специальное (сингулярное) и общее (универсальное). При сингулярном правопреемстве правопреемник заступает место праводателя в одном или нескольких правоотношениях, при универсальном правопреемстве - во всех правоотношениях, а потому рассматривается как продолжение юридической личности праводателя. При правопреемстве, независимо от того, идет ли речь о сингулярном или универсальном правопреемстве, имеет место юридическая зависимость прав и обязанностей правопреемника от прав и обязанностей правопредшественника (праводателя).</w:t>
        <w:br/>
        <w:t>     Наследование принято относить к случаям универсального правопреемства, которое характеризуется тем, что наследство переходит к другим лицам в неизменном виде как единое целое и в один и тот же момент. Акт принятия наследства распространяется на все наследство, которое причитается данному лицу, в чем бы оно ни выражалось и у кого бы ни находилось, причем этому акту придается обратная сила, т.е. наследство считается принадлежащим лицам, которое его приняли, уже с момента открытия наследства.</w:t>
        <w:br/>
        <w:t>     В то же время указание на то, что наследство переходит к другим лицам в порядке универсального правопреемства, как и характеристику его признаков, не следует понимать слишком прямолинейно, т.е. в том смысле, что между умершим и лицами, к которым его имущественные права и обязанности переходят, никогда никого нет. Это далеко не так. Достаточно напомнить об очередности призвания наследников по закону к наследованию, приращении наследственных долей, отказе наследника от наследства в пользу другого наследника, наследственной трансмиссии и многом другом, чтобы убедиться в том, что зачастую переход имущества умершего к другим лицам зависит от обстоятельств, ему неподвластных (они могут быть неподвластны и другим лицам), хотя и в этих случаях принцип перехода прав и обязанностей умершего к другим лицам в порядке универсального правопреемства продолжает действовать.  </w:t>
      </w:r>
    </w:p>
    <w:p>
      <w:pPr>
        <w:pStyle w:val="23"/>
        <w:rPr/>
      </w:pPr>
      <w:r>
        <w:rPr/>
        <w:t>Нередко грань между универсальным и сингулярным правопреемством достаточно тонка. Если наследнику завещана вещь с лежащими на ней обременениями, то нередко права и обязанности наследника не выходят за пределы правоотношений, связанных с этой вещью. А в этом случае правопреемство, хотя и имеет место, ближе к сингулярному, чем к универсальному. Иными словами, обозначенные в законе признаки правопреемства, раскрытие содержания которых предпринято в предшествующем изложении, не следует абсолютизировать.</w:t>
        <w:br/>
        <w:t>     Наконец, говоря о переходе по наследству имущества наследодателя, следует иметь в виду, что это имущество состоит не только из актива, но и пассива, т.е. не только из принадлежавших наследодателю прав, но из лежавших на нем обязанностей и обременений.</w:t>
      </w:r>
    </w:p>
    <w:p>
      <w:pPr>
        <w:pStyle w:val="Normal"/>
        <w:ind w:firstLine="360"/>
        <w:rPr/>
      </w:pPr>
      <w:r>
        <w:rPr>
          <w:sz w:val="28"/>
          <w:szCs w:val="28"/>
        </w:rPr>
        <w:t xml:space="preserve">     </w:t>
      </w:r>
      <w:r>
        <w:rPr>
          <w:sz w:val="28"/>
          <w:szCs w:val="28"/>
        </w:rPr>
        <w:t xml:space="preserve">Основания наследования не претерпели изменений, однако они поменялись местами. Если раньше на первом месте находилось наследование по закону и лишь на втором - наследование по завещанию (см. ч.1 ст.527 ГК 1964 года), то ныне в соответствии с принципами дозволительной направленности и диспозитивности гражданско-правового регулирования, которые в наследственном праве получают развитие и конкретизацию в принципе свободы завещания, первое место занимает наследование по завещанию и второе - наследование по закону. </w:t>
      </w:r>
    </w:p>
    <w:p>
      <w:pPr>
        <w:pStyle w:val="Normal"/>
        <w:ind w:firstLine="360"/>
        <w:rPr>
          <w:sz w:val="16"/>
          <w:szCs w:val="16"/>
        </w:rPr>
      </w:pPr>
      <w:r>
        <w:rPr>
          <w:sz w:val="16"/>
          <w:szCs w:val="16"/>
        </w:rPr>
      </w:r>
    </w:p>
    <w:p>
      <w:pPr>
        <w:pStyle w:val="Normal"/>
        <w:ind w:firstLine="360"/>
        <w:jc w:val="right"/>
        <w:rPr>
          <w:i/>
          <w:i/>
          <w:iCs/>
          <w:sz w:val="32"/>
          <w:szCs w:val="32"/>
        </w:rPr>
      </w:pPr>
      <w:r>
        <w:rPr>
          <w:i/>
          <w:iCs/>
          <w:sz w:val="32"/>
          <w:szCs w:val="32"/>
        </w:rPr>
        <w:t>Структура наследственного права.</w:t>
      </w:r>
    </w:p>
    <w:p>
      <w:pPr>
        <w:pStyle w:val="Normal"/>
        <w:ind w:firstLine="360"/>
        <w:rPr/>
      </w:pPr>
      <w:r>
        <w:rPr>
          <w:sz w:val="28"/>
          <w:szCs w:val="28"/>
        </w:rPr>
        <w:t>Раздел "Наследственное право" в Гражданском кодексе состоит из пяти глав. Вслед за главой "Общие положения" расположены главы: "Наследование по завещанию", "Наследование по закону", "Приобретение наследства", "Наследование отдельных видов имущества". И здесь глава "Наследование по завещанию" опережает главу "Наследование по закону". Напомним, что в ГК 1964 года раздел "Наследственное право" вообще не был разбит на главы, да и число статей, помещенных в этот раздел, было в два с лишним раза меньше (35 статей против нынешних 76). Все это позволило придать правовому регулированию отношений по наследованию большую стройность и логическую определенность, чего ГК 1964 года явно недоставало.</w:t>
        <w:br/>
        <w:t>     Согласно абз.1 ст.1111 наследование осуществляется по завещанию и по закону. Это положение не следует понимать в том смысле, будто для наследования по завещанию необходим такой юридический факт, как наличие завещания, в то время как наследование по закону осуществляется непосредственно из закона. Начать с того, что для наследования, по каким бы основаниям оно ни осуществлялось, во всех случаях необходимо наступление такого юридического факта, как открытие наследства. Кроме того, для наследования по закону необходимо, чтобы лицо, призываемое к наследованию, входило в круг наследников по закону, чтобы оно относилось к той очереди наследников по закону, которая призывается к наследованию, и т.д.</w:t>
        <w:br/>
        <w:t>     Словом, как для наследования по завещанию, так и для наследования по закону необходим целый набор предусмотренных законом юридических фактов, причем отсутствие хотя бы одного из них исключает призвание наследника к наследованию по крайней мере по тому основанию, по которому он был бы призван к наследованию, если бы весь этот набор был налицо.</w:t>
        <w:br/>
        <w:t>     Таким образом, наследование по закону имеет место не только тогда, когда и поскольку оно не изменено завещанием, но и в иных, предусмотренных ГК, случаях.</w:t>
      </w:r>
    </w:p>
    <w:p>
      <w:pPr>
        <w:pStyle w:val="Normal"/>
        <w:ind w:firstLine="360"/>
        <w:rPr>
          <w:sz w:val="28"/>
          <w:szCs w:val="28"/>
        </w:rPr>
      </w:pPr>
      <w:r>
        <w:rPr>
          <w:sz w:val="28"/>
          <w:szCs w:val="28"/>
        </w:rPr>
        <w:t>Следует также учитывать, что одно и то же лицо может быть призвано к наследованию как по завещанию, так и по закону. Например, наследодатель часть имущества завещал наследнику по закону, оставив остальное наследственное имущество вне завещательного распоряжения. Оставшаяся незавещанной часть имущества распределяется между наследниками по закону, в том числе и тем из них, который часть имущества получит по завещанию.</w:t>
      </w:r>
    </w:p>
    <w:p>
      <w:pPr>
        <w:pStyle w:val="Normal"/>
        <w:ind w:firstLine="360"/>
        <w:rPr>
          <w:sz w:val="28"/>
          <w:szCs w:val="28"/>
        </w:rPr>
      </w:pPr>
      <w:r>
        <w:rPr>
          <w:sz w:val="28"/>
          <w:szCs w:val="28"/>
        </w:rPr>
        <w:t>В момент смерти наследодателя он перестает быть субъектом права, его правоспособность и дееспособность как неотрывные от личности социально-правовые качества прекращаются. Ни правоспособность, ни дееспособность умершего унаследовать нельзя. Иначе обстоит дело с принадлежавшими ему субъективными правами и обязанностями (правом собственности, правами и обязанностями в обязательствах, в области интеллектуальной собственности и т.д.). Они-то и переходят по наследству. В то же время по наследству могут переходить не только субъективные права и обязанности как таковые, но и правовые образования, которые находятся на пути от правоспособности к субъективному праву.</w:t>
      </w:r>
    </w:p>
    <w:p>
      <w:pPr>
        <w:pStyle w:val="Normal"/>
        <w:ind w:firstLine="360"/>
        <w:rPr>
          <w:sz w:val="28"/>
          <w:szCs w:val="28"/>
        </w:rPr>
      </w:pPr>
      <w:r>
        <w:rPr>
          <w:sz w:val="28"/>
          <w:szCs w:val="28"/>
        </w:rPr>
        <w:t>Наследство открывается со смертью гражданина. 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Факт смерти, установленный на основании медико-биологических данных, удостоверяется в свидетельстве о смерти, выдаваемом органами ЗАГСа.   </w:t>
      </w:r>
    </w:p>
    <w:p>
      <w:pPr>
        <w:pStyle w:val="Normal"/>
        <w:ind w:firstLine="360"/>
        <w:rPr/>
      </w:pPr>
      <w:r>
        <w:rPr>
          <w:sz w:val="28"/>
          <w:szCs w:val="28"/>
        </w:rPr>
        <w:t>К смерти гражданина по правовым последствиям приравнивается объявление судом безвестно отсутствующего гражданина умершим (ст.45 ГК, а также установление судом факта смерти гражданина (подп.8 п.2 ст.264 ГПК).</w:t>
      </w:r>
    </w:p>
    <w:p>
      <w:pPr>
        <w:pStyle w:val="Normal"/>
        <w:ind w:firstLine="360"/>
        <w:rPr/>
      </w:pPr>
      <w:r>
        <w:rPr>
          <w:sz w:val="28"/>
          <w:szCs w:val="28"/>
        </w:rPr>
        <w:t xml:space="preserve">Днем открытия наследства является день смерти гражданина. Если гражданин объявлен умершим как безвестно отсутствующий, то днем открытия наследства является день вступления в законную силу решения суда об объявлении гражданина умершим. Когда же в соответствии с п.3 ст.45 ГК днем смерти гражданина признан день его предполагаемой гибели, то днем открытия наследства считается день смерти, указанный в решении суда. </w:t>
      </w:r>
    </w:p>
    <w:p>
      <w:pPr>
        <w:pStyle w:val="Normal"/>
        <w:ind w:firstLine="360"/>
        <w:rPr>
          <w:sz w:val="28"/>
          <w:szCs w:val="28"/>
        </w:rPr>
      </w:pPr>
      <w:r>
        <w:rPr>
          <w:sz w:val="28"/>
          <w:szCs w:val="28"/>
        </w:rPr>
        <w:t>Местом открытия наследства является последнее место жительства наследодателя. При всех обстоятельствах решающее значение для определения места жительства наследодателя имеет материально-правовой критерий, а именно установление того места, где наследодатель на момент открытия наследства постоянно или преимущественно проживал. Только если последнее место жительства наследодателя не может быть установлено, место открытия наследства придется определять по месту нахождения наследства или основной его части.</w:t>
      </w:r>
    </w:p>
    <w:p>
      <w:pPr>
        <w:pStyle w:val="Normal"/>
        <w:ind w:firstLine="360"/>
        <w:rPr>
          <w:sz w:val="28"/>
          <w:szCs w:val="28"/>
        </w:rPr>
      </w:pPr>
      <w:r>
        <w:rPr>
          <w:sz w:val="28"/>
          <w:szCs w:val="28"/>
        </w:rPr>
        <w:t>Закон допускает призвание к наследованию не только граждан, находящихся в живых к моменту открытия наследства, но и тех, кто были зачаты при жизни наследодателя и родились живыми после открытия наследства, т.е. уже после смерти наследодателя. Лицо, интересы которого подлежат охране еще до рождения, называется насцитурус, т.е. еще не родившийся. Охрана интересов такого лица предусмотрена п.3 ст.1163 и ст.1166 ГК</w:t>
      </w:r>
    </w:p>
    <w:p>
      <w:pPr>
        <w:pStyle w:val="Normal"/>
        <w:ind w:firstLine="360"/>
        <w:rPr/>
      </w:pPr>
      <w:r>
        <w:rPr>
          <w:sz w:val="28"/>
          <w:szCs w:val="28"/>
        </w:rPr>
        <w:t>К наследованию по завещанию могут призываться указанные в завещании юридические лица, существующие на день открытия наследства, а также Российская Федерация, субъекты Российской Федерации, муниципальные образования, иностранные государства и международные организации. Кроме того, Российская Федерация может призываться и к наследованию по закону в соответствии со ст.1151 ГК. В данном случае речь идет о наследовании Российской Федерацией так называемого выморочного имущества.</w:t>
        <w:br/>
        <w:t>     В соответствии с принципом свободы завещания наследодатель, по общему правилу, может сам не допустить к наследованию неугодных ему наследников по закону, сделав это прямо или косвенно.  В числе недостойных наследников закон различает граждан, которые не имеют права наследовать, и граждан, которые отстраняются судом от наследования по требованию заинтересованного лица.</w:t>
        <w:br/>
        <w:t>     К гражданам, которые не имеют права наследовать ни по закону, ни по завещанию относятся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увеличению причитающейся им или другим лицам доли наследства, если эти обстоятельства подтверждены в судебном порядке.</w:t>
        <w:br/>
      </w:r>
      <w:r>
        <w:rPr>
          <w:spacing w:val="-4"/>
          <w:sz w:val="28"/>
          <w:szCs w:val="28"/>
        </w:rPr>
        <w:t>     Таким образом, для того чтобы лица, указанные в п.1 ст.1117 ГК, не могли наследовать ни по закону, ни по завещанию, необходимо наличие целого ряда условий.</w:t>
      </w:r>
      <w:r>
        <w:rPr>
          <w:sz w:val="28"/>
          <w:szCs w:val="28"/>
        </w:rPr>
        <w:br/>
        <w:t>     Во-первых, их действия должны быть умышленными противоправными действиями. Если же они были лишь неосторожными, хотя бы и противоправными, то этого недостаточно для признания указанных лиц не имеющими права наследовать. В то же время умышленное противоправное поведение недостойных наследников может выражаться не только в форме действия, но и в форме бездействия.  Что же касается лиц, которые могут быть отнесены к недостойным наследникам, то из их числа во всяком случае должны быть исключены лица, которые к моменту открытия наследства не достигли четырнадцати лет.</w:t>
      </w:r>
    </w:p>
    <w:p>
      <w:pPr>
        <w:pStyle w:val="Normal"/>
        <w:ind w:firstLine="360"/>
        <w:rPr>
          <w:sz w:val="28"/>
          <w:szCs w:val="28"/>
        </w:rPr>
      </w:pPr>
      <w:r>
        <w:rPr>
          <w:sz w:val="28"/>
          <w:szCs w:val="28"/>
        </w:rPr>
        <w:t>Во-вторых, умышленное противоправное поведение может быть направлено не только против самого наследодателя, но и против кого-либо из его наследников.</w:t>
        <w:br/>
        <w:t>     В-третьих, умышленное противоправное поведение может быть направлено на то, чтобы добиться призвания к наследованию каких-либо других лиц, но необязательно самого лица, поведение которого является таковым.</w:t>
        <w:br/>
        <w:t>     В-четвертых, указанные обстоятельства, которые выражены в умышленном противоправном поведении недостойного наследника, должны быть подтверждены судом в порядке либо уголовного судопроизводства.</w:t>
      </w:r>
    </w:p>
    <w:p>
      <w:pPr>
        <w:pStyle w:val="Normal"/>
        <w:ind w:firstLine="360"/>
        <w:rPr/>
      </w:pPr>
      <w:r>
        <w:rPr>
          <w:sz w:val="28"/>
          <w:szCs w:val="28"/>
        </w:rPr>
        <w:t xml:space="preserve">В п.2 ст.1117 говорится уже о другой категории недостойных наследников, а именно о гражданах, которые злостно уклонялись от лежавших на них в силу закона обязанностей по содержанию наследодателя. По требованию заинтересованного лица они отстраняются судом от наследования.  Если лицо, не имеющее права наследовать или отстраненное от наследования как недостойный наследник, неосновательно получило из состава наследства какое-либо имущество, оно обязано все это имущество возвратить по правилам. </w:t>
      </w:r>
    </w:p>
    <w:p>
      <w:pPr>
        <w:pStyle w:val="Normal"/>
        <w:ind w:firstLine="360"/>
        <w:rPr/>
      </w:pPr>
      <w:r>
        <w:rPr>
          <w:sz w:val="28"/>
          <w:szCs w:val="28"/>
        </w:rPr>
        <w:t>Правила о недостойных наследниках распространяются на наследников, имеющих право на обязательную долю в наследстве. При наличии условий, предусмотренных в ст.1117, они также не имеют права наследовать либо могут быть отстранены от наследования по требованию заинтересованного лица.</w:t>
        <w:br/>
        <w:t>     </w:t>
      </w:r>
      <w:r>
        <w:br w:type="page"/>
      </w:r>
    </w:p>
    <w:p>
      <w:pPr>
        <w:pStyle w:val="Normal"/>
        <w:ind w:firstLine="360"/>
        <w:jc w:val="center"/>
        <w:rPr>
          <w:b/>
          <w:b/>
          <w:bCs/>
          <w:sz w:val="40"/>
          <w:szCs w:val="40"/>
        </w:rPr>
      </w:pPr>
      <w:r>
        <w:rPr>
          <w:b/>
          <w:bCs/>
          <w:sz w:val="40"/>
          <w:szCs w:val="40"/>
        </w:rPr>
        <w:t xml:space="preserve">Глава 2. </w:t>
      </w:r>
    </w:p>
    <w:p>
      <w:pPr>
        <w:pStyle w:val="Heading6"/>
        <w:ind w:firstLine="360"/>
        <w:rPr/>
      </w:pPr>
      <w:r>
        <w:rPr/>
        <w:t>ОСНОВАНИЯ НАСЛЕДОВАНИЯ</w:t>
      </w:r>
    </w:p>
    <w:p>
      <w:pPr>
        <w:pStyle w:val="Normal"/>
        <w:ind w:firstLine="360"/>
        <w:rPr>
          <w:sz w:val="28"/>
          <w:szCs w:val="28"/>
        </w:rPr>
      </w:pPr>
      <w:r>
        <w:rPr>
          <w:sz w:val="28"/>
          <w:szCs w:val="28"/>
        </w:rPr>
      </w:r>
    </w:p>
    <w:p>
      <w:pPr>
        <w:pStyle w:val="Normal"/>
        <w:ind w:firstLine="360"/>
        <w:rPr>
          <w:sz w:val="36"/>
          <w:szCs w:val="36"/>
        </w:rPr>
      </w:pPr>
      <w:r>
        <w:rPr>
          <w:sz w:val="36"/>
          <w:szCs w:val="36"/>
        </w:rPr>
        <w:t>2.1.</w:t>
      </w:r>
    </w:p>
    <w:p>
      <w:pPr>
        <w:pStyle w:val="Normal"/>
        <w:ind w:firstLine="360"/>
        <w:rPr>
          <w:b/>
          <w:b/>
          <w:bCs/>
          <w:sz w:val="36"/>
          <w:szCs w:val="36"/>
        </w:rPr>
      </w:pPr>
      <w:r>
        <w:rPr>
          <w:sz w:val="36"/>
          <w:szCs w:val="36"/>
        </w:rPr>
        <w:t>НАСЛЕДОВАНИЕ ПО ЗАВЕЩАНИЮ</w:t>
      </w:r>
    </w:p>
    <w:p>
      <w:pPr>
        <w:pStyle w:val="23"/>
        <w:rPr/>
      </w:pPr>
      <w:r>
        <w:rPr/>
        <w:t>    </w:t>
      </w:r>
      <w:r>
        <w:rPr/>
        <w:br/>
        <w:t>          Завещание - акт распоряжения имуществом на случай смерти. Этот акт социально значим не только для самого завещателя, который путем его совершения как бы подводит предварительный итог прожитой жизни, но и для других лиц, в первую очередь тех, кому имущество завещано.</w:t>
      </w:r>
    </w:p>
    <w:p>
      <w:pPr>
        <w:pStyle w:val="Normal"/>
        <w:ind w:firstLine="360"/>
        <w:rPr>
          <w:sz w:val="28"/>
          <w:szCs w:val="28"/>
        </w:rPr>
      </w:pPr>
      <w:r>
        <w:rPr>
          <w:sz w:val="28"/>
          <w:szCs w:val="28"/>
        </w:rPr>
        <w:t>Завещание при самом первом приближении к нему можно определить как акт физического лица (гражданина, иностранца, лица без гражданства) по распоряжению имуществом на случай смерти.  Завещание относится к юридическим актам, т.е. к таким правомерным действиям, при совершении которых имеет место направленность воли совершающего их лица на достижение определенных правовых последствий. Завещание - это односторонняя сделка, поскольку она совершается действием (волеизъявлением) одного лица. Завещание - это срочная сделка, ибо наступление смерти, на случай которой завещание совершено, неизбежно. Завещание может быть совершено завещателем только лично, причем это правило не допускает никаких изъятий. Совершение завещания через представителя ни при каких обстоятельствах не допускается.</w:t>
      </w:r>
    </w:p>
    <w:p>
      <w:pPr>
        <w:pStyle w:val="Normal"/>
        <w:ind w:firstLine="360"/>
        <w:rPr>
          <w:sz w:val="28"/>
          <w:szCs w:val="28"/>
        </w:rPr>
      </w:pPr>
      <w:r>
        <w:rPr>
          <w:sz w:val="28"/>
          <w:szCs w:val="28"/>
        </w:rPr>
        <w:t xml:space="preserve">Завещание может быть совершено только тем гражданином, который в момент его совершения обладает полной дееспособностью. Это гражданин, который достиг требуемого законом возраста (восемнадцати лет либо шестнадцати лет, но вступил в брак или эмансипирован) и к моменту совершения завещания не признан недееспособным или ограниченно дееспособным.  </w:t>
      </w:r>
    </w:p>
    <w:p>
      <w:pPr>
        <w:pStyle w:val="Normal"/>
        <w:ind w:firstLine="360"/>
        <w:rPr>
          <w:sz w:val="28"/>
          <w:szCs w:val="28"/>
        </w:rPr>
      </w:pPr>
      <w:r>
        <w:rPr>
          <w:sz w:val="28"/>
          <w:szCs w:val="28"/>
        </w:rPr>
        <w:t>Завещание создает права и обязанности только после открытия наследства. Совершение завещания само по себе не создает никаких прав и обязанностей ни для лица, совершившего завещание, ни для лиц, интересы которых так или иначе завещанием могут быть затронуты (например, для лиц, в пользу которых завещание совершено). Именно поэтому завещатель в любой момент вправе отменить или изменить совершенное.</w:t>
      </w:r>
    </w:p>
    <w:p>
      <w:pPr>
        <w:pStyle w:val="Normal"/>
        <w:ind w:firstLine="360"/>
        <w:rPr>
          <w:sz w:val="28"/>
          <w:szCs w:val="28"/>
        </w:rPr>
      </w:pPr>
      <w:r>
        <w:rPr>
          <w:sz w:val="28"/>
          <w:szCs w:val="28"/>
        </w:rPr>
        <w:t>Завещание относится к распорядительным сделкам сугубо личного характера. Именно поэтому совершение одного завещания двумя или более гражданами не допускается. В завещании может и должна быть выражена воля только одного лица, желающего распорядиться имуществом на случай смерти. Если же граждане после смерти каждого из них хотят оставить имущество друг другу или третьим лицам, то это может быть сделано лишь в раздельно совершенных завещаниях.</w:t>
      </w:r>
    </w:p>
    <w:p>
      <w:pPr>
        <w:pStyle w:val="Normal"/>
        <w:ind w:firstLine="360"/>
        <w:rPr/>
      </w:pPr>
      <w:r>
        <w:rPr>
          <w:sz w:val="28"/>
          <w:szCs w:val="28"/>
        </w:rPr>
        <w:t xml:space="preserve">В законе записано, что распорядиться имуществом на случай смерти можно только путем совершения завещания (п.1 ст.1118). Договор, предусматривающий передачу дара одаряемому только после смерти дарителя, ничтожен.  К такого рода дарению применяются правила гражданского законодательства о наследовании (п.3 ст.572 ГК).  По ныне действующему законодательству дарение может быть как реальным, так и консенсуальным договором. Реальный договор дарения считается заключенным лишь в момент передачи дара одаряемому. Поэтому реальный договор дарения, который предусматривал бы передачу дара одаряемому только после смерти дарителя, юридически невозможен, его просто нет. Что же касается консенсуального договора дарения, то в принципе можно было бы заключить договор, по которому имущество оставалось бы в собственности дарителя до его смерти. Но в этом случае конструкция дарения юридически излишня, поскольку для обеспечения интересов как дарителя, так и одаряемого вполне достаточно норм о наследовании. К тому же эта конструкция могла бы быть использована для ущемления прав наследника, имеющего право на обязательную долю, т.е. в обход закона. </w:t>
      </w:r>
    </w:p>
    <w:p>
      <w:pPr>
        <w:pStyle w:val="Normal"/>
        <w:ind w:firstLine="360"/>
        <w:rPr>
          <w:sz w:val="28"/>
          <w:szCs w:val="28"/>
        </w:rPr>
      </w:pPr>
      <w:r>
        <w:rPr>
          <w:sz w:val="28"/>
          <w:szCs w:val="28"/>
        </w:rPr>
        <w:t>Свобода завещания выражается прежде всего в том, что завещатель вправе завещать имущество по своему усмотрению. Из этого следует, что гражданин может по своему усмотрению совершить завещание, а может и вовсе не совершать его, причем, забегая вперед, отметим, что ни то ни другое гражданин не обязан мотивировать.  Завещатель может любым путем, опять-таки по своему усмотрению, определить долю наследников в наследстве. Он может завещать наследникам лишь часть своего имущества, оставив другую его часть вне завещательного распоряжения.  Завещатель может лишить наследства одного, нескольких или всех наследников по закону, не указывая причин такого лишения.  Свобода завещания выражается и в том, что завещатель, сохранивший полную дееспособность, в любой момент может отменить или изменить совершенное завещание.</w:t>
      </w:r>
    </w:p>
    <w:p>
      <w:pPr>
        <w:pStyle w:val="Normal"/>
        <w:ind w:firstLine="360"/>
        <w:rPr>
          <w:sz w:val="28"/>
          <w:szCs w:val="28"/>
        </w:rPr>
      </w:pPr>
      <w:r>
        <w:rPr>
          <w:sz w:val="28"/>
          <w:szCs w:val="28"/>
        </w:rPr>
        <w:t xml:space="preserve">Свобода завещания ограничивается правилами об обязательной доле в наследстве. Если завещатель лишил наследства того наследника, который имеет право на обязательную долю, либо косвенным путем свел на нет его право на обязательную долю либо ограничил его в этом праве, причем нет оснований относить наследника к недостойным, то право на обязательную долю в случаях, предусмотренных законом, должно быть ему гарантировано. А это может повлечь недействительность завещания в той части, в какой оно ущемляет право наследника на обязательную долю. </w:t>
      </w:r>
    </w:p>
    <w:p>
      <w:pPr>
        <w:pStyle w:val="Normal"/>
        <w:ind w:firstLine="360"/>
        <w:rPr>
          <w:sz w:val="28"/>
          <w:szCs w:val="28"/>
        </w:rPr>
      </w:pPr>
      <w:r>
        <w:rPr>
          <w:sz w:val="28"/>
          <w:szCs w:val="28"/>
        </w:rPr>
        <w:t>Завещатель может распорядиться на случай смерти любым имуществом, в том числе имуществом, оборотоспособность которого ограничена. Однако распорядиться имуществом, изъятым из оборота, он не может, поскольку указанное имущество предметом гражданско-правовых сделок, совершаемых гражданами (а завещание относится к таким сделкам), вообще быть не может.</w:t>
      </w:r>
    </w:p>
    <w:p>
      <w:pPr>
        <w:pStyle w:val="Normal"/>
        <w:ind w:firstLine="360"/>
        <w:rPr>
          <w:sz w:val="28"/>
          <w:szCs w:val="28"/>
        </w:rPr>
      </w:pPr>
      <w:r>
        <w:rPr>
          <w:sz w:val="28"/>
          <w:szCs w:val="28"/>
        </w:rPr>
        <w:t>Завещатель не может завещать своим наследникам право авторства, право на авторское имя или право на неприкосновенность произведения, хотя они и продолжают охраняться после его смерти в качестве социально значимых юридических фактов, но он вправе завещать им опубликование не изданной при его жизни рукописи.</w:t>
      </w:r>
    </w:p>
    <w:p>
      <w:pPr>
        <w:pStyle w:val="Normal"/>
        <w:ind w:firstLine="360"/>
        <w:rPr>
          <w:sz w:val="28"/>
          <w:szCs w:val="28"/>
        </w:rPr>
      </w:pPr>
      <w:r>
        <w:rPr>
          <w:sz w:val="28"/>
          <w:szCs w:val="28"/>
        </w:rPr>
        <w:t>В силу общего правового принципа: кто вправе на большее, тот вправе и на меньшее, завещатель может распорядиться не всем своим имуществом, а лишь его частью, оставив остальное имущество вне завещательного распоряжения. Имущество, оставшееся вне завещательного распоряжения, подпадает под правовой режим, который установлен для имущества, наследуемого по закону.</w:t>
      </w:r>
    </w:p>
    <w:p>
      <w:pPr>
        <w:pStyle w:val="Normal"/>
        <w:ind w:firstLine="360"/>
        <w:rPr/>
      </w:pPr>
      <w:r>
        <w:rPr>
          <w:sz w:val="28"/>
          <w:szCs w:val="28"/>
        </w:rPr>
        <w:t xml:space="preserve">Завещатель может выразить свою волю в отношении различных частей наследственного имущества не в одном, а в нескольких завещаниях, причем они могут быть совершены как одновременно, так и в разное время.  Впрочем, нотариус или иное лицо, уполномоченное на удостоверение завещания, не лишено права обратить внимание завещателя на несоответствие совершаемых им завещаний друг другу. Однако если завещатель это несоответствие не устранит, то указанное обстоятельство не может служить основанием для отказа в удостоверении завещаний. </w:t>
        <w:br/>
        <w:t>     Пункт 1 ст.1121 вслед за ст.1111 ГК, ст.1116 ГК, п.1 ст.1119 ГК закрепляет принцип свободы завещания.</w:t>
        <w:br/>
        <w:t xml:space="preserve">     Во-первых, в завещании наследодателя подназначенный наследник может быть назначен как наследнику по завещанию, так и наследнику по закону. </w:t>
        <w:br/>
        <w:t xml:space="preserve">     Во-вторых, подназначение наследника, причем не только к наследнику по завещанию, но и к наследнику по закону, может быть рассчитано не только на те случаи, когда основной наследник умрет до открытия наследства, но и на те случаи, когда он умрет в момент открытия наследства, т.е. одновременно с завещателем, либо после открытия наследства. </w:t>
      </w:r>
    </w:p>
    <w:p>
      <w:pPr>
        <w:pStyle w:val="Normal"/>
        <w:ind w:firstLine="360"/>
        <w:rPr>
          <w:sz w:val="28"/>
          <w:szCs w:val="28"/>
        </w:rPr>
      </w:pPr>
      <w:r>
        <w:rPr>
          <w:sz w:val="28"/>
          <w:szCs w:val="28"/>
        </w:rPr>
        <w:t xml:space="preserve">В-третьих, подназначенный наследник призывается к наследованию, когда основной наследник жив, но не примет наследство по другим причинам или откажется от него. При этом способы совершения или несовершения указанных действий, в которых выражается воля наследника, могут быть различными. Они могут быть выражены как прямым волеизъявлением, так и совершением конклюдентных действий. </w:t>
        <w:br/>
        <w:t>     В-четвертых, подназначенный наследник призывается к наследованию, когда основной наследник как недостойный не будет иметь права наследовать либо будет отстранен от наследования.</w:t>
      </w:r>
    </w:p>
    <w:p>
      <w:pPr>
        <w:pStyle w:val="Normal"/>
        <w:ind w:firstLine="360"/>
        <w:rPr>
          <w:sz w:val="28"/>
          <w:szCs w:val="28"/>
        </w:rPr>
      </w:pPr>
      <w:r>
        <w:rPr>
          <w:sz w:val="28"/>
          <w:szCs w:val="28"/>
        </w:rPr>
        <w:t>Неделимая вещь должна считаться завещанной в долях, соответствующих стоимости этих частей, но завещанной лишь тем наследникам, которым части этой вещи предназначались в натуре. Порядок пользования наследниками неделимой вещью может быть установлен в соответствии с предназначенными им в завещании частями этой вещи. Например, завещатель половину скульптуры завещал одному наследнику, а двум другим по одной четверти. Распоряжение завещателя нужно истолковать в том смысле, что поскольку завещанные части неравны, то как доступ наследников к скульптуре и извлечение из нее доходов, так и несение связанных с нею затрат и обременений должны распределяться между наследниками соразмерно завещанным частям.</w:t>
      </w:r>
    </w:p>
    <w:p>
      <w:pPr>
        <w:pStyle w:val="Normal"/>
        <w:ind w:firstLine="360"/>
        <w:rPr>
          <w:sz w:val="28"/>
          <w:szCs w:val="28"/>
        </w:rPr>
      </w:pPr>
      <w:r>
        <w:rPr>
          <w:sz w:val="28"/>
          <w:szCs w:val="28"/>
        </w:rPr>
        <w:t>Ст. 1123 "тайна завещания" призвана защитить, применительно к принципу свободы завещания, неприкосновенность частной жизни, личную и семейную тайну граждан. Тайна завещания обеспечивается тем, что завещатель вовсе не обязан сообщать кому-либо, в том числе и лицам, которых завещание касается, о содержании, совершении, изменении или отмене завещания. Все это относится к частной жизни завещателя, составляет его сугубо личную тайну, а потому неприкосновенно, должно быть, если завещатель того желает, надежно скрыто от посторонних глаз.     </w:t>
      </w:r>
    </w:p>
    <w:p>
      <w:pPr>
        <w:pStyle w:val="Normal"/>
        <w:ind w:firstLine="360"/>
        <w:rPr/>
      </w:pPr>
      <w:r>
        <w:rPr>
          <w:sz w:val="28"/>
          <w:szCs w:val="28"/>
        </w:rPr>
        <w:t>В числе мер защиты, которые могут быть применены к правонарушителю, в законе специально выделена одна - завещатель вправе потребовать компенсации морального вреда.  Завещатель может потребовать компенсации морального вреда не только от нотариуса или иного лица, удостоверяющего завещание, но и от других лиц, перечисленных в ч.1 ст.1123.     </w:t>
      </w:r>
    </w:p>
    <w:p>
      <w:pPr>
        <w:pStyle w:val="Normal"/>
        <w:ind w:firstLine="360"/>
        <w:rPr>
          <w:sz w:val="28"/>
          <w:szCs w:val="28"/>
        </w:rPr>
      </w:pPr>
      <w:r>
        <w:rPr>
          <w:sz w:val="28"/>
          <w:szCs w:val="28"/>
        </w:rPr>
        <w:t>К нотариально удостоверенным относятся лишь завещания, удостоверенные нотариусом, что явствует уже из самого их названия, а также завещания, удостоверенные должностными лицами органов местного самоуправления Российской Федерации и должностными лицами консульских учреждений Российской Федерации за границей, когда указанным должностным лицам законом предоставлено право совершения нотариальных действий.  Нотариально удостоверить можно лишь такое завещание, которое составлено, т.е. написано самим завещателем или записано с его слов нотариусом. При написании или записи завещания могут быть использованы технические средства.  Завещатель должен собственноручно подписать завещание. Если завещатель не может это сделать, завещание по просьбе завещателя может быть в присутствии нотариуса подписано другим гражданином.     </w:t>
      </w:r>
    </w:p>
    <w:p>
      <w:pPr>
        <w:pStyle w:val="Normal"/>
        <w:ind w:firstLine="360"/>
        <w:rPr/>
      </w:pPr>
      <w:r>
        <w:rPr>
          <w:sz w:val="28"/>
          <w:szCs w:val="28"/>
        </w:rPr>
        <w:t>При удостоверении завещания нотариус обязан разъяснить завещателю содержание ст.1149 ГК, в силу которой свобода завещания ограничивается правилами об обязательной доле в наследстве.</w:t>
      </w:r>
    </w:p>
    <w:p>
      <w:pPr>
        <w:pStyle w:val="Normal"/>
        <w:ind w:firstLine="360"/>
        <w:rPr/>
      </w:pPr>
      <w:r>
        <w:rPr>
          <w:sz w:val="28"/>
          <w:szCs w:val="28"/>
        </w:rPr>
        <w:t xml:space="preserve">В силу прямого указания закона завещатель не обязан сообщать кому-либо о содержании, совершении, об изменении или отмене завещания (п.2 ст.1119 ГК). Это правило подкрепляется нормой о тайне завещания, согласно которой на лиц, имеющих доступ к завещанию, возлагается обязанность держать в тайне касающиеся его сведения. Единственное исключение в этом отношении составляет закрытое завещание, при совершении которого завещатель может наглухо закрыть доступ к его содержанию всем другим лицам, в том числе и нотариусу. Именно поэтому при совершении закрытого завещания ни на кого не возлагается обязанность хранить его содержание в тайне. Из самой природы закрытого завещания следует, что круг лиц, которые могут его совершить, носит ограниченный характер. Закрытое завещание в заклеенном конверте завещатель передает нотариусу в присутствии двух свидетелей, которые ставят на этом конверте свои подписи. Поскольку свидетели ставят свои подписи на заклеенном конверте, содержание завещания неизвестно не только нотариусу, но и свидетелям. После подписания свидетелями заклеенного конверта он запечатывается в их присутствии (и, надо думать, в присутствии завещателя) в другой (второй) конверт. </w:t>
      </w:r>
    </w:p>
    <w:p>
      <w:pPr>
        <w:pStyle w:val="Normal"/>
        <w:ind w:firstLine="360"/>
        <w:rPr/>
      </w:pPr>
      <w:r>
        <w:rPr>
          <w:sz w:val="28"/>
          <w:szCs w:val="28"/>
        </w:rPr>
        <w:t xml:space="preserve">Гражданин, который внес в банк денежные средства, причем не обязательно во вклад, но и на любой другой банковский счет, может по своему усмотрению завещать права на эти средства либо в порядке, предусмотренном ст.1124-1127 ГК, либо совершив в письменной форме завещательное распоряжение в том филиале банка, в котором находится этот счет. Такое завещательное распоряжение имеет силу нотариально удостоверенного завещания. Завещатель должен собственноручно это распоряжение подписать, указав дату его составления, а служащий банка, имеющий право принимать к исполнению распоряжения клиента в отношении средств на его счете, должен это распоряжение удостоверить. </w:t>
      </w:r>
    </w:p>
    <w:p>
      <w:pPr>
        <w:pStyle w:val="Normal"/>
        <w:ind w:firstLine="360"/>
        <w:rPr>
          <w:sz w:val="28"/>
          <w:szCs w:val="28"/>
        </w:rPr>
      </w:pPr>
      <w:r>
        <w:rPr>
          <w:sz w:val="28"/>
          <w:szCs w:val="28"/>
        </w:rPr>
        <w:t>Гражданин может изложить последнюю волю в отношении своего имущества в простой письменной форме. Однако изложение гражданином последней воли в такой форме признается завещанием лишь при наличии ряда условий.</w:t>
      </w:r>
    </w:p>
    <w:p>
      <w:pPr>
        <w:pStyle w:val="Normal"/>
        <w:ind w:firstLine="360"/>
        <w:rPr>
          <w:sz w:val="28"/>
          <w:szCs w:val="28"/>
        </w:rPr>
      </w:pPr>
      <w:r>
        <w:rPr>
          <w:sz w:val="28"/>
          <w:szCs w:val="28"/>
        </w:rPr>
        <w:t xml:space="preserve">Во-первых, гражданин должен оказаться в положении, явно угрожающем его жизни, которое относится к чрезвычайным обстоятельствам. </w:t>
      </w:r>
    </w:p>
    <w:p>
      <w:pPr>
        <w:pStyle w:val="Normal"/>
        <w:ind w:firstLine="360"/>
        <w:rPr/>
      </w:pPr>
      <w:r>
        <w:rPr>
          <w:sz w:val="28"/>
          <w:szCs w:val="28"/>
        </w:rPr>
        <w:t>Во-вторых, гражданин должен оказаться в таких чрезвычайных обстоятельствах, при которых он лишен возможности совершить завещание по правилам ст.1124-1128 ГК.</w:t>
      </w:r>
    </w:p>
    <w:p>
      <w:pPr>
        <w:pStyle w:val="Normal"/>
        <w:ind w:firstLine="360"/>
        <w:rPr>
          <w:sz w:val="28"/>
          <w:szCs w:val="28"/>
        </w:rPr>
      </w:pPr>
      <w:r>
        <w:rPr>
          <w:sz w:val="28"/>
          <w:szCs w:val="28"/>
        </w:rPr>
        <w:t>В-третьих, завещатель должен собственноручно написать и подписать документ, из содержания которого следует, что он представляет собой завещание.</w:t>
      </w:r>
    </w:p>
    <w:p>
      <w:pPr>
        <w:pStyle w:val="Normal"/>
        <w:ind w:firstLine="360"/>
        <w:rPr>
          <w:sz w:val="28"/>
          <w:szCs w:val="28"/>
        </w:rPr>
      </w:pPr>
      <w:r>
        <w:rPr>
          <w:sz w:val="28"/>
          <w:szCs w:val="28"/>
        </w:rPr>
        <w:t>В-четвертых, это должно быть сделано в присутствии двух свидетелей, причем написанный и подписанный завещателем документ должен быть скреплен также и их подписями.</w:t>
      </w:r>
    </w:p>
    <w:p>
      <w:pPr>
        <w:pStyle w:val="Normal"/>
        <w:ind w:firstLine="360"/>
        <w:rPr>
          <w:sz w:val="28"/>
          <w:szCs w:val="28"/>
        </w:rPr>
      </w:pPr>
      <w:r>
        <w:rPr>
          <w:sz w:val="28"/>
          <w:szCs w:val="28"/>
        </w:rPr>
        <w:t xml:space="preserve">При отсутствии хотя бы одного из этих условий выражение гражданином последней воли в отношении своего имущества во всяком случае не может квалифицироваться как завещание и, по общему правилу, не имеет юридического значения. </w:t>
      </w:r>
    </w:p>
    <w:p>
      <w:pPr>
        <w:pStyle w:val="Normal"/>
        <w:ind w:firstLine="360"/>
        <w:rPr>
          <w:sz w:val="28"/>
          <w:szCs w:val="28"/>
        </w:rPr>
      </w:pPr>
      <w:r>
        <w:rPr>
          <w:sz w:val="28"/>
          <w:szCs w:val="28"/>
        </w:rPr>
        <w:t>Акт отмены или изменения завещания, как и акт его совершения, - это односторонняя сделка. Для отмены или изменения завещания достаточно волеизъявления самого лица, в свое время совершившего завещание.  Необходимо различать отмену завещания и его изменение. При отмене завещание отменяется полностью независимо от того, сопровождается ли отмена совершением нового завещания или нет. Завещатель может ограничиться отменой завещания, не совершая взамен никакого другого завещания. Но он может взамен прежнего завещания совершить новое, например, завещая все свое имущество наследнику, который в прежнем завещании назначен наследником не был.  Напротив, при изменении завещания происходит не отмена завещания целиком, а лишь отмена или изменение отдельных содержащихся в нем завещательных распоряжений.</w:t>
      </w:r>
    </w:p>
    <w:p>
      <w:pPr>
        <w:pStyle w:val="Normal"/>
        <w:ind w:firstLine="360"/>
        <w:rPr>
          <w:sz w:val="28"/>
          <w:szCs w:val="28"/>
        </w:rPr>
      </w:pPr>
      <w:r>
        <w:rPr>
          <w:sz w:val="28"/>
          <w:szCs w:val="28"/>
        </w:rPr>
        <w:t xml:space="preserve">Завещания с пороками содержания (совершенные с целью, заведомо противной основам правопорядка и нравственности, мнимые и притворные), с пороками формы (причем независимо от того, о несоблюдении какой формы идет речь) относятся к ничтожным; с пороками воли - к оспоримым. Что же касается завещаний с пороками в субъектном составе, то они могут относиться либо к ничтожным, либо к оспоримым. Так, если завещание совершено гражданином, который в момент его совершения был полностью недееспособным, то оно ничтожно. Если же завещание совершено гражданином, который недееспособным признан не был, но в момент совершения завещания не отдавал отчет в своих действиях или не мог ими руководить, то его следует отнести к оспоримым.  </w:t>
      </w:r>
    </w:p>
    <w:p>
      <w:pPr>
        <w:pStyle w:val="23"/>
        <w:rPr>
          <w:spacing w:val="-10"/>
        </w:rPr>
      </w:pPr>
      <w:r>
        <w:rPr>
          <w:spacing w:val="-10"/>
        </w:rPr>
        <w:t>В случае признания завещания недействительным имущество должно быть передано тому, кому оно причитается по закону (например, наследникам по закону, которые призываются к наследованию, или государству, если имущество оказывается выморочным).</w:t>
      </w:r>
    </w:p>
    <w:p>
      <w:pPr>
        <w:pStyle w:val="Normal"/>
        <w:ind w:firstLine="360"/>
        <w:jc w:val="right"/>
        <w:rPr>
          <w:i/>
          <w:i/>
          <w:iCs/>
          <w:spacing w:val="-10"/>
          <w:sz w:val="16"/>
          <w:szCs w:val="16"/>
        </w:rPr>
      </w:pPr>
      <w:r>
        <w:rPr>
          <w:i/>
          <w:iCs/>
          <w:spacing w:val="-10"/>
          <w:sz w:val="16"/>
          <w:szCs w:val="16"/>
        </w:rPr>
      </w:r>
    </w:p>
    <w:p>
      <w:pPr>
        <w:pStyle w:val="Normal"/>
        <w:ind w:firstLine="360"/>
        <w:jc w:val="right"/>
        <w:rPr>
          <w:i/>
          <w:i/>
          <w:iCs/>
          <w:sz w:val="32"/>
          <w:szCs w:val="32"/>
        </w:rPr>
      </w:pPr>
      <w:r>
        <w:rPr>
          <w:i/>
          <w:iCs/>
          <w:sz w:val="32"/>
          <w:szCs w:val="32"/>
        </w:rPr>
        <w:t>Исполнение завещания.</w:t>
      </w:r>
    </w:p>
    <w:p>
      <w:pPr>
        <w:pStyle w:val="Normal"/>
        <w:ind w:firstLine="360"/>
        <w:rPr/>
      </w:pPr>
      <w:r>
        <w:rPr>
          <w:sz w:val="28"/>
          <w:szCs w:val="28"/>
        </w:rPr>
        <w:t>Завещание совершается для того, чтобы оно было исполнено. В противном случае совершение завещания лишено смысла. Исполнение завещания затрудняется тем, что того, кто оставил завещание, уже нет в живых, а потому в спорных случаях, которые при исполнении завещания могут возникнуть, к нему нельзя обратиться. Правда, "присутствует" его воля, выраженная в завещании, и ею в первую очередь при исполнении завещания и надлежит руководствоваться. В ст.1133 предусмотрено, что исполнение завещания осуществляется наследниками по завещанию. Закрепляя это положение, законодатель исходит из того, что при исполнении завещания разногласий между наследниками не возникнет. Если же согласия нет, а это нередко бывает, то возникающие между наследниками при исполнении завещания споры как споры о праве гражданском подлежат разрешению в судебном порядке. Завещание исполняют сами наследники, кроме случаев, когда его исполнение полностью или в части осуществляет исполнитель завещания. При исполнении завещания как наследники, так и исполнитель завещания должны стремиться к тому, чтобы завещание было надлежаще исполнено, чтобы воля завещателя была, насколько это возможно, полностью выполнена, они должны оказывать друг другу всяческое содействие в исполнении завещания, не допуская при этом расточительства в расходовании средств. Словом, все лица, причастные к исполнению завещания, должны вести себя как добропорядочные рачительные хозяева, сверяя свои поступки с тем, как вел бы себя в подобной ситуации сам завещатель. Иными словами, при исполнении завещания и наследники по завещанию, и исполнитель должны вести себя достойно, не бросая тень ни на самих себя, ни на доброе имя завещателя. Если же при исполнении завещания выясняется, что в завещании есть какие-либо пробелы, неясности или неточности, то они подлежат восполнению или устранению путем толкования завещания и учета других, имеющих существенное значение для установления предполагаемой воли завещателя обстоятельств.  Споры при исполнении завещания подлежат разрешению в судебном порядке не только тогда, когда они возникают между наследниками по завещанию, но и тогда, когда они возникают между наследниками и исполнителем завещания. </w:t>
      </w:r>
    </w:p>
    <w:p>
      <w:pPr>
        <w:pStyle w:val="Normal"/>
        <w:ind w:firstLine="360"/>
        <w:rPr>
          <w:sz w:val="28"/>
          <w:szCs w:val="28"/>
        </w:rPr>
      </w:pPr>
      <w:r>
        <w:rPr>
          <w:sz w:val="28"/>
          <w:szCs w:val="28"/>
        </w:rPr>
        <w:t xml:space="preserve">Исполнение завещания завещатель может поручить указанному им в завещании гражданину, который именуется душеприказчиком или, что то же самое, исполнителем завещания. Исполнителем завещания может быть только физическое лицо, но не обязательно гражданин. Это может быть и лицо без гражданства (апатрид) и иностранец. А вот юридическое лицо исполнителем завещания быть не может. Исполнителем завещания может быть как наследник завещателя (причем как по завещанию, так и по закону), так и лицо, не относящееся к наследникам. Чтобы гражданин стал исполнителем завещания, необходимо получить на то его согласие. Однако это согласие может быть дано не только при жизни завещателя, но и в заявлении, поданном гражданину нотариусом в течение месяца со дня открытия наследства. Таким образом, согласие гражданина быть исполнителем завещания может быть выражено как путем прямого волеизъявления, так и путем совершения конклюдентных действий. </w:t>
      </w:r>
    </w:p>
    <w:p>
      <w:pPr>
        <w:pStyle w:val="Normal"/>
        <w:ind w:firstLine="360"/>
        <w:rPr/>
      </w:pPr>
      <w:r>
        <w:rPr>
          <w:sz w:val="28"/>
          <w:szCs w:val="28"/>
        </w:rPr>
        <w:t xml:space="preserve">Чтобы исполнить завещание, исполнитель должен быть наделен полномочиями, которые основаны на завещании и удостоверяются свидетельством, выдаваемым нотариусом. Полномочия представляют собой сплав прав и обязанностей, необходимых исполнителю для исполнения завещания. В пункте 2 ст.1135 приведен перечень мер, которые исполнитель должен принять для исполнения завещания. В силу п.3 ст.1135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 </w:t>
      </w:r>
    </w:p>
    <w:p>
      <w:pPr>
        <w:pStyle w:val="Normal"/>
        <w:ind w:firstLine="360"/>
        <w:rPr>
          <w:sz w:val="28"/>
          <w:szCs w:val="28"/>
        </w:rPr>
      </w:pPr>
      <w:r>
        <w:rPr>
          <w:sz w:val="28"/>
          <w:szCs w:val="28"/>
        </w:rPr>
        <w:t xml:space="preserve">Завещательный отказ относится к особым завещательным распоряжениям завещателя. Его специфика состоит в том, что в данном случае проводником воли завещателя может быть только его наследник. Путем установления завещательного отказа или, что то же самое, легата завещатель возлагает на одного или нескольких своих наследников исполнение за счет наследства обязанности имущественного характера в пользу одного или нескольких лиц (отказополучателей или, что то же, легатариев), которые приобретают право требовать исполнения этой обязанности.  Из того, что содержание завещания может исчерпываться установлением завещательного отказа, следует вывод, что завещатель может обязать наследника передать отказополучателю все наследство в виде завещательного отказа. В этом случае возложенная на наследника обязанность исполнить завещательный отказ может рассматриваться как скрытая форма лишения наследника наследства (ведь наследнику ничего не достанется). Однако наследник и в этом случае не освобождается от обязанности расплатиться за счет наследства с долгами завещателя и лишь после этого передавать то, что осталось, отказополучателю. </w:t>
      </w:r>
    </w:p>
    <w:p>
      <w:pPr>
        <w:pStyle w:val="Normal"/>
        <w:ind w:firstLine="360"/>
        <w:rPr/>
      </w:pPr>
      <w:r>
        <w:rPr>
          <w:sz w:val="28"/>
          <w:szCs w:val="28"/>
        </w:rPr>
        <w:t xml:space="preserve">Внимания заслуживает абз.2 п.2 ст.1137, где в более обобщенном и развернутом виде закреплено правило, которое было известно и ранее действовавшему законодательству. Речь идет о том, что на наследника, к которому переходит жилой дом, квартира или иное жилое помещение, завещатель может возложить обязанность предоставить другому лицу, т.е. отказополучателю, на период жизни этого лица или на иной срок право пользования этим помещением или его определенной частью. До введения в действие части третьей ГК это право было принято относить к числу ограниченных вещных прав пользования чужой вещью, т.е. сервитутов (ср. абз.4 п.1 ст.216 ГК; ч.2 ст.538 ГК 1964 года). </w:t>
      </w:r>
    </w:p>
    <w:p>
      <w:pPr>
        <w:pStyle w:val="Normal"/>
        <w:ind w:firstLine="360"/>
        <w:rPr>
          <w:sz w:val="28"/>
          <w:szCs w:val="28"/>
        </w:rPr>
      </w:pPr>
      <w:r>
        <w:rPr>
          <w:sz w:val="28"/>
          <w:szCs w:val="28"/>
        </w:rPr>
        <w:t>Завещательное возложение, как и завещательный отказ, относятся к особому завещательному распоряжению завещателя, и они достаточно близки друг другу.</w:t>
      </w:r>
    </w:p>
    <w:p>
      <w:pPr>
        <w:pStyle w:val="Normal"/>
        <w:ind w:firstLine="360"/>
        <w:rPr>
          <w:sz w:val="28"/>
          <w:szCs w:val="28"/>
        </w:rPr>
      </w:pPr>
      <w:r>
        <w:rPr>
          <w:sz w:val="28"/>
          <w:szCs w:val="28"/>
        </w:rPr>
        <w:t xml:space="preserve">Во-первых, если при завещательном отказе завещатель возлагает на одного или нескольких наследников по завещанию или по закону обязанности имущественного характера в пользу одного или нескольких лиц, именуемых отказополучателями, то при завещательном возложении он может обязать тех же лиц совершить какое-либо действие не только имущественного, но и неимущественного характера, причем это действие должно быть направлено на осуществление общеполезной цели. Таким образом, конкретное лицо, в пользу которого указанное действие должно быть совершено, при завещательном возложении может и не быть обозначено. </w:t>
      </w:r>
    </w:p>
    <w:p>
      <w:pPr>
        <w:pStyle w:val="Normal"/>
        <w:ind w:firstLine="360"/>
        <w:rPr>
          <w:sz w:val="28"/>
          <w:szCs w:val="28"/>
        </w:rPr>
      </w:pPr>
      <w:r>
        <w:rPr>
          <w:sz w:val="28"/>
          <w:szCs w:val="28"/>
        </w:rPr>
        <w:t>Во-вторых, исполнение завещательного отказа может быть возложено не только на наследников (как это имеет место при завещательном отказе), но и на исполнителя завещания при условии выделения в завещании части наследственного имущества для исполнения завещательного возложения. Но и в этом случае такая обязанность может быть возложена на исполнителя завещания в самом завещании. После же смерти завещателя она может быть возложена на исполнителя при согласии на то самого исполнителя и наследников.</w:t>
      </w:r>
    </w:p>
    <w:p>
      <w:pPr>
        <w:pStyle w:val="Normal"/>
        <w:ind w:firstLine="360"/>
        <w:rPr>
          <w:sz w:val="28"/>
          <w:szCs w:val="28"/>
        </w:rPr>
      </w:pPr>
      <w:r>
        <w:rPr>
          <w:sz w:val="28"/>
          <w:szCs w:val="28"/>
        </w:rPr>
        <w:t>     </w:t>
      </w:r>
      <w:r>
        <w:br w:type="page"/>
      </w:r>
    </w:p>
    <w:p>
      <w:pPr>
        <w:pStyle w:val="Normal"/>
        <w:ind w:firstLine="360"/>
        <w:rPr>
          <w:sz w:val="36"/>
          <w:szCs w:val="36"/>
        </w:rPr>
      </w:pPr>
      <w:r>
        <w:rPr>
          <w:sz w:val="36"/>
          <w:szCs w:val="36"/>
        </w:rPr>
        <w:t>2.2.</w:t>
      </w:r>
    </w:p>
    <w:p>
      <w:pPr>
        <w:pStyle w:val="Normal"/>
        <w:ind w:firstLine="360"/>
        <w:rPr>
          <w:b/>
          <w:b/>
          <w:bCs/>
          <w:sz w:val="36"/>
          <w:szCs w:val="36"/>
        </w:rPr>
      </w:pPr>
      <w:r>
        <w:rPr>
          <w:sz w:val="36"/>
          <w:szCs w:val="36"/>
        </w:rPr>
        <w:t>НАСЛЕДОВАНИЕ ПО ЗАКОНУ</w:t>
      </w:r>
    </w:p>
    <w:p>
      <w:pPr>
        <w:pStyle w:val="Normal"/>
        <w:ind w:firstLine="360"/>
        <w:rPr/>
      </w:pPr>
      <w:r>
        <w:rPr>
          <w:sz w:val="36"/>
          <w:szCs w:val="36"/>
        </w:rPr>
        <w:br/>
        <w:t xml:space="preserve">    </w:t>
      </w:r>
      <w:r>
        <w:rPr>
          <w:sz w:val="28"/>
          <w:szCs w:val="28"/>
        </w:rPr>
        <w:t xml:space="preserve">В соответствии с принципами дозволительной направленности и диспозитивности гражданско-правового регулирования на первое место поставлено наследование по завещанию, а на второе - наследование по закону.  В ГК 1964 года, хотя разд. VII "Наследственное право" и не был разбит на главы, нормы о наследовании по закону обычно опережали нормы о наследовании по завещанию. </w:t>
      </w:r>
    </w:p>
    <w:p>
      <w:pPr>
        <w:pStyle w:val="Normal"/>
        <w:ind w:firstLine="360"/>
        <w:rPr/>
      </w:pPr>
      <w:r>
        <w:rPr>
          <w:sz w:val="28"/>
          <w:szCs w:val="28"/>
        </w:rPr>
        <w:t>Сохранив очередность призвания наследников по закону к наследованию, новый ГК довел число этих очередей до восьми.  В ГК 1964 года были предусмотрены лишь две очереди наследников по закону. Такое положение существовало до того, как Законом РФ от 14 мая 2001 года, который вступил в силу со дня его опубликования, т.е. с 17 мая 2001 года, число очередей наследников по закону было увеличено с двух до четырех, причем две первые очереди изменениям не подверглись, они остались такими же, какими были по первоначальной редакции ст.532 ГК 1964 года.     </w:t>
        <w:br/>
        <w:t xml:space="preserve">     К первой очереди были отнесены дети (в том числе усыновленные), супруг и родители (усыновители) умершего, а также ребенок умершего, родившийся после его смерти; ко второй очереди - братья и сестры умершего, его дед и бабка как со стороны отца, так и со стороны матери; к третьей очереди - братья и сестры родителей умершего (дяди и тети наследодателя); к четвертой очереди - прадеды и прабабки умершего как со стороны деда, так и со стороны бабки. Новый ГК, сохранив по существу без изменений четыре очереди наследников по закону, предусмотренные ранее действовавшим законодательством, добавил к ним еще четыре (см. абз.1-4 ст.1145 и п.3 ст.1148 ГК). Одна из основных причин увеличить число очередей наследников по закону - довести их до восьми - состоит в том, чтобы свести к минимуму случаи перехода наследства как выморочного в собственность Российской Федерации. </w:t>
      </w:r>
    </w:p>
    <w:p>
      <w:pPr>
        <w:pStyle w:val="Normal"/>
        <w:ind w:firstLine="360"/>
        <w:rPr/>
      </w:pPr>
      <w:r>
        <w:rPr>
          <w:sz w:val="28"/>
          <w:szCs w:val="28"/>
        </w:rPr>
        <w:t xml:space="preserve">Новый ГК сохранил принцип призвания наследников по закону о наследовании, который был закреплен и ранее действовавшим законодательством: наследники каждой последующей очереди наследуют, если нет наследников предшествующих очередей. Вслед за этим разъясняется, что следует понимать под указанием закона: если нет наследников предшествующих очередей. Их нет, если наследники предшествующих очередей отсутствуют, либо никто из них не имеет права наследовать, либо все они отстранены от наследования как недостойные наследники (ст.1117 ГК), либо лишены наследства (п.1 ст.1119 ГК), либо никто из них ни прямо, ни косвенно не принял наследства, либо они отказались от наследства. </w:t>
      </w:r>
    </w:p>
    <w:p>
      <w:pPr>
        <w:pStyle w:val="Normal"/>
        <w:ind w:firstLine="360"/>
        <w:rPr>
          <w:sz w:val="28"/>
          <w:szCs w:val="28"/>
        </w:rPr>
      </w:pPr>
      <w:r>
        <w:rPr>
          <w:sz w:val="28"/>
          <w:szCs w:val="28"/>
        </w:rPr>
        <w:t>Наследники одной очереди наследуют в равных долях, кроме наследников, наследующих по праву представления, между которыми делится поровну доля того наследника, личность которого они замещают.</w:t>
      </w:r>
    </w:p>
    <w:p>
      <w:pPr>
        <w:pStyle w:val="Normal"/>
        <w:ind w:firstLine="360"/>
        <w:rPr/>
      </w:pPr>
      <w:r>
        <w:rPr>
          <w:sz w:val="28"/>
          <w:szCs w:val="28"/>
        </w:rPr>
        <w:t>Наследниками первой очереди по закону являются дети, супруг и родители наследодателя. При определении лиц, относящихся к детям (в том числе усыновленным), супругу, родителям (в том числе усыновителям) умершего, а также к ребенку умершего, родившемуся после его смерти, надлежит руководствоваться нормами семейного законодательства. К супругам относятся, во-первых, лица, брак которых зарегистрирован в органах загса; во-вторых, лица, совершившие религиозный брак, приравниваемый к гражданскому браку; в-третьих, лица, фактические брачные отношения которых признаны судом.     </w:t>
        <w:br/>
        <w:t>     Наследственные права детей, родившихся в браке, признанном недействительным, или в течение трехсот дней со дня признания брака недействительным, приравниваются к правам детей, родившихся в действительном браке (п.3 ст.30 и п.2 ст.48 СК). Наследственные права усыновленных и усыновителей, как уже отмечалось, приравниваются к наследственным правам детей и родителей.  Потомки усыновленного, который умер раньше, чем усыновитель, после смерти усыновителя призываются к наследованию по праву представления на тех же основаниях, что и внуки наследодателя и их потомки.</w:t>
      </w:r>
    </w:p>
    <w:p>
      <w:pPr>
        <w:pStyle w:val="Normal"/>
        <w:ind w:firstLine="360"/>
        <w:rPr>
          <w:sz w:val="28"/>
          <w:szCs w:val="28"/>
        </w:rPr>
      </w:pPr>
      <w:r>
        <w:rPr>
          <w:sz w:val="28"/>
          <w:szCs w:val="28"/>
        </w:rPr>
        <w:t>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ind w:firstLine="360"/>
        <w:rPr/>
      </w:pPr>
      <w:r>
        <w:rPr>
          <w:sz w:val="28"/>
          <w:szCs w:val="28"/>
        </w:rPr>
        <w:t>В ст.1144 закреплены наследники по закону третьей очереди: в п.1 ст.1144 перечислены наследники третьей очереди, которые призываются к наследованию на общих основаниях, а в п.2 ст.1144 - наследники третьей очереди, которые призываются к наследованию по праву представления. К наследникам по закону третьей очереди отнесены как полнородные, так и неполнородные братья и сестры родителей наследодателя, т.е. достаточно, чтобы у родителей наследодателя с их братом или сестрой был один общий родитель. Двоюродные братья и сестры наследодателя призываются к наследованию по праву представления независимо от того, являются ли они детьми полнородных или неполнородных братьев и сестер родителей наследодателя.</w:t>
      </w:r>
    </w:p>
    <w:p>
      <w:pPr>
        <w:pStyle w:val="Normal"/>
        <w:ind w:firstLine="360"/>
        <w:rPr/>
      </w:pPr>
      <w:r>
        <w:rPr>
          <w:sz w:val="28"/>
          <w:szCs w:val="28"/>
        </w:rPr>
        <w:t xml:space="preserve">В п.1 ст.1145 законодатель устанавливает, что родственники наследодателя третьей, четвертой и пятой степени родства получают право наследовать по закону, если нет наследников первой, второй и третьей очереди. Соответственно этому родственники наследодателя третьей степени родства призываются к наследованию в четвертой очереди, четвертой степени родства - в пятой очереди, в пятой степени родства - в шестой очереди.  Степень родства определяется числом рождений, отделяющих родственников одного от другого. Рождение самого наследодателя в это число не входит. </w:t>
      </w:r>
    </w:p>
    <w:p>
      <w:pPr>
        <w:pStyle w:val="23"/>
        <w:rPr>
          <w:spacing w:val="-4"/>
        </w:rPr>
      </w:pPr>
      <w:r>
        <w:rPr>
          <w:spacing w:val="-4"/>
        </w:rPr>
        <w:t xml:space="preserve">В зависимости от степени родства определены не только наследники четвертой степени (об этом уже шла речь), но также пятой и шестой очереди. Это двоюродные внуки и внучки, двоюродные дедушки и бабушки наследодателя (наследники пятой очереди); двоюродные правнуки и правнучки, двоюродные племянники и племянницы, двоюродные дяди и тети наследодателя (наследники шестой очереди). </w:t>
      </w:r>
    </w:p>
    <w:p>
      <w:pPr>
        <w:pStyle w:val="Normal"/>
        <w:ind w:firstLine="360"/>
        <w:rPr>
          <w:sz w:val="28"/>
          <w:szCs w:val="28"/>
        </w:rPr>
      </w:pPr>
      <w:r>
        <w:rPr>
          <w:sz w:val="28"/>
          <w:szCs w:val="28"/>
        </w:rPr>
        <w:t xml:space="preserve">Если нет наследников предшествующих очередей, т.е. с первой по шестую, то к наследованию в качестве наследников по закону седьмой очереди призываются пасынки, падчерицы, отчим и мачеха наследодателя. При этом указанные лица призываются к наследованию независимо от того, были ли они связаны с наследодателем алиментными обязательствами или нет. </w:t>
      </w:r>
    </w:p>
    <w:p>
      <w:pPr>
        <w:pStyle w:val="Normal"/>
        <w:ind w:firstLine="360"/>
        <w:rPr/>
      </w:pPr>
      <w:r>
        <w:rPr>
          <w:sz w:val="28"/>
          <w:szCs w:val="28"/>
        </w:rPr>
        <w:t>Если наследник по закону умирает до открытия наследства или одновременно с наследодателем, его доля в наследстве по праву представления переходит к его потомкам в случаях, предусмотренных п.2 ст.1142, п.2 ст.1143 и п.2 ст.1144 ГК.</w:t>
      </w:r>
    </w:p>
    <w:p>
      <w:pPr>
        <w:pStyle w:val="Normal"/>
        <w:ind w:firstLine="360"/>
        <w:rPr>
          <w:sz w:val="28"/>
          <w:szCs w:val="28"/>
        </w:rPr>
      </w:pPr>
      <w:r>
        <w:rPr>
          <w:sz w:val="28"/>
          <w:szCs w:val="28"/>
        </w:rPr>
        <w:t xml:space="preserve">Иными словами, наследуют по праву представления внуки наследодателя и их потомки; племянники и племянницы наследодателя; двоюродные братья и сестры наследодателя. Они наследуют ту долю в наследстве, которая причиталась бы их умершему родителю, причем она делится между ними поровну. В отношении лиц, которые наследуют по праву представления, сохраняется очередность их призвания к наследованию. </w:t>
      </w:r>
    </w:p>
    <w:p>
      <w:pPr>
        <w:pStyle w:val="Normal"/>
        <w:ind w:firstLine="360"/>
        <w:rPr>
          <w:sz w:val="28"/>
          <w:szCs w:val="28"/>
        </w:rPr>
      </w:pPr>
      <w:r>
        <w:rPr>
          <w:sz w:val="28"/>
          <w:szCs w:val="28"/>
        </w:rPr>
        <w:t xml:space="preserve">Потомки наследника по закону, лишенного наследодателем наследства, по праву представления не наследуют. Наследодатель может в завещании лишить наследства и потомков наследника по закону, которым "маячит" перспектива унаследовать имущество по праву представления, дабы предотвратить переход наследства к нежелательным для него лицам. </w:t>
      </w:r>
    </w:p>
    <w:p>
      <w:pPr>
        <w:pStyle w:val="Normal"/>
        <w:ind w:firstLine="360"/>
        <w:rPr/>
      </w:pPr>
      <w:r>
        <w:rPr>
          <w:sz w:val="28"/>
          <w:szCs w:val="28"/>
        </w:rPr>
        <w:t>В результате усыновления между усыновителем и его родственниками, с одной стороны, и усыновленным и его потомством - с другой, возникают такие же права и обязанности, как между родственниками по происхождению (кровными родственниками). При этом не имеет значения, в силу каких оснований усыновление имело место. Как гласит п.1 ст.1147,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Это значит, что усыновленный и его потомство после смерти усыновителя и его родственников призываются к наследованию по закону как дети усыновителя и их потомки. В свою очередь, после смерти усыновленного и его потомков усыновитель и его кровные родственники призываются к наследованию так же, как после смерти детей усыновителя и их потомков.</w:t>
      </w:r>
    </w:p>
    <w:p>
      <w:pPr>
        <w:pStyle w:val="Normal"/>
        <w:ind w:firstLine="360"/>
        <w:rPr/>
      </w:pPr>
      <w:r>
        <w:rPr>
          <w:sz w:val="28"/>
          <w:szCs w:val="28"/>
        </w:rPr>
        <w:t>Нетрудоспособные иждивенцы, призываемые к наследованию по закону в порядке и на условиях, предусмотренных ст.1148, разделены на две группы.</w:t>
        <w:br/>
        <w:t xml:space="preserve">     К первой группе относятся нетрудоспособные иждивенцы, которые входят в круг наследников по закону второй и последующих (по седьмую включительно) очередей, но не входят в круг наследников по закону той очереди, которая призвана к наследованию. В этом случае нетрудоспособные иждивенцы наследуют по закону вместе и наравне с наследниками той очереди, которая призывается к наследованию. </w:t>
      </w:r>
    </w:p>
    <w:p>
      <w:pPr>
        <w:pStyle w:val="Normal"/>
        <w:ind w:firstLine="360"/>
        <w:rPr>
          <w:sz w:val="28"/>
          <w:szCs w:val="28"/>
        </w:rPr>
      </w:pPr>
      <w:r>
        <w:rPr>
          <w:sz w:val="28"/>
          <w:szCs w:val="28"/>
        </w:rPr>
        <w:t xml:space="preserve">Ко второй группе относятся нетрудоспособные иждивенцы, которые не входят в круг наследников по закону ни первой, ни последующих (по седьмую включительно) очередей. В этом случае при наличии других наследников по закону они наследуют вместе и наравне с наследниками той очереди, которая призывается к наследованию. Если же других наследников по закону нет, нетрудоспособные иждивенцы наследодателя наследуют самостоятельно в качестве наследников восьмой очереди. </w:t>
      </w:r>
    </w:p>
    <w:p>
      <w:pPr>
        <w:pStyle w:val="Normal"/>
        <w:ind w:firstLine="360"/>
        <w:rPr>
          <w:sz w:val="28"/>
          <w:szCs w:val="28"/>
        </w:rPr>
      </w:pPr>
      <w:r>
        <w:rPr>
          <w:sz w:val="28"/>
          <w:szCs w:val="28"/>
        </w:rPr>
        <w:t xml:space="preserve">Находившимися на иждивении наследодателя следует считать нетрудоспособных лиц, которые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При этом указанные лица могут признаваться иждивенцами наследодателя, если они находились на иждивении наследодателя не менее одного года до его смерти. В то же время они не должны быть нетрудоспособными не менее года до открытия наследства, достаточно, чтобы они были таковыми ко дню открытия наследства. </w:t>
      </w:r>
    </w:p>
    <w:p>
      <w:pPr>
        <w:pStyle w:val="Normal"/>
        <w:ind w:firstLine="360"/>
        <w:rPr>
          <w:sz w:val="28"/>
          <w:szCs w:val="28"/>
        </w:rPr>
      </w:pPr>
      <w:r>
        <w:rPr>
          <w:sz w:val="28"/>
          <w:szCs w:val="28"/>
        </w:rPr>
        <w:t xml:space="preserve">Если нетрудоспособный иждивенец в то же время относится к наследникам по закону второй и последующих (включая седьмую) очередей, то для призвания его к наследованию по закону вместе и наравне с наследниками опережающей очереди, к которой он не относится, не имеет значения, проживал ли он совместно с наследодателем или нет. </w:t>
      </w:r>
    </w:p>
    <w:p>
      <w:pPr>
        <w:pStyle w:val="Normal"/>
        <w:ind w:firstLine="360"/>
        <w:rPr/>
      </w:pPr>
      <w:r>
        <w:rPr>
          <w:sz w:val="28"/>
          <w:szCs w:val="28"/>
        </w:rPr>
        <w:t xml:space="preserve">Если же нетрудоспособный иждивенец не относится к наследникам по закону ни первой, ни всех последующих очередей (включая седьмую), то для призвания его к наследованию вместе и наравне с наследниками той очереди, которая призывается к наследованию, требуется, помимо общих, еще одно дополнительное условие, а именно: </w:t>
      </w:r>
      <w:r>
        <w:rPr>
          <w:i/>
          <w:iCs/>
          <w:sz w:val="28"/>
          <w:szCs w:val="28"/>
        </w:rPr>
        <w:t>он должен не только находиться на иждивении наследодателя не менее года, но и проживать совместно с ним, тоже не менее одного года</w:t>
      </w:r>
      <w:r>
        <w:rPr>
          <w:sz w:val="28"/>
          <w:szCs w:val="28"/>
        </w:rPr>
        <w:t xml:space="preserve">. В этом случае указанием на период времени определяется не только срок, в течение которого иждивенец должен находиться на иждивении наследодателя, но и срок их совместного проживания. </w:t>
      </w:r>
    </w:p>
    <w:p>
      <w:pPr>
        <w:pStyle w:val="Normal"/>
        <w:ind w:firstLine="360"/>
        <w:rPr>
          <w:sz w:val="28"/>
          <w:szCs w:val="28"/>
        </w:rPr>
      </w:pPr>
      <w:r>
        <w:rPr>
          <w:sz w:val="28"/>
          <w:szCs w:val="28"/>
        </w:rPr>
        <w:t>Среди наследников по закону выделяется особая категория наследников, за которыми независимо от содержания завещания наследодателя бронируется определенная доля в наследстве. Эта доля получила название обязательной, а сами наследники получили название необходимых, поскольку они, кроме недостойных наследников, не могут быть лишены права ее унаследовать.</w:t>
      </w:r>
    </w:p>
    <w:p>
      <w:pPr>
        <w:pStyle w:val="Normal"/>
        <w:ind w:firstLine="360"/>
        <w:rPr/>
      </w:pPr>
      <w:r>
        <w:rPr>
          <w:sz w:val="28"/>
          <w:szCs w:val="28"/>
        </w:rPr>
        <w:t>Кто имеет право на обязательную долю?  Это право имеют несовершеннолетние или нетрудоспособные дети наследодателя (в том числе усыновленные), его нетрудоспособные супруг, родители (усыновители), а также нетрудоспособные иждивенцы наследодателя, если последние подлежат призванию к наследованию на основании п.1 и 2 ст.1148 ГК.  Нетрудоспособные иждивенцы имеют право на обязательную долю лишь при наличии условий, предусмотренных пп.1 и 2 ст.1148 ГК. При этом они имеют право на обязательную долю и тогда, когда при отсутствии других наследников по закону от первой до седьмой очереди включительно относятся к наследникам по закону восьмой очереди (см. п.3 ст.1148 ГК).</w:t>
      </w:r>
    </w:p>
    <w:p>
      <w:pPr>
        <w:pStyle w:val="Normal"/>
        <w:ind w:firstLine="360"/>
        <w:rPr/>
      </w:pPr>
      <w:r>
        <w:rPr>
          <w:sz w:val="28"/>
          <w:szCs w:val="28"/>
        </w:rPr>
        <w:t xml:space="preserve">По ранее действовавшему законодательству (см. ст.535 ГК 1964 года) обязательная доля по своему размеру должна была составлять не менее двух третей законной доли. В новом законодательстве (см. п.1 ст.1149) размер обязательной доли снижен: она должна составлять не менее половины законной доли. Снижение размера обязательной доли обычно объясняют тем, что необходимо предельно сузить пределы, в каких свобода завещания может быть ограничена. </w:t>
      </w:r>
    </w:p>
    <w:p>
      <w:pPr>
        <w:pStyle w:val="Normal"/>
        <w:ind w:firstLine="360"/>
        <w:rPr/>
      </w:pPr>
      <w:r>
        <w:rPr>
          <w:sz w:val="28"/>
          <w:szCs w:val="28"/>
        </w:rPr>
        <w:t>В семейном и гражданском законодательстве предусмотрен как законный, так и договорный режим имущества супругов. При законном режиме любое имущество, нажитое супругами в период брака, относится к их общей совместной собственности, если иное не предусмотрено законом (см. п.1 ст.34 СК). При совместной собственности доли супругов в праве собственности заранее не определены. Именно поэтому она и называется собственностью без определения долей, т.е. бездолевой собственностью. Однако доли, хотя и в скрытом виде, существуют и в совместной собственности. Определение же долей в совместной собственности супругов происходит при ее разделе, в частности при расторжении брака между супругами, в случае смерти одного или обоих супругов, при обращении взыскания на имущество одного из супругов по его личным обязательствам и т.д. Совместная собственность супругов характеризуется строго ограниченным составом ее участников. Таковыми могут быть только супруги, т.е. лица разного пола (мужчина и женщина), между которыми в силу юридически признанного брака существуют права и обязанности супругов. Однако далеко не все имущество лиц, состоящих в браке, и при законном режиме имущества относится к их общей совместной собственности. Имущество, принадлежавшее каждому из супругов до вступления в брак (добрачное имущество), имущество, полученное каждым из них в дар или по наследству, вещи индивидуального пользования, кроме предметов роскоши, не носящие регулярного характера государственные премии за выдающиеся достижения в области науки и техники, литературы и искусства и ряд других выплат составляют раздельную собственность каждого из супругов.</w:t>
      </w:r>
    </w:p>
    <w:p>
      <w:pPr>
        <w:pStyle w:val="Normal"/>
        <w:ind w:firstLine="360"/>
        <w:rPr>
          <w:sz w:val="28"/>
          <w:szCs w:val="28"/>
        </w:rPr>
      </w:pPr>
      <w:r>
        <w:rPr>
          <w:sz w:val="28"/>
          <w:szCs w:val="28"/>
        </w:rPr>
        <w:t xml:space="preserve">Ст.1150 определяет лишь судьбу общей совместной собственности супругов в случае смерти одного из них. Поэтому ее действие не распространяется на имущество супругов, в отношении которого установлен режим долевой или раздельной собственности. </w:t>
      </w:r>
    </w:p>
    <w:p>
      <w:pPr>
        <w:pStyle w:val="Normal"/>
        <w:ind w:firstLine="360"/>
        <w:rPr/>
      </w:pPr>
      <w:r>
        <w:rPr>
          <w:sz w:val="28"/>
          <w:szCs w:val="28"/>
        </w:rPr>
        <w:t>Если отсутствуют наследники как по закону, так и по завещанию, в том числе когда все наследники по закону лишены в завещании наследодателя права наследования (п.1 ст.1119 ГК), либо в силу ст.1117 ГК никто из наследников не имеет права наследовать или все они отстранены от наследования (недостойные наследники), либо никто из наследников не принял наследства (ст.1153, 1154 ГК), либо все наследники отказались от наследства и при этом никто не указал, что отказывается в пользу другого наследника (ст.1157-1159 ГК), имущество умершего считается выморочным.</w:t>
      </w:r>
    </w:p>
    <w:p>
      <w:pPr>
        <w:pStyle w:val="Normal"/>
        <w:ind w:firstLine="360"/>
        <w:rPr>
          <w:sz w:val="28"/>
          <w:szCs w:val="28"/>
        </w:rPr>
      </w:pPr>
      <w:r>
        <w:rPr>
          <w:sz w:val="28"/>
          <w:szCs w:val="28"/>
        </w:rPr>
        <w:t xml:space="preserve">Споры о том, является ли имущество выморочным, в том числе споры о том, является ли оно выморочным полностью или в части, подлежат разрешению судом. В первую очередь они могут возникать между лицами, претендующими на наследство, и соответствующими государственными органами, которые в интересах государства отстаивают выморочность наследства. </w:t>
      </w:r>
    </w:p>
    <w:p>
      <w:pPr>
        <w:pStyle w:val="Normal"/>
        <w:ind w:firstLine="360"/>
        <w:rPr/>
      </w:pPr>
      <w:r>
        <w:rPr>
          <w:sz w:val="28"/>
          <w:szCs w:val="28"/>
        </w:rPr>
        <w:t xml:space="preserve">Выморочное имущество переходит в порядке наследования по закону в собственность Российской Федерации. Из этого следует, что унаследовать наследственное имущество как выморочное может только Российская Федерация, которая, оформив свои права на это имущество в установленном законом порядке (см. комментарий к ст.1162 ГК), может передать его в собственность субъектов Российской Федерации или в собственность муниципальных образований. </w:t>
      </w:r>
    </w:p>
    <w:p>
      <w:pPr>
        <w:pStyle w:val="Normal"/>
        <w:ind w:firstLine="360"/>
        <w:rPr>
          <w:sz w:val="28"/>
          <w:szCs w:val="28"/>
        </w:rPr>
      </w:pPr>
      <w:r>
        <w:rPr>
          <w:sz w:val="28"/>
          <w:szCs w:val="28"/>
        </w:rPr>
        <w:t>В собственность Российской Федерации в порядке наследования может перейти не только выморочное имущество, но и имущество, которое ей будет завещано. Что же касается субъектов Российской Федерации или муниципальных образований, то к ним имущество в порядке наследования может перейти только тогда, когда оно им завещано. Это, однако, не исключает того, что Российская Федерация полученное ею в собственность в порядке наследования как по закону,  так и по завещанию имущество передаст в собственность субъектов Российской Федерации или в собственность муниципальных образований.</w:t>
      </w:r>
    </w:p>
    <w:p>
      <w:pPr>
        <w:pStyle w:val="Normal"/>
        <w:ind w:firstLine="360"/>
        <w:rPr>
          <w:sz w:val="28"/>
          <w:szCs w:val="28"/>
        </w:rPr>
      </w:pPr>
      <w:r>
        <w:rPr>
          <w:sz w:val="28"/>
          <w:szCs w:val="28"/>
        </w:rPr>
      </w:r>
      <w:r>
        <w:br w:type="page"/>
      </w:r>
    </w:p>
    <w:p>
      <w:pPr>
        <w:pStyle w:val="Normal"/>
        <w:ind w:firstLine="360"/>
        <w:jc w:val="center"/>
        <w:rPr>
          <w:b/>
          <w:b/>
          <w:bCs/>
          <w:sz w:val="40"/>
          <w:szCs w:val="40"/>
        </w:rPr>
      </w:pPr>
      <w:r>
        <w:rPr>
          <w:b/>
          <w:bCs/>
          <w:sz w:val="40"/>
          <w:szCs w:val="40"/>
        </w:rPr>
        <w:t>Глава 3.</w:t>
      </w:r>
    </w:p>
    <w:p>
      <w:pPr>
        <w:pStyle w:val="Normal"/>
        <w:ind w:firstLine="360"/>
        <w:jc w:val="center"/>
        <w:rPr>
          <w:b/>
          <w:b/>
          <w:bCs/>
          <w:sz w:val="40"/>
          <w:szCs w:val="40"/>
        </w:rPr>
      </w:pPr>
      <w:r>
        <w:rPr>
          <w:b/>
          <w:bCs/>
          <w:sz w:val="40"/>
          <w:szCs w:val="40"/>
        </w:rPr>
        <w:t xml:space="preserve">ПРИОБРЕТЕНИЕ НАСЛЕДСТВА </w:t>
        <w:br/>
      </w:r>
    </w:p>
    <w:p>
      <w:pPr>
        <w:pStyle w:val="Normal"/>
        <w:ind w:firstLine="360"/>
        <w:rPr>
          <w:spacing w:val="-4"/>
          <w:sz w:val="28"/>
          <w:szCs w:val="28"/>
        </w:rPr>
      </w:pPr>
      <w:r>
        <w:rPr>
          <w:spacing w:val="-4"/>
          <w:sz w:val="28"/>
          <w:szCs w:val="28"/>
        </w:rPr>
        <w:t>В момент открытия наследства на стороне наследников, призванных к наследованию, возникает право, которое обычно называют правом на принятие наследства или правом наследования. Раскрывая содержание указанного права, следует иметь в виду, что оно предоставляет наследникам, призванным к наследованию, альтернативную возможность принять наследство или отказаться от него.</w:t>
        <w:br/>
        <w:t>     В силу прямого указания закона для приобретения наследства наследник должен его принять. Разумеется, это не означает возложения на наследника какой-то обязанности - он волен либо принять наследство, либо отказаться от него. Но если он желает наследство принять, то его воля на принятие наследства так или иначе должна быть выражена, поскольку с принятием наследства как для самого наследника, так и для других лиц связано наступление целого ряда правовых последствий. Если же воля на принятие наследства никак не выражена, то это означает отказ наследника от наследства, что также влечет целый ряд правовых последствий. </w:t>
      </w:r>
    </w:p>
    <w:p>
      <w:pPr>
        <w:pStyle w:val="Normal"/>
        <w:ind w:firstLine="360"/>
        <w:rPr>
          <w:spacing w:val="-4"/>
          <w:sz w:val="28"/>
          <w:szCs w:val="28"/>
        </w:rPr>
      </w:pPr>
      <w:r>
        <w:rPr>
          <w:spacing w:val="-4"/>
          <w:sz w:val="28"/>
          <w:szCs w:val="28"/>
        </w:rPr>
        <w:t>В то же время принятие наследства под условием не допускается. Так, наследник не может принять наследство под условием того, что сын наследодателя, лишенный наследства, женится на дочери наследника с тем, чтобы передать молодоженам унаследованное им имущество.  </w:t>
      </w:r>
    </w:p>
    <w:p>
      <w:pPr>
        <w:pStyle w:val="23"/>
        <w:rPr>
          <w:spacing w:val="-4"/>
        </w:rPr>
      </w:pPr>
      <w:r>
        <w:rPr>
          <w:spacing w:val="-4"/>
        </w:rPr>
        <w:t xml:space="preserve">Не допускается принятие наследства и с оговорками. Как уже отмечалось, наследник, призванный к наследованию по нескольким основаниям, может принять наследство по всем этим основаниям, либо по нескольким из них, либо только по одному из них. Но какой бы выбор он ни сделал, он не может принять лишь часть того, что он может унаследовать по основанию, по которому призван к наследованию. </w:t>
      </w:r>
    </w:p>
    <w:p>
      <w:pPr>
        <w:pStyle w:val="Normal"/>
        <w:ind w:firstLine="360"/>
        <w:rPr>
          <w:spacing w:val="-4"/>
          <w:sz w:val="28"/>
          <w:szCs w:val="28"/>
        </w:rPr>
      </w:pPr>
      <w:r>
        <w:rPr>
          <w:spacing w:val="-4"/>
          <w:sz w:val="28"/>
          <w:szCs w:val="28"/>
        </w:rPr>
        <w:t xml:space="preserve">Принятое наследство признается принадлежащим наследнику со дня открытия наследства независимо от времени его фактического принятия, равно как и независимо от момента государственной регистрации права наследника на это имущество, когда такое право подлежит регистрации. </w:t>
      </w:r>
    </w:p>
    <w:p>
      <w:pPr>
        <w:pStyle w:val="Normal"/>
        <w:ind w:firstLine="360"/>
        <w:rPr>
          <w:spacing w:val="-4"/>
          <w:sz w:val="28"/>
          <w:szCs w:val="28"/>
        </w:rPr>
      </w:pPr>
      <w:r>
        <w:rPr>
          <w:spacing w:val="-4"/>
          <w:sz w:val="28"/>
          <w:szCs w:val="28"/>
        </w:rPr>
        <w:t xml:space="preserve">Принятие наследства осуществляется либо путем прямого волеизъявления, либо совершением наследником так называемых конклюдентных действий, т.е. действий, из содержания которых можно сделать вывод (заключить) о намерении наследника принять наследство. </w:t>
      </w:r>
    </w:p>
    <w:p>
      <w:pPr>
        <w:pStyle w:val="Normal"/>
        <w:ind w:firstLine="360"/>
        <w:rPr/>
      </w:pPr>
      <w:r>
        <w:rPr>
          <w:spacing w:val="-4"/>
          <w:sz w:val="28"/>
          <w:szCs w:val="28"/>
        </w:rPr>
        <w:t>Пункт 1 ст.1153 предусматривает принятие наследства наследником путем прямого волеизъявления, т.е. подачей по месту открытия наследства нотариусу или должностному лицу, уполномоченному на совершение нотариальных действий, заявления наследника о принятии наследства либо его заявления о выдаче свидетельства о праве на наследство.  Отметим два обстоятельства: во-первых, заявление подается по месту открытия наследства, хотя бы сам наследник проживал (а если речь идет о юридическом лице - имел место нахождения) в другом месте. Во-вторых, заявление наследника о принятии наследства и заявление наследника о выдаче свидетельства о праве на наследство юридически равнозначны. Именно поэтому подачи двух заявлений не требуется. Для принятия наследства достаточно подачи одного из них.</w:t>
        <w:br/>
        <w:t>     В момент открытия наследства еще неизвестно, кому оно будет принадлежать. Наследство до принятия его наследниками либо до перехода его как выморочного в собственность Российской Федерации представляет собой совокупность бессубъектных, т.е. никому еще не принадлежащих, прав и обязанностей.   Именно поэтому в законе установлен сравнительно краткий срок для принятия наследства. В силу прямого указания закона срок для принятия наследства составляет шесть месяцев, а его течение начинается со дня открытия наследства. В соответствии с общими правилами о порядке исчисления сроков шестимесячный срок для принятия наследства, как и для отказа от наследства, начинает течь со дня, следующего за днем смерти гражданина (ст.191 ГК).</w:t>
      </w:r>
    </w:p>
    <w:p>
      <w:pPr>
        <w:pStyle w:val="Normal"/>
        <w:ind w:firstLine="360"/>
        <w:rPr/>
      </w:pPr>
      <w:r>
        <w:rPr>
          <w:spacing w:val="-4"/>
          <w:sz w:val="28"/>
          <w:szCs w:val="28"/>
        </w:rPr>
        <w:t>Истечение срока для принятия наследства влечет прекращение права на принятие наследства. Пункт 1 ст.1155 предусматривает случаи, когда суд может восстановить срок на принятие наследства и признать наследника принявшим наследство. Это возможно, однако, лишь при наличии следующих условий: во-первых, если наследник не знал и не должен был знать об открытии наследства или пропустил срок на принятие наследства по другим уважительным причинам; во-вторых, если наследник, пропустивший срок по уважительным причинам, обратился в суд не позднее шести месяцев после того, как эти причины отпали.</w:t>
      </w:r>
    </w:p>
    <w:p>
      <w:pPr>
        <w:pStyle w:val="Normal"/>
        <w:ind w:firstLine="360"/>
        <w:rPr>
          <w:spacing w:val="-4"/>
          <w:sz w:val="28"/>
          <w:szCs w:val="28"/>
        </w:rPr>
      </w:pPr>
      <w:r>
        <w:rPr>
          <w:spacing w:val="-4"/>
          <w:sz w:val="28"/>
          <w:szCs w:val="28"/>
        </w:rPr>
        <w:t>На стороне наследника, призванного к наследованию, возникает право на принятие наследства. Если наследник принимает наследство, то указанное право трансформируется в право на наследство. В законе предусмотрено, что право на принятие наследства, которое принадлежало умершему наследнику, не успевшему принять наследство в установленный срок, переходит к его наследникам. Такой переход называется наследственной трансмиссией. Наследник, который умер, не успев принять наследство, называется трансмиттентом, а его наследник (наследники), к которому переходит право на принятие наследства, - трансмиссаром (трансмиссарами). Наследственная трансмиссия имеет место независимо от того, был ли трансмиттент наследником по закону или по завещанию. Право на принятие наследства переходит к наследникам трансмиттента по закону. Если же трансмиттент все свое имущество завещал, то оно переходит к наследникам трансмиттента по завещанию. Таким образом, в роли трансмиттента и трансмиссаров могут выступать как наследники по закону, так и наследники по завещанию.</w:t>
      </w:r>
    </w:p>
    <w:p>
      <w:pPr>
        <w:pStyle w:val="Normal"/>
        <w:ind w:firstLine="360"/>
        <w:rPr>
          <w:spacing w:val="-4"/>
          <w:sz w:val="28"/>
          <w:szCs w:val="28"/>
        </w:rPr>
      </w:pPr>
      <w:r>
        <w:rPr>
          <w:spacing w:val="-4"/>
          <w:sz w:val="28"/>
          <w:szCs w:val="28"/>
        </w:rPr>
        <w:t>Правила о переходе права на принятие наследства в порядке наследственной трансмиссии не применяются в тех случаях, когда наследнику, который умер после открытия наследства, не успев его принять, в завещании наследодателя подназначен другой наследник. Переход права на принятие наследства в порядке наследственной трансмиссии в данном случае не происходит, а к наследованию призывается подназначенный наследник.</w:t>
      </w:r>
    </w:p>
    <w:p>
      <w:pPr>
        <w:pStyle w:val="Normal"/>
        <w:ind w:firstLine="360"/>
        <w:rPr>
          <w:spacing w:val="-4"/>
          <w:sz w:val="16"/>
          <w:szCs w:val="16"/>
        </w:rPr>
      </w:pPr>
      <w:r>
        <w:rPr>
          <w:spacing w:val="-4"/>
          <w:sz w:val="16"/>
          <w:szCs w:val="16"/>
        </w:rPr>
      </w:r>
    </w:p>
    <w:p>
      <w:pPr>
        <w:pStyle w:val="Heading8"/>
        <w:ind w:firstLine="360"/>
        <w:rPr>
          <w:spacing w:val="-4"/>
        </w:rPr>
      </w:pPr>
      <w:r>
        <w:rPr>
          <w:spacing w:val="-4"/>
        </w:rPr>
        <w:t>Отказ от наследства</w:t>
      </w:r>
    </w:p>
    <w:p>
      <w:pPr>
        <w:pStyle w:val="Normal"/>
        <w:ind w:firstLine="360"/>
        <w:rPr/>
      </w:pPr>
      <w:r>
        <w:rPr>
          <w:spacing w:val="-4"/>
          <w:sz w:val="28"/>
          <w:szCs w:val="28"/>
        </w:rPr>
        <w:t xml:space="preserve">Право наследования, возникающее у наследников, призванных к наследованию, слагается из двух возможностей: возможности принять наследство и возможности отказаться от наследства или, что то же самое, возможности отказа от наследства.  Закон на первое место ставит право наследника отказаться от наследства в пользу других лиц, делая при этом отсылку к ст.1158 ГК, которая как раз и определяет круг этих лиц. Наследник вправе также отказаться от наследства, не определяя лиц, в пользу которых он отказывается от наследства. При этом наследник вправе сам избрать любой из двух вариантов отказа от наследства.  </w:t>
      </w:r>
    </w:p>
    <w:p>
      <w:pPr>
        <w:pStyle w:val="Normal"/>
        <w:ind w:firstLine="360"/>
        <w:rPr>
          <w:spacing w:val="-4"/>
          <w:sz w:val="28"/>
          <w:szCs w:val="28"/>
        </w:rPr>
      </w:pPr>
      <w:r>
        <w:rPr>
          <w:spacing w:val="-4"/>
          <w:sz w:val="28"/>
          <w:szCs w:val="28"/>
        </w:rPr>
        <w:t xml:space="preserve">В законе, однако, предусмотрен случай, когда отказ от наследства не допускается. Такой отказ невозможен при наследовании выморочного имущества, которое в порядке наследования по закону переходит в собственность Российской Федерации. </w:t>
      </w:r>
    </w:p>
    <w:p>
      <w:pPr>
        <w:pStyle w:val="Normal"/>
        <w:ind w:firstLine="360"/>
        <w:rPr>
          <w:spacing w:val="-4"/>
          <w:sz w:val="28"/>
          <w:szCs w:val="28"/>
        </w:rPr>
      </w:pPr>
      <w:r>
        <w:rPr>
          <w:spacing w:val="-4"/>
          <w:sz w:val="28"/>
          <w:szCs w:val="28"/>
        </w:rPr>
        <w:t>Наследник может отказаться от наследства в пользу наследников того же наследодателя, что и он сам. Это могут быть наследники по завещанию или наследники по закону любой очереди, в том числе лица, которые призываются к наследованию по праву представления или в порядке наследственной трансмиссии.     </w:t>
        <w:br/>
        <w:t xml:space="preserve">     Не допускается отказ в пользу кого-либо из указанных лиц от имущества, наследуемого по завещанию, если все имущество наследодателя завещано назначенным им наследникам. Закрепление этого правила вызвано желанием законодателя при определении судьбы наследственного имущества максимально соблюсти волю наследодателя, выраженную в завещании. В то же время - что само собой разумеется - наследник и в этом случае может отказаться от наследства, не указывая никого, в пользу кого он от наследства отказывается. </w:t>
      </w:r>
    </w:p>
    <w:p>
      <w:pPr>
        <w:pStyle w:val="Normal"/>
        <w:ind w:firstLine="360"/>
        <w:rPr>
          <w:spacing w:val="-4"/>
          <w:sz w:val="28"/>
          <w:szCs w:val="28"/>
        </w:rPr>
      </w:pPr>
      <w:r>
        <w:rPr>
          <w:spacing w:val="-4"/>
          <w:sz w:val="28"/>
          <w:szCs w:val="28"/>
        </w:rPr>
        <w:t xml:space="preserve">Предоставляя наследнику право отказаться от наследства в пользу других лиц, хотя и достаточно ограниченного круга, закон в то же время не допускает отказа от наследства с оговорками или под условием. Объясняется это тем, что при отказе от наследства с оговорками или под условием в отношениях по наследованию на достаточно длительный период возникло бы состояние правовой неопределенности, с чем гражданский оборот не может мириться. Между тем как отказ от наследства в пользу других лиц, так и поведение указанных лиц поставлены в достаточно жесткие временные рамки. </w:t>
      </w:r>
    </w:p>
    <w:p>
      <w:pPr>
        <w:pStyle w:val="Normal"/>
        <w:ind w:firstLine="360"/>
        <w:rPr>
          <w:spacing w:val="-4"/>
          <w:sz w:val="28"/>
          <w:szCs w:val="28"/>
        </w:rPr>
      </w:pPr>
      <w:r>
        <w:rPr>
          <w:spacing w:val="-4"/>
          <w:sz w:val="28"/>
          <w:szCs w:val="28"/>
        </w:rPr>
        <w:t>Отказ от наследства по своей юридической природе - это односторонняя сделка. Если же наследник в течение срока, установленного для принятия наследства, не совершил действий, свидетельствующих о фактическом принятии наследства, то считается, что он наследство не принял. Необходимо, таким образом, различать отказ от наследства и непринятие наследства наследником в установленный срок. Если имел место отказ от наследства, то при отсутствии оснований для признания отказа как односторонней сделки недействительным наследник не может взять свой отказ обратно, отозвать его, по крайней мере после того, как заявление об отказе от наследства подано нотариусу или соответствующему должностному лицу либо получено им. Напротив, если наследник не примет наследство в установленный срок, то при наличии предусмотренных законом оснований он может принять наследство и по истечении указанного срока.     </w:t>
      </w:r>
    </w:p>
    <w:p>
      <w:pPr>
        <w:pStyle w:val="Normal"/>
        <w:ind w:firstLine="360"/>
        <w:rPr>
          <w:spacing w:val="-4"/>
          <w:sz w:val="28"/>
          <w:szCs w:val="28"/>
        </w:rPr>
      </w:pPr>
      <w:r>
        <w:rPr>
          <w:spacing w:val="-4"/>
          <w:sz w:val="28"/>
          <w:szCs w:val="28"/>
        </w:rPr>
        <w:t>Завещательный отказ или, что то же самое, легат относится к особым завещательным распоряжениям завещателя, в силу которых между наследником, обремененным легатом, и отказополучателем (легатарием) возникает обязательство. В этом обязательстве отказополучатель выступает как кредитор, который в соответствии с волей завещателя может требовать от наследника как должника исполнения завещательного отказа. В то же время на стороне отказополучателя возникает именно право, но отнюдь не обязанность требовать от наследника исполнения завещательного отказа. Вследствие этого отказополучатель вправе отказаться от получения завещательного отказа.</w:t>
      </w:r>
    </w:p>
    <w:p>
      <w:pPr>
        <w:pStyle w:val="Normal"/>
        <w:ind w:firstLine="360"/>
        <w:rPr>
          <w:spacing w:val="-4"/>
          <w:sz w:val="28"/>
          <w:szCs w:val="28"/>
        </w:rPr>
      </w:pPr>
      <w:r>
        <w:rPr>
          <w:spacing w:val="-4"/>
          <w:sz w:val="28"/>
          <w:szCs w:val="28"/>
        </w:rPr>
        <w:t>В тех случаях, когда доля в наследстве отпавшего наследника прибавляется к долям других наследников того же наследодателя, причем выбор этих наследников осуществляет закон, говорят о приращении наследственных долей. Приращение может иметь место как при наследовании по закону, так и при наследовании по завещанию, причем и тогда, когда часть имущества будет унаследована по закону, а часть - по завещанию. Как отпавший наследник, так и наследники, к которым переходит его доля, могут быть как наследниками по закону, так и наследниками по завещанию.</w:t>
      </w:r>
    </w:p>
    <w:p>
      <w:pPr>
        <w:pStyle w:val="Normal"/>
        <w:ind w:firstLine="360"/>
        <w:rPr>
          <w:spacing w:val="-4"/>
          <w:sz w:val="28"/>
          <w:szCs w:val="28"/>
        </w:rPr>
      </w:pPr>
      <w:r>
        <w:rPr>
          <w:spacing w:val="-4"/>
          <w:sz w:val="28"/>
          <w:szCs w:val="28"/>
        </w:rPr>
        <w:t>Общая собственность независимо от того, в силу какого основания она возникает и к какому виду относится - долевой или совместной, принадлежит двум или более субъектам. Именно поэтому она и называется общей. При общей долевой собственности каждому из ее участников принадлежит определенная доля в праве собственности, которая выражается либо в виде дроби, либо в процентах. При общей совместной собственности доли ее участников в праве собственности заранее не определены. Именно поэтому совместная собственность нередко именуется собственностью без определения долей. Впрочем, доли наличествуют, хотя и в скрытом виде, и в общей совместной собственности. Определение же долей происходит при выделе из совместной собственности либо при ее разделе.</w:t>
      </w:r>
    </w:p>
    <w:p>
      <w:pPr>
        <w:pStyle w:val="Normal"/>
        <w:ind w:firstLine="360"/>
        <w:rPr>
          <w:spacing w:val="-4"/>
          <w:sz w:val="28"/>
          <w:szCs w:val="28"/>
        </w:rPr>
      </w:pPr>
      <w:r>
        <w:rPr>
          <w:spacing w:val="-4"/>
          <w:sz w:val="28"/>
          <w:szCs w:val="28"/>
        </w:rPr>
        <w:t xml:space="preserve">Наиболее распространены общая совместная собственность супругов и общая совместная собственность членов крестьянского (фермерского) хозяйства. Однако как те, так и другие могут перейти на иной правовой режим существующих между ними отношений собственности. </w:t>
      </w:r>
    </w:p>
    <w:p>
      <w:pPr>
        <w:pStyle w:val="Normal"/>
        <w:ind w:firstLine="360"/>
        <w:rPr>
          <w:spacing w:val="-4"/>
          <w:sz w:val="16"/>
          <w:szCs w:val="16"/>
        </w:rPr>
      </w:pPr>
      <w:r>
        <w:rPr>
          <w:spacing w:val="-4"/>
          <w:sz w:val="16"/>
          <w:szCs w:val="16"/>
        </w:rPr>
      </w:r>
    </w:p>
    <w:p>
      <w:pPr>
        <w:pStyle w:val="Heading8"/>
        <w:ind w:firstLine="360"/>
        <w:rPr>
          <w:spacing w:val="-4"/>
        </w:rPr>
      </w:pPr>
      <w:r>
        <w:rPr>
          <w:spacing w:val="-4"/>
        </w:rPr>
        <w:t>Раздел наследства</w:t>
      </w:r>
    </w:p>
    <w:p>
      <w:pPr>
        <w:pStyle w:val="Normal"/>
        <w:ind w:firstLine="360"/>
        <w:rPr/>
      </w:pPr>
      <w:r>
        <w:rPr>
          <w:spacing w:val="-4"/>
          <w:sz w:val="28"/>
          <w:szCs w:val="28"/>
        </w:rPr>
        <w:t>Наследники, в общую долевую собственность которых поступает наследственное имущество, стремятся к большей определенности и независимости, к тому, чтобы осуществлять доставшиеся им по наследству права по своему усмотрению, без оглядки на остальных наследников. Этим целям служит раздел общего имущества, под которым в ст.1165 ГК понимается не только прекращение общей долевой собственности для всех ее участников путем выдела каждому его доли, но и выдел доли одного или нескольких из них при сохранении для остальных в отношении принадлежащего им имущества режима общей собственности. Раздел общего имущества может быть произведен по соглашению между наследниками, а если оно не достигнуто, то по иску наследника, который вправе в судебном порядке требовать выдела своей доли в натуре или выплаты ему соответствующей компенсации.</w:t>
      </w:r>
    </w:p>
    <w:p>
      <w:pPr>
        <w:pStyle w:val="Normal"/>
        <w:ind w:firstLine="360"/>
        <w:rPr/>
      </w:pPr>
      <w:r>
        <w:rPr>
          <w:spacing w:val="-4"/>
          <w:sz w:val="28"/>
          <w:szCs w:val="28"/>
        </w:rPr>
        <w:t xml:space="preserve"> </w:t>
      </w:r>
      <w:r>
        <w:rPr>
          <w:spacing w:val="-4"/>
          <w:sz w:val="28"/>
          <w:szCs w:val="28"/>
        </w:rPr>
        <w:t>К соглашению о разделе наследства применяются правила ГК о форме сделок, в том числе и договоров, а также правила об их государственной регистрации.</w:t>
      </w:r>
    </w:p>
    <w:p>
      <w:pPr>
        <w:pStyle w:val="Normal"/>
        <w:ind w:firstLine="360"/>
        <w:rPr>
          <w:spacing w:val="-4"/>
          <w:sz w:val="28"/>
          <w:szCs w:val="28"/>
        </w:rPr>
      </w:pPr>
      <w:r>
        <w:rPr>
          <w:spacing w:val="-4"/>
          <w:sz w:val="28"/>
          <w:szCs w:val="28"/>
        </w:rPr>
        <w:t>Особые правила установлены законом в отношении раздела наследства, в состав которого входит недвижимое имущество. 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е указанного соглашения и ранее выданного свидетельства о праве на наследство. Если же государственная регистрация прав наследников на недвижимое имущество была осуществлена на основании свидетельства о праве на наследство еще до заключения наследниками соглашения о разделе наследства, то документы о государственной регистрации по требованию наследников должны быть приведены в соответствие с соглашением наследников о разделе наследства.</w:t>
      </w:r>
    </w:p>
    <w:p>
      <w:pPr>
        <w:pStyle w:val="Normal"/>
        <w:ind w:firstLine="360"/>
        <w:rPr>
          <w:spacing w:val="-4"/>
          <w:sz w:val="28"/>
          <w:szCs w:val="28"/>
        </w:rPr>
      </w:pPr>
      <w:r>
        <w:rPr>
          <w:spacing w:val="-4"/>
          <w:sz w:val="28"/>
          <w:szCs w:val="28"/>
        </w:rPr>
        <w:t>Несоответствие раздела наследства, осуществленного наследниками в заключенном ими соглашении, долям, указанным в свидетельстве о праве на наследство, не может повлечь отказ в государственной регистрации их прав на недвижимое имущество, полученное в результате раздела наследства.</w:t>
      </w:r>
    </w:p>
    <w:p>
      <w:pPr>
        <w:pStyle w:val="Normal"/>
        <w:ind w:firstLine="360"/>
        <w:rPr/>
      </w:pPr>
      <w:r>
        <w:rPr>
          <w:spacing w:val="-4"/>
          <w:sz w:val="28"/>
          <w:szCs w:val="28"/>
        </w:rPr>
        <w:t>Статья 1168 подразделяет наследников, имеющих преимущественное право на неделимую вещь при разделе наследства, на три группы.</w:t>
      </w:r>
    </w:p>
    <w:p>
      <w:pPr>
        <w:pStyle w:val="Normal"/>
        <w:ind w:firstLine="360"/>
        <w:rPr/>
      </w:pPr>
      <w:r>
        <w:rPr>
          <w:spacing w:val="-4"/>
          <w:sz w:val="28"/>
          <w:szCs w:val="28"/>
        </w:rPr>
        <w:t>К первой группе относится наследник, обладавший совместно с наследодателем правом общей собственности на неделимую вещь, доля в праве на которую входит в состав наследства.     </w:t>
        <w:br/>
        <w:t>     Ко второй группе относится наследник, который постоянно пользовался неделимой вещью, входящей в состав наследства, не будучи участником общей собственности на эту вещь.     </w:t>
        <w:br/>
        <w:t xml:space="preserve">     Специальное правило установлено для случаев, когда в состав наследства входит жилое помещение (жилой дом, квартира и т.п.), раздел которого в натуре невозможен. Наличие такого правила дает основания для выделения наследников, имеющих преимущественное право на получение жилого помещения в счет своей наследственной доли, в особую, третью группу наследников, о которых идет речь в ст.1168. Преимущественное право в этом случае принадлежит наследникам, проживавшим в указанном жилом помещении ко дню открытия наследства и не имеющим иного жилого помещения. Однако это преимущественное право опять-таки не действует против тех наследников, которые являются сособственниками указанного жилого помещения, т.е. помещения, которое при жизни наследодателя находилось в общей собственности наследодателя и соответствующих наследников. </w:t>
      </w:r>
    </w:p>
    <w:p>
      <w:pPr>
        <w:pStyle w:val="Normal"/>
        <w:ind w:firstLine="360"/>
        <w:rPr/>
      </w:pPr>
      <w:r>
        <w:rPr>
          <w:spacing w:val="-4"/>
          <w:sz w:val="28"/>
          <w:szCs w:val="28"/>
        </w:rPr>
        <w:t>Преимущественное право наследников на получение при разделе наследства предметов обычной домашней обстановки и обихода не ограничивает права наследодателя по своему усмотрению завещать эти предметы любому лицу, в том числе и тому, который не относится к наследникам, имеющим преимущественное право на получение указанных предметов в порядке ст.1169. В этом случае наследники не смогут реализовать право, предоставленное им ст.1169. Этот вывод прямо вытекает из того, что право завещателя по своему усмотрению завещать принадлежащее ему имущество любому лицу ограничено лишь правилами закона об обязательной доле (см. абз.2 п.1 ст.1119 ГК).</w:t>
      </w:r>
    </w:p>
    <w:p>
      <w:pPr>
        <w:pStyle w:val="Normal"/>
        <w:spacing w:lineRule="exact" w:line="300"/>
        <w:ind w:firstLine="357"/>
        <w:rPr/>
      </w:pPr>
      <w:r>
        <w:rPr>
          <w:spacing w:val="-4"/>
          <w:sz w:val="28"/>
          <w:szCs w:val="28"/>
        </w:rPr>
        <w:t>Статья 1171 ГК определяет круг лиц, на которых возложено принятие необходимых мер по охране наследства и управлению им. Это нотариус по месту открытия наследства и по месту нахождения соответствующей части наследственного имущества, должностные лица органов местного самоуправления и должностные лица консульских учреждений Российской Федерации, которым предоставлено право совершения нотариальных действий, исполнитель завещания и другие лица. Круг этих мер определен в ст.1172 и 1173 ГК. Кроме того, принимаются и другие необходимые меры по охране наследства и управлению им.  Определен также круг лиц и организаций, по заявлению которых необходимые меры по охране наследства и управлению им принимаются, и порядок реализации этих мер.     </w:t>
      </w:r>
    </w:p>
    <w:p>
      <w:pPr>
        <w:pStyle w:val="Normal"/>
        <w:spacing w:lineRule="exact" w:line="300"/>
        <w:ind w:firstLine="357"/>
        <w:rPr>
          <w:spacing w:val="-4"/>
          <w:sz w:val="28"/>
          <w:szCs w:val="28"/>
        </w:rPr>
      </w:pPr>
      <w:r>
        <w:rPr>
          <w:spacing w:val="-4"/>
          <w:sz w:val="28"/>
          <w:szCs w:val="28"/>
        </w:rPr>
        <w:t xml:space="preserve">Меры по охране наследства не сводятся лишь к мерам по хранению наследственного имущества, они значительно шире и разнообразнее. Это и опись наследственного имущества, и его оценка, и уведомление соответствующих организаций и лиц о наличии в составе наследства имущества, надлежащий правовой режим которого они обеспечивают (например, органов внутренних дел или инспекций по охране памятников истории и культуры). Иногда приходится принимать меры не столько по охране самого наследства, сколько по охране от наследства. </w:t>
      </w:r>
    </w:p>
    <w:p>
      <w:pPr>
        <w:pStyle w:val="Normal"/>
        <w:spacing w:lineRule="exact" w:line="300"/>
        <w:ind w:firstLine="357"/>
        <w:rPr/>
      </w:pPr>
      <w:r>
        <w:rPr>
          <w:spacing w:val="-4"/>
          <w:sz w:val="28"/>
          <w:szCs w:val="28"/>
        </w:rPr>
        <w:t>Расходы по хранению наследственного имущества возмещаются тому, кто их понес (за вычетом той доли расходов, которая падает на него самого, если хранение имущества осуществляет один из наследников). Предельный размер вознаграждения по договору хранения наследственного имущества и договору доверительного управления наследственным имуществом не может превышать 3 процента оценочной стоимости указанного имущества, определяемой в соответствии с п.1 ст.1172 ГК (постановление Правительства РФ от 27 мая 2002 г. N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 (СЗ РФ. 2002. N 22. Ст. 2096).</w:t>
      </w:r>
    </w:p>
    <w:p>
      <w:pPr>
        <w:pStyle w:val="Normal"/>
        <w:spacing w:lineRule="exact" w:line="300"/>
        <w:ind w:firstLine="357"/>
        <w:rPr/>
      </w:pPr>
      <w:r>
        <w:rPr>
          <w:spacing w:val="-4"/>
          <w:sz w:val="28"/>
          <w:szCs w:val="28"/>
        </w:rPr>
        <w:t xml:space="preserve">К доверительному управлению приходится прибегать тогда, когда в составе наследства имеется имущество, требующее не только охраны, но и управления. Это предприятие, доля в уставном (складочном) капитале хозяйственного общества или товарищества, ценные бумаги, исключительные права и т.п. В этом случае нотариус в соответствии со ст.1026 ГК в качестве учредителя доверительного управления заключает договор доверительного управления соответствующим имуществом с доверительным управляющим. </w:t>
      </w:r>
    </w:p>
    <w:p>
      <w:pPr>
        <w:pStyle w:val="Normal"/>
        <w:spacing w:lineRule="exact" w:line="300"/>
        <w:ind w:firstLine="357"/>
        <w:rPr>
          <w:spacing w:val="-4"/>
          <w:sz w:val="28"/>
          <w:szCs w:val="28"/>
        </w:rPr>
      </w:pPr>
      <w:r>
        <w:rPr>
          <w:spacing w:val="-4"/>
          <w:sz w:val="28"/>
          <w:szCs w:val="28"/>
        </w:rPr>
        <w:t xml:space="preserve">Наследники, принявшие наследство, отвечают по долгам наследодателя солидарно, но при этом каждый из наследников отвечает по этим долгам лишь в пределах стоимости перешедшего к нему наследственного имущества. Установление солидарной ответственности наследников, принявших наследство, означает, что кредитор, а если кредиторов несколько, то каждый из кредиторов может по своему выбору потребовать исполнения обязательства от любого из наследников (в целом или в части), но наследник отвечает по этим обязательствам лишь в пределах стоимости перешедшего к нему наследственного имущества. Иными словами, наследник не может отказать кредитору в удовлетворении его требования в полном объеме (разумеется, в пределах стоимости перешедшего к наследнику наследственного имущества) со ссылкой на то, что он отвечает по этому требованию лишь соразмерно своей доле, а остальную часть долга кредитор должен взыскивать с других наследников. </w:t>
      </w:r>
    </w:p>
    <w:p>
      <w:pPr>
        <w:pStyle w:val="Normal"/>
        <w:spacing w:lineRule="exact" w:line="300"/>
        <w:ind w:firstLine="357"/>
        <w:rPr>
          <w:spacing w:val="-4"/>
          <w:sz w:val="28"/>
          <w:szCs w:val="28"/>
        </w:rPr>
      </w:pPr>
      <w:r>
        <w:rPr>
          <w:spacing w:val="-4"/>
          <w:sz w:val="28"/>
          <w:szCs w:val="28"/>
        </w:rPr>
        <w:t>В связи с удовлетворением требований кредиторов наследодателя между наследниками могут возникнуть регрессные обязательства. Если один из наследников сполна удовлетворил кредитора, то наследник, удовлетворивший кредитора, может требовать от других наследников в порядке регресса соразмерно их долям в наследственном имуществе возмещения выплаченных сумм за вычетом той части долга, которая падает на него самого. При этом в порядке регресса остальные наследники отвечают перед наследником, погасившим долг, как долевые должники.</w:t>
        <w:br/>
        <w:t xml:space="preserve">В тех случаях, когда наследник приобретает право на принятие наследства в порядке наследственной трансмиссии и это наследство принимает, он отвечает в пределах стоимости этого наследственного имущества по долгам наследодателя, которому это имущество принадлежало, но не отвечает этим имуществом по долгам наследника, от которого к нему перешло право на принятие наследства. </w:t>
      </w:r>
    </w:p>
    <w:p>
      <w:pPr>
        <w:pStyle w:val="Normal"/>
        <w:spacing w:lineRule="exact" w:line="300"/>
        <w:ind w:firstLine="357"/>
        <w:rPr>
          <w:spacing w:val="-4"/>
          <w:sz w:val="28"/>
          <w:szCs w:val="28"/>
        </w:rPr>
      </w:pPr>
      <w:r>
        <w:rPr>
          <w:spacing w:val="-4"/>
          <w:sz w:val="28"/>
          <w:szCs w:val="28"/>
        </w:rPr>
        <w:t>Помимо наследников, принявших наследство, кредиторы до принятия наследства могут предъявить соответствующие требования к исполнителю завещания или к наследственному имуществу. Требования во всех случаях должны быть предъявлены в суде. Если требование предъявлено к исполнителю завещания или к наследственному имуществу, суд приостанавливает рассмотрение дела до принятия наследства наследниками или до перехода имущества как выморочного к Российской Федерации.</w:t>
      </w:r>
      <w:r>
        <w:br w:type="page"/>
      </w:r>
    </w:p>
    <w:p>
      <w:pPr>
        <w:pStyle w:val="Normal"/>
        <w:ind w:firstLine="360"/>
        <w:jc w:val="center"/>
        <w:rPr>
          <w:b/>
          <w:b/>
          <w:bCs/>
          <w:sz w:val="40"/>
          <w:szCs w:val="40"/>
        </w:rPr>
      </w:pPr>
      <w:r>
        <w:rPr>
          <w:b/>
          <w:bCs/>
          <w:sz w:val="40"/>
          <w:szCs w:val="40"/>
        </w:rPr>
        <w:t>Глава 4.</w:t>
      </w:r>
    </w:p>
    <w:p>
      <w:pPr>
        <w:pStyle w:val="Heading3"/>
        <w:ind w:left="-180" w:hanging="0"/>
        <w:rPr>
          <w:spacing w:val="-2"/>
          <w:sz w:val="36"/>
          <w:szCs w:val="36"/>
        </w:rPr>
      </w:pPr>
      <w:r>
        <w:rPr>
          <w:b w:val="false"/>
          <w:bCs w:val="false"/>
          <w:spacing w:val="-2"/>
          <w:sz w:val="40"/>
          <w:szCs w:val="40"/>
        </w:rPr>
        <w:t>НАСЛЕДОВАНИЕ ОТДЕЛЬНЫХ ВИДОВ ИМУЩЕСТВА</w:t>
      </w:r>
    </w:p>
    <w:p>
      <w:pPr>
        <w:pStyle w:val="Normal"/>
        <w:rPr>
          <w:spacing w:val="-2"/>
          <w:sz w:val="36"/>
          <w:szCs w:val="36"/>
        </w:rPr>
      </w:pPr>
      <w:r>
        <w:rPr>
          <w:spacing w:val="-2"/>
          <w:sz w:val="36"/>
          <w:szCs w:val="36"/>
        </w:rPr>
      </w:r>
    </w:p>
    <w:p>
      <w:pPr>
        <w:pStyle w:val="Heading8"/>
        <w:ind w:firstLine="360"/>
        <w:rPr/>
      </w:pPr>
      <w:r>
        <w:rPr/>
        <w:t xml:space="preserve">Наследование прав, связанных с участием </w:t>
      </w:r>
    </w:p>
    <w:p>
      <w:pPr>
        <w:pStyle w:val="Heading8"/>
        <w:ind w:firstLine="360"/>
        <w:rPr/>
      </w:pPr>
      <w:r>
        <w:rPr/>
        <w:t>в товариществах, обществах, производственных кооперативах     </w:t>
      </w:r>
    </w:p>
    <w:p>
      <w:pPr>
        <w:pStyle w:val="Style10"/>
        <w:ind w:firstLine="360"/>
        <w:rPr/>
      </w:pPr>
      <w:r>
        <w:rPr>
          <w:rFonts w:cs="Times New Roman" w:ascii="Times New Roman" w:hAnsi="Times New Roman"/>
          <w:sz w:val="4"/>
          <w:szCs w:val="4"/>
        </w:rPr>
        <w:br/>
      </w:r>
      <w:r>
        <w:rPr>
          <w:rFonts w:cs="Times New Roman" w:ascii="Times New Roman" w:hAnsi="Times New Roman"/>
          <w:sz w:val="28"/>
          <w:szCs w:val="28"/>
        </w:rPr>
        <w:t>Хозяйственные товарищества и общества, а также производственные кооперативы относятся к коммерческим организациям. Они являются юридическими лицами, наделены общей правоспособностью и имеют в частной собственности обособленное имущество. В связи с участием в образовании имущества указанных юридических лиц их учредители (участники) могут иметь в отношении этих юридических лиц обязательственные права.     </w:t>
      </w:r>
    </w:p>
    <w:p>
      <w:pPr>
        <w:pStyle w:val="Style10"/>
        <w:ind w:firstLine="360"/>
        <w:rPr>
          <w:rFonts w:ascii="Times New Roman" w:hAnsi="Times New Roman" w:cs="Times New Roman"/>
          <w:sz w:val="28"/>
          <w:szCs w:val="28"/>
        </w:rPr>
      </w:pPr>
      <w:r>
        <w:rPr>
          <w:rFonts w:cs="Times New Roman" w:ascii="Times New Roman" w:hAnsi="Times New Roman"/>
          <w:sz w:val="28"/>
          <w:szCs w:val="28"/>
        </w:rPr>
        <w:t>В состав наследства полного товарища (независимо от того, идет ли речь о полном товариществе или товариществе на вере), участника общества с ограниченной или дополнительной ответственностью или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Указание же на то, что наследник, к которому переходит доля (пай) в складочном (уставном) капитале, становится соответственно полным товарищем, участником общества с ограниченной или дополнительной ответственностью или членом производственного кооператива, отсутствует. Если же в складочном капитале товарищества наследуется доля вкладчика товарищества на вере, то закон не ограничивается указанием на то, что эта доля входит в состав наследства вкладчика, а специально подчеркивает, что наследник становится вкладчиком товарищества на вере. Точно так же, если в состав наследства участника акционерного общества входят принадлежавшие ему акции, то наследники, к которым эти акции перешли, становятся участниками акционерного общества независимо от того, является ли оно открытым или закрытым.</w:t>
      </w:r>
    </w:p>
    <w:p>
      <w:pPr>
        <w:pStyle w:val="Style10"/>
        <w:ind w:firstLine="360"/>
        <w:rPr>
          <w:rFonts w:ascii="Times New Roman" w:hAnsi="Times New Roman" w:cs="Times New Roman"/>
          <w:sz w:val="28"/>
          <w:szCs w:val="28"/>
        </w:rPr>
      </w:pPr>
      <w:r>
        <w:rPr>
          <w:rFonts w:cs="Times New Roman" w:ascii="Times New Roman" w:hAnsi="Times New Roman"/>
          <w:sz w:val="28"/>
          <w:szCs w:val="28"/>
        </w:rPr>
        <w:t xml:space="preserve">Потребительские кооперативы, в отличие от производственных, отнесены законом к некоммерческим организациям. Они являются юридическими лицами, но наделены не общей, а специальной правоспособностью и могут осуществлять предпринимательскую деятельность лишь постольку, поскольку она служит достижению целей, ради которых они созданы, и соответствует этим целям. </w:t>
      </w:r>
    </w:p>
    <w:p>
      <w:pPr>
        <w:pStyle w:val="Style10"/>
        <w:ind w:firstLine="360"/>
        <w:rPr>
          <w:rFonts w:ascii="Times New Roman" w:hAnsi="Times New Roman" w:cs="Times New Roman"/>
          <w:sz w:val="28"/>
          <w:szCs w:val="28"/>
        </w:rPr>
      </w:pPr>
      <w:r>
        <w:rPr>
          <w:rFonts w:cs="Times New Roman" w:ascii="Times New Roman" w:hAnsi="Times New Roman"/>
          <w:sz w:val="28"/>
          <w:szCs w:val="28"/>
        </w:rPr>
        <w:t>В  состав наследства члена потребительского кооператива входит его пай. При этом возврат наследникам паевых взносов рассчитан на те случаи, когда наследники в соответствующий кооператив не принимаются. Прием же в кооператив зависит от того, как решается этот вопрос в учредительных документах, и находится в ведении соответствующих органов управления кооператива.</w:t>
      </w:r>
    </w:p>
    <w:p>
      <w:pPr>
        <w:pStyle w:val="Style10"/>
        <w:ind w:firstLine="360"/>
        <w:rPr>
          <w:rFonts w:ascii="Times New Roman" w:hAnsi="Times New Roman" w:cs="Times New Roman"/>
          <w:sz w:val="28"/>
          <w:szCs w:val="28"/>
        </w:rPr>
      </w:pPr>
      <w:r>
        <w:rPr>
          <w:rFonts w:cs="Times New Roman" w:ascii="Times New Roman" w:hAnsi="Times New Roman"/>
          <w:sz w:val="28"/>
          <w:szCs w:val="28"/>
        </w:rPr>
        <w:t xml:space="preserve">Никакого обязательного членства в кооперативе нет и быть не может. Наследник имеет право быть принятым в члены кооператива независимо от того, полностью ли выплатил наследодатель свой паевой взнос или нет, проживал ли наследник совместно с наследодателем в предоставленном наследодателю кооперативом помещении или нет. Отказ в приеме в члены кооператива наследник во всех случаях может оспорить в судебном порядке. </w:t>
      </w:r>
    </w:p>
    <w:p>
      <w:pPr>
        <w:pStyle w:val="Style10"/>
        <w:ind w:firstLine="360"/>
        <w:rPr/>
      </w:pPr>
      <w:r>
        <w:rPr>
          <w:rFonts w:cs="Times New Roman" w:ascii="Times New Roman" w:hAnsi="Times New Roman"/>
          <w:sz w:val="28"/>
          <w:szCs w:val="28"/>
        </w:rPr>
        <w:t>В тех случаях, когда пай наследодателя перешел к нескольким наследникам, может случиться так, что на прием в кооператив будет претендовать не один наследник, а два или более. Предпочтение следует отдать тем наследникам, которые проживали в этом помещении совместно с наследодателем и другого жилья не имеют. Другие же наследники имеют право на получение соответствующей компенсации, порядок, способы и сроки выплаты которой могут быть определены с учетом правил ст.1170 ГК (в случае спора - судом).</w:t>
      </w:r>
    </w:p>
    <w:p>
      <w:pPr>
        <w:pStyle w:val="Style10"/>
        <w:ind w:firstLine="360"/>
        <w:rPr/>
      </w:pPr>
      <w:r>
        <w:rPr>
          <w:rFonts w:cs="Times New Roman" w:ascii="Times New Roman" w:hAnsi="Times New Roman"/>
          <w:sz w:val="28"/>
          <w:szCs w:val="28"/>
        </w:rPr>
        <w:t xml:space="preserve">При наследовании предприятия возможны </w:t>
      </w:r>
      <w:r>
        <w:rPr>
          <w:rFonts w:cs="Times New Roman" w:ascii="Times New Roman" w:hAnsi="Times New Roman"/>
          <w:i/>
          <w:iCs/>
          <w:sz w:val="28"/>
          <w:szCs w:val="28"/>
        </w:rPr>
        <w:t>две</w:t>
      </w:r>
      <w:r>
        <w:rPr>
          <w:rFonts w:cs="Times New Roman" w:ascii="Times New Roman" w:hAnsi="Times New Roman"/>
          <w:sz w:val="28"/>
          <w:szCs w:val="28"/>
        </w:rPr>
        <w:t xml:space="preserve"> ситуации, которые законодатель и предлагает учитывать. </w:t>
      </w:r>
    </w:p>
    <w:p>
      <w:pPr>
        <w:pStyle w:val="Style10"/>
        <w:numPr>
          <w:ilvl w:val="0"/>
          <w:numId w:val="2"/>
        </w:numPr>
        <w:rPr/>
      </w:pPr>
      <w:r>
        <w:rPr>
          <w:rFonts w:cs="Times New Roman" w:ascii="Times New Roman" w:hAnsi="Times New Roman"/>
          <w:sz w:val="28"/>
          <w:szCs w:val="28"/>
        </w:rPr>
        <w:t>В числе лиц, призванных к наследованию, имеется наследник, который на день открытия наследства зарегистрирован в качестве индивидуального предпринимателя, или коммерческая организация. При этом индивидуальный предприниматель может быть призван к наследованию как по завещанию, так и по закону, в то время как коммерческая организация, что вытекает из оснований призвания к наследованию юридических лиц, - только по завещанию (см. ст.1116 ГК). Если в числе наследников, призванных к наследованию, имеется индивидуальный предприниматель или коммерческая организация, а в составе наследства имеется предприятие, то при разделе наследства индивидуальному предпринимателю или коммерческой организации принадлежит преимущественное право.</w:t>
      </w:r>
    </w:p>
    <w:p>
      <w:pPr>
        <w:pStyle w:val="Style10"/>
        <w:numPr>
          <w:ilvl w:val="0"/>
          <w:numId w:val="2"/>
        </w:numPr>
        <w:rPr>
          <w:rFonts w:ascii="Times New Roman" w:hAnsi="Times New Roman" w:cs="Times New Roman"/>
          <w:sz w:val="28"/>
          <w:szCs w:val="28"/>
        </w:rPr>
      </w:pPr>
      <w:r>
        <w:rPr>
          <w:rFonts w:cs="Times New Roman" w:ascii="Times New Roman" w:hAnsi="Times New Roman"/>
          <w:sz w:val="28"/>
          <w:szCs w:val="28"/>
        </w:rPr>
        <w:t>Никто из наследников не имеет указанного преимущественного права или не воспользовался им. В этом случае предприятие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     </w:t>
      </w:r>
    </w:p>
    <w:p>
      <w:pPr>
        <w:pStyle w:val="Style10"/>
        <w:ind w:firstLine="360"/>
        <w:rPr>
          <w:rFonts w:ascii="Times New Roman" w:hAnsi="Times New Roman" w:cs="Times New Roman"/>
          <w:sz w:val="8"/>
          <w:szCs w:val="8"/>
        </w:rPr>
      </w:pPr>
      <w:r>
        <w:rPr>
          <w:rFonts w:cs="Times New Roman" w:ascii="Times New Roman" w:hAnsi="Times New Roman"/>
          <w:sz w:val="8"/>
          <w:szCs w:val="8"/>
        </w:rPr>
      </w:r>
    </w:p>
    <w:p>
      <w:pPr>
        <w:pStyle w:val="Heading8"/>
        <w:ind w:firstLine="360"/>
        <w:rPr/>
      </w:pPr>
      <w:r>
        <w:rPr/>
        <w:t>Наследование имущества члена крестьянского(фермерского)  хозяйства</w:t>
      </w:r>
    </w:p>
    <w:p>
      <w:pPr>
        <w:pStyle w:val="Style10"/>
        <w:ind w:firstLine="360"/>
        <w:rPr>
          <w:rFonts w:ascii="Times New Roman" w:hAnsi="Times New Roman" w:cs="Times New Roman"/>
          <w:sz w:val="4"/>
          <w:szCs w:val="4"/>
        </w:rPr>
      </w:pPr>
      <w:r>
        <w:rPr>
          <w:rFonts w:cs="Times New Roman" w:ascii="Times New Roman" w:hAnsi="Times New Roman"/>
          <w:sz w:val="4"/>
          <w:szCs w:val="4"/>
        </w:rPr>
      </w:r>
    </w:p>
    <w:p>
      <w:pPr>
        <w:pStyle w:val="Style10"/>
        <w:ind w:firstLine="360"/>
        <w:rPr/>
      </w:pPr>
      <w:r>
        <w:rPr>
          <w:rFonts w:cs="Times New Roman" w:ascii="Times New Roman" w:hAnsi="Times New Roman"/>
          <w:sz w:val="28"/>
          <w:szCs w:val="28"/>
        </w:rPr>
        <w:t xml:space="preserve">В п. 1 ст. 1179, а вслед за ним в ст. 10 Закона о крестьянском хозяйстве закреплено положение, которое состоит в том, что после смерти любого члена крестьянского хозяйства наследство открывается и наследование осуществляется на общих основаниях. Таким образом, наследство после смерти любого члена хозяйства открывается не только в имуществе, принадлежавшем ему лично, но и в принадлежавшей ему доле в имуществе, находящемся в общей собственности членов хозяйства. ГК относит это имущество к общей совместной собственности членов хозяйства, если законом или договором между членами хозяйства не установлено иное. </w:t>
      </w:r>
    </w:p>
    <w:p>
      <w:pPr>
        <w:pStyle w:val="Style10"/>
        <w:ind w:firstLine="360"/>
        <w:rPr>
          <w:rFonts w:ascii="Times New Roman" w:hAnsi="Times New Roman" w:cs="Times New Roman"/>
          <w:sz w:val="28"/>
          <w:szCs w:val="28"/>
        </w:rPr>
      </w:pPr>
      <w:r>
        <w:rPr>
          <w:rFonts w:cs="Times New Roman" w:ascii="Times New Roman" w:hAnsi="Times New Roman"/>
          <w:sz w:val="28"/>
          <w:szCs w:val="28"/>
        </w:rPr>
        <w:t>Наследник умершего члена хозяйства может быть, а может и не быть членом хозяйства. Если он не является членом хозяйства и не желает в него вступать, то он имеет право на получение компенсации, соразмерной наследуемой им доле в имуществе, находящемся в общей собственности членов хозяйства. Срок выплаты компенсации определяется соглашением наследника с членами хозяйства, а при отсутствии соглашения - судом, но не может превышать один год со дня открытия наследства. Учету подлежит и стоимость доли наследодателя в земельном участке (стоимость земельной доли).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Если же наследник принят в члены хозяйства, указанная компенсация ему не выплачивается. Земельный участок и средства производства, принадлежащие членам хозяйства на праве общей собственности (а в данном случае не имеет значения: долевой или совместной), разделу не подлежат, при том, однако, что оставшиеся члены хозяйства будут продолжать его вести.</w:t>
      </w:r>
    </w:p>
    <w:p>
      <w:pPr>
        <w:pStyle w:val="Style10"/>
        <w:ind w:firstLine="360"/>
        <w:rPr/>
      </w:pPr>
      <w:r>
        <w:rPr>
          <w:rFonts w:cs="Times New Roman" w:ascii="Times New Roman" w:hAnsi="Times New Roman"/>
          <w:sz w:val="28"/>
          <w:szCs w:val="28"/>
        </w:rPr>
        <w:t>Вещи, находящиеся в свободном обращении, а также вещи ограниченно оборотоспособные входят в состав наследства и наследуются на общих основаниях, установленных Гражданским кодексом. Сказанное, однако, не означает, что общество может безучастно относиться к судьбе вещей, оборотоспособность которых ограничена. В случае необходимости соответствующими органами (органами внутренних дел, санэпиднадзора и т.д.) должны быть незамедлительно приняты меры по охране таких вещей, которые могут представлять большую опасность и для самих наследников, и для окружающих, вплоть до изъятия этих вещей у наследника до получения им специального разрешения на эти вещи. Указанные меры должны осуществляться с соблюдением порядка, установленного законом для соответствующего имущества.</w:t>
      </w:r>
    </w:p>
    <w:p>
      <w:pPr>
        <w:pStyle w:val="Style10"/>
        <w:ind w:firstLine="360"/>
        <w:rPr>
          <w:rFonts w:ascii="Times New Roman" w:hAnsi="Times New Roman" w:cs="Times New Roman"/>
          <w:sz w:val="8"/>
          <w:szCs w:val="8"/>
        </w:rPr>
      </w:pPr>
      <w:r>
        <w:rPr>
          <w:rFonts w:cs="Times New Roman" w:ascii="Times New Roman" w:hAnsi="Times New Roman"/>
          <w:sz w:val="8"/>
          <w:szCs w:val="8"/>
        </w:rPr>
      </w:r>
    </w:p>
    <w:p>
      <w:pPr>
        <w:pStyle w:val="Heading8"/>
        <w:ind w:firstLine="360"/>
        <w:rPr/>
      </w:pPr>
      <w:r>
        <w:rPr/>
        <w:t>Наследование земельных участков</w:t>
      </w:r>
    </w:p>
    <w:p>
      <w:pPr>
        <w:pStyle w:val="Style10"/>
        <w:ind w:firstLine="360"/>
        <w:rPr>
          <w:rFonts w:ascii="Times New Roman" w:hAnsi="Times New Roman" w:cs="Times New Roman"/>
          <w:sz w:val="4"/>
          <w:szCs w:val="4"/>
        </w:rPr>
      </w:pPr>
      <w:r>
        <w:rPr>
          <w:rFonts w:cs="Times New Roman" w:ascii="Times New Roman" w:hAnsi="Times New Roman"/>
          <w:sz w:val="4"/>
          <w:szCs w:val="4"/>
        </w:rPr>
      </w:r>
    </w:p>
    <w:p>
      <w:pPr>
        <w:pStyle w:val="Style10"/>
        <w:ind w:firstLine="360"/>
        <w:rPr/>
      </w:pPr>
      <w:r>
        <w:rPr>
          <w:rFonts w:cs="Times New Roman" w:ascii="Times New Roman" w:hAnsi="Times New Roman"/>
          <w:sz w:val="28"/>
          <w:szCs w:val="28"/>
        </w:rPr>
        <w:t xml:space="preserve">Правила ст.1181 следует применять с учетом положений Земельного Кодекса, согласно которым граждане могут быть собственниками земельных участков; землепользователями, т.е. владеть и пользоваться земельными участками на праве постоянного (бессрочного) пользования или на праве безвозмездного срочного пользования; землевладельцами, т.е. владеть и пользоваться земельными участками на праве пожизненного наследуемого владения; арендаторами земельных участков, т.е. владеть и пользоваться земельными участками по договору аренды или по договору субаренды; обладателями сервитута, т.е. иметь право ограниченного пользования чужими земельными участками. </w:t>
      </w:r>
    </w:p>
    <w:p>
      <w:pPr>
        <w:pStyle w:val="Style10"/>
        <w:ind w:firstLine="360"/>
        <w:rPr/>
      </w:pPr>
      <w:r>
        <w:rPr>
          <w:rFonts w:cs="Times New Roman" w:ascii="Times New Roman" w:hAnsi="Times New Roman"/>
          <w:sz w:val="28"/>
          <w:szCs w:val="28"/>
        </w:rPr>
        <w:t xml:space="preserve">Согласно ч.3 ст.35 Конституции РФ никто не может быть лишен своего имущества иначе как по решению суда. Под своим имуществом в данном случае следует понимать имущество, принадлежащее лицу не только на праве собственности, но и на ином вещном праве. Следовательно, ч.3 ст.35 Конституции РФ гарантируется защита не только права собственности, но и таких имущественных прав, как право постоянного (бессрочного) пользования или право пожизненного наследуемого владения земельным участком. </w:t>
      </w:r>
    </w:p>
    <w:p>
      <w:pPr>
        <w:pStyle w:val="Style10"/>
        <w:ind w:firstLine="360"/>
        <w:rPr>
          <w:rFonts w:ascii="Times New Roman" w:hAnsi="Times New Roman" w:cs="Times New Roman"/>
          <w:sz w:val="28"/>
          <w:szCs w:val="28"/>
        </w:rPr>
      </w:pPr>
      <w:r>
        <w:rPr>
          <w:rFonts w:cs="Times New Roman" w:ascii="Times New Roman" w:hAnsi="Times New Roman"/>
          <w:sz w:val="28"/>
          <w:szCs w:val="28"/>
        </w:rPr>
        <w:t>Гражданин, обладающий земельным участком на праве бессрочного (постоянного) пользования, не вправе им распоряжаться. Распоряжение земельным участком, находящимся в пожизненном наследуемом владении, также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Style10"/>
        <w:ind w:firstLine="360"/>
        <w:rPr/>
      </w:pPr>
      <w:r>
        <w:rPr>
          <w:rFonts w:cs="Times New Roman" w:ascii="Times New Roman" w:hAnsi="Times New Roman"/>
          <w:sz w:val="28"/>
          <w:szCs w:val="28"/>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ГК. На принятие наследства, в состав которого входит указанное имущество, специальное разрешение не требуется.</w:t>
      </w:r>
    </w:p>
    <w:p>
      <w:pPr>
        <w:pStyle w:val="Style10"/>
        <w:ind w:firstLine="360"/>
        <w:rPr>
          <w:rFonts w:ascii="Times New Roman" w:hAnsi="Times New Roman" w:cs="Times New Roman"/>
          <w:sz w:val="28"/>
          <w:szCs w:val="28"/>
        </w:rPr>
      </w:pPr>
      <w:r>
        <w:rPr>
          <w:rFonts w:cs="Times New Roman" w:ascii="Times New Roman" w:hAnsi="Times New Roman"/>
          <w:sz w:val="28"/>
          <w:szCs w:val="28"/>
        </w:rPr>
        <w:t>Если же земельный участок принадлежал гражданину на праве постоянного (бессрочного) пользования, то он в состав наследства не входит, а потому и не может быть закреплен за наследниками на том же праве, на каком принадлежал самому умершему. Наследники, которые унаследовали находящиеся на земельном участке объекты недвижимости, могут либо взять этот участок в аренду, либо приобрести его у государства или соответствующего муниципального образования в собственность за плату.</w:t>
      </w:r>
    </w:p>
    <w:p>
      <w:pPr>
        <w:pStyle w:val="Style10"/>
        <w:ind w:firstLine="360"/>
        <w:rPr>
          <w:rFonts w:ascii="Times New Roman" w:hAnsi="Times New Roman" w:cs="Times New Roman"/>
          <w:sz w:val="28"/>
          <w:szCs w:val="28"/>
        </w:rPr>
      </w:pPr>
      <w:r>
        <w:rPr>
          <w:rFonts w:cs="Times New Roman" w:ascii="Times New Roman" w:hAnsi="Times New Roman"/>
          <w:sz w:val="28"/>
          <w:szCs w:val="28"/>
        </w:rPr>
        <w:t>Наследование земель сельскохозяйственного назначения имеет свои особенности, которые сводятся к следующим.</w:t>
        <w:br/>
        <w:t xml:space="preserve">     1) иностранные граждане, иностранные юридические лица, лица без гражданства, а также юридические лица, в уставном (складочном) капитале которых доля указанных лиц составляет более 50 процентов, могут обладать земельными участками сельскохозяйственного назначения только на праве аренды. </w:t>
      </w:r>
    </w:p>
    <w:p>
      <w:pPr>
        <w:pStyle w:val="Style10"/>
        <w:ind w:firstLine="360"/>
        <w:rPr/>
      </w:pPr>
      <w:r>
        <w:rPr>
          <w:rFonts w:cs="Times New Roman" w:ascii="Times New Roman" w:hAnsi="Times New Roman"/>
          <w:sz w:val="28"/>
          <w:szCs w:val="28"/>
        </w:rPr>
        <w:t>2) ст.4 Закона об обороте земель сельскохозяйственного назначения устанавливает предельные размеры указанных земельных участков и требования к их местоположению. Если принятие наследства привело к нарушению этих требований и собственник в течение года не произведет отчуждение земельного участка, об этом должен быть письменно извещен орган государственной власти субъекта РФ. Обязанность извещения возлагается на учреждение юстиции, которое осуществляет государственную регистрацию прав на недвижимое имущество и сделок с ним.</w:t>
      </w:r>
    </w:p>
    <w:p>
      <w:pPr>
        <w:pStyle w:val="Style10"/>
        <w:ind w:firstLine="360"/>
        <w:rPr>
          <w:rFonts w:ascii="Times New Roman" w:hAnsi="Times New Roman" w:cs="Times New Roman"/>
          <w:sz w:val="28"/>
          <w:szCs w:val="28"/>
        </w:rPr>
      </w:pPr>
      <w:r>
        <w:rPr>
          <w:rFonts w:cs="Times New Roman" w:ascii="Times New Roman" w:hAnsi="Times New Roman"/>
          <w:sz w:val="28"/>
          <w:szCs w:val="28"/>
        </w:rPr>
        <w:t>В тех случаях, когда земельный участок в порядке наследственного правопреемства переходит к одному наследнику, вопрос о разделе участка обычно не возникает. Если же земельный участок переходит не к одному, а к нескольким наследникам, у последних возникает на него право общей собственности. При таких обстоятельствах и приходится нередко решать вопрос, подлежит ли земельный участок разделу и если подлежит, то имеются ли в данном конкретном случае условия, необходимые для раздела участка.</w:t>
      </w:r>
    </w:p>
    <w:p>
      <w:pPr>
        <w:pStyle w:val="Normal"/>
        <w:spacing w:lineRule="exact" w:line="300"/>
        <w:ind w:firstLine="360"/>
        <w:rPr>
          <w:sz w:val="28"/>
          <w:szCs w:val="28"/>
        </w:rPr>
      </w:pPr>
      <w:r>
        <w:rPr>
          <w:sz w:val="28"/>
          <w:szCs w:val="28"/>
        </w:rPr>
        <w:t>Раздел земельного участка может быть произведен при наличии минимального размера земельного участка, установленного для участков соответствующего целевого назначения. В случае отсутствия такого участка предпочтение следует отдать тому, кто имеет преимущественное право на получение в счет своей наследственной доли данного земельного участка. Если никто из наследников не имеет преимущественного права на получение участка или не воспользовался этим правом, наследники осуществляют владение, пользование и распоряжение участком на началах общей долевой собственности. В этом случае наследники соразмерно своей доле в праве общей долевой собственности имеют право на получение доходов, которые общее имущество приносит, но в то же время должны участвовать в покрытии расходов, уплате налогов, сборов и иных платежей, падающих на указанное имущество.</w:t>
      </w:r>
      <w:r>
        <w:br w:type="page"/>
      </w:r>
    </w:p>
    <w:p>
      <w:pPr>
        <w:pStyle w:val="Normal"/>
        <w:ind w:firstLine="360"/>
        <w:jc w:val="center"/>
        <w:rPr>
          <w:b/>
          <w:b/>
          <w:bCs/>
          <w:sz w:val="36"/>
          <w:szCs w:val="36"/>
        </w:rPr>
      </w:pPr>
      <w:r>
        <w:rPr>
          <w:b/>
          <w:bCs/>
          <w:sz w:val="36"/>
          <w:szCs w:val="36"/>
        </w:rPr>
        <w:t>ЗАКЛЮЧЕНИЕ</w:t>
      </w:r>
    </w:p>
    <w:p>
      <w:pPr>
        <w:pStyle w:val="Normal"/>
        <w:rPr>
          <w:b/>
          <w:b/>
          <w:bCs/>
          <w:sz w:val="28"/>
          <w:szCs w:val="28"/>
        </w:rPr>
      </w:pPr>
      <w:r>
        <w:rPr>
          <w:b/>
          <w:bCs/>
          <w:sz w:val="28"/>
          <w:szCs w:val="28"/>
        </w:rPr>
        <w:t xml:space="preserve">    </w:t>
      </w:r>
    </w:p>
    <w:p>
      <w:pPr>
        <w:pStyle w:val="Normal"/>
        <w:ind w:firstLine="360"/>
        <w:rPr/>
      </w:pPr>
      <w:r>
        <w:rPr>
          <w:b/>
          <w:bCs/>
          <w:sz w:val="28"/>
          <w:szCs w:val="28"/>
        </w:rPr>
        <w:t xml:space="preserve"> </w:t>
      </w:r>
      <w:r>
        <w:rPr>
          <w:sz w:val="28"/>
          <w:szCs w:val="28"/>
        </w:rPr>
        <w:t xml:space="preserve"> </w:t>
      </w:r>
      <w:r>
        <w:rPr>
          <w:sz w:val="28"/>
          <w:szCs w:val="28"/>
        </w:rPr>
        <w:t>Подведя итоги работы, хочется отметить, что в  этой работе были изучены и проанализированы проблемы, связанные с  наследованием.</w:t>
      </w:r>
    </w:p>
    <w:p>
      <w:pPr>
        <w:pStyle w:val="Normal"/>
        <w:ind w:firstLine="360"/>
        <w:rPr>
          <w:sz w:val="28"/>
          <w:szCs w:val="28"/>
        </w:rPr>
      </w:pPr>
      <w:r>
        <w:rPr>
          <w:sz w:val="28"/>
          <w:szCs w:val="28"/>
        </w:rPr>
        <w:t xml:space="preserve">   </w:t>
      </w:r>
      <w:r>
        <w:rPr>
          <w:sz w:val="28"/>
          <w:szCs w:val="28"/>
        </w:rPr>
        <w:t>Вопросы наследственного права  приобретают в настоящее время всё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Если раньше самым ценным переходящим по наследству был, например, вклад, дача или автомобиль, то сейчас объектами наследства могут быть и квартиры, и жилые дома, земельные участки, ценные бумаги  и другие виды имущества. В связи с этим, нормы наследственного права приобретают наибольшую важность.</w:t>
      </w:r>
    </w:p>
    <w:p>
      <w:pPr>
        <w:pStyle w:val="Normal"/>
        <w:ind w:firstLine="360"/>
        <w:rPr>
          <w:sz w:val="28"/>
          <w:szCs w:val="28"/>
        </w:rPr>
      </w:pPr>
      <w:r>
        <w:rPr>
          <w:sz w:val="28"/>
          <w:szCs w:val="28"/>
        </w:rPr>
        <w:t xml:space="preserve">   </w:t>
      </w:r>
      <w:r>
        <w:rPr>
          <w:sz w:val="28"/>
          <w:szCs w:val="28"/>
        </w:rPr>
        <w:t>Нормативная база по наследованию достаточна и обширна, но требует детального обсуждения и изучения в связи с тем, что в неё были внесены некоторые существенные изменения.</w:t>
      </w:r>
    </w:p>
    <w:p>
      <w:pPr>
        <w:pStyle w:val="Normal"/>
        <w:ind w:firstLine="360"/>
        <w:rPr>
          <w:sz w:val="28"/>
          <w:szCs w:val="28"/>
        </w:rPr>
      </w:pPr>
      <w:r>
        <w:rPr>
          <w:sz w:val="28"/>
          <w:szCs w:val="28"/>
        </w:rPr>
        <w:t xml:space="preserve">   </w:t>
      </w:r>
      <w:r>
        <w:rPr>
          <w:sz w:val="28"/>
          <w:szCs w:val="28"/>
        </w:rPr>
        <w:t>Третья часть Гражданского кодекса РФ, регулирующая наследование, сменила советские правила Гражданского кодекса РСФСР 1964 года, по которым когда- то жила Россия.  По новому Гражданскому кодексу, завещание названо первым основанием наследования, а закон - вторым. Это должно стимулировать составление завещаний. Желание передать нажитое имущество своим близким - совершенно естественное желание каждого человека. И отсюда вопросы наследования становятся практическими. Путём составления завещания человек определяет круг лиц, которым он хотел бы завещать своё имущество.  Составление завещаний  становится более свободным. Идеология третьей части ГК РФ, как объясняют её составители, заключается в том, чтобы мягким, консервативным образом (без радикальных изменений) усилить свободу института частной собственности. Государство теперь становится претендентом на наследство только по воле наследодателя, либо в случаях признания наследства выморочным. Кроме того, по мнению разработчиков, свобода составления завещания чрезвычайно важна для участника рыночных отношений, так как стимулирует эти самые отношения.</w:t>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ношения собственности выдвигаются сейчас на передний план и, возможность распоряжаться своим имуществом как при жизни, так и на случай смерти, имеет большое значение, что и находит свое выражение, во-первых, в Конституции Российской Федерации, которая гарантирует охрану государством право частной собственности в РФ и права ее наследования; во-вторых, в современном гражданском законодательстве и в частности в нормах части третей ГК РФ о завещании. </w:t>
      </w:r>
    </w:p>
    <w:p>
      <w:pPr>
        <w:pStyle w:val="Normal"/>
        <w:ind w:firstLine="360"/>
        <w:rPr>
          <w:sz w:val="28"/>
          <w:szCs w:val="28"/>
        </w:rPr>
      </w:pPr>
      <w:r>
        <w:rPr>
          <w:sz w:val="28"/>
          <w:szCs w:val="28"/>
        </w:rPr>
        <w:t xml:space="preserve">Поэтому часть третья Гражданского кодекса Российской Федерации стала переломным нормативным актом в становлении завещания как приоритетного вида наследования. Новый гражданский кодекс, в части о завещании, принес множество положительных изменений: </w:t>
      </w:r>
    </w:p>
    <w:p>
      <w:pPr>
        <w:pStyle w:val="Normal"/>
        <w:ind w:firstLine="360"/>
        <w:rPr>
          <w:sz w:val="28"/>
          <w:szCs w:val="28"/>
        </w:rPr>
      </w:pPr>
      <w:r>
        <w:rPr>
          <w:sz w:val="28"/>
          <w:szCs w:val="28"/>
        </w:rPr>
        <w:t xml:space="preserve">Во-первых, необходимо отметить расширение круга наследников по закону –нововведение, которое позволяет ограничить вероятность того, что имущество в конце концов унаследует государство. </w:t>
      </w:r>
    </w:p>
    <w:p>
      <w:pPr>
        <w:pStyle w:val="Normal"/>
        <w:ind w:firstLine="360"/>
        <w:rPr>
          <w:sz w:val="28"/>
          <w:szCs w:val="28"/>
        </w:rPr>
      </w:pPr>
      <w:r>
        <w:rPr>
          <w:sz w:val="28"/>
          <w:szCs w:val="28"/>
        </w:rPr>
        <w:t xml:space="preserve">Во-вторых,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 </w:t>
      </w:r>
    </w:p>
    <w:p>
      <w:pPr>
        <w:pStyle w:val="Normal"/>
        <w:ind w:firstLine="360"/>
        <w:rPr>
          <w:sz w:val="28"/>
          <w:szCs w:val="28"/>
        </w:rPr>
      </w:pPr>
      <w:r>
        <w:rPr>
          <w:sz w:val="28"/>
          <w:szCs w:val="28"/>
        </w:rPr>
        <w:t xml:space="preserve">В третьих, действующим гражданским кодексом существенно расширен перечень случаев, для которых может предназначаться другой наследник. </w:t>
      </w:r>
    </w:p>
    <w:p>
      <w:pPr>
        <w:pStyle w:val="Normal"/>
        <w:ind w:firstLine="360"/>
        <w:rPr>
          <w:sz w:val="28"/>
          <w:szCs w:val="28"/>
        </w:rPr>
      </w:pPr>
      <w:r>
        <w:rPr>
          <w:sz w:val="28"/>
          <w:szCs w:val="28"/>
        </w:rPr>
        <w:t xml:space="preserve">В четвертых, в отличие от действовавшего прежде  законодательства частью третьей ГК РФ установлено право завещателя возлагать завещательный отказ не только на наследника по завещанию, но и на наследника по закону. В пятых, снят запрет на получение исполнителем завещания какого-либо вознаграждения за свои действия. В шестых, добавлено две новых формы завещания: завещание в простой письменной форме, совершённое в чрезвычайных обстоятельствах и закрытое завещание. </w:t>
      </w:r>
    </w:p>
    <w:p>
      <w:pPr>
        <w:pStyle w:val="Normal"/>
        <w:ind w:firstLine="360"/>
        <w:rPr>
          <w:sz w:val="28"/>
          <w:szCs w:val="28"/>
        </w:rPr>
      </w:pPr>
      <w:r>
        <w:rPr>
          <w:sz w:val="28"/>
          <w:szCs w:val="28"/>
        </w:rPr>
        <w:t xml:space="preserve">В седьмых, новое гражданское законодательство содержит указание на необходимость присутствия свидетеля в случаях, связанных с совершением завещания, не содержал. </w:t>
      </w:r>
    </w:p>
    <w:p>
      <w:pPr>
        <w:pStyle w:val="Normal"/>
        <w:ind w:firstLine="360"/>
        <w:rPr>
          <w:sz w:val="28"/>
          <w:szCs w:val="28"/>
        </w:rPr>
      </w:pPr>
      <w:r>
        <w:rPr>
          <w:sz w:val="28"/>
          <w:szCs w:val="28"/>
        </w:rPr>
        <w:t xml:space="preserve">Итак, необходимо констатировать становление “частного” завещательного наследования, когда собственник сам формулирует судьбу его имущества. И в целом, как отмечают большинство исследователей, наследственное право приближается к тем требованиям, которые ставит рыночная экономика. </w:t>
      </w:r>
    </w:p>
    <w:p>
      <w:pPr>
        <w:pStyle w:val="Normal"/>
        <w:ind w:firstLine="360"/>
        <w:rPr>
          <w:sz w:val="28"/>
          <w:szCs w:val="28"/>
        </w:rPr>
      </w:pPr>
      <w:r>
        <w:rPr>
          <w:sz w:val="28"/>
          <w:szCs w:val="28"/>
        </w:rPr>
        <w:t xml:space="preserve">В заключение работы еще раз подчеркнем, что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По юридической природе завещание - односторонняя сделка и не предполагает какого-либо встречного волеизъявления другого лица. </w:t>
      </w:r>
    </w:p>
    <w:p>
      <w:pPr>
        <w:pStyle w:val="Normal"/>
        <w:ind w:firstLine="360"/>
        <w:rPr>
          <w:sz w:val="28"/>
          <w:szCs w:val="28"/>
        </w:rPr>
      </w:pPr>
      <w:r>
        <w:rPr>
          <w:sz w:val="28"/>
          <w:szCs w:val="28"/>
        </w:rPr>
        <w:t xml:space="preserve">Арбитраж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 </w:t>
      </w:r>
    </w:p>
    <w:p>
      <w:pPr>
        <w:pStyle w:val="Normal"/>
        <w:ind w:firstLine="360"/>
        <w:rPr>
          <w:sz w:val="28"/>
          <w:szCs w:val="28"/>
        </w:rPr>
      </w:pPr>
      <w:r>
        <w:rPr>
          <w:sz w:val="28"/>
          <w:szCs w:val="28"/>
        </w:rPr>
        <w:t>Все вышесказанное еще раз подтверждает тезис о том, что законодательство должно развиваться в ногу со временем.  Закон же детально регулирует наследственные отношения и обеспечивает соблюдение прав и обязанностей граждан, что, безусловно, необходимо для нормального существования правового государства, каким становится Российская Федерация.</w:t>
      </w:r>
    </w:p>
    <w:p>
      <w:pPr>
        <w:pStyle w:val="Normal"/>
        <w:rPr>
          <w:sz w:val="28"/>
          <w:szCs w:val="28"/>
        </w:rPr>
      </w:pPr>
      <w:r>
        <w:rPr>
          <w:sz w:val="28"/>
          <w:szCs w:val="28"/>
        </w:rPr>
      </w:r>
      <w:r>
        <w:br w:type="page"/>
      </w:r>
    </w:p>
    <w:p>
      <w:pPr>
        <w:pStyle w:val="Heading1"/>
        <w:ind w:firstLine="360"/>
        <w:rPr>
          <w:sz w:val="40"/>
          <w:szCs w:val="40"/>
        </w:rPr>
      </w:pPr>
      <w:r>
        <w:rPr>
          <w:sz w:val="40"/>
          <w:szCs w:val="40"/>
        </w:rPr>
        <w:t>Список использованной литературы</w:t>
      </w:r>
    </w:p>
    <w:p>
      <w:pPr>
        <w:pStyle w:val="Normal"/>
        <w:spacing w:lineRule="auto" w:line="360"/>
        <w:ind w:firstLine="540"/>
        <w:jc w:val="both"/>
        <w:rPr>
          <w:sz w:val="28"/>
          <w:szCs w:val="28"/>
        </w:rPr>
      </w:pPr>
      <w:r>
        <w:rPr>
          <w:sz w:val="28"/>
          <w:szCs w:val="28"/>
        </w:rPr>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Конституция Российской Федерации от 12 декабря 1993 г. // Российская газета. – 25 декабря 1993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Гражданский кодекс Российской Федерации. Часть 3 от 26 ноября 2001 г. №146-ФЗ // Собрание законодательства Российской Федерации. - 3 декабря 2001 г. - №49.</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Гражданский процессуальный кодекс РСФСР от 11 июня 1964 года // Ведомости Верховного Совета РСФСР. – 1964. - №24.</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Саломатова Т. В. "Защита наследственных прав. Наследование по завещанию и по закону".</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Власов Ю. Н. "Наследственное право РФ" – М., 2001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Покровский И. А. "Основные проблемы гражданского права" – М., 2001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Косова О. Ю. "Семейное и наследственное право в России" – М., 2001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Барщевский М.Ю. "Наследственное право" Учебное пособие. – М. Белые альвы. – 1995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Парфильев А.В. "Наследственное право России" – М. – 2002 г.</w:t>
      </w:r>
    </w:p>
    <w:p>
      <w:pPr>
        <w:pStyle w:val="Normal"/>
        <w:numPr>
          <w:ilvl w:val="1"/>
          <w:numId w:val="3"/>
        </w:numPr>
        <w:tabs>
          <w:tab w:val="clear" w:pos="708"/>
          <w:tab w:val="left" w:pos="900" w:leader="none"/>
        </w:tabs>
        <w:spacing w:lineRule="auto" w:line="360"/>
        <w:ind w:left="540" w:hanging="180"/>
        <w:jc w:val="both"/>
        <w:rPr>
          <w:sz w:val="28"/>
          <w:szCs w:val="28"/>
        </w:rPr>
      </w:pPr>
      <w:r>
        <w:rPr>
          <w:sz w:val="28"/>
          <w:szCs w:val="28"/>
        </w:rPr>
        <w:t>Маслович А. "Наследование по завещанию и закону" // Сборник АКДИ. – 2002 г.</w:t>
      </w:r>
    </w:p>
    <w:p>
      <w:pPr>
        <w:pStyle w:val="Normal"/>
        <w:rPr>
          <w:sz w:val="28"/>
          <w:szCs w:val="28"/>
        </w:rPr>
      </w:pPr>
      <w:r>
        <w:rPr>
          <w:sz w:val="28"/>
          <w:szCs w:val="28"/>
        </w:rPr>
      </w:r>
    </w:p>
    <w:p>
      <w:pPr>
        <w:pStyle w:val="Normal"/>
        <w:ind w:firstLine="360"/>
        <w:rPr>
          <w:sz w:val="28"/>
          <w:szCs w:val="28"/>
        </w:rPr>
      </w:pPr>
      <w:r>
        <w:rPr>
          <w:sz w:val="28"/>
          <w:szCs w:val="28"/>
        </w:rPr>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u w:val="single"/>
      </w:rPr>
    </w:lvl>
  </w:abstractNum>
  <w:abstractNum w:abstractNumId="3">
    <w:lvl w:ilvl="0">
      <w:start w:val="1"/>
      <w:numFmt w:val="decimal"/>
      <w:lvlText w:val="%1."/>
      <w:lvlJc w:val="left"/>
      <w:pPr>
        <w:tabs>
          <w:tab w:val="num" w:pos="1620"/>
        </w:tabs>
        <w:ind w:left="16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56"/>
      <w:szCs w:val="56"/>
    </w:rPr>
  </w:style>
  <w:style w:type="paragraph" w:styleId="Heading2">
    <w:name w:val="Heading 2"/>
    <w:basedOn w:val="Normal"/>
    <w:next w:val="Normal"/>
    <w:qFormat/>
    <w:pPr>
      <w:keepNext w:val="true"/>
      <w:numPr>
        <w:ilvl w:val="1"/>
        <w:numId w:val="1"/>
      </w:numPr>
      <w:ind w:firstLine="360"/>
      <w:jc w:val="center"/>
      <w:outlineLvl w:val="1"/>
    </w:pPr>
    <w:rPr>
      <w:sz w:val="40"/>
      <w:szCs w:val="40"/>
    </w:rPr>
  </w:style>
  <w:style w:type="paragraph" w:styleId="Heading3">
    <w:name w:val="Heading 3"/>
    <w:basedOn w:val="Normal"/>
    <w:next w:val="Normal"/>
    <w:qFormat/>
    <w:pPr>
      <w:keepNext w:val="true"/>
      <w:numPr>
        <w:ilvl w:val="2"/>
        <w:numId w:val="1"/>
      </w:numPr>
      <w:ind w:firstLine="36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overflowPunct w:val="false"/>
      <w:autoSpaceDE w:val="false"/>
      <w:ind w:firstLine="360"/>
      <w:outlineLvl w:val="4"/>
    </w:pPr>
    <w:rPr>
      <w:b/>
      <w:bCs/>
      <w:i/>
      <w:iCs/>
      <w:sz w:val="28"/>
      <w:szCs w:val="28"/>
    </w:rPr>
  </w:style>
  <w:style w:type="paragraph" w:styleId="Heading6">
    <w:name w:val="Heading 6"/>
    <w:basedOn w:val="Normal"/>
    <w:next w:val="Normal"/>
    <w:qFormat/>
    <w:pPr>
      <w:keepNext w:val="true"/>
      <w:numPr>
        <w:ilvl w:val="5"/>
        <w:numId w:val="1"/>
      </w:numPr>
      <w:ind w:firstLine="360"/>
      <w:jc w:val="center"/>
      <w:outlineLvl w:val="5"/>
    </w:pPr>
    <w:rPr>
      <w:b/>
      <w:bCs/>
      <w:sz w:val="40"/>
      <w:szCs w:val="40"/>
    </w:rPr>
  </w:style>
  <w:style w:type="paragraph" w:styleId="Heading7">
    <w:name w:val="Heading 7"/>
    <w:basedOn w:val="Normal"/>
    <w:next w:val="Normal"/>
    <w:qFormat/>
    <w:pPr>
      <w:keepNext w:val="true"/>
      <w:numPr>
        <w:ilvl w:val="6"/>
        <w:numId w:val="1"/>
      </w:numPr>
      <w:outlineLvl w:val="6"/>
    </w:pPr>
    <w:rPr>
      <w:sz w:val="32"/>
      <w:szCs w:val="32"/>
    </w:rPr>
  </w:style>
  <w:style w:type="paragraph" w:styleId="Heading8">
    <w:name w:val="Heading 8"/>
    <w:basedOn w:val="Normal"/>
    <w:next w:val="Normal"/>
    <w:qFormat/>
    <w:pPr>
      <w:keepNext w:val="true"/>
      <w:numPr>
        <w:ilvl w:val="7"/>
        <w:numId w:val="1"/>
      </w:numPr>
      <w:ind w:firstLine="360"/>
      <w:jc w:val="right"/>
      <w:outlineLvl w:val="7"/>
    </w:pPr>
    <w:rPr>
      <w:i/>
      <w:iCs/>
      <w:sz w:val="28"/>
      <w:szCs w:val="28"/>
    </w:rPr>
  </w:style>
  <w:style w:type="character" w:styleId="WW8Num1z0">
    <w:name w:val="WW8Num1z0"/>
    <w:qFormat/>
    <w:rPr>
      <w:u w:val="single"/>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ind w:first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360"/>
    </w:pPr>
    <w:rPr>
      <w:sz w:val="28"/>
      <w:szCs w:val="28"/>
    </w:rPr>
  </w:style>
  <w:style w:type="paragraph" w:styleId="Subtitle">
    <w:name w:val="Subtitle"/>
    <w:basedOn w:val="Normal"/>
    <w:next w:val="TextBody"/>
    <w:qFormat/>
    <w:pPr>
      <w:ind w:firstLine="360"/>
      <w:jc w:val="center"/>
    </w:pPr>
    <w:rPr>
      <w:sz w:val="32"/>
      <w:szCs w:val="32"/>
    </w:rPr>
  </w:style>
  <w:style w:type="paragraph" w:styleId="24">
    <w:name w:val="Основной текст с отступом 2"/>
    <w:basedOn w:val="Normal"/>
    <w:qFormat/>
    <w:pPr>
      <w:ind w:firstLine="360"/>
      <w:jc w:val="center"/>
    </w:pPr>
    <w:rPr>
      <w:rFonts w:ascii="Courier New" w:hAnsi="Courier New" w:cs="Courier New"/>
      <w:b/>
      <w:bCs/>
      <w:sz w:val="48"/>
      <w:szCs w:val="48"/>
    </w:rPr>
  </w:style>
  <w:style w:type="paragraph" w:styleId="32">
    <w:name w:val="Основной текст с отступом 3"/>
    <w:basedOn w:val="Normal"/>
    <w:qFormat/>
    <w:pPr>
      <w:ind w:firstLine="360"/>
      <w:jc w:val="right"/>
    </w:pPr>
    <w:rPr>
      <w:b/>
      <w:bCs/>
      <w:sz w:val="28"/>
      <w:szCs w:val="28"/>
    </w:rPr>
  </w:style>
  <w:style w:type="paragraph" w:styleId="Style10">
    <w:name w:val="Обычный (веб)"/>
    <w:basedOn w:val="Normal"/>
    <w:qFormat/>
    <w:pPr>
      <w:spacing w:before="33" w:after="33"/>
    </w:pPr>
    <w:rPr>
      <w:rFonts w:ascii="Arial" w:hAnsi="Arial" w:cs="Arial"/>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6:00Z</dcterms:created>
  <dc:creator>Зорин Андрей</dc:creator>
  <dc:description/>
  <cp:keywords/>
  <dc:language>en-US</dc:language>
  <cp:lastModifiedBy>SYSTEM</cp:lastModifiedBy>
  <cp:lastPrinted>2004-10-22T16:14:00Z</cp:lastPrinted>
  <dcterms:modified xsi:type="dcterms:W3CDTF">2011-09-24T16:36:00Z</dcterms:modified>
  <cp:revision>2</cp:revision>
  <dc:subject/>
  <dc:title>НАСЛЕДСТВЕННОЕ ПРАВО</dc:title>
</cp:coreProperties>
</file>