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pPr>
      <w:r>
        <w:rPr/>
        <w:t>СОДЕРЖАНИЕ</w:t>
      </w:r>
    </w:p>
    <w:p>
      <w:pPr>
        <w:pStyle w:val="Heading"/>
        <w:widowControl w:val="false"/>
        <w:spacing w:lineRule="auto" w:line="360"/>
        <w:ind w:firstLine="709"/>
        <w:jc w:val="both"/>
        <w:rPr/>
      </w:pPr>
      <w:r>
        <w:rPr/>
      </w:r>
    </w:p>
    <w:p>
      <w:pPr>
        <w:pStyle w:val="Heading"/>
        <w:widowControl w:val="false"/>
        <w:tabs>
          <w:tab w:val="clear" w:pos="708"/>
          <w:tab w:val="left" w:pos="9100" w:leader="none"/>
        </w:tabs>
        <w:spacing w:lineRule="auto" w:line="360"/>
        <w:jc w:val="both"/>
        <w:rPr>
          <w:lang w:val="en-US"/>
        </w:rPr>
      </w:pPr>
      <w:r>
        <w:rPr/>
        <w:t>ВВЕДЕНИЕ</w:t>
      </w:r>
    </w:p>
    <w:p>
      <w:pPr>
        <w:pStyle w:val="Heading"/>
        <w:widowControl w:val="false"/>
        <w:tabs>
          <w:tab w:val="clear" w:pos="708"/>
          <w:tab w:val="left" w:pos="9100" w:leader="none"/>
        </w:tabs>
        <w:spacing w:lineRule="auto" w:line="360"/>
        <w:jc w:val="both"/>
        <w:rPr>
          <w:lang w:val="en-US"/>
        </w:rPr>
      </w:pPr>
      <w:r>
        <w:rPr/>
        <w:t>1 КОНСТИТУЦИЯ, КОНСТИТУЦИОННЫЕ ЗАКОНЫ РЕСПУБЛИКИ КАЗАХСТАН КАК ОСНОВА ФОРМИРОВАНИЯ ГРАЖДАНСКОГО ОБЩЕСТВА</w:t>
      </w:r>
    </w:p>
    <w:p>
      <w:pPr>
        <w:pStyle w:val="Heading"/>
        <w:widowControl w:val="false"/>
        <w:tabs>
          <w:tab w:val="clear" w:pos="708"/>
          <w:tab w:val="left" w:pos="9100" w:leader="none"/>
        </w:tabs>
        <w:spacing w:lineRule="auto" w:line="360"/>
        <w:jc w:val="both"/>
        <w:rPr>
          <w:lang w:val="en-US"/>
        </w:rPr>
      </w:pPr>
      <w:r>
        <w:rPr/>
        <w:t>2 ОСНОВНЫЕ НАПРАВЛЕНИЯ ФОРМИРОВАНИЯ ГРАЖДАНСКОГО ОБЩЕСТВА В РЕСПУБЛИКЕ КАЗАХСТАН</w:t>
      </w:r>
    </w:p>
    <w:p>
      <w:pPr>
        <w:pStyle w:val="Heading"/>
        <w:widowControl w:val="false"/>
        <w:tabs>
          <w:tab w:val="clear" w:pos="708"/>
          <w:tab w:val="left" w:pos="9100" w:leader="none"/>
        </w:tabs>
        <w:spacing w:lineRule="auto" w:line="360"/>
        <w:jc w:val="both"/>
        <w:rPr>
          <w:lang w:val="en-US"/>
        </w:rPr>
      </w:pPr>
      <w:r>
        <w:rPr/>
        <w:t>2.1 Теоретико-правовые основы развития гражданского общества в Республике Казахстан</w:t>
      </w:r>
    </w:p>
    <w:p>
      <w:pPr>
        <w:pStyle w:val="Heading"/>
        <w:widowControl w:val="false"/>
        <w:tabs>
          <w:tab w:val="clear" w:pos="708"/>
          <w:tab w:val="left" w:pos="9100" w:leader="none"/>
        </w:tabs>
        <w:spacing w:lineRule="auto" w:line="360"/>
        <w:jc w:val="both"/>
        <w:rPr>
          <w:lang w:val="en-US"/>
        </w:rPr>
      </w:pPr>
      <w:r>
        <w:rPr/>
        <w:t>2.2 Основные тенденции развития институтов гражданского общества в Республике Казахстан</w:t>
      </w:r>
    </w:p>
    <w:p>
      <w:pPr>
        <w:pStyle w:val="Heading"/>
        <w:widowControl w:val="false"/>
        <w:tabs>
          <w:tab w:val="clear" w:pos="708"/>
          <w:tab w:val="left" w:pos="9100" w:leader="none"/>
        </w:tabs>
        <w:spacing w:lineRule="auto" w:line="360"/>
        <w:jc w:val="both"/>
        <w:rPr>
          <w:lang w:val="en-US"/>
        </w:rPr>
      </w:pPr>
      <w:r>
        <w:rPr/>
        <w:t>3 ЗАЩИТА ПРАВ ЧЕЛОВЕКА КАК ОСНОВА СИЛЬНОГО, РАЗВИТОГО ГРАЖДАНСКОГО ОБЩЕСТВА</w:t>
      </w:r>
    </w:p>
    <w:p>
      <w:pPr>
        <w:pStyle w:val="Heading"/>
        <w:widowControl w:val="false"/>
        <w:tabs>
          <w:tab w:val="clear" w:pos="708"/>
          <w:tab w:val="left" w:pos="9100" w:leader="none"/>
        </w:tabs>
        <w:spacing w:lineRule="auto" w:line="360"/>
        <w:jc w:val="both"/>
        <w:rPr>
          <w:lang w:val="en-US"/>
        </w:rPr>
      </w:pPr>
      <w:r>
        <w:rPr/>
        <w:t>3.2 Права человека, их генезис, социальные корни</w:t>
      </w:r>
    </w:p>
    <w:p>
      <w:pPr>
        <w:pStyle w:val="Heading"/>
        <w:widowControl w:val="false"/>
        <w:tabs>
          <w:tab w:val="clear" w:pos="708"/>
          <w:tab w:val="left" w:pos="9100" w:leader="none"/>
        </w:tabs>
        <w:spacing w:lineRule="auto" w:line="360"/>
        <w:jc w:val="both"/>
        <w:rPr>
          <w:lang w:val="en-US"/>
        </w:rPr>
      </w:pPr>
      <w:r>
        <w:rPr/>
        <w:t>3.2 Омбудсмен (уполномоченный по правам человека) как институт защиты прав и свобод человека</w:t>
      </w:r>
    </w:p>
    <w:p>
      <w:pPr>
        <w:pStyle w:val="Heading"/>
        <w:widowControl w:val="false"/>
        <w:tabs>
          <w:tab w:val="clear" w:pos="708"/>
          <w:tab w:val="left" w:pos="9100" w:leader="none"/>
        </w:tabs>
        <w:spacing w:lineRule="auto" w:line="360"/>
        <w:jc w:val="both"/>
        <w:rPr>
          <w:lang w:val="en-US"/>
        </w:rPr>
      </w:pPr>
      <w:r>
        <w:rPr/>
        <w:t>ЗАКЛЮЧЕНИЕ</w:t>
      </w:r>
    </w:p>
    <w:p>
      <w:pPr>
        <w:pStyle w:val="Heading"/>
        <w:widowControl w:val="false"/>
        <w:tabs>
          <w:tab w:val="clear" w:pos="708"/>
          <w:tab w:val="left" w:pos="9100" w:leader="none"/>
        </w:tabs>
        <w:spacing w:lineRule="auto" w:line="360"/>
        <w:jc w:val="both"/>
        <w:rPr>
          <w:lang w:val="en-US"/>
        </w:rPr>
      </w:pPr>
      <w:r>
        <w:rPr/>
        <w:t>СПИСОК ИСПОЛЬЗОВАННОЙ ЛИТЕРАТУРЫ</w:t>
      </w:r>
    </w:p>
    <w:p>
      <w:pPr>
        <w:pStyle w:val="Heading"/>
        <w:widowControl w:val="false"/>
        <w:spacing w:lineRule="auto" w:line="360"/>
        <w:jc w:val="both"/>
        <w:rPr>
          <w:lang w:val="en-US"/>
        </w:rPr>
      </w:pPr>
      <w:r>
        <w:rPr>
          <w:lang w:val="en-US"/>
        </w:rPr>
      </w:r>
      <w:r>
        <w:br w:type="page"/>
      </w:r>
    </w:p>
    <w:p>
      <w:pPr>
        <w:pStyle w:val="Heading"/>
        <w:widowControl w:val="false"/>
        <w:spacing w:lineRule="auto" w:line="360"/>
        <w:ind w:firstLine="709"/>
        <w:jc w:val="both"/>
        <w:rPr/>
      </w:pPr>
      <w:r>
        <w:rPr/>
        <w:t>ВВЕДЕНИЕ</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Актуальность работы заключается в необходимости анализа институтов гражданского общества в Республике Казахстан. В начале 90-х гг. прошлого столетия в государственном устройстве был отражен принцип разделения властей на законодательную, исполнительную и судебную. Набирал силу процесс становления многопартийности, появились первые НПО и независимая пресса.</w:t>
      </w:r>
    </w:p>
    <w:p>
      <w:pPr>
        <w:pStyle w:val="Heading"/>
        <w:widowControl w:val="false"/>
        <w:spacing w:lineRule="auto" w:line="360"/>
        <w:ind w:firstLine="709"/>
        <w:jc w:val="both"/>
        <w:rPr/>
      </w:pPr>
      <w:r>
        <w:rPr/>
        <w:t>Вместе с тем, в силу определенных причин, процесс демократического развития не мог развиваться линейно. Кризис советской экономики 1980-х гг., существенно углубившийся в результате распада народнохозяйственных связей после развала в 1991 г. СССР, привел к почти полной остановке большинства промышленных предприятий республики. Гигантскими темпами нарастала инфляция, очевиден был крах прежней денежно-финансовой системы, доставшейся в наследство от Советского Союза. Следствием экономического коллапса стало резкое обострение социальных проблем в стране, грозившее общей внутриполитической дестабилизацией. Неуверенность в завтрашнем дне вызвала огромную миграционную волну, в результате которой страна потеряла свыше 2,5 млн своих бывших сограждан. Серьезную опасность таили в себе и внешние угрозы суверенитету и национальной безопасности Казахстана. Все это требовало незамедлительных и решительных действий со стороны руководства республики, которое, оказалось, вынуждено пожертвовать темпами демократизации ради сохранения самой государственности Казахстана. Взятый в эти годы на вооружение принцип «сначала — экономика, потом — политика» [1] позволил сконцентрировать все усилия госаппарата на экономических приоритетах, одновременно не дав стране скатиться в политическую анархию.</w:t>
      </w:r>
    </w:p>
    <w:p>
      <w:pPr>
        <w:pStyle w:val="Heading"/>
        <w:widowControl w:val="false"/>
        <w:spacing w:lineRule="auto" w:line="360"/>
        <w:ind w:firstLine="709"/>
        <w:jc w:val="both"/>
        <w:rPr/>
      </w:pPr>
      <w:r>
        <w:rPr/>
        <w:t>Тем не менее, со временем все отчетливее проступала необходимость дальнейшего проведения демократических реформ, составляющих стержень стратегического курса политического руководства страны. Еще в 2000 г. в Послании к казахстанскому народу Президент Н.А.Назарбаев отмечал: «Главный политический урок конца XX в. состоит в универсальности формулы демократизации... Поэтому мы должны ясно представлять себе, что отход от принципов демократизации есть отход от общемировой тенденции, есть путь в никуда». Такой подход к демократизации вытекал из ясного осознания того факта, что на сегодняшний день наиболее эффективной формой экономического развития признается рыночное хозяйство, основанное на принципах свободного предпринимательства и конкуренции, а формой политического устройства, в наибольшей степени отвечающей этим отношениям, является именно демократия. Их сбалансированность, в свою очередь, обеспечивает внутреннюю стабильность государства.</w:t>
      </w:r>
    </w:p>
    <w:p>
      <w:pPr>
        <w:pStyle w:val="Heading"/>
        <w:widowControl w:val="false"/>
        <w:spacing w:lineRule="auto" w:line="360"/>
        <w:ind w:firstLine="709"/>
        <w:jc w:val="both"/>
        <w:rPr>
          <w:lang w:val="en-US"/>
        </w:rPr>
      </w:pPr>
      <w:r>
        <w:rPr/>
        <w:t>С другой стороны, демократизация — не одномоментный акт, а перманентный процесс, для успешного течения которого должны быть созданы адекватные предпосылки. Основными из них являются: наличие социальной базы демократической идеологии; рыночная экономика; правовое государство; политический плюрализм, закрепленный в многопартийной системе; набор базовых прав и свобод человека. Не менее важно также наличие политической воли руководства страны к проведению демократических реформ, поддерживаемого большинством населения и политического истеблишмента. Наконец, необходимым условием выступает отсутствие непреодолимых внутренних и внешних угроз стабильности государства.</w:t>
      </w:r>
    </w:p>
    <w:p>
      <w:pPr>
        <w:pStyle w:val="Heading"/>
        <w:widowControl w:val="false"/>
        <w:spacing w:lineRule="auto" w:line="360"/>
        <w:ind w:firstLine="709"/>
        <w:jc w:val="both"/>
        <w:rPr/>
      </w:pPr>
      <w:r>
        <w:rPr/>
        <w:t>Анализ казахстанских реалий показывает, что к настоящему времени требующиеся предпосылки и условия для дальнейшего развития демократических процессов в стране созданы. Этот вывод основывается на следующих фактах.</w:t>
      </w:r>
    </w:p>
    <w:p>
      <w:pPr>
        <w:pStyle w:val="Heading"/>
        <w:widowControl w:val="false"/>
        <w:spacing w:lineRule="auto" w:line="360"/>
        <w:ind w:firstLine="709"/>
        <w:jc w:val="both"/>
        <w:rPr/>
      </w:pPr>
      <w:r>
        <w:rPr/>
        <w:t>Осуществив в течение 1994—1999 гг. ряд радикальных мер по санации экономики (банкротство нерентабельных предприятий, приватизация большей части бывших государственных активов, создание законодательной базы для развития частного предпринимательства, либерализация регулирующих функций государства в области экономических отношений, развитие банковского сектора, широкомасштабное привлечение иностранных инвестиций и др.), руководству страны удалось добиться вывода отечественной экономики на траекторию устойчивого развития. «С 2000 г. по настоящее время темпы роста ВВП составили по 9—10% ежегодно. Столь же высокими темпами роста отличался и ВВП на душу населения, увеличившийся с немногим более $700 в 1995 г. до $4500 в 2006 г. Экономическая стабильность и благоприятный инвестиционный климат сделали Казахстан привлекательным для иностранных инвесторов, вложивших за эти годы свыше $41 млрд в экономику республики. Серьезно возросли финансовые возможности государства и частного капитала. Только в Национальном фонде сумма накоплений в 2006 г. составила 1 трлн 80 млрд тенге. Казахстанские банки и нацкомпании активно инвестируют средства в активы за рубежом». [1, с.32]</w:t>
      </w:r>
    </w:p>
    <w:p>
      <w:pPr>
        <w:pStyle w:val="Heading"/>
        <w:widowControl w:val="false"/>
        <w:spacing w:lineRule="auto" w:line="360"/>
        <w:ind w:firstLine="709"/>
        <w:jc w:val="both"/>
        <w:rPr>
          <w:lang w:val="en-US"/>
        </w:rPr>
      </w:pPr>
      <w:r>
        <w:rPr/>
        <w:t>Определенных позитивных результатов удалось добиться также в политической области. Реальностью политической жизни Казахстана стал идеологический плюрализм, включая его оппозиционную компоненту, активно формировался многопартийный механизм, лавинообразно увеличилось количество СМИ, несущих читателям и зрителям самую разнообразную информацию. Наряду с сохранением ключевых принципов демократического устройства государства в сочетании с сильной президентской властью, новыми мерами была дополнена политика в области защиты прав человека. В сентябре 2002 г. Указом Президента РК Н.А.Назарбаева в республике был учрежден институт Уполномоченного по правам человека (омбудсмена), а год спустя Казахстан присоединился к Международным пактам о правах человека (ратифицированы Парламентом РК в 2005 г.). В том же 2003 г. Указом Президента РК был введен мораторий на смертную казнь.</w:t>
      </w:r>
    </w:p>
    <w:p>
      <w:pPr>
        <w:pStyle w:val="Heading"/>
        <w:widowControl w:val="false"/>
        <w:spacing w:lineRule="auto" w:line="360"/>
        <w:ind w:firstLine="709"/>
        <w:jc w:val="both"/>
        <w:rPr/>
      </w:pPr>
      <w:r>
        <w:rPr/>
        <w:t>Важным показателем процессов демократизации стало развитие основ гражданского общества и его институтов. В этом плане ситуация, как отмечается в Концепции развития гражданского общества в Республике Казахстан на 2006—2011 гг., характеризуется тем, что «на сегодняшний день в Казахстане официально зарегистрированы и действуют 12 политических партий, 5820 НПО самой различной направленности, 3340 общественных фондов, 1072 ассоциации юридических лиц, 471 национально-культурное объединение, 3340 религиозных объединений, представляющих свыше 40 конфессий и деноминаций. Эти и другие институты гражданского общества стали важным ресурсом дальнейшей демократизации страны». [2]</w:t>
      </w:r>
    </w:p>
    <w:p>
      <w:pPr>
        <w:pStyle w:val="Heading"/>
        <w:widowControl w:val="false"/>
        <w:spacing w:lineRule="auto" w:line="360"/>
        <w:ind w:firstLine="709"/>
        <w:jc w:val="both"/>
        <w:rPr/>
      </w:pPr>
      <w:r>
        <w:rPr/>
        <w:t xml:space="preserve">Притом характерной чертой развития Казахстана стало тесное взаимодействие между гражданскими институтами и государством. Одно из центральных мест здесь занимает проведение общереспубликанских гражданских форумов. Они являются эффективной диалоговой площадкой для обсуждения имеющихся проблем и путей их решения на принципах равноправного партнерства и сотрудничества обеих участвующих сторон. На это, в частности, указывает опыт прошедших в 2003 и 2005 гг. общенациональных гражданских форумов, в ходе которых была политически легитимизирована роль неправительственного сектора в демократизации страны, а также положено начало в оформлении системного механизма взаимодействия гражданского общества, государственных структур и бизнеса. </w:t>
      </w:r>
    </w:p>
    <w:p>
      <w:pPr>
        <w:pStyle w:val="Heading"/>
        <w:widowControl w:val="false"/>
        <w:spacing w:lineRule="auto" w:line="360"/>
        <w:ind w:firstLine="709"/>
        <w:jc w:val="both"/>
        <w:rPr/>
      </w:pPr>
      <w:r>
        <w:rPr/>
        <w:t>Сложившиеся объективные предпосылки демократизации, усиления гражданского общества дополняются также и субъективными факторами, позитивно влияющими на возможности этого процесса. К числу наиболее важных из них относятся наличие политической воли руководства страны к проведению демократической модернизации, широкая общественная поддержка действующей власти по данному вопросу (в том числе включая партийные структуры), возросший уровень политической культуры населения. Немаловажным моментом является также и существование механизма выработки общереспубликанской программы демократических реформ в лице соответствующей Государственной комиссии, созданной в конце прошлого года Указом Президента РК. При этом представительство в Госкомиссии всех зарегистрированных партий обеспечивает консенсус политической элиты страны в определении основных параметров реформ.</w:t>
      </w:r>
    </w:p>
    <w:p>
      <w:pPr>
        <w:pStyle w:val="Heading"/>
        <w:widowControl w:val="false"/>
        <w:spacing w:lineRule="auto" w:line="360"/>
        <w:ind w:firstLine="709"/>
        <w:jc w:val="both"/>
        <w:rPr>
          <w:lang w:val="en-US"/>
        </w:rPr>
      </w:pPr>
      <w:r>
        <w:rPr/>
        <w:t>Общие контуры вектора демократического развития Казахстана на сегодняшний день в целом практически определены.</w:t>
      </w:r>
    </w:p>
    <w:p>
      <w:pPr>
        <w:pStyle w:val="Heading"/>
        <w:widowControl w:val="false"/>
        <w:spacing w:lineRule="auto" w:line="360"/>
        <w:ind w:firstLine="709"/>
        <w:jc w:val="both"/>
        <w:rPr>
          <w:lang w:val="en-US"/>
        </w:rPr>
      </w:pPr>
      <w:r>
        <w:rPr/>
        <w:t>В результате ратификации Парламентом РК в 2005 г. международных пактов по правам человека на качественно новый уровень будет выведено отечественное законодательство в области защиты прав и свобод населения.</w:t>
      </w:r>
    </w:p>
    <w:p>
      <w:pPr>
        <w:pStyle w:val="Heading"/>
        <w:widowControl w:val="false"/>
        <w:spacing w:lineRule="auto" w:line="360"/>
        <w:ind w:firstLine="709"/>
        <w:jc w:val="both"/>
        <w:rPr/>
      </w:pPr>
      <w:r>
        <w:rPr/>
        <w:t>Цель работы – рассмотреть основные направления развития гражданского общества в Республике Казахстан на современном этапе развития нашего государства.</w:t>
      </w:r>
    </w:p>
    <w:p>
      <w:pPr>
        <w:pStyle w:val="Heading"/>
        <w:widowControl w:val="false"/>
        <w:spacing w:lineRule="auto" w:line="360"/>
        <w:ind w:firstLine="709"/>
        <w:jc w:val="both"/>
        <w:rPr/>
      </w:pPr>
      <w:r>
        <w:rPr/>
        <w:t>Задачи работы:</w:t>
      </w:r>
    </w:p>
    <w:p>
      <w:pPr>
        <w:pStyle w:val="Heading"/>
        <w:widowControl w:val="false"/>
        <w:numPr>
          <w:ilvl w:val="0"/>
          <w:numId w:val="11"/>
        </w:numPr>
        <w:tabs>
          <w:tab w:val="clear" w:pos="708"/>
          <w:tab w:val="left" w:pos="1134" w:leader="none"/>
        </w:tabs>
        <w:spacing w:lineRule="auto" w:line="360"/>
        <w:ind w:left="0" w:firstLine="709"/>
        <w:jc w:val="both"/>
        <w:rPr/>
      </w:pPr>
      <w:r>
        <w:rPr/>
        <w:t>Рассмотреть конституционные основы формирования гражданского общества в Республике Казахстан.</w:t>
      </w:r>
    </w:p>
    <w:p>
      <w:pPr>
        <w:pStyle w:val="Heading"/>
        <w:widowControl w:val="false"/>
        <w:numPr>
          <w:ilvl w:val="0"/>
          <w:numId w:val="11"/>
        </w:numPr>
        <w:tabs>
          <w:tab w:val="clear" w:pos="708"/>
          <w:tab w:val="left" w:pos="1134" w:leader="none"/>
        </w:tabs>
        <w:spacing w:lineRule="auto" w:line="360"/>
        <w:ind w:left="0" w:firstLine="709"/>
        <w:jc w:val="both"/>
        <w:rPr/>
      </w:pPr>
      <w:r>
        <w:rPr/>
        <w:t>Раскрыть основные пути развития институтов гражданского общества.</w:t>
      </w:r>
    </w:p>
    <w:p>
      <w:pPr>
        <w:pStyle w:val="Heading"/>
        <w:widowControl w:val="false"/>
        <w:numPr>
          <w:ilvl w:val="0"/>
          <w:numId w:val="11"/>
        </w:numPr>
        <w:tabs>
          <w:tab w:val="clear" w:pos="708"/>
          <w:tab w:val="left" w:pos="1134" w:leader="none"/>
        </w:tabs>
        <w:spacing w:lineRule="auto" w:line="360"/>
        <w:ind w:left="0" w:firstLine="709"/>
        <w:jc w:val="both"/>
        <w:rPr/>
      </w:pPr>
      <w:r>
        <w:rPr/>
        <w:t>Рассмотреть особенности института омбудсмена.</w:t>
      </w:r>
    </w:p>
    <w:p>
      <w:pPr>
        <w:pStyle w:val="Heading"/>
        <w:widowControl w:val="false"/>
        <w:spacing w:lineRule="auto" w:line="360"/>
        <w:ind w:firstLine="709"/>
        <w:jc w:val="both"/>
        <w:rPr/>
      </w:pPr>
      <w:r>
        <w:rPr/>
      </w:r>
      <w:r>
        <w:br w:type="page"/>
      </w:r>
    </w:p>
    <w:p>
      <w:pPr>
        <w:pStyle w:val="Heading"/>
        <w:widowControl w:val="false"/>
        <w:spacing w:lineRule="auto" w:line="360"/>
        <w:ind w:firstLine="709"/>
        <w:jc w:val="both"/>
        <w:rPr/>
      </w:pPr>
      <w:r>
        <w:rPr/>
        <w:t>1 КОНСТИТУЦИЯ, КОНСТИТУЦИОННЫЕ ЗАКОНЫ РЕСПУБЛИКИ КАЗАХСТАН КАК ОСНОВА ФОРМИРОВАНИЯ ГРАЖДАНСКОГО ОБЩЕСТВА</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Республика Казахстан с момента обретения независимости приняла две Конституции (в 1993г и в 1995 г.). В Конституцию 1995 года в последующие годы были внесены изменения. Это говорит, что Республика Казахстан только формирует конституционное законодательство. Республика Казахстан на основе общемировых понятий, принципов и т. д. создает свою Конституцию, которая отвечает требованиям нашей страны и создана с учетом отечественных особенностей.</w:t>
      </w:r>
    </w:p>
    <w:p>
      <w:pPr>
        <w:pStyle w:val="Heading"/>
        <w:widowControl w:val="false"/>
        <w:spacing w:lineRule="auto" w:line="360"/>
        <w:ind w:firstLine="709"/>
        <w:jc w:val="both"/>
        <w:rPr/>
      </w:pPr>
      <w:r>
        <w:rPr/>
        <w:t>Власть народа - это основная мысль, которую несет нам Конституция. В момент становления РК, как независимого государства, именно, построение конституционного строя явилось первой и наиважнейшей задачей первого Правительства.</w:t>
      </w:r>
    </w:p>
    <w:p>
      <w:pPr>
        <w:pStyle w:val="Heading"/>
        <w:widowControl w:val="false"/>
        <w:spacing w:lineRule="auto" w:line="360"/>
        <w:ind w:firstLine="709"/>
        <w:jc w:val="both"/>
        <w:rPr/>
      </w:pPr>
      <w:r>
        <w:rPr/>
        <w:t>Термины "конституционный строй", " основы конституционного строя" вошли в научный оборот, в законодательные акты в начале 90-х годов. Их появление связано, главным образом, с разработкой и обсуждением Конституции Республики Казахстан 1993 года. С ее принятием оба понятия стали выступать в качестве официального наименования одной из групп общественных отношений.</w:t>
      </w:r>
    </w:p>
    <w:p>
      <w:pPr>
        <w:pStyle w:val="Heading"/>
        <w:widowControl w:val="false"/>
        <w:spacing w:lineRule="auto" w:line="360"/>
        <w:ind w:firstLine="709"/>
        <w:jc w:val="both"/>
        <w:rPr/>
      </w:pPr>
      <w:r>
        <w:rPr/>
        <w:t>Прежде всего, необходимо установить: что следует понимать под конституционным строем. Думается, что можно его рассматривать как систему определенных общественных отношений, регулируемых непосредственно нормами Конституции. Однако это слишком широкая и общая дефиниция, под которую сравнительно легко можно подвести самые разнообразные общественные отношения, взаимосвязи, в том числе не имеющие прямого отношения к конституционному строю.</w:t>
      </w:r>
    </w:p>
    <w:p>
      <w:pPr>
        <w:pStyle w:val="Heading"/>
        <w:widowControl w:val="false"/>
        <w:spacing w:lineRule="auto" w:line="360"/>
        <w:ind w:firstLine="709"/>
        <w:jc w:val="both"/>
        <w:rPr/>
      </w:pPr>
      <w:r>
        <w:rPr/>
        <w:t>В ряде случаев под конституционным строем понимаются гарантии полного подчинения государства праву. Совокупность этих гарантий и дает конституционный строй. Представляется, что данное понятие еще в меньшей степени, чем предыдущее, раскрывает суть конституционного строя, ибо слишком абстрактно. Получается, что любое государство творит у себя отвечающее его интересам право и действует в соответствии с ним. Эта обязанность в ряде зарубежных стран возлагается на органы государственной власти и местного самоуправления, должностных лиц, граждан и их общественные объединения. Государство может создать право, нормам которого очень удобно будет подчиняться любым государственным органам, выражающим его интересы.</w:t>
      </w:r>
    </w:p>
    <w:p>
      <w:pPr>
        <w:pStyle w:val="Heading"/>
        <w:widowControl w:val="false"/>
        <w:spacing w:lineRule="auto" w:line="360"/>
        <w:ind w:firstLine="709"/>
        <w:jc w:val="both"/>
        <w:rPr/>
      </w:pPr>
      <w:r>
        <w:rPr/>
        <w:t>Для решения этого вопроса обратимся к таким уже известным понятиям, как государственный строй и общественный строй. Государственный строй охватывает: форму правления, форму государственного устройства, политический режим, то есть организацию государства и порядок осуществления государственной власти. Устройство общества, его организация включает в себя положение человека и гражданина, систему хозяйствования, формы собственности, политические идеологические, религиозные и другие устои общества.</w:t>
      </w:r>
    </w:p>
    <w:p>
      <w:pPr>
        <w:pStyle w:val="Heading"/>
        <w:widowControl w:val="false"/>
        <w:spacing w:lineRule="auto" w:line="360"/>
        <w:ind w:firstLine="709"/>
        <w:jc w:val="both"/>
        <w:rPr/>
      </w:pPr>
      <w:r>
        <w:rPr/>
        <w:t>Теперь обратимся к разделу 1 Конституции Республики Казахстан "Общие положения" В, ст. 1,2 Конституции четко провозглашается форма РК как государства; ст.З закрепляет принадлежность всей власти в РК народу; далее раскрывается механизм реализации государственной власти (п. 4 ст. 2). Иначе говоря, здесь фактически устанавливается устройство государства или, как еще принято именовать, государственный строй, организация государства.</w:t>
      </w:r>
    </w:p>
    <w:p>
      <w:pPr>
        <w:pStyle w:val="Heading"/>
        <w:widowControl w:val="false"/>
        <w:spacing w:lineRule="auto" w:line="360"/>
        <w:ind w:firstLine="709"/>
        <w:jc w:val="both"/>
        <w:rPr/>
      </w:pPr>
      <w:r>
        <w:rPr/>
        <w:t>В п. 1 ст. 1 Конституции провозглашается положение человека в обществе, фиксируется, что человек, его жизнь, права и свободы являются высшими ценностями государства Республики Казахстан. Но права и свободы человека и гражданина являются элементами не государственного строя, а организации, устройства общества. То же самое можно сказать об отношениях, регулируемых ст. 5 п. 5 ст. п.З и некоторыми другими статьями Конституции Республики Казахстан.</w:t>
      </w:r>
    </w:p>
    <w:p>
      <w:pPr>
        <w:pStyle w:val="Heading"/>
        <w:widowControl w:val="false"/>
        <w:spacing w:lineRule="auto" w:line="360"/>
        <w:ind w:firstLine="709"/>
        <w:jc w:val="both"/>
        <w:rPr/>
      </w:pPr>
      <w:r>
        <w:rPr/>
        <w:t>Таким образом, понятием "конституционный строй" интегрируются в единое целое общественные отношения, которые образуют в своей совокупности государственный и общественный строй или устройство, организацию государства и общества.</w:t>
      </w:r>
    </w:p>
    <w:p>
      <w:pPr>
        <w:pStyle w:val="Heading"/>
        <w:widowControl w:val="false"/>
        <w:spacing w:lineRule="auto" w:line="360"/>
        <w:ind w:firstLine="709"/>
        <w:jc w:val="both"/>
        <w:rPr/>
      </w:pPr>
      <w:r>
        <w:rPr/>
        <w:t>Указанные отношения являются предметом регулирования конституционных норм, причем те из них, которые содержаться в разделе 1 Конституции, образуют своеобразный институт основ конституционного строя. Своеобразие это обусловлено специфическими чертами составляющих его норм. Так, нормы названного института фиксируют важнейшие для устройства государства и общества принципы, то есть это нормы-принципы. Они обладают наивысшей юридической силой даже по сравнению с другими нормами Конституции и составляют первичную нормативную базу всей системы действующего законодательства, всех нормативно-правовых актов. Можно сказать, что нормы, содержащиеся в разделе 1, и составляют институт основ конституционного строя, есть конституция в конституции. Другими словами, все иные разделы Конституции содержат нормы, которые развивают, конкретизируют исходные принципы, составляющие основу конституционного строя.</w:t>
      </w:r>
    </w:p>
    <w:p>
      <w:pPr>
        <w:pStyle w:val="Heading"/>
        <w:widowControl w:val="false"/>
        <w:spacing w:lineRule="auto" w:line="360"/>
        <w:ind w:firstLine="709"/>
        <w:jc w:val="both"/>
        <w:rPr/>
      </w:pPr>
      <w:r>
        <w:rPr/>
        <w:t>Метод регулирования основ организации государства и общества в виде основ конституционного строя используется в Республике Казахстан впервые в Конституциях (1993, 1995 гг.). Поэтому чрезвычайно важно уяснение положений раздела 1 Конституции, их глубокое усвоение. Во-первых, их знание облегчает понимание других положений Конституции. Во-вторых, исходя из основ конституционного строя, граждане могут давать соответствующую оценку законам, иным нормативным актам, действиям государственных органов и должностных лиц. В-третьих, в случае, если в действующем законодательстве обнаружатся пробелы или нормы, которые противоречат Конституции, то граждане, суды вправе руководствоваться положениями раздела 1 Конституции Республики Казахстан.</w:t>
      </w:r>
    </w:p>
    <w:p>
      <w:pPr>
        <w:pStyle w:val="Heading"/>
        <w:widowControl w:val="false"/>
        <w:spacing w:lineRule="auto" w:line="360"/>
        <w:ind w:firstLine="709"/>
        <w:jc w:val="both"/>
        <w:rPr/>
      </w:pPr>
      <w:r>
        <w:rPr/>
        <w:t>Конституция Республики Казахстан из всей совокупности общественных отношений в государстве и обществе выделила наиболее важные, основополагающие для жизнедеятельности общества и государства и урегулировала их в разделе 1 "Общие положения", придав им силу конституционных принципов, то есть именно здесь сформированы главные идеи о том, как должны развиваться те или иные общественные отношения, как должны функционировать какие-либо общественные или государственные институты. При этом устанавливается, что это особо охраняемые общественные отношения, пользующиеся особой юридической защитой.</w:t>
      </w:r>
    </w:p>
    <w:p>
      <w:pPr>
        <w:pStyle w:val="Heading"/>
        <w:widowControl w:val="false"/>
        <w:spacing w:lineRule="auto" w:line="360"/>
        <w:ind w:firstLine="709"/>
        <w:jc w:val="both"/>
        <w:rPr/>
      </w:pPr>
      <w:r>
        <w:rPr/>
        <w:t>Анализ норм Конституции позволяет подразделить эти принципы по различным критериям. В качестве подобных критериев можно использовать такие категории, как функциональная направленность, степень общности, широта охвата общественных отношений.</w:t>
      </w:r>
    </w:p>
    <w:p>
      <w:pPr>
        <w:pStyle w:val="Heading"/>
        <w:widowControl w:val="false"/>
        <w:spacing w:lineRule="auto" w:line="360"/>
        <w:ind w:firstLine="709"/>
        <w:jc w:val="both"/>
        <w:rPr/>
      </w:pPr>
      <w:r>
        <w:rPr/>
        <w:t>Например, устанавливается, что Республика Казахстан является унитарным государством с президентской формой правления, то есть данные принципы сопряжены с понятием формы государства, с его организацией. Эти принципы касаются основ гражданского общества, где власть осуществляется народом непосредственно через республиканский референдум (п.1 ст.З Конституции Республики Казахстан) и свободные выборы (ст.2 Конституционного закона Республики Казахстан «О выборах в Республике Казахстан»).</w:t>
      </w:r>
    </w:p>
    <w:p>
      <w:pPr>
        <w:pStyle w:val="Heading"/>
        <w:widowControl w:val="false"/>
        <w:spacing w:lineRule="auto" w:line="360"/>
        <w:ind w:firstLine="709"/>
        <w:jc w:val="both"/>
        <w:rPr/>
      </w:pPr>
      <w:r>
        <w:rPr/>
        <w:t>Можно выделить принципы организационные и функциональные. Мы уяснили, на каких принципах организуется государство (унитарное, президентская форма правления), а также установили, что это государство демократическое, светское, правовое и социальное. Применяется такой метод, как закрепление наиболее общего принципа, а затем дается расшифровка его составляющих в качестве отдельных принципов. Например, в п. 1 ст. 1 Конституции Республики Казахстан фиксируется, что Республика Казахстан утверждает себя правовым государством, п. 2 ст. 4 закрепляет высшую юридическую силу Конституции, п. 4 ст. 3 — разделение властей, п. 3 ст.4 — признание и соблюдение общепризнанных принципов и норм международного права. Последние три положения есть не что иное, как признаки, характеризующие правовое государство.</w:t>
      </w:r>
    </w:p>
    <w:p>
      <w:pPr>
        <w:pStyle w:val="Heading"/>
        <w:widowControl w:val="false"/>
        <w:spacing w:lineRule="auto" w:line="360"/>
        <w:ind w:firstLine="709"/>
        <w:jc w:val="both"/>
        <w:rPr/>
      </w:pPr>
      <w:r>
        <w:rPr/>
        <w:t>Таким образом, в качестве основ конституционного строя РК провозглашается система важнейших принципов, с одной стороны, характеризующих Республики Казахстан как государство, а с другой -закрепляющих основы гражданского общества. К их числу относятся: суверенитет; приоритет общечеловеческих ценностей; принцип унитаризма; президентская форма правления; принципы, характеризующие Республику Казахстан как демократическое, светское, правовое и социальное государство [68]; многообразие форм собственности; идеологическое и политическое многообразие; основополагающие принципы деятельности государства — Республики Казахстан: общественное согласие и политическая стабильность, экономическое развитие на благо всего народа, казахстанский патриотизм, решение наиболее важных вопросов государственной жизни демократическими методами, включая голосование на республиканском референдуме или в Парламенте.</w:t>
      </w:r>
    </w:p>
    <w:p>
      <w:pPr>
        <w:pStyle w:val="Heading"/>
        <w:widowControl w:val="false"/>
        <w:spacing w:lineRule="auto" w:line="360"/>
        <w:ind w:firstLine="709"/>
        <w:jc w:val="both"/>
        <w:rPr/>
      </w:pPr>
      <w:r>
        <w:rPr/>
        <w:t>Нормы, содержащие эти принципы, образуют своеобразный институт основ конституционного строя. Его можно определить как совокупность конституционных норм, учреждающих целостную систему основополагающих принципов организации и функционирования государства и общества.</w:t>
      </w:r>
    </w:p>
    <w:p>
      <w:pPr>
        <w:pStyle w:val="Heading"/>
        <w:widowControl w:val="false"/>
        <w:spacing w:lineRule="auto" w:line="360"/>
        <w:ind w:firstLine="709"/>
        <w:jc w:val="both"/>
        <w:rPr/>
      </w:pPr>
      <w:r>
        <w:rPr/>
        <w:t>Принципы основ конституционного строя можно с помощью различных критериев подразделить на отдельные виды. По тем же основаниям группируются нормы, образующие соответствующий институт: закрепляющие форму государственной власти (ст. 1, 2); устанавливающие источник государственной власти и способы осуществления народовластия (п.1, п.2 ст. 3); определяющие предмет, действия суверенитета Республики Казахстан (п. 2 ст.2); формулирующие основы унитарной формы государственного устройства (п. 1 ст.2); закрепляющие принцип разделения властей на законодательную, исполнительную и судебную власть (п.4 ст.З); качественно характеризующие Республику Казахстан как государство (п.1, п.2 ст. 1); закрепляющие принципы экономического развития (ст.6); закрепляющие принципы внешней политики (ст. 8), принципы внутренней политики (п. 2 ст1); закрепляющие символы государства (ст. 9).</w:t>
      </w:r>
    </w:p>
    <w:p>
      <w:pPr>
        <w:pStyle w:val="Heading"/>
        <w:widowControl w:val="false"/>
        <w:spacing w:lineRule="auto" w:line="360"/>
        <w:ind w:firstLine="709"/>
        <w:jc w:val="both"/>
        <w:rPr/>
      </w:pPr>
      <w:r>
        <w:rPr/>
        <w:t>Для демократического общества особо важен и значим принцип разделения властей. Он выражает деление государственной власти на законодательную, исполнительную и судебную, и предполагает, что все "три ветви власти" одинаковы, равноценны по силе, служат противовесами друг другу и могут "сдерживать" одна другую, не допускать доминирования одной из них.</w:t>
      </w:r>
    </w:p>
    <w:p>
      <w:pPr>
        <w:pStyle w:val="Heading"/>
        <w:widowControl w:val="false"/>
        <w:spacing w:lineRule="auto" w:line="360"/>
        <w:ind w:firstLine="709"/>
        <w:jc w:val="both"/>
        <w:rPr/>
      </w:pPr>
      <w:r>
        <w:rPr/>
        <w:t>По определению, власть - это способность и возможность воздействовать на деятельность и поведение людей с помощью каких-либо средств.</w:t>
      </w:r>
    </w:p>
    <w:p>
      <w:pPr>
        <w:pStyle w:val="Heading"/>
        <w:widowControl w:val="false"/>
        <w:spacing w:lineRule="auto" w:line="360"/>
        <w:ind w:firstLine="709"/>
        <w:jc w:val="both"/>
        <w:rPr/>
      </w:pPr>
      <w:r>
        <w:rPr/>
        <w:t>Судебную власть можно охарактеризовать как полномочия судов, т.е. реализуемые судами возможности и способности воздействия на поведение людей и социальные процессы. Судебную власть характеризует, прежде всего, правосудие - т.е. особенная государственная деятельность, призванная решать жизненные вопросы с позиции права. Она специально приспособлена для того, чтобы во всех случаях торжествовали ценности права, чтобы достигались справедливость и истина, обеспечивались гарантии всех лиц, участвующих в юридических делах.</w:t>
      </w:r>
    </w:p>
    <w:p>
      <w:pPr>
        <w:pStyle w:val="Heading"/>
        <w:widowControl w:val="false"/>
        <w:spacing w:lineRule="auto" w:line="360"/>
        <w:ind w:firstLine="709"/>
        <w:jc w:val="both"/>
        <w:rPr/>
      </w:pPr>
      <w:r>
        <w:rPr/>
        <w:t>Правосудие есть как бы само право в действии, в процессе реализации. Суд стал существенным фактором в формировании, развитии, совершенствовании права. Суд, при отсутствии закона и правовых обычаев, является главной силой в формировании особой формы позитивного права, источником судебных прецедентов, того, что также называется "правом судей".</w:t>
      </w:r>
    </w:p>
    <w:p>
      <w:pPr>
        <w:pStyle w:val="Heading"/>
        <w:widowControl w:val="false"/>
        <w:spacing w:lineRule="auto" w:line="360"/>
        <w:ind w:firstLine="709"/>
        <w:jc w:val="both"/>
        <w:rPr/>
      </w:pPr>
      <w:r>
        <w:rPr/>
        <w:t>Законодательная власть осуществляет исключительное право издавать нормативные акты, обладающие высшей, после Конституции, юридической силой - законы. Кроме того, законодательной власти принадлежит право принятия бюджета и финансовых законов, а также право контроля за деятельностью исполнительной власти - правительства. В парламентских странах исполнительная власть несет ответственность перед законодательной. Органом законодательной власти является парламент. Иногда под законодательной властью понимают только полномочие высших органов государственной власти издавать законы.</w:t>
      </w:r>
    </w:p>
    <w:p>
      <w:pPr>
        <w:pStyle w:val="Heading"/>
        <w:widowControl w:val="false"/>
        <w:spacing w:lineRule="auto" w:line="360"/>
        <w:ind w:firstLine="709"/>
        <w:jc w:val="both"/>
        <w:rPr/>
      </w:pPr>
      <w:r>
        <w:rPr/>
        <w:t>Исполнительная власть - власть правоприменительная, на которую возлагаются функция исполнения принимаемых парламентом, т.е. законодательной властью, законов. Исполнительная власть формально независима от законодательной власти, которая тем не менее считается главенствующей, первой властью. Конституции обычно содержат положения о том, что исполнительная власть принадлежит либо Президенту - главе государства, и правительству (в так называемых президентских республиках), либо главе государства (в парламентских странах). Реальная роль главы государства в процессе осуществления полномочий исполнительной власти в парламентских странах сугубо номинальна. В современную эпоху фактическое значение исполнительной власти далеко выходит за рамки, установленные и теоретически, и самими конституциями. Исполнительная власть не только свободно толкует законы, но и сама весьма активно осуществляет полномочия законодательной власти, будучи главным источником законодательной инициативы (право внесения законопроектов в законодательные учреждения в соответствии с установленной процедурой) и результативно влияя на законодательную деятельность парламента.</w:t>
      </w:r>
    </w:p>
    <w:p>
      <w:pPr>
        <w:pStyle w:val="Heading"/>
        <w:widowControl w:val="false"/>
        <w:spacing w:lineRule="auto" w:line="360"/>
        <w:ind w:firstLine="709"/>
        <w:jc w:val="both"/>
        <w:rPr/>
      </w:pPr>
      <w:r>
        <w:rPr/>
        <w:t>Законодательная инициатива - первая стадия законодательного процесса, т.е. установленного, как правило, Конституцией порядка принятия закона. Влечет за собой обязанность законодательного органа обсудить вопрос о включении данного законопроекта в повестку дня законодательного органа.</w:t>
      </w:r>
    </w:p>
    <w:p>
      <w:pPr>
        <w:pStyle w:val="Heading"/>
        <w:widowControl w:val="false"/>
        <w:spacing w:lineRule="auto" w:line="360"/>
        <w:ind w:firstLine="709"/>
        <w:jc w:val="both"/>
        <w:rPr/>
      </w:pPr>
      <w:r>
        <w:rPr/>
        <w:t>Идея «разделения властей», высказывавшаяся еще античными и средневековыми учеными, была сформулирована в качестве самостоятельного учения в середине 18 века Ш. Монтескье. Учение о "разделении властей", связанное с теорией естественного права, исторически сыграло прогрессивную роль в борьбе буржуазии с абсолютизмом и произволом королевской власти.</w:t>
      </w:r>
    </w:p>
    <w:p>
      <w:pPr>
        <w:pStyle w:val="Heading"/>
        <w:widowControl w:val="false"/>
        <w:spacing w:lineRule="auto" w:line="360"/>
        <w:ind w:firstLine="709"/>
        <w:jc w:val="both"/>
        <w:rPr/>
      </w:pPr>
      <w:r>
        <w:rPr/>
        <w:t>В ряде стран это учение было использовано в качестве обоснования для компромисса между буржуазией, установившей контроль над законодательной властью и судом, и феодально-монархическими кругами, сохранявшими в своих руках исполнительную власть.</w:t>
      </w:r>
    </w:p>
    <w:p>
      <w:pPr>
        <w:pStyle w:val="Heading"/>
        <w:widowControl w:val="false"/>
        <w:spacing w:lineRule="auto" w:line="360"/>
        <w:ind w:firstLine="709"/>
        <w:jc w:val="both"/>
        <w:rPr/>
      </w:pPr>
      <w:r>
        <w:rPr/>
        <w:t>Особое место занимает в системе "разделения властей" Президент - он является главой государства, гарантом Конституции, прав и свобод человека и гражданина. Он определяет основные направления внутренней и внешней политики государства, обеспечивает согласованную работу всех государственных органов [3].</w:t>
      </w:r>
    </w:p>
    <w:p>
      <w:pPr>
        <w:pStyle w:val="Heading"/>
        <w:widowControl w:val="false"/>
        <w:spacing w:lineRule="auto" w:line="360"/>
        <w:ind w:firstLine="709"/>
        <w:jc w:val="both"/>
        <w:rPr/>
      </w:pPr>
      <w:r>
        <w:rPr/>
        <w:t>Президентская власть выступает, как "противовес" законодательной власти (может наложить вето на любой закон) и исполнительной власти (может отменить постановление правительства). Но главное в функции Президента -согласование деятельности всех органов в проведении основных направлений политики государства.</w:t>
      </w:r>
    </w:p>
    <w:p>
      <w:pPr>
        <w:pStyle w:val="Heading"/>
        <w:widowControl w:val="false"/>
        <w:spacing w:lineRule="auto" w:line="360"/>
        <w:ind w:firstLine="709"/>
        <w:jc w:val="both"/>
        <w:rPr/>
      </w:pPr>
      <w:r>
        <w:rPr/>
        <w:t>В ст. 1 Конституции Республики Казахстан [4] фиксируются принципы его организации и дается его качественная характеристика. Рассмотрим подробнее конституционные принципы, характеризующие качественную сторону государства Республика Казахстан.</w:t>
      </w:r>
    </w:p>
    <w:p>
      <w:pPr>
        <w:pStyle w:val="Heading"/>
        <w:widowControl w:val="false"/>
        <w:spacing w:lineRule="auto" w:line="360"/>
        <w:ind w:firstLine="709"/>
        <w:jc w:val="both"/>
        <w:rPr/>
      </w:pPr>
      <w:r>
        <w:rPr/>
        <w:t>Конституция Республики Казахстан дает определение Республике Казахстан, перечисляя ряд ее важнейших признаков:</w:t>
      </w:r>
    </w:p>
    <w:p>
      <w:pPr>
        <w:pStyle w:val="Heading"/>
        <w:widowControl w:val="false"/>
        <w:spacing w:lineRule="auto" w:line="360"/>
        <w:ind w:firstLine="709"/>
        <w:jc w:val="both"/>
        <w:rPr/>
      </w:pPr>
      <w:r>
        <w:rPr/>
        <w:t>Республика Казахстан - демократическое государство;</w:t>
      </w:r>
    </w:p>
    <w:p>
      <w:pPr>
        <w:pStyle w:val="Heading"/>
        <w:widowControl w:val="false"/>
        <w:spacing w:lineRule="auto" w:line="360"/>
        <w:ind w:firstLine="709"/>
        <w:jc w:val="both"/>
        <w:rPr/>
      </w:pPr>
      <w:r>
        <w:rPr/>
        <w:t>Республика Казахстан - унитарное государство;</w:t>
      </w:r>
    </w:p>
    <w:p>
      <w:pPr>
        <w:pStyle w:val="Heading"/>
        <w:widowControl w:val="false"/>
        <w:spacing w:lineRule="auto" w:line="360"/>
        <w:ind w:firstLine="709"/>
        <w:jc w:val="both"/>
        <w:rPr/>
      </w:pPr>
      <w:r>
        <w:rPr/>
        <w:t>Республика Казахстан - правовое государство;</w:t>
      </w:r>
    </w:p>
    <w:p>
      <w:pPr>
        <w:pStyle w:val="Heading"/>
        <w:widowControl w:val="false"/>
        <w:spacing w:lineRule="auto" w:line="360"/>
        <w:ind w:firstLine="709"/>
        <w:jc w:val="both"/>
        <w:rPr/>
      </w:pPr>
      <w:r>
        <w:rPr/>
        <w:t>Республика Казахстан - социальное, светское государство.</w:t>
      </w:r>
    </w:p>
    <w:p>
      <w:pPr>
        <w:pStyle w:val="Heading"/>
        <w:widowControl w:val="false"/>
        <w:spacing w:lineRule="auto" w:line="360"/>
        <w:ind w:firstLine="709"/>
        <w:jc w:val="both"/>
        <w:rPr/>
      </w:pPr>
      <w:r>
        <w:rPr/>
        <w:t>Это значит, что государство не создает, не дарует людям их права, которые неотчуждаемы и принадлежат им от рождения, а только признает их, соблюдает и защищает их носителя - человека, его права и свободы как высшую ценность. Права и свободы человека и гражданина определяют смысл, содержание законов, деятельность законодательной и исполнительной власти, обеспечиваются правосудием. Государство, становясь правовым, демократичным, превращается из аппарата властвования прежде всего в социальную службу для человека и общества, выражающую их волю и действующую под их контролем.</w:t>
      </w:r>
    </w:p>
    <w:p>
      <w:pPr>
        <w:pStyle w:val="Heading"/>
        <w:widowControl w:val="false"/>
        <w:spacing w:lineRule="auto" w:line="360"/>
        <w:ind w:firstLine="709"/>
        <w:jc w:val="both"/>
        <w:rPr/>
      </w:pPr>
      <w:r>
        <w:rPr/>
        <w:t>Республика Казахстан - правовое государство (ст. 1). [4] Во многом это положение Конституции можно, и видимо нужно рассматривать как конституционную идею, которая полностью претворится в жизнь в будущем. Правовое государство утверждается длительное время, и факт провозглашения его таковым, закрепленный даже в Конституции, сам по себе еще ни о чем не говорит.</w:t>
      </w:r>
    </w:p>
    <w:p>
      <w:pPr>
        <w:pStyle w:val="Heading"/>
        <w:widowControl w:val="false"/>
        <w:spacing w:lineRule="auto" w:line="360"/>
        <w:ind w:firstLine="709"/>
        <w:jc w:val="both"/>
        <w:rPr/>
      </w:pPr>
      <w:r>
        <w:rPr/>
        <w:t>Смысл идеи правового государства состоит в том, что все без исключения государственные органы, должностные лица, общественные объединения и граждане действуют в строгом соответствии с правовыми нормами, то есть в государстве господствует право. Но так как правовые нормы обычно содержаться в различных источниках, то, говоря о верховенстве права, мы подразумеваем верховенство закона. Подобные роль и место закона обусловлены рядом причин и, прежде всего тем, что главные, основополагающие общественные отношения регулируются законами, через них правовые начала воплощаются во все сферы общественной жизни.</w:t>
      </w:r>
    </w:p>
    <w:p>
      <w:pPr>
        <w:pStyle w:val="Heading"/>
        <w:widowControl w:val="false"/>
        <w:spacing w:lineRule="auto" w:line="360"/>
        <w:ind w:firstLine="709"/>
        <w:jc w:val="both"/>
        <w:rPr/>
      </w:pPr>
      <w:r>
        <w:rPr/>
        <w:t>Верховенство закона — это его всеобщность, то есть в государстве не должны остаться неурегулированными наиболее важные общественные отношения, подобный вакуум нельзя заполнить нормами органов исполнительной власти. Оно означает также, что закрепленные в законе положения, устои общества остаются непоколебимыми при любых обстоятельствах.</w:t>
      </w:r>
    </w:p>
    <w:p>
      <w:pPr>
        <w:pStyle w:val="Heading"/>
        <w:widowControl w:val="false"/>
        <w:spacing w:lineRule="auto" w:line="360"/>
        <w:ind w:firstLine="709"/>
        <w:jc w:val="both"/>
        <w:rPr/>
      </w:pPr>
      <w:r>
        <w:rPr/>
        <w:t>Утверждению идеи правового государства, верховенству права в целом и верховенству закона в частности посвящена ст. 34 Конституции. В ней говорится: "Каждый обязан соблюдать Конституцию и законодательство Республики Казахстан, уважать права, свободы, честь и достоинство других лиц" - это означает, что, как граждане, так и государственные органы власти, органы местного самоуправления, должностные лица, общественные объединения обязаны соблюдать Конституцию Республики Казахстан и законы.</w:t>
      </w:r>
    </w:p>
    <w:p>
      <w:pPr>
        <w:pStyle w:val="Heading"/>
        <w:widowControl w:val="false"/>
        <w:spacing w:lineRule="auto" w:line="360"/>
        <w:ind w:firstLine="709"/>
        <w:jc w:val="both"/>
        <w:rPr/>
      </w:pPr>
      <w:r>
        <w:rPr/>
        <w:t>Вместе с тем Республика Казахстан существует в правовом сообществе и, следовательно, должно соизмерять свое законодательство с правилами, которые признаются другими государствами, содержаться в международных договорах. Поэтому ст. 3 п. 4 фиксирует, что "международные договоры, ратифицированные республикой, имеют приоритет перед ее законами и применяются непосредственно, кроме случаев, когда из международного договора следует, что для его применения требуется издание закона". [4]</w:t>
      </w:r>
    </w:p>
    <w:p>
      <w:pPr>
        <w:pStyle w:val="Heading"/>
        <w:widowControl w:val="false"/>
        <w:spacing w:lineRule="auto" w:line="360"/>
        <w:ind w:firstLine="709"/>
        <w:jc w:val="both"/>
        <w:rPr/>
      </w:pPr>
      <w:r>
        <w:rPr/>
        <w:t>Далее, в правовом государстве государство и личность взаимно ответственны, то есть несут одинаковую юридическую ответственность за свои действия, не согласованные с законом, а потому все нормативные акты, затрагивающие права человека и гражданина и тем более предусматривающие ответственность за их нарушение, должны быть опубликованы, они не могут применяться, если не опубликованы официально для всеобщего сведения. Так, п. 4 ст. 4 Конституции гласит: "Все законы, международные договоры, участником которых является республика, публикуются. Официальное опубликование нормативных правовых актов, касающихся прав, свобод и обязанностей граждан, является обязательным условием их применения". Далее п.2 ст. 74 конкретизирует, что "законы и иные нормативные акты, признанные ущемляющими закрепленные Конституцией права и свободы человека и гражданина, отменяются и не подлежат применению". [4]</w:t>
      </w:r>
    </w:p>
    <w:p>
      <w:pPr>
        <w:pStyle w:val="Heading"/>
        <w:widowControl w:val="false"/>
        <w:spacing w:lineRule="auto" w:line="360"/>
        <w:ind w:firstLine="709"/>
        <w:jc w:val="both"/>
        <w:rPr/>
      </w:pPr>
      <w:r>
        <w:rPr/>
        <w:t>Республика Казахстан - социальное государство (ст 1). Под социальным понимается такое государство, деятельность которого направлена на достижение высокого благосостояния общества, общественного прогресса. Эта деятельность выражается в социальной политике государства.</w:t>
      </w:r>
    </w:p>
    <w:p>
      <w:pPr>
        <w:pStyle w:val="Heading"/>
        <w:widowControl w:val="false"/>
        <w:spacing w:lineRule="auto" w:line="360"/>
        <w:ind w:firstLine="709"/>
        <w:jc w:val="both"/>
        <w:rPr/>
      </w:pPr>
      <w:r>
        <w:rPr/>
        <w:t>Социальная политика - часть, сторона политики государства в целом. Она призвана регулировать отношения между государством и обществом, государством и отдельными социальными группами, обеспечить рост благосостояния граждан, удовлетворение их интересов, материальных и духовных потребностей. Социальная политика сопряжена с другими сферами политики государства, в связи, с чем нередко употребляются такие словосочетания, как социально-экономическая, социально политическая деятельность и т. д.</w:t>
      </w:r>
    </w:p>
    <w:p>
      <w:pPr>
        <w:pStyle w:val="Heading"/>
        <w:widowControl w:val="false"/>
        <w:spacing w:lineRule="auto" w:line="360"/>
        <w:ind w:firstLine="709"/>
        <w:jc w:val="both"/>
        <w:rPr/>
      </w:pPr>
      <w:r>
        <w:rPr/>
        <w:t>Важнейшие направления социальной политики государства определены в ст. 27, 28, 29, 30, 31. Более того, возводя социальную политику в ранг одного из принципов основ конституционного строя, некоторые конституции зарубежных стран тем самым подчеркивают ее значимость, что характеризует то или иное государство как государство социальное. Ст. 1 Конституции Республики Казахстан в понятие дефиниции "социальное государство" вкладывает именно этот смысл. [4]</w:t>
      </w:r>
    </w:p>
    <w:p>
      <w:pPr>
        <w:pStyle w:val="Heading"/>
        <w:widowControl w:val="false"/>
        <w:spacing w:lineRule="auto" w:line="360"/>
        <w:ind w:firstLine="709"/>
        <w:jc w:val="both"/>
        <w:rPr/>
      </w:pPr>
      <w:r>
        <w:rPr/>
        <w:t>Республика Казахстан - светское государство (ст. 1). Термин "светское государство" сопряжен с отношением данного государства к религии. Светским признается государство, в котором религия, религиозные объединения не связаны с государством, не могут влиять на его политику в тех или иных сферах, не вправе вмешиваться в деятельность государственных органов, систему образования и т. д. Сказанное обеспечивается отделением церкви от государства и светским характером государственного образования.</w:t>
      </w:r>
    </w:p>
    <w:p>
      <w:pPr>
        <w:pStyle w:val="Heading"/>
        <w:widowControl w:val="false"/>
        <w:spacing w:lineRule="auto" w:line="360"/>
        <w:ind w:firstLine="709"/>
        <w:jc w:val="both"/>
        <w:rPr/>
      </w:pPr>
      <w:r>
        <w:rPr/>
        <w:t>В светском государстве никакая религия не может устанавливаться в качестве государственной или обязательной. Нельзя заставить, обязать кого-либо исповедовать какую-нибудь из религий. В соответствии со ст. 22 Конституции "каждый имеет право на свободу совести (п.1). Осуществление права на свободу совести не должно обусловливать или ограничивать общечеловеческие и гражданские права и обязанности перед государством (п.2)". Вместе с тем, все религиозные объединения равны перед законом" [4]</w:t>
      </w:r>
    </w:p>
    <w:p>
      <w:pPr>
        <w:pStyle w:val="Heading"/>
        <w:widowControl w:val="false"/>
        <w:spacing w:lineRule="auto" w:line="360"/>
        <w:ind w:firstLine="709"/>
        <w:jc w:val="both"/>
        <w:rPr/>
      </w:pPr>
      <w:r>
        <w:rPr/>
        <w:t>Свобода создания религиозных организаций, невмешательство государства в их деятельность не означают, что эта деятельность ничем не ограничена. Она должна осуществляться в строгом соответствии с законом, не может посягать на личность, жизнь и здоровье граждан, не должна быть направлена на подрыв основ конституционного строя Республики Казахстан.</w:t>
      </w:r>
    </w:p>
    <w:p>
      <w:pPr>
        <w:pStyle w:val="Heading"/>
        <w:widowControl w:val="false"/>
        <w:spacing w:lineRule="auto" w:line="360"/>
        <w:ind w:firstLine="709"/>
        <w:jc w:val="both"/>
        <w:rPr/>
      </w:pPr>
      <w:r>
        <w:rPr/>
        <w:t>В Республики Казахстан как светском государстве наряду со свободой религиозной деятельности допускается свобода атеистических убеждений. При этом общественные объединения граждан, целью которых являются пропаганда и распространение атеистических убеждений, так же, как и церковь, отделены от государства.</w:t>
      </w:r>
    </w:p>
    <w:p>
      <w:pPr>
        <w:pStyle w:val="Heading"/>
        <w:widowControl w:val="false"/>
        <w:spacing w:lineRule="auto" w:line="360"/>
        <w:ind w:firstLine="709"/>
        <w:jc w:val="both"/>
        <w:rPr/>
      </w:pPr>
      <w:r>
        <w:rPr/>
        <w:t>Закрепление унитарного государства на конституционном уровне является одной из конституционно-правовых форм разрешения территориальной организации нашего государства.</w:t>
      </w:r>
    </w:p>
    <w:p>
      <w:pPr>
        <w:pStyle w:val="Heading"/>
        <w:widowControl w:val="false"/>
        <w:spacing w:lineRule="auto" w:line="360"/>
        <w:ind w:firstLine="709"/>
        <w:jc w:val="both"/>
        <w:rPr/>
      </w:pPr>
      <w:r>
        <w:rPr/>
        <w:t>Классическая модель унитарного государства, имеющая место во многих зарубежных государствах, характеризуется следующими основными признаками:</w:t>
      </w:r>
    </w:p>
    <w:p>
      <w:pPr>
        <w:pStyle w:val="Heading"/>
        <w:widowControl w:val="false"/>
        <w:numPr>
          <w:ilvl w:val="0"/>
          <w:numId w:val="12"/>
        </w:numPr>
        <w:tabs>
          <w:tab w:val="clear" w:pos="708"/>
        </w:tabs>
        <w:spacing w:lineRule="auto" w:line="360"/>
        <w:ind w:left="0" w:firstLine="709"/>
        <w:jc w:val="both"/>
        <w:rPr/>
      </w:pPr>
      <w:r>
        <w:rPr/>
        <w:t>единая конституция, нормы которой применяются на всей территории страны;</w:t>
      </w:r>
    </w:p>
    <w:p>
      <w:pPr>
        <w:pStyle w:val="Heading"/>
        <w:widowControl w:val="false"/>
        <w:numPr>
          <w:ilvl w:val="0"/>
          <w:numId w:val="12"/>
        </w:numPr>
        <w:tabs>
          <w:tab w:val="clear" w:pos="708"/>
        </w:tabs>
        <w:spacing w:lineRule="auto" w:line="360"/>
        <w:ind w:left="0" w:firstLine="709"/>
        <w:jc w:val="both"/>
        <w:rPr/>
      </w:pPr>
      <w:r>
        <w:rPr/>
        <w:t>имеется единая, строго централизованная система государственных органов, юрисдикция которых распространяется также и на территорию всей страны. Функциональная, предметная и территориальная компетенция высших органов власти и подчиненной им центральной администрации ни юридически, ни фактически не ограничена полномочиями каких-либо региональных органов;</w:t>
      </w:r>
    </w:p>
    <w:p>
      <w:pPr>
        <w:pStyle w:val="Heading"/>
        <w:widowControl w:val="false"/>
        <w:numPr>
          <w:ilvl w:val="0"/>
          <w:numId w:val="12"/>
        </w:numPr>
        <w:tabs>
          <w:tab w:val="clear" w:pos="708"/>
        </w:tabs>
        <w:spacing w:lineRule="auto" w:line="360"/>
        <w:ind w:left="0" w:firstLine="709"/>
        <w:jc w:val="both"/>
        <w:rPr/>
      </w:pPr>
      <w:r>
        <w:rPr/>
        <w:t>единое гражданство. Население унитарного государства имеет единую политическую принадлежность. Никакие административно-территориальные единицы собственного гражданства иметь не могут;</w:t>
      </w:r>
    </w:p>
    <w:p>
      <w:pPr>
        <w:pStyle w:val="Heading"/>
        <w:widowControl w:val="false"/>
        <w:numPr>
          <w:ilvl w:val="0"/>
          <w:numId w:val="12"/>
        </w:numPr>
        <w:tabs>
          <w:tab w:val="clear" w:pos="708"/>
        </w:tabs>
        <w:spacing w:lineRule="auto" w:line="360"/>
        <w:ind w:left="0" w:firstLine="709"/>
        <w:jc w:val="both"/>
        <w:rPr/>
      </w:pPr>
      <w:r>
        <w:rPr/>
        <w:t>единая система права. Местные органы исполнительной власти обязаны применять в соответствующих административно-территориальных единицах нормативные акты, принимаемые центральными органами власти. Их собственная нормоустанавливающая деятельность носит сугубо подчиненный характер;</w:t>
      </w:r>
    </w:p>
    <w:p>
      <w:pPr>
        <w:pStyle w:val="Heading"/>
        <w:widowControl w:val="false"/>
        <w:numPr>
          <w:ilvl w:val="0"/>
          <w:numId w:val="12"/>
        </w:numPr>
        <w:tabs>
          <w:tab w:val="clear" w:pos="708"/>
        </w:tabs>
        <w:spacing w:lineRule="auto" w:line="360"/>
        <w:ind w:left="0" w:firstLine="709"/>
        <w:jc w:val="both"/>
        <w:rPr/>
      </w:pPr>
      <w:r>
        <w:rPr/>
        <w:t>единая судебная система, которая осуществляет правосудие на всей</w:t>
        <w:br/>
        <w:t>территории страны, руководствуясь едиными нормами материального и процессуального права.</w:t>
      </w:r>
    </w:p>
    <w:p>
      <w:pPr>
        <w:pStyle w:val="Heading"/>
        <w:widowControl w:val="false"/>
        <w:numPr>
          <w:ilvl w:val="0"/>
          <w:numId w:val="12"/>
        </w:numPr>
        <w:tabs>
          <w:tab w:val="clear" w:pos="708"/>
        </w:tabs>
        <w:spacing w:lineRule="auto" w:line="360"/>
        <w:ind w:left="0" w:firstLine="709"/>
        <w:jc w:val="both"/>
        <w:rPr/>
      </w:pPr>
      <w:r>
        <w:rPr/>
        <w:t>территория унитарного государства подразделяется на административно-территориальные единицы, которые не могут обладать какой-либо политической самостоятельности. Создаваемые в этих административно-территориальных единицах местные исполнительные власти органы власти в той или иной степени подчинены центральным органам власти и центральной администрации. Их правовой статус определяется правовыми нормами, входящими в единую общегосударственную систему права;</w:t>
      </w:r>
    </w:p>
    <w:p>
      <w:pPr>
        <w:pStyle w:val="Heading"/>
        <w:widowControl w:val="false"/>
        <w:numPr>
          <w:ilvl w:val="0"/>
          <w:numId w:val="12"/>
        </w:numPr>
        <w:tabs>
          <w:tab w:val="clear" w:pos="708"/>
        </w:tabs>
        <w:spacing w:lineRule="auto" w:line="360"/>
        <w:ind w:left="0" w:firstLine="709"/>
        <w:jc w:val="both"/>
        <w:rPr/>
      </w:pPr>
      <w:r>
        <w:rPr/>
        <w:t>составные части государства не имеют права территориального верховенства;</w:t>
      </w:r>
    </w:p>
    <w:p>
      <w:pPr>
        <w:pStyle w:val="Heading"/>
        <w:widowControl w:val="false"/>
        <w:numPr>
          <w:ilvl w:val="0"/>
          <w:numId w:val="12"/>
        </w:numPr>
        <w:tabs>
          <w:tab w:val="clear" w:pos="708"/>
        </w:tabs>
        <w:spacing w:lineRule="auto" w:line="360"/>
        <w:ind w:left="0" w:firstLine="709"/>
        <w:jc w:val="both"/>
        <w:rPr/>
      </w:pPr>
      <w:r>
        <w:rPr/>
        <w:t>суверенитетом обладает только государство в целом.</w:t>
      </w:r>
    </w:p>
    <w:p>
      <w:pPr>
        <w:pStyle w:val="Heading"/>
        <w:widowControl w:val="false"/>
        <w:spacing w:lineRule="auto" w:line="360"/>
        <w:ind w:firstLine="709"/>
        <w:jc w:val="both"/>
        <w:rPr/>
      </w:pPr>
      <w:r>
        <w:rPr/>
        <w:t>В Республике Казахстан в соответствии с Конституцией не возникает необходимости создавать особые государственно-правовые формы разрешения национального вопроса, к примеру, в виде автономий. У нас национальный вопрос решается путем конституционного закрепления норм, запрещающих "разжигание социальной, расовой, национальной, религиозной, сословной и родовой розни..." [4]; норм, устанавливающих: «все равны перед законом и судом. Никто не может подвергаться какой-либо дискриминации по мотивам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любым иным обстоятельствам»; предоставлением гражданам, независимо от их национальной принадлежности, равных возможностей избирать и избираться во все представительные органы, в том числе высших эшелонов власти; созданием школ и других учреждений культуры [4].</w:t>
      </w:r>
    </w:p>
    <w:p>
      <w:pPr>
        <w:pStyle w:val="Heading"/>
        <w:widowControl w:val="false"/>
        <w:spacing w:lineRule="auto" w:line="360"/>
        <w:ind w:firstLine="709"/>
        <w:jc w:val="both"/>
        <w:rPr/>
      </w:pPr>
      <w:r>
        <w:rPr/>
        <w:t>Конституционно-правовой принцип целостности, неприкосновенности и неотчуждаемости своей территории является особенностью нашей Конституции. Этот принцип характерен и присущ конституциям большинства зарубежных стран. Следует отметить, что это объективная закономерность, ибо нация немыслима без исторически сложившейся территории, и именно она органически связана со своей территорией. Расчленение, разделение территории может быть допущено, но только в пределах самой республики, на основании соответствующего законодательства: соответствующих конституционных норм и норм конституционного Закона Республики Казахстан от 16 декабря 1991 года "О государственной независимости Республики Казахстан", который «закрепляет правовые основы охраны государственной границы и ее обеспечения, порядок установления и содержания режима государственной границы РК, пограничного режима, режима в пунктах пропуска, регулирует отношения в области государственной границы Республики Казахстан». [5]</w:t>
      </w:r>
    </w:p>
    <w:p>
      <w:pPr>
        <w:pStyle w:val="Heading"/>
        <w:widowControl w:val="false"/>
        <w:spacing w:lineRule="auto" w:line="360"/>
        <w:ind w:firstLine="709"/>
        <w:jc w:val="both"/>
        <w:rPr/>
      </w:pPr>
      <w:r>
        <w:rPr/>
        <w:t>Таким образом, государственный суверенитет в самом общем виде означает независимость государства во внешних и верховенство во внутренних делах. Это четко определено п. 2 ст. 2 Конституции: "Суверенитет республики распространяется на всю ее территорию. Государство обеспечивает целостность, неприкосновенность и неотчуждаемость своей территории". [4]</w:t>
      </w:r>
    </w:p>
    <w:p>
      <w:pPr>
        <w:pStyle w:val="Heading"/>
        <w:widowControl w:val="false"/>
        <w:spacing w:lineRule="auto" w:line="360"/>
        <w:ind w:firstLine="709"/>
        <w:jc w:val="both"/>
        <w:rPr/>
      </w:pPr>
      <w:r>
        <w:rPr/>
        <w:t>Конституция Республики Казахстан учреждает в Казахстане президентскую форму правления (п. 1 ст.2). Разработчики данной Конституции не стали указывать, что это "президентская республика" и в этом состоит особенность Конституции Республики Казахстан, что можно усмотреть путем анализа соответствующих статей Конституции. Так, Президент Республики Казахстан избирается населением путем прямых выборов (ст.41); правительство образуется внепарламентским путем (п. 3 ст. 44; 65), то есть как в президентской республике. Однако президент не возглавляет правительство, а его премьер-министр назначается с согласия парламента. Парламент может выразить вотум недоверия правительству (п. 6 ст. 53), а Президент может распустить парламент (п. 1 ст. 63). Поэтому Республика Казахстан - смешанная по форме правления республика, с большими полномочиями Президента. [4]</w:t>
      </w:r>
    </w:p>
    <w:p>
      <w:pPr>
        <w:pStyle w:val="Heading"/>
        <w:widowControl w:val="false"/>
        <w:spacing w:lineRule="auto" w:line="360"/>
        <w:ind w:firstLine="709"/>
        <w:jc w:val="both"/>
        <w:rPr/>
      </w:pPr>
      <w:r>
        <w:rPr/>
        <w:t>В соответствии с п. 2 ст. 3 Конституции народ реализует принадлежащую ему власть непосредственно и через своих выборных представителей. Таким образом, народный суверенитет осуществляется в различных организационных формах.</w:t>
      </w:r>
    </w:p>
    <w:p>
      <w:pPr>
        <w:pStyle w:val="Heading"/>
        <w:widowControl w:val="false"/>
        <w:spacing w:lineRule="auto" w:line="360"/>
        <w:ind w:firstLine="709"/>
        <w:jc w:val="both"/>
        <w:rPr/>
      </w:pPr>
      <w:r>
        <w:rPr/>
        <w:t>Конституция государств, в которых признается и утверждается идея принадлежности всей власти народу, устанавливают такие институты социальной, экономической, политической и духовной жизни, которые формируют демократический конституционный строй. В частности, Конституция Республики Казахстан уже в преамбуле указывает на то, что верховной и суверенной политической волей, определяющей содержание всех устанавливаемых Конституцией институтов, обладает народ Казахстана. Эта центральная идея содержательно и конкретно развивается в ст. 1, 2, 3, 4, 5 и др.</w:t>
      </w:r>
    </w:p>
    <w:p>
      <w:pPr>
        <w:pStyle w:val="Heading"/>
        <w:widowControl w:val="false"/>
        <w:spacing w:lineRule="auto" w:line="360"/>
        <w:ind w:firstLine="709"/>
        <w:jc w:val="both"/>
        <w:rPr/>
      </w:pPr>
      <w:r>
        <w:rPr/>
        <w:t>Власть в современном демократическом и цивилизованном обществе сложный социально-экономический, политико-правовой и духовно-нравственный феномен, обеспечивающий организованное, упорядоченное и управляемое развитие общественной жизни. Антиподом власти является анархия (хаос), то есть такое состояние, когда каждый сильный управляет каждым слабым. Во время безвластия и хаоса основанная на законе власть народа уступает место охлократии - власти толпы, не признающей законов.</w:t>
      </w:r>
    </w:p>
    <w:p>
      <w:pPr>
        <w:pStyle w:val="Heading"/>
        <w:widowControl w:val="false"/>
        <w:spacing w:lineRule="auto" w:line="360"/>
        <w:ind w:firstLine="709"/>
        <w:jc w:val="both"/>
        <w:rPr/>
      </w:pPr>
      <w:r>
        <w:rPr/>
        <w:t>Власть и человеческое общество неразрывны. С появлением человеческого общества возникла и власть. Первоначально это были все его члены. С появлением государства природа власти изменилась, она приобрела государственную оболочку и стала государственной властью, которая осуществляется специально на то уполномоченными государственными органами.</w:t>
      </w:r>
    </w:p>
    <w:p>
      <w:pPr>
        <w:pStyle w:val="Heading"/>
        <w:widowControl w:val="false"/>
        <w:spacing w:lineRule="auto" w:line="360"/>
        <w:ind w:firstLine="709"/>
        <w:jc w:val="both"/>
        <w:rPr/>
      </w:pPr>
      <w:r>
        <w:rPr/>
        <w:t>Реализуемая в обществе публичная власть представляет собой весьма сложное явление, в котором можно выделить моральное, социальное, экономическое и правовое содержание.</w:t>
      </w:r>
    </w:p>
    <w:p>
      <w:pPr>
        <w:pStyle w:val="Heading"/>
        <w:widowControl w:val="false"/>
        <w:spacing w:lineRule="auto" w:line="360"/>
        <w:ind w:firstLine="709"/>
        <w:jc w:val="both"/>
        <w:rPr/>
      </w:pPr>
      <w:r>
        <w:rPr/>
        <w:t>Моральное содержание власти заключается в ее авторитете. Понимание власти как авторитета, с помощью которого возможно управление людьми, -наиболее распространенная в науке концепция.</w:t>
      </w:r>
    </w:p>
    <w:p>
      <w:pPr>
        <w:pStyle w:val="Heading"/>
        <w:widowControl w:val="false"/>
        <w:spacing w:lineRule="auto" w:line="360"/>
        <w:ind w:firstLine="709"/>
        <w:jc w:val="both"/>
        <w:rPr/>
      </w:pPr>
      <w:r>
        <w:rPr/>
        <w:t>Конституция Республики Казахстан законодательно закрепляет: государственная власть едина, осуществляется на основе Конституции и законов в соответствии с принципом разделения на законодательную, исполнительную и судебную ветви и взаимодействия между собой с использованием системы издержек и противовесов [4].</w:t>
      </w:r>
    </w:p>
    <w:p>
      <w:pPr>
        <w:pStyle w:val="Heading"/>
        <w:widowControl w:val="false"/>
        <w:spacing w:lineRule="auto" w:line="360"/>
        <w:ind w:firstLine="709"/>
        <w:jc w:val="both"/>
        <w:rPr/>
      </w:pPr>
      <w:r>
        <w:rPr/>
        <w:t>В повседневной общественно-политической практике государственная власть выполняет три основные функции. Это: 1) разработка и принятие законов; 2) исполнение законов; 3) непосредственное применение законов путем разрешения конкретных юридических дел в соответствии с установленными процессуальными формами. Согласно названным функциям все органы государства делятся на законодательный, исполнительные и судебные.</w:t>
      </w:r>
    </w:p>
    <w:p>
      <w:pPr>
        <w:pStyle w:val="Heading"/>
        <w:widowControl w:val="false"/>
        <w:spacing w:lineRule="auto" w:line="360"/>
        <w:ind w:firstLine="709"/>
        <w:jc w:val="both"/>
        <w:rPr/>
      </w:pPr>
      <w:r>
        <w:rPr/>
        <w:t>Законодательным органом государственной власти в Республики Казахстан является - высший представительный орган Республики Казахстан Парламент Республики Казахстан.</w:t>
      </w:r>
    </w:p>
    <w:p>
      <w:pPr>
        <w:pStyle w:val="Heading"/>
        <w:widowControl w:val="false"/>
        <w:spacing w:lineRule="auto" w:line="360"/>
        <w:ind w:firstLine="709"/>
        <w:jc w:val="both"/>
        <w:rPr/>
      </w:pPr>
      <w:r>
        <w:rPr/>
        <w:t>Исполнительные органы государственной власти в Республики Казахстан: образуемые Президентом Республики Казахстан Правительство Республики Казахстан, министерства.</w:t>
      </w:r>
    </w:p>
    <w:p>
      <w:pPr>
        <w:pStyle w:val="Heading"/>
        <w:widowControl w:val="false"/>
        <w:spacing w:lineRule="auto" w:line="360"/>
        <w:ind w:firstLine="709"/>
        <w:jc w:val="both"/>
        <w:rPr/>
      </w:pPr>
      <w:r>
        <w:rPr/>
        <w:t>Судебные органы государственной власти в Республики Казахстан: общегражданские суды, в том числе Верховный Суд Республики Казахстан; военные суды; подотчетные лишь Президенту Республики — органы прокуратуры.</w:t>
      </w:r>
    </w:p>
    <w:p>
      <w:pPr>
        <w:pStyle w:val="Heading"/>
        <w:widowControl w:val="false"/>
        <w:spacing w:lineRule="auto" w:line="360"/>
        <w:ind w:firstLine="709"/>
        <w:jc w:val="both"/>
        <w:rPr/>
      </w:pPr>
      <w:r>
        <w:rPr/>
        <w:t>Таким образом, все вышеперечисленные органы образуют в Республики Казахстан общую систему государственной власти [4].</w:t>
      </w:r>
    </w:p>
    <w:p>
      <w:pPr>
        <w:pStyle w:val="Heading"/>
        <w:widowControl w:val="false"/>
        <w:spacing w:lineRule="auto" w:line="360"/>
        <w:ind w:firstLine="709"/>
        <w:jc w:val="both"/>
        <w:rPr/>
      </w:pPr>
      <w:r>
        <w:rPr/>
        <w:t>При всем увлечении теорией разделения властей необходимо иметь в виду, что государственная власть едина по горизонтали, ибо все, что касается разделения, - это лишь формы ее реализации. Государственная власть едина и по вертикали, так как нет государственной власти высшей и местной, она осуществляется лишь разнящимися по объему компетенции государственными органами, которые осуществляют свои полномочия поскольку, поскольку наделены таковым народом. В ряде случаев народ осуществляет государственную власть непосредственно.</w:t>
      </w:r>
    </w:p>
    <w:p>
      <w:pPr>
        <w:pStyle w:val="Heading"/>
        <w:widowControl w:val="false"/>
        <w:spacing w:lineRule="auto" w:line="360"/>
        <w:ind w:firstLine="709"/>
        <w:jc w:val="both"/>
        <w:rPr/>
      </w:pPr>
      <w:r>
        <w:rPr/>
        <w:t>Государственная власть производна от народа и осуществляется им непосредственно, либо через специально на то уполномоченные государственные органы. Но и во втором случае народ не отстраняется от реализации государственной власти, так как законодательно предусмотрены и широко развиты на практике различные формы представительной и непосредственной демократии, обеспечивающие участие в ней граждан. Кроме того, ст. 89 Конституции признает местное самоуправление как институт народовластия, предлагающий самостоятельное решение населением достаточно широкого круга проблем преимущественно местного значения.</w:t>
      </w:r>
    </w:p>
    <w:p>
      <w:pPr>
        <w:pStyle w:val="Heading"/>
        <w:widowControl w:val="false"/>
        <w:spacing w:lineRule="auto" w:line="360"/>
        <w:ind w:firstLine="709"/>
        <w:jc w:val="both"/>
        <w:rPr/>
      </w:pPr>
      <w:r>
        <w:rPr/>
        <w:t>Высшей формой непосредственного выражения власти народа п. 2 ст.З Конституции называет референдум чем, как и при выборах, устанавливается высший авторитет принятых на нем решений. В Республике Казахстан, предметом референдума может быть:</w:t>
      </w:r>
    </w:p>
    <w:p>
      <w:pPr>
        <w:pStyle w:val="Heading"/>
        <w:widowControl w:val="false"/>
        <w:spacing w:lineRule="auto" w:line="360"/>
        <w:ind w:firstLine="709"/>
        <w:jc w:val="both"/>
        <w:rPr/>
      </w:pPr>
      <w:r>
        <w:rPr/>
        <w:t>1)</w:t>
        <w:tab/>
        <w:t>принятие и изменение Конституции, конституционных законов, законов РК;</w:t>
      </w:r>
    </w:p>
    <w:p>
      <w:pPr>
        <w:pStyle w:val="Heading"/>
        <w:widowControl w:val="false"/>
        <w:spacing w:lineRule="auto" w:line="360"/>
        <w:ind w:firstLine="709"/>
        <w:jc w:val="both"/>
        <w:rPr/>
      </w:pPr>
      <w:r>
        <w:rPr/>
        <w:t>2)</w:t>
        <w:tab/>
        <w:t>решение иных наиболее важных законов, законов РК. «Принимает решение о проведении республиканского референдума» Президент Республики Казахстан.</w:t>
      </w:r>
    </w:p>
    <w:p>
      <w:pPr>
        <w:pStyle w:val="Heading"/>
        <w:widowControl w:val="false"/>
        <w:spacing w:lineRule="auto" w:line="360"/>
        <w:ind w:firstLine="709"/>
        <w:jc w:val="both"/>
        <w:rPr/>
      </w:pPr>
      <w:r>
        <w:rPr/>
        <w:t>Местное самоуправление - глубоко демократический институт. Оно реализуется в Республике Казахстан с учетом следующих особенностей:</w:t>
      </w:r>
    </w:p>
    <w:p>
      <w:pPr>
        <w:pStyle w:val="Heading"/>
        <w:widowControl w:val="false"/>
        <w:spacing w:lineRule="auto" w:line="360"/>
        <w:ind w:firstLine="709"/>
        <w:jc w:val="both"/>
        <w:rPr/>
      </w:pPr>
      <w:r>
        <w:rPr/>
        <w:t>1. институты и органы местного самоуправления осуществляют свои полномочия только в пределах самоуправляющихся территорий - сельских и городских местных сообществах, охватывающих территории, на которых компактно проживают группы населения [6];</w:t>
      </w:r>
    </w:p>
    <w:p>
      <w:pPr>
        <w:pStyle w:val="Heading"/>
        <w:widowControl w:val="false"/>
        <w:spacing w:lineRule="auto" w:line="360"/>
        <w:ind w:firstLine="709"/>
        <w:jc w:val="both"/>
        <w:rPr/>
      </w:pPr>
      <w:r>
        <w:rPr/>
        <w:t>2. они наделены правом решать лишь вопросы местного значения, а участвовать в решении общегосударственных задач могут только в случае, если отдельные государственные полномочия делегированы им органами государственной власти и при условии, что реализация этих полномочий подконтрольна государству;</w:t>
      </w:r>
    </w:p>
    <w:p>
      <w:pPr>
        <w:pStyle w:val="Heading"/>
        <w:widowControl w:val="false"/>
        <w:spacing w:lineRule="auto" w:line="360"/>
        <w:ind w:firstLine="709"/>
        <w:jc w:val="both"/>
        <w:rPr/>
      </w:pPr>
      <w:r>
        <w:rPr/>
        <w:t>3. институты и органы местного самоуправления не обладают правом принимать законы, они действуют на их основе и во исполнение.</w:t>
      </w:r>
    </w:p>
    <w:p>
      <w:pPr>
        <w:pStyle w:val="Heading"/>
        <w:widowControl w:val="false"/>
        <w:spacing w:lineRule="auto" w:line="360"/>
        <w:ind w:firstLine="709"/>
        <w:jc w:val="both"/>
        <w:rPr/>
      </w:pPr>
      <w:r>
        <w:rPr/>
        <w:t>Необходимость и возможность конституционного регулирования отношений гражданского общества обусловлены тем, что Конституция Республики Казахстан является Основным Законом не только государства, но и всего общества. Она содержит естественно-правовые установления, соответствующие международным актам о правах человека и гражданина и принята всенародным голосованием (референдумом).</w:t>
      </w:r>
    </w:p>
    <w:p>
      <w:pPr>
        <w:pStyle w:val="Heading"/>
        <w:widowControl w:val="false"/>
        <w:spacing w:lineRule="auto" w:line="360"/>
        <w:ind w:firstLine="709"/>
        <w:jc w:val="both"/>
        <w:rPr/>
      </w:pPr>
      <w:r>
        <w:rPr/>
        <w:t>Под конституционным регулированием понимается целенаправленное регулятивное воздействие на общественные отношения путем закрепления в нормах Основного Закона правовых принципов, условий, прав и обязанностей субъектов конституционного права и гарантий их реализации. При рассмотрении данного вопроса необходимо учитывать действие не только Конституции, но и конституционных законов. Кроме того, следует помнить о том, что в первых разделах речь идет лишь о конституционных основах гражданского общества [7].</w:t>
      </w:r>
    </w:p>
    <w:p>
      <w:pPr>
        <w:pStyle w:val="Heading"/>
        <w:widowControl w:val="false"/>
        <w:spacing w:lineRule="auto" w:line="360"/>
        <w:ind w:firstLine="709"/>
        <w:jc w:val="both"/>
        <w:rPr/>
      </w:pPr>
      <w:r>
        <w:rPr/>
        <w:t>Согласно Сагиндыковой А.Н. юридическая специфика позволяет выделить четыре направления конституционного регулирования общественных отношений:</w:t>
      </w:r>
    </w:p>
    <w:p>
      <w:pPr>
        <w:pStyle w:val="Heading"/>
        <w:widowControl w:val="false"/>
        <w:spacing w:lineRule="auto" w:line="360"/>
        <w:ind w:firstLine="709"/>
        <w:jc w:val="both"/>
        <w:rPr/>
      </w:pPr>
      <w:r>
        <w:rPr/>
        <w:t>1)</w:t>
        <w:tab/>
        <w:t>Конституция Республики Казахстан закрепляет основные принципы функционирования гражданского общества. Так, в п. 1 ст. 1 говорится о том, что человек, его жизнь, права и свободы являются высшими ценностями государства, а п. 1 ст. 3 носителем суверенитета и единственным источником государственной власти в Республике Казахстан провозглашается ее народ.</w:t>
      </w:r>
    </w:p>
    <w:p>
      <w:pPr>
        <w:pStyle w:val="Heading"/>
        <w:widowControl w:val="false"/>
        <w:spacing w:lineRule="auto" w:line="360"/>
        <w:ind w:firstLine="709"/>
        <w:jc w:val="both"/>
        <w:rPr/>
      </w:pPr>
      <w:r>
        <w:rPr/>
        <w:t>2) Конституция устанавливает правовые условия, в соответствии с которыми могут возникнуть определенные правовые отношения. Например, согласно п. 1 ст. 1 закона «О гражданстве Республики Казахстан» [8] приобретается и прекращается в соответствии с законом, является единым и равным, независимо от оснований его приобретения.</w:t>
        <w:tab/>
      </w:r>
    </w:p>
    <w:p>
      <w:pPr>
        <w:pStyle w:val="Heading"/>
        <w:widowControl w:val="false"/>
        <w:spacing w:lineRule="auto" w:line="360"/>
        <w:ind w:firstLine="709"/>
        <w:jc w:val="both"/>
        <w:rPr/>
      </w:pPr>
      <w:r>
        <w:rPr/>
        <w:t>3) Конституция фиксирует права и обязанности субъектов конституционных отношений. В ст.33 п. 1, 2 закрепляются право участвовать в управлении делами государства непосредственно и через своих представителей; право избирать и быть избранными в государственные органы и органы местного самоуправления, а также участвовать в республиканском референдуме.</w:t>
      </w:r>
    </w:p>
    <w:p>
      <w:pPr>
        <w:pStyle w:val="Heading"/>
        <w:widowControl w:val="false"/>
        <w:spacing w:lineRule="auto" w:line="360"/>
        <w:ind w:firstLine="709"/>
        <w:jc w:val="both"/>
        <w:rPr/>
      </w:pPr>
      <w:r>
        <w:rPr/>
        <w:t>4) Конституция содержит гарантии осуществления прав и свобод граждан. Например, в ст. 30 устанавливается, что «гражданам гарантируется бесплатное среднее образование в государственных учебных заведениях ...».</w:t>
      </w:r>
    </w:p>
    <w:p>
      <w:pPr>
        <w:pStyle w:val="Heading"/>
        <w:widowControl w:val="false"/>
        <w:spacing w:lineRule="auto" w:line="360"/>
        <w:ind w:firstLine="709"/>
        <w:jc w:val="both"/>
        <w:rPr/>
      </w:pPr>
      <w:r>
        <w:rPr/>
        <w:t>Как уже говорилось в первом разделе система гражданского общества отличается развитой структурой. В эту систему входят следующие основные структурные части: гуманитарный; социальный; экономический; духовный; информационный; территориально — управленческий; организационный [9].</w:t>
      </w:r>
    </w:p>
    <w:p>
      <w:pPr>
        <w:pStyle w:val="Heading"/>
        <w:widowControl w:val="false"/>
        <w:spacing w:lineRule="auto" w:line="360"/>
        <w:ind w:firstLine="709"/>
        <w:jc w:val="both"/>
        <w:rPr/>
      </w:pPr>
      <w:r>
        <w:rPr/>
        <w:t>Все эти перечисленные институты гражданского общества затрагивают все сферы жизнедеятельности человека нуждаются в конституционном регулировании.</w:t>
      </w:r>
    </w:p>
    <w:p>
      <w:pPr>
        <w:pStyle w:val="Heading"/>
        <w:widowControl w:val="false"/>
        <w:spacing w:lineRule="auto" w:line="360"/>
        <w:ind w:firstLine="709"/>
        <w:jc w:val="both"/>
        <w:rPr/>
      </w:pPr>
      <w:r>
        <w:rPr/>
        <w:t>Институты гражданского общества в науке конституционного права рассматриваются либо как общественно-политические категории, либо как самостоятельные конституционные институты. Например: институты экономических отношений, социальных отношений и т.д.</w:t>
      </w:r>
    </w:p>
    <w:p>
      <w:pPr>
        <w:pStyle w:val="Heading"/>
        <w:widowControl w:val="false"/>
        <w:spacing w:lineRule="auto" w:line="360"/>
        <w:ind w:firstLine="709"/>
        <w:jc w:val="both"/>
        <w:rPr/>
      </w:pPr>
      <w:r>
        <w:rPr/>
        <w:t>К конституционно-правовым основам социальных отношений относят регулирование отношений между трудом и капиталом, межнациональных отношений, отношений семьи и брака, по сохранению окружающей среды, охране жизни и здоровья человека, защите прав потребителя.</w:t>
      </w:r>
    </w:p>
    <w:p>
      <w:pPr>
        <w:pStyle w:val="Heading"/>
        <w:widowControl w:val="false"/>
        <w:spacing w:lineRule="auto" w:line="360"/>
        <w:ind w:firstLine="709"/>
        <w:jc w:val="both"/>
        <w:rPr/>
      </w:pPr>
      <w:r>
        <w:rPr/>
        <w:t>Отношения между трудом и капиталом в демократических странах строятся на базе правовых норм, которые предусматривают социальное партнерство и сотрудничество работодателей и работников. Они основаны на конституционных и отраслевых нормах.</w:t>
      </w:r>
    </w:p>
    <w:p>
      <w:pPr>
        <w:pStyle w:val="Heading"/>
        <w:widowControl w:val="false"/>
        <w:spacing w:lineRule="auto" w:line="360"/>
        <w:ind w:firstLine="709"/>
        <w:jc w:val="both"/>
        <w:rPr/>
      </w:pPr>
      <w:r>
        <w:rPr/>
        <w:t>Основополагающие принципы социальных отношений нашли свое отражение в статьях Конституции Республики Казахстан. Она зафиксировала все общепризнанные мировым сообществом социально-экономические права и свободы человека. Среди них: право на свободный труд (п. 1 ст. 24); право на трудовые споры и на забастовку (п. 3 ст. 24); право частной собственности и свобода предпринимательской деятельности (ст. 26); право на социальное обеспечение (ст. 28); право на жилище (ст. 25); право на охрану здоровья (ст. 29); право на образование (ст. 30) и др. Всем этим правам соответствуют обязанности государства принимать меры по их реализации.</w:t>
      </w:r>
    </w:p>
    <w:p>
      <w:pPr>
        <w:pStyle w:val="Heading"/>
        <w:widowControl w:val="false"/>
        <w:spacing w:lineRule="auto" w:line="360"/>
        <w:ind w:firstLine="709"/>
        <w:jc w:val="both"/>
        <w:rPr/>
      </w:pPr>
      <w:r>
        <w:rPr/>
        <w:t>Межнациональные отношения регулируются прежде всего на основе конституционного закрепления равенства всех граждан независимо от национальности, расы, языка и религии, а также путем признания и гарантированности коллективных прав национальных меньшинств.</w:t>
      </w:r>
    </w:p>
    <w:p>
      <w:pPr>
        <w:pStyle w:val="Heading"/>
        <w:widowControl w:val="false"/>
        <w:spacing w:lineRule="auto" w:line="360"/>
        <w:ind w:firstLine="709"/>
        <w:jc w:val="both"/>
        <w:rPr/>
      </w:pPr>
      <w:r>
        <w:rPr/>
        <w:t>Учитывая многонациональный характер Республики Казахстан и равноправие всех наций, Конституция в ст. 19 установила, что каждый сам вправе определять и указывать свою национальную принадлежность.</w:t>
      </w:r>
    </w:p>
    <w:p>
      <w:pPr>
        <w:pStyle w:val="Heading"/>
        <w:widowControl w:val="false"/>
        <w:spacing w:lineRule="auto" w:line="360"/>
        <w:ind w:firstLine="709"/>
        <w:jc w:val="both"/>
        <w:rPr/>
      </w:pPr>
      <w:r>
        <w:rPr/>
        <w:t>Охране семьи и брака отводится большое место в конституционном законодательстве. Семья, материнство, детство пользуются защитой государства, ибо она является важнейшей ячейкой гражданского общества.</w:t>
      </w:r>
    </w:p>
    <w:p>
      <w:pPr>
        <w:pStyle w:val="Heading"/>
        <w:widowControl w:val="false"/>
        <w:spacing w:lineRule="auto" w:line="360"/>
        <w:ind w:firstLine="709"/>
        <w:jc w:val="both"/>
        <w:rPr/>
      </w:pPr>
      <w:r>
        <w:rPr/>
        <w:t>Именно семья служит для детей той социальной средой, где сохраняются нравственные ценности, опыт, культурные традиции, позволяющие освоить опыт прошлых поколений и внести вклад в развитие общества. Основа крепкой семьи — брачные отношения, поэтому брак пользуется особой защитой со стороны государства. Это означает законодательное признание свободы брака, формального равноправия супругов, права на получение алиментов от разведенного супруга и т.д.</w:t>
      </w:r>
    </w:p>
    <w:p>
      <w:pPr>
        <w:pStyle w:val="Heading"/>
        <w:widowControl w:val="false"/>
        <w:spacing w:lineRule="auto" w:line="360"/>
        <w:ind w:firstLine="709"/>
        <w:jc w:val="both"/>
        <w:rPr/>
      </w:pPr>
      <w:r>
        <w:rPr/>
        <w:t>Каждая мать имеет право на защиту и поддержку общества. Не забываются при этом и права детей, которые в силу закона могут быть отделены от семьи против воли лиц, которые осуществляют воспитание. Это может иметь место только в случаях, когда указанные лица не справляются со своими обязанностями или если дети могут оказаться без надзора.</w:t>
      </w:r>
    </w:p>
    <w:p>
      <w:pPr>
        <w:pStyle w:val="Heading"/>
        <w:widowControl w:val="false"/>
        <w:spacing w:lineRule="auto" w:line="360"/>
        <w:ind w:firstLine="709"/>
        <w:jc w:val="both"/>
        <w:rPr/>
      </w:pPr>
      <w:r>
        <w:rPr/>
        <w:t>Конституция Республики Казахстан в ст. 27 признает охрану материнства и детства, защиту семьи одной из важнейших обязанностей государства. Это означает, что к семье государство должно относиться как к величайшей ценности. Оно обязано создавать социально-экономические предпосылки для полноценного материнства, здорового детства и защищать права матери и ее ребенка. Защита семьи со стороны государства заключается также в создании социально-экономических предпосылок ее существования. Государство защищает семью путем охраны прав ее членов, с помощью норм Закона «о браке и семье» и т.д.</w:t>
      </w:r>
    </w:p>
    <w:p>
      <w:pPr>
        <w:pStyle w:val="Heading"/>
        <w:widowControl w:val="false"/>
        <w:spacing w:lineRule="auto" w:line="360"/>
        <w:ind w:firstLine="709"/>
        <w:jc w:val="both"/>
        <w:rPr/>
      </w:pPr>
      <w:r>
        <w:rPr/>
        <w:t>Охрана окружающей среды в настоящее время стала одной из важнейших социальных проблем, стоящих перед человечеством. Поэтому те конституции, которые принимались в последнее десятилетие, закрепили в своих статьях обязанность государства обеспечивать и контролировать нормативное состояние окружающей среды и обязанность предпринимателей соблюдать экологические требования при производственных процессах. В случае нарушения этих правил виновные обязаны возмещать причиненный ущерб.</w:t>
      </w:r>
    </w:p>
    <w:p>
      <w:pPr>
        <w:pStyle w:val="Heading"/>
        <w:widowControl w:val="false"/>
        <w:spacing w:lineRule="auto" w:line="360"/>
        <w:ind w:firstLine="709"/>
        <w:jc w:val="both"/>
        <w:rPr/>
      </w:pPr>
      <w:r>
        <w:rPr/>
        <w:t>Конституция Республики Казахстан в ст. 31 закрепляет право гражданина на благоприятную окружающую среду, достоверную информацию о ее состоянии и на возмещение ущерба, причиненного его здоровью или имуществу экологическими правонарушениями.</w:t>
      </w:r>
    </w:p>
    <w:p>
      <w:pPr>
        <w:pStyle w:val="Heading"/>
        <w:widowControl w:val="false"/>
        <w:spacing w:lineRule="auto" w:line="360"/>
        <w:ind w:firstLine="709"/>
        <w:jc w:val="both"/>
        <w:rPr/>
      </w:pPr>
      <w:r>
        <w:rPr/>
        <w:t>Обеспечить соблюдение этого права можно в первую очередь при наличии усовершенствованной системы законов.</w:t>
      </w:r>
    </w:p>
    <w:p>
      <w:pPr>
        <w:pStyle w:val="Heading"/>
        <w:widowControl w:val="false"/>
        <w:spacing w:lineRule="auto" w:line="360"/>
        <w:ind w:firstLine="709"/>
        <w:jc w:val="both"/>
        <w:rPr/>
      </w:pPr>
      <w:r>
        <w:rPr/>
        <w:t>Институт социальной системы охватывает отношения, составляющие первичную, естественную основу человеческого общества. Конституционное законодательство исходит из того, что народ Казахстана с его общей исторической судьбой привержен идеалам свободы, равенства и согласия, он несет высокую ответственность перед нынешним и будущими поколениями. Поэтому земля и ее недра, воды, растительный и животный мир, другие природные ресурсы находятся в государственной собственности [4].</w:t>
      </w:r>
    </w:p>
    <w:p>
      <w:pPr>
        <w:pStyle w:val="Heading"/>
        <w:widowControl w:val="false"/>
        <w:spacing w:lineRule="auto" w:line="360"/>
        <w:ind w:firstLine="709"/>
        <w:jc w:val="both"/>
        <w:rPr/>
      </w:pPr>
      <w:r>
        <w:rPr/>
        <w:t>В Конституции закрепляются главные направления социальной политики государства: 1) охрана труда и здоровья граждан; 2) установление гарантированного минимального размера оплаты труда; 3) государственная поддержка семьи, материнства, отцовства и детства; 4) развитие системы социальных служб; 5) назначение государственных пенсий и социальных пособий; 6) охрана окружающей среды. Преодоление кризисных явлений в экономике, стабилизация общественных отношений - условия для эффективности социальной политики государства, что подтверждается в Послании Президента страны народу Казахстана «Казахстан - 2030», в котором в соответствии с долгосрочными приоритетными целями и стратегией реализации объявлено: «Постоянно улучшать условия жизни, здоровье, образование и возможности всех казахстанцев улучшать экологическую среду» (Долгосрочный приоритет 4: Здоровье, образование и благополучие граждан Казахстана) [10].</w:t>
      </w:r>
    </w:p>
    <w:p>
      <w:pPr>
        <w:pStyle w:val="Heading"/>
        <w:widowControl w:val="false"/>
        <w:spacing w:lineRule="auto" w:line="360"/>
        <w:ind w:firstLine="709"/>
        <w:jc w:val="both"/>
        <w:rPr/>
      </w:pPr>
      <w:r>
        <w:rPr/>
        <w:t>Существенная предпосылка полновластия народа и реальной свободы личности, являющейся фундаментом гражданского общества — это экономические отношения, закрепленные конституционно.</w:t>
      </w:r>
    </w:p>
    <w:p>
      <w:pPr>
        <w:pStyle w:val="Heading"/>
        <w:widowControl w:val="false"/>
        <w:spacing w:lineRule="auto" w:line="360"/>
        <w:ind w:firstLine="709"/>
        <w:jc w:val="both"/>
        <w:rPr/>
      </w:pPr>
      <w:r>
        <w:rPr/>
        <w:t>Институт экономической системы — это совокупность конституционных норм, регулирующих общественные отношения людей по поводу собственности, производства и потребления материальных и нематериальных благ. Конституционное регулирование названных отношений идет по пути создания благоприятных условий для их развития и надежных правовых гарантий беспрепятственного осуществления, закрепления прав собственника и предпринимателя. «В Республике Казахстан, - гласит ст. 6, -признаются и равным образом защищаются государственная и частная собственность. Собственность обязывает, пользование ею должно одновременно служить общественному благу. Субъекты и объекты собственности, объем и пределы осуществления собственниками своих прав, гарантии их защиты определяются законом» (п. 1, 2). «Каждый имеет право на свободу предпринимательской деятельности, свободное использование своего имущества для законной предпринимательской деятельности... Недобросовестная конкуренция запрещается» (п.4 ст. 26). Новизна, демократизм и распространенность этого статуса на всю территорию Республики Казахстан делают его необходимым интегрирующим фактором экономической жизни страны. Обновлен в казахстанском законодательстве и реализован подход к предпринимательству прежде всего как к сфере частных, а не сугубо государственных интересов. Подтверждением тому служит новый Гражданский кодекс Республики Казахстан, развивающий и конкретизирующий конституционные положения.</w:t>
      </w:r>
    </w:p>
    <w:p>
      <w:pPr>
        <w:pStyle w:val="Heading"/>
        <w:widowControl w:val="false"/>
        <w:spacing w:lineRule="auto" w:line="360"/>
        <w:ind w:firstLine="709"/>
        <w:jc w:val="both"/>
        <w:rPr/>
      </w:pPr>
      <w:r>
        <w:rPr/>
        <w:t>В гражданском обществе важное место отводится духовно-культурной жизни. Конституционно-правовые основы духовно-культурных отношений заключаются в регулировке общественной жизни. Для укрепления позиций гражданского общества государство заинтересовано в создании условий для оптимального развития духовно-культурной сферы личности, тем самым, развивая гражданскую активность, сознание и патриотизм.</w:t>
      </w:r>
    </w:p>
    <w:p>
      <w:pPr>
        <w:pStyle w:val="Heading"/>
        <w:widowControl w:val="false"/>
        <w:spacing w:lineRule="auto" w:line="360"/>
        <w:ind w:firstLine="709"/>
        <w:jc w:val="both"/>
        <w:rPr/>
      </w:pPr>
      <w:r>
        <w:rPr/>
        <w:t>Важную роль в развитии духовно-культурных отношений играют наука и культура. Государство признает науки, искусства и культуру, содействует их развитию. Оно не принимает участия в решении вопросов профессиональной деятельности в данной сфере, предоставляя самим участникам отношений заниматься этим. Отсутствуют идеологический контроль за творческим процессом и цензура в отношении произведений литературы, искусства и науки" [12].</w:t>
      </w:r>
    </w:p>
    <w:p>
      <w:pPr>
        <w:pStyle w:val="Heading"/>
        <w:widowControl w:val="false"/>
        <w:spacing w:lineRule="auto" w:line="360"/>
        <w:ind w:firstLine="709"/>
        <w:jc w:val="both"/>
        <w:rPr/>
      </w:pPr>
      <w:r>
        <w:rPr/>
        <w:t>Политические отношения — это отношения, возникающие в ходе осуществления политической власти в обществе. Данные отношения нуждаются в четкой и грамотной юридической регламентации. С ее помощью происходит управление делами гражданского общества. В осуществлении политической власти принимают участие государство и институты, образующие политическую систему общества (политические партии и движения).</w:t>
      </w:r>
    </w:p>
    <w:p>
      <w:pPr>
        <w:pStyle w:val="Heading"/>
        <w:widowControl w:val="false"/>
        <w:spacing w:lineRule="auto" w:line="360"/>
        <w:ind w:firstLine="709"/>
        <w:jc w:val="both"/>
        <w:rPr/>
      </w:pPr>
      <w:r>
        <w:rPr/>
        <w:t>Единственным ее источником признается народ Казахстана, он же является носителем суверенитета. Политическая власть реализуется через систему политических институтов (организаций) предусмотренных и закрепленных нормами Основного Закона. Центральное место в политической системе принадлежит государству. В соответствии с п. 4 ст. 3 Конституции Республике Казахстан государственная власть едина, осуществляется на основе Конституции и законов в соответствии с принципом ее разделения на законодательную, исполнительную и судебную ветви и взаимодействия между собой с использованием системы сдержек и противовесов. Согласно соответствующим статьям Конституции Республике Казахстан ее осуществляют Президент Республики Казахстан, Парламент, Правительство и Конституционный Совет Республике Казахстан, а также суды и органы прокуратуры [7].</w:t>
      </w:r>
    </w:p>
    <w:p>
      <w:pPr>
        <w:pStyle w:val="Heading"/>
        <w:widowControl w:val="false"/>
        <w:spacing w:lineRule="auto" w:line="360"/>
        <w:ind w:firstLine="709"/>
        <w:jc w:val="both"/>
        <w:rPr/>
      </w:pPr>
      <w:r>
        <w:rPr/>
        <w:t>Необходимым звеном в механизме осуществления политической власти выступают политические партии. «В Республике Казахстан признаются идеологическое и политическое многообразие. Не допускается слияние общественных и государственных органах организаций политических партий» (п. 1 ст. 5). Парламентом Республики Казахстан был принят Закон «О политических партиях» от 2 июля 1996 года, регулирующий функционирование партий как конституционно-правового института в целом.</w:t>
      </w:r>
    </w:p>
    <w:p>
      <w:pPr>
        <w:pStyle w:val="Heading"/>
        <w:widowControl w:val="false"/>
        <w:spacing w:lineRule="auto" w:line="360"/>
        <w:ind w:firstLine="709"/>
        <w:jc w:val="both"/>
        <w:rPr/>
      </w:pPr>
      <w:r>
        <w:rPr/>
        <w:t>Политическая власть в обществе реализуется особым политическим механизмом — политической системой. Нормы конституции обычно не только фиксируют важнейшие элементы политической системы — государство, политические партии и другие, но и закрепляют порядок деятельности политической системы, основы взаимоотношений между ее элементами. Иными словами, конституционное законодательство определяет основы политического процесса в обществе, т.е. формы, способы и направления политической деятельности ее субъектов</w:t>
      </w:r>
    </w:p>
    <w:p>
      <w:pPr>
        <w:pStyle w:val="Heading"/>
        <w:widowControl w:val="false"/>
        <w:spacing w:lineRule="auto" w:line="360"/>
        <w:ind w:firstLine="709"/>
        <w:jc w:val="both"/>
        <w:rPr/>
      </w:pPr>
      <w:r>
        <w:rPr/>
        <w:t>Среди важнейших видов политического процесса можно отметить избирательный, законодательный, бюджетный.</w:t>
      </w:r>
    </w:p>
    <w:p>
      <w:pPr>
        <w:pStyle w:val="Heading"/>
        <w:widowControl w:val="false"/>
        <w:spacing w:lineRule="auto" w:line="360"/>
        <w:ind w:firstLine="709"/>
        <w:jc w:val="both"/>
        <w:rPr/>
      </w:pPr>
      <w:r>
        <w:rPr/>
        <w:t>Политическая, в том числе и государственная, власть в любом государстве осуществляется с помощью особой системы приемов, методов, способов и форм. Их закрепление в конституции позволяет судить о характере политического режима, который установлен в стране. Он дает возможность определить форму правления государства, Уровень политической свободы, которой обладают его граждане.</w:t>
      </w:r>
    </w:p>
    <w:p>
      <w:pPr>
        <w:pStyle w:val="Heading"/>
        <w:widowControl w:val="false"/>
        <w:spacing w:lineRule="auto" w:line="360"/>
        <w:ind w:firstLine="709"/>
        <w:jc w:val="both"/>
        <w:rPr/>
      </w:pPr>
      <w:r>
        <w:rPr/>
        <w:t>Развитому гражданскому обществу присущ демократический политический режим правления. Он характеризуется активным участием граждан в политической жизни: наличием форм прямой и представительной демократии; широкой системой прав и свобод граждан, реализация которых гарантирована.</w:t>
      </w:r>
    </w:p>
    <w:p>
      <w:pPr>
        <w:pStyle w:val="Heading"/>
        <w:widowControl w:val="false"/>
        <w:spacing w:lineRule="auto" w:line="360"/>
        <w:ind w:firstLine="709"/>
        <w:jc w:val="both"/>
        <w:rPr/>
      </w:pPr>
      <w:r>
        <w:rPr/>
        <w:t>Казахстан - страна восходящей демократии. А демократия немыслима без законности. Демократическое государство не может быть не правовым. За годы независимости Казахстан, безусловно, серьезно продвинулся к достижению этой цели. Но правовым государство становится лишь в случае, если само общество является таковым. Для того, чтобы и государство, и общество могли называться правовыми, необходимы как минимум три условия: современное, качественное законодательство, адекватное ему правоприменение и надлежащее правовое сознание. Многое уже сделано по всем трем направлениям.</w:t>
      </w:r>
    </w:p>
    <w:p>
      <w:pPr>
        <w:pStyle w:val="Heading"/>
        <w:widowControl w:val="false"/>
        <w:spacing w:lineRule="auto" w:line="360"/>
        <w:ind w:firstLine="709"/>
        <w:jc w:val="both"/>
        <w:rPr/>
      </w:pPr>
      <w:r>
        <w:rPr/>
        <w:t>Конституция, обладая верховенством и прямым действием на территории страны, не подменяет систему действующего права. Положения и нормы Основного Закона реализуются также через соответствующее его букве и духу многоотраслевое законодательство. Новым этапом более полной реализации положений и норм Конституции стала Концепция правовой политики, одобренная Президентом страны [13], Концепция развития гражданского общества в Республике Казахстан на 2006-2001 года, Закон «О внесении изменений и дополений в Конституцию Республики Казахстан» от 22 мая 2007г.</w:t>
      </w:r>
    </w:p>
    <w:p>
      <w:pPr>
        <w:pStyle w:val="Heading"/>
        <w:widowControl w:val="false"/>
        <w:spacing w:lineRule="auto" w:line="360"/>
        <w:ind w:firstLine="709"/>
        <w:jc w:val="both"/>
        <w:rPr/>
      </w:pPr>
      <w:r>
        <w:rPr/>
        <w:t>Конституция Республики Казахстан от 1995 г., создает благоприятные условия для формирования полноценного гражданского общества. Однако сам процесс с неизбежностью потребует длительного переходного периода и постоянного внимания к нему и помощи со стороны государства.</w:t>
      </w:r>
    </w:p>
    <w:p>
      <w:pPr>
        <w:pStyle w:val="Heading"/>
        <w:widowControl w:val="false"/>
        <w:spacing w:lineRule="auto" w:line="360"/>
        <w:ind w:firstLine="709"/>
        <w:jc w:val="both"/>
        <w:rPr/>
      </w:pPr>
      <w:r>
        <w:rPr/>
        <w:t>Становление и функционирование гражданского общества во внегосударственной сфере общественных отношений не означает его изолированности от государственно-правовых институтов, организационной деятельности государственных органов и организаций, правовых средств воздействия на деятельность организаций и поведение людей в системе гражданского общества. Конституция закрепляет основы формирования, развития и защиты гражданского общества, определяет начала его взаимосвязей с государством. Она должна провозгласить приоритет гражданского общества над государством, обеспечивающим условия нормального его функционирования.</w:t>
      </w:r>
    </w:p>
    <w:p>
      <w:pPr>
        <w:pStyle w:val="Heading"/>
        <w:widowControl w:val="false"/>
        <w:spacing w:lineRule="auto" w:line="360"/>
        <w:ind w:firstLine="709"/>
        <w:jc w:val="both"/>
        <w:rPr/>
      </w:pPr>
      <w:r>
        <w:rPr/>
      </w:r>
      <w:r>
        <w:br w:type="page"/>
      </w:r>
    </w:p>
    <w:p>
      <w:pPr>
        <w:pStyle w:val="Heading"/>
        <w:widowControl w:val="false"/>
        <w:spacing w:lineRule="auto" w:line="360"/>
        <w:ind w:firstLine="709"/>
        <w:jc w:val="both"/>
        <w:rPr/>
      </w:pPr>
      <w:r>
        <w:rPr/>
        <w:t>2 ОСНОВНЫЕ НАПРАВЛЕНИЯ ФОРМИРОВАНИЯ ГРАЖДАНСКОГО ОБЩЕСТВА В РЕСПУБЛИКЕ КАЗАХСТАН</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2.1 Теоретико-правовые основы развития гражданского общества в Республике Казахстан</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Порой гражданское общество отождествляется с государством. В результате теряется специфика этих образований. Отсюда четко выявляется необходимость понимания всей сущности самого гражданского общества, путей его становления и потенциальных возможностей. Изучая проблему гражданского общества в Казахстане, не следует отбрасывать все положительное, что выработало человечество за довольно продолжительный период построения гражданского общества в других странах мира. Во многих высокоразвитых странах существуют полноценные гражданские общества, а вернее будет сказать, эти страны достигли такого уровня развития благодаря сформировавшемуся гражданскому обществу, которое вывело их на путь общественного прогресса. Граждане этих стран знают и желают использовать свои права и выполнять свои обязанности, обладают достаточной правовой культурой. От активности, правосознания, самоорганизации гражданского общества во многом зависят показатели уровня жизни в целом. Поэтому нашей стране следует учитывать опыт зарубежных стран, которые достигли в этой области сравнительно больших результатов. Создание открытого демократического гражданского общества, общества, опирающегося на право, ответственность и предприимчивость граждан стоит в ряду важнейших фундаментальных задач в нашей стране в силу демократизации общественной жизни и усвоения уроков тоталитарного прошлого, отголоски которого еще накладывают заметный отпечаток на современную жизнь.</w:t>
      </w:r>
    </w:p>
    <w:p>
      <w:pPr>
        <w:pStyle w:val="Heading"/>
        <w:widowControl w:val="false"/>
        <w:spacing w:lineRule="auto" w:line="360"/>
        <w:ind w:firstLine="709"/>
        <w:jc w:val="both"/>
        <w:rPr/>
      </w:pPr>
      <w:r>
        <w:rPr/>
        <w:t>Формирование гражданского общества актуализирует в общественном сознании населения Казахстана идеалы демократического и правового государства. Идеология открытого гражданского общества основывается на взаимном признании приоритетов прав человека и интересов всех гражданских институтов. Их реализация способствует усилению общественного понимания и согласия. В этом случае в наиболее оптимальной форме обеспечивается согласование интересов гражданского общества и повышение эффективности государственной политики.</w:t>
      </w:r>
    </w:p>
    <w:p>
      <w:pPr>
        <w:pStyle w:val="Heading"/>
        <w:widowControl w:val="false"/>
        <w:spacing w:lineRule="auto" w:line="360"/>
        <w:ind w:firstLine="709"/>
        <w:jc w:val="both"/>
        <w:rPr/>
      </w:pPr>
      <w:r>
        <w:rPr/>
        <w:t>Можно выделить следующие направления формирования гражданского общества в Республике Казахстан:</w:t>
      </w:r>
    </w:p>
    <w:p>
      <w:pPr>
        <w:pStyle w:val="Heading"/>
        <w:widowControl w:val="false"/>
        <w:numPr>
          <w:ilvl w:val="0"/>
          <w:numId w:val="5"/>
        </w:numPr>
        <w:tabs>
          <w:tab w:val="clear" w:pos="708"/>
        </w:tabs>
        <w:spacing w:lineRule="auto" w:line="360"/>
        <w:ind w:left="0" w:firstLine="709"/>
        <w:jc w:val="both"/>
        <w:rPr/>
      </w:pPr>
      <w:r>
        <w:rPr/>
        <w:t>создание реального плюрализма в обществе. Этому способствует падение влияния традиционных партий и рождение новых форм массовой политической деятельности, а также появление самоуправляемых структур, ассоциаций, неформальных гражданских движений;</w:t>
      </w:r>
    </w:p>
    <w:p>
      <w:pPr>
        <w:pStyle w:val="Heading"/>
        <w:widowControl w:val="false"/>
        <w:numPr>
          <w:ilvl w:val="0"/>
          <w:numId w:val="5"/>
        </w:numPr>
        <w:tabs>
          <w:tab w:val="clear" w:pos="708"/>
        </w:tabs>
        <w:spacing w:lineRule="auto" w:line="360"/>
        <w:ind w:left="0" w:firstLine="709"/>
        <w:jc w:val="both"/>
        <w:rPr/>
      </w:pPr>
      <w:r>
        <w:rPr/>
        <w:t>формирование нового типа государственности, базирующегося на приоритете права, способного к социальному партнерству, в условиях реально сложившейся дифференциации интересов различных групп и общностей (особая роль в этом процессе должна принадлежать интеллигенции, сочетающей патриотизм и объективно-критический подход к реальностям социально-политической жизни, что приводит, с одной стороны, к разрушению национального самосознания и общества, с другой порождает одномерный национализм, абсолютизирующий ценности далекого прошлого);</w:t>
      </w:r>
    </w:p>
    <w:p>
      <w:pPr>
        <w:pStyle w:val="Heading"/>
        <w:widowControl w:val="false"/>
        <w:numPr>
          <w:ilvl w:val="0"/>
          <w:numId w:val="5"/>
        </w:numPr>
        <w:tabs>
          <w:tab w:val="clear" w:pos="708"/>
        </w:tabs>
        <w:spacing w:lineRule="auto" w:line="360"/>
        <w:ind w:left="0" w:firstLine="709"/>
        <w:jc w:val="both"/>
        <w:rPr/>
      </w:pPr>
      <w:r>
        <w:rPr/>
        <w:t>создание экономического фундамента на основе многообразия форм собственности и социально ориентированной рыночной экономики;</w:t>
      </w:r>
    </w:p>
    <w:p>
      <w:pPr>
        <w:pStyle w:val="Heading"/>
        <w:widowControl w:val="false"/>
        <w:numPr>
          <w:ilvl w:val="0"/>
          <w:numId w:val="5"/>
        </w:numPr>
        <w:tabs>
          <w:tab w:val="clear" w:pos="708"/>
        </w:tabs>
        <w:spacing w:lineRule="auto" w:line="360"/>
        <w:ind w:left="0" w:firstLine="709"/>
        <w:jc w:val="both"/>
        <w:rPr/>
      </w:pPr>
      <w:r>
        <w:rPr/>
        <w:t>преодоление традиционной конфронтации гражданской и политической культуры, т. е. стабилизация общества на основе гражданского мира с приданием ему конституционных гарантий.</w:t>
      </w:r>
    </w:p>
    <w:p>
      <w:pPr>
        <w:pStyle w:val="Heading"/>
        <w:widowControl w:val="false"/>
        <w:spacing w:lineRule="auto" w:line="360"/>
        <w:ind w:firstLine="709"/>
        <w:jc w:val="both"/>
        <w:rPr/>
      </w:pPr>
      <w:r>
        <w:rPr/>
        <w:t>Таким образом, гражданское общество - необходимый элемент на пути модернизации общественной жизни на данном этапе. Можно привести доказательства необходимости формирования гражданского общества.</w:t>
      </w:r>
    </w:p>
    <w:p>
      <w:pPr>
        <w:pStyle w:val="Heading"/>
        <w:widowControl w:val="false"/>
        <w:spacing w:lineRule="auto" w:line="360"/>
        <w:ind w:firstLine="709"/>
        <w:jc w:val="both"/>
        <w:rPr/>
      </w:pPr>
      <w:r>
        <w:rPr/>
        <w:t>Во-первых, не оправдан механизм полной передачи власти в руки государства. Существует ряд вопросов, которые необходимо решать общественности (посредством институтов гражданского общества, таких как политические партии, общественные и неправительственные организации и т.д.)</w:t>
      </w:r>
    </w:p>
    <w:p>
      <w:pPr>
        <w:pStyle w:val="Heading"/>
        <w:widowControl w:val="false"/>
        <w:spacing w:lineRule="auto" w:line="360"/>
        <w:ind w:firstLine="709"/>
        <w:jc w:val="both"/>
        <w:rPr/>
      </w:pPr>
      <w:r>
        <w:rPr/>
        <w:t>Во-вторых, гражданское общество обладает способностью уравновешивать общественные интересы и интересы государства. Через структуры гражданского общества люди могут решать свои проблемы мирными методами. То есть контакт между государством и индивидом становиться максимально выгоден для двух сторон.</w:t>
      </w:r>
    </w:p>
    <w:p>
      <w:pPr>
        <w:pStyle w:val="Heading"/>
        <w:widowControl w:val="false"/>
        <w:spacing w:lineRule="auto" w:line="360"/>
        <w:ind w:firstLine="709"/>
        <w:jc w:val="both"/>
        <w:rPr/>
      </w:pPr>
      <w:r>
        <w:rPr/>
        <w:t>Проблема формирования гражданского общества в Казахстане связана в первую очередь с вопросом о построении преуспевающего и благополучного общества, по характеру своему демократического, в котором соблюдаются права человека. Данная проблема прямо смыкается с идеей модернизации, т.е. построения современного общества.</w:t>
      </w:r>
    </w:p>
    <w:p>
      <w:pPr>
        <w:pStyle w:val="Heading"/>
        <w:widowControl w:val="false"/>
        <w:spacing w:lineRule="auto" w:line="360"/>
        <w:ind w:firstLine="709"/>
        <w:jc w:val="both"/>
        <w:rPr/>
      </w:pPr>
      <w:r>
        <w:rPr/>
        <w:t>Президент Республики Казахстан 14 декабря 2004 год в Астане, на встрече с дипломатическим корпусом, аккредитованным в Казахстане, отметил в своем выступлении "в политической повестке дня перед нами стоит немало задач". Первой задачей Н. Назарбаев назвал "практическое внедрение принципа децентрализации системы государственного управления, до которой у нас не доходили руки". Президент сообщил, что уже определены основные положения в рамках специально разработанной концепции по разграничению полномочий между уровнями государственной власти, совершенствование межбюджетных отношений, что предполагает внесение изменений в 150 законодательных актов.</w:t>
      </w:r>
    </w:p>
    <w:p>
      <w:pPr>
        <w:pStyle w:val="Heading"/>
        <w:widowControl w:val="false"/>
        <w:spacing w:lineRule="auto" w:line="360"/>
        <w:ind w:firstLine="709"/>
        <w:jc w:val="both"/>
        <w:rPr/>
      </w:pPr>
      <w:r>
        <w:rPr/>
        <w:t>Второй задачей, является поэтапное введение выборности акимов. «Этот вопрос мы рассматриваем как логическое завершение процесса децентрализации», - подчеркнул глава государства. Он сообщил, что к этой работе планируется приступить в ближайшее время. "В то же время мы должны обеспечить единство вертикали государственного управления, соблюдение баланса в решении общенациональных и региональных проблем в интересах всего общества и стабильности внутри Казахстана", - подчеркнул Н. Назарбаев.</w:t>
      </w:r>
    </w:p>
    <w:p>
      <w:pPr>
        <w:pStyle w:val="Heading"/>
        <w:widowControl w:val="false"/>
        <w:spacing w:lineRule="auto" w:line="360"/>
        <w:ind w:firstLine="709"/>
        <w:jc w:val="both"/>
        <w:rPr/>
      </w:pPr>
      <w:r>
        <w:rPr/>
        <w:t>Важнейшей политической задачей, по словам главы государства, является "дальнейшее повышение роли парламента в жизнедеятельности государства". В частности, будут существенно расширены полномочия парламента, в том числе за счет увеличения контрольных функций.</w:t>
      </w:r>
    </w:p>
    <w:p>
      <w:pPr>
        <w:pStyle w:val="Heading"/>
        <w:widowControl w:val="false"/>
        <w:spacing w:lineRule="auto" w:line="360"/>
        <w:ind w:firstLine="709"/>
        <w:jc w:val="both"/>
        <w:rPr/>
      </w:pPr>
      <w:r>
        <w:rPr/>
        <w:t>Пятой задачей Н. Назарбаев назвал "дальнейшее укрепление взаимодействия с институтами гражданского общества". "Одним из приоритетов является развитие института политических партий, поэтому мы предполагаем увеличить в парламенте число депутатских мест", - сообщил президент.</w:t>
      </w:r>
    </w:p>
    <w:p>
      <w:pPr>
        <w:pStyle w:val="Heading"/>
        <w:widowControl w:val="false"/>
        <w:spacing w:lineRule="auto" w:line="360"/>
        <w:ind w:firstLine="709"/>
        <w:jc w:val="both"/>
        <w:rPr/>
      </w:pPr>
      <w:r>
        <w:rPr/>
        <w:t>Шестым пунктом программы является усиление правозащитных механизмов. "Мы планируем … расширение правозащитных возможностей омбудсмена ... ", -сообщил Н. Назарбаев.</w:t>
      </w:r>
    </w:p>
    <w:p>
      <w:pPr>
        <w:pStyle w:val="Heading"/>
        <w:widowControl w:val="false"/>
        <w:spacing w:lineRule="auto" w:line="360"/>
        <w:ind w:firstLine="709"/>
        <w:jc w:val="both"/>
        <w:rPr/>
      </w:pPr>
      <w:r>
        <w:rPr/>
        <w:t>«Казахстан твердо исходит из того, что ключевым условием модернизации общества является обеспечение гражданского мира, межэтнического, межконфессионального согласия в стране», - заключил глава государства.</w:t>
      </w:r>
    </w:p>
    <w:p>
      <w:pPr>
        <w:pStyle w:val="Heading"/>
        <w:widowControl w:val="false"/>
        <w:spacing w:lineRule="auto" w:line="360"/>
        <w:ind w:firstLine="709"/>
        <w:jc w:val="both"/>
        <w:rPr/>
      </w:pPr>
      <w:r>
        <w:rPr/>
        <w:t>В данном выступлении Президент Республики Казахстан Назарбаев Н.А. полностью отразил все основные направления по формированию основных институтов гражданского общества в Казахстане [14].</w:t>
      </w:r>
    </w:p>
    <w:p>
      <w:pPr>
        <w:pStyle w:val="Heading"/>
        <w:widowControl w:val="false"/>
        <w:spacing w:lineRule="auto" w:line="360"/>
        <w:ind w:firstLine="709"/>
        <w:jc w:val="both"/>
        <w:rPr/>
      </w:pPr>
      <w:r>
        <w:rPr/>
        <w:t>Результатом ожидается:</w:t>
      </w:r>
    </w:p>
    <w:p>
      <w:pPr>
        <w:pStyle w:val="Heading"/>
        <w:widowControl w:val="false"/>
        <w:numPr>
          <w:ilvl w:val="0"/>
          <w:numId w:val="2"/>
        </w:numPr>
        <w:tabs>
          <w:tab w:val="clear" w:pos="708"/>
        </w:tabs>
        <w:spacing w:lineRule="auto" w:line="360"/>
        <w:ind w:left="0" w:firstLine="709"/>
        <w:jc w:val="both"/>
        <w:rPr/>
      </w:pPr>
      <w:r>
        <w:rPr/>
        <w:t>«…обеспечение прав и удовлетворение интересов различных групп населения и отдельных граждан;</w:t>
      </w:r>
    </w:p>
    <w:p>
      <w:pPr>
        <w:pStyle w:val="Heading"/>
        <w:widowControl w:val="false"/>
        <w:numPr>
          <w:ilvl w:val="0"/>
          <w:numId w:val="2"/>
        </w:numPr>
        <w:tabs>
          <w:tab w:val="clear" w:pos="708"/>
        </w:tabs>
        <w:spacing w:lineRule="auto" w:line="360"/>
        <w:ind w:left="0" w:firstLine="709"/>
        <w:jc w:val="both"/>
        <w:rPr/>
      </w:pPr>
      <w:r>
        <w:rPr/>
        <w:t>создание благоприятных условий для динамичного развития институтов гражданского общества;</w:t>
      </w:r>
    </w:p>
    <w:p>
      <w:pPr>
        <w:pStyle w:val="Heading"/>
        <w:widowControl w:val="false"/>
        <w:numPr>
          <w:ilvl w:val="0"/>
          <w:numId w:val="2"/>
        </w:numPr>
        <w:tabs>
          <w:tab w:val="clear" w:pos="708"/>
        </w:tabs>
        <w:spacing w:lineRule="auto" w:line="360"/>
        <w:ind w:left="0" w:firstLine="709"/>
        <w:jc w:val="both"/>
        <w:rPr/>
      </w:pPr>
      <w:r>
        <w:rPr/>
        <w:t>повышение уровня гражданской активности населения</w:t>
      </w:r>
    </w:p>
    <w:p>
      <w:pPr>
        <w:pStyle w:val="Heading"/>
        <w:widowControl w:val="false"/>
        <w:numPr>
          <w:ilvl w:val="0"/>
          <w:numId w:val="2"/>
        </w:numPr>
        <w:tabs>
          <w:tab w:val="clear" w:pos="708"/>
        </w:tabs>
        <w:spacing w:lineRule="auto" w:line="360"/>
        <w:ind w:left="0" w:firstLine="709"/>
        <w:jc w:val="both"/>
        <w:rPr/>
      </w:pPr>
      <w:r>
        <w:rPr/>
        <w:t>осуществление эффективного контроля обществом деятельности государственной власти. Формирование культуры сотрудничества на основе принципов партнерства между органами власти и организациями гражданского общества;</w:t>
      </w:r>
    </w:p>
    <w:p>
      <w:pPr>
        <w:pStyle w:val="Heading"/>
        <w:widowControl w:val="false"/>
        <w:numPr>
          <w:ilvl w:val="0"/>
          <w:numId w:val="2"/>
        </w:numPr>
        <w:tabs>
          <w:tab w:val="clear" w:pos="708"/>
        </w:tabs>
        <w:spacing w:lineRule="auto" w:line="360"/>
        <w:ind w:left="0" w:firstLine="709"/>
        <w:jc w:val="both"/>
        <w:rPr/>
      </w:pPr>
      <w:r>
        <w:rPr/>
        <w:t>создание сбалансированной системы местного самоуправления;</w:t>
      </w:r>
    </w:p>
    <w:p>
      <w:pPr>
        <w:pStyle w:val="Heading"/>
        <w:widowControl w:val="false"/>
        <w:numPr>
          <w:ilvl w:val="0"/>
          <w:numId w:val="2"/>
        </w:numPr>
        <w:tabs>
          <w:tab w:val="clear" w:pos="708"/>
        </w:tabs>
        <w:spacing w:lineRule="auto" w:line="360"/>
        <w:ind w:left="0" w:firstLine="709"/>
        <w:jc w:val="both"/>
        <w:rPr/>
      </w:pPr>
      <w:r>
        <w:rPr/>
        <w:t>создание эффективной системы социальной защиты;</w:t>
      </w:r>
    </w:p>
    <w:p>
      <w:pPr>
        <w:pStyle w:val="Heading"/>
        <w:widowControl w:val="false"/>
        <w:numPr>
          <w:ilvl w:val="0"/>
          <w:numId w:val="2"/>
        </w:numPr>
        <w:tabs>
          <w:tab w:val="clear" w:pos="708"/>
        </w:tabs>
        <w:spacing w:lineRule="auto" w:line="360"/>
        <w:ind w:left="0" w:firstLine="709"/>
        <w:jc w:val="both"/>
        <w:rPr/>
      </w:pPr>
      <w:r>
        <w:rPr/>
        <w:t>формирование системы согласования интересов общества и власти.</w:t>
      </w:r>
    </w:p>
    <w:p>
      <w:pPr>
        <w:pStyle w:val="Heading"/>
        <w:widowControl w:val="false"/>
        <w:numPr>
          <w:ilvl w:val="0"/>
          <w:numId w:val="2"/>
        </w:numPr>
        <w:tabs>
          <w:tab w:val="clear" w:pos="708"/>
        </w:tabs>
        <w:spacing w:lineRule="auto" w:line="360"/>
        <w:ind w:left="0" w:firstLine="709"/>
        <w:jc w:val="both"/>
        <w:rPr/>
      </w:pPr>
      <w:r>
        <w:rPr/>
        <w:t>В результате предпринятых мер и общей государственной политики в стране должен всесторонне реализовываться главный принцип демократического государства - обеспечение прав человека.</w:t>
      </w:r>
    </w:p>
    <w:p>
      <w:pPr>
        <w:pStyle w:val="Heading"/>
        <w:widowControl w:val="false"/>
        <w:numPr>
          <w:ilvl w:val="0"/>
          <w:numId w:val="2"/>
        </w:numPr>
        <w:tabs>
          <w:tab w:val="clear" w:pos="708"/>
        </w:tabs>
        <w:spacing w:lineRule="auto" w:line="360"/>
        <w:ind w:left="0" w:firstLine="709"/>
        <w:jc w:val="both"/>
        <w:rPr/>
      </w:pPr>
      <w:r>
        <w:rPr/>
        <w:t>Власть и общество будут неукоснительно обеспечивать приверженность свободе слова, религии, собраний, праву граждан на объединение». [2]</w:t>
      </w:r>
    </w:p>
    <w:p>
      <w:pPr>
        <w:pStyle w:val="Heading"/>
        <w:widowControl w:val="false"/>
        <w:spacing w:lineRule="auto" w:line="360"/>
        <w:ind w:firstLine="709"/>
        <w:jc w:val="both"/>
        <w:rPr/>
      </w:pPr>
      <w:r>
        <w:rPr/>
        <w:t>Стратегическое направление развития общества и государства определила принятая в 1995 году Конституция Республики Казахстан. В ней была отражена необходимость обеспечения последовательной реализации в законодательстве курса на строительство демократического, правового, светского и социального государства, основанного на принципах приоритета прав и свобод человека и гражданина, верховенства права, разделения единой государственной власти на ветви и их согласованного функционирования с использованием системы сдержек и противовесов. При этом приоритет прав человека следует гармонично сочетать с интересами общества и государства [4].</w:t>
      </w:r>
    </w:p>
    <w:p>
      <w:pPr>
        <w:pStyle w:val="Heading"/>
        <w:widowControl w:val="false"/>
        <w:spacing w:lineRule="auto" w:line="360"/>
        <w:ind w:firstLine="709"/>
        <w:jc w:val="both"/>
        <w:rPr/>
      </w:pPr>
      <w:r>
        <w:rPr/>
        <w:t>На основе Конституции Республики Казахстан 1995 года создано новое конституционное право, в соответствии с которым прочно утвердилась президентская форма правления, наиболее приемлемая для нашего государства. Произошло разделение единой государственной власти на три ее ветви. Все более плодотворно функционирует постоянно действующий двухпалатный Парламент. Приняты меры по укреплению и совершенствованию исполнительной власти. Создана единая судебная система, приняты меры по обеспечению независимости судей. Получило дальнейшее развитие гражданское право, регулирующее отношения частной собственности, гражданского общества, свободного предпринимательства. Важной составной частью реформы явилась реорганизация судов и системы правоохранительных органов, направленная на повышение эффективности их правозащитной деятельности.</w:t>
      </w:r>
    </w:p>
    <w:p>
      <w:pPr>
        <w:pStyle w:val="Heading"/>
        <w:widowControl w:val="false"/>
        <w:spacing w:lineRule="auto" w:line="360"/>
        <w:ind w:firstLine="709"/>
        <w:jc w:val="both"/>
        <w:rPr/>
      </w:pPr>
      <w:r>
        <w:rPr/>
        <w:t>Важным условием формирования и укрепления гражданского общества является реализация демократических, правовых принципов развития государства. К ним относятся: верховенство закона; равноправие граждан; разделение властей; независимая судебная система; развитое местное самоуправление; эффективная многопартийность; независимые свободные средства массовой информации; демократические и свободные выборы; гражданские инициативы; защита прав и свобод человека и гражданина. Все эти аспекты конституционно закреплены.</w:t>
      </w:r>
    </w:p>
    <w:p>
      <w:pPr>
        <w:pStyle w:val="Heading"/>
        <w:widowControl w:val="false"/>
        <w:spacing w:lineRule="auto" w:line="360"/>
        <w:ind w:firstLine="709"/>
        <w:jc w:val="both"/>
        <w:rPr/>
      </w:pPr>
      <w:r>
        <w:rPr/>
        <w:t>Следует подчеркнуть, что Казахстан, являясь демократически государством в состоянии обеспечить основу для развития гражданского общества. Утверждение господства закона и конституционного правопорядка это задача, как самой государственной власти, так и гражданского общества. Этот процесс надо рассматривать как взаимообусловленный. При этом следует подчеркнуть заинтересованное участие в нем гражданского общества в лице таких его институтов, как научное сообщество, средства массовой информации, политические партии и движения, профсоюзы и общественные объединения. Будучи молодым независимым государством, Казахстан встречается с множеством проблем на пути к строительству демократического общества. Ведется постоянная работа по совершенствованию работы институтов гражданского общества.</w:t>
      </w:r>
    </w:p>
    <w:p>
      <w:pPr>
        <w:pStyle w:val="Heading"/>
        <w:widowControl w:val="false"/>
        <w:spacing w:lineRule="auto" w:line="360"/>
        <w:ind w:firstLine="709"/>
        <w:jc w:val="both"/>
        <w:rPr/>
      </w:pPr>
      <w:r>
        <w:rPr/>
        <w:t>Вовлечение общества в дело укрепления законности и правопорядка имеет много форм. Одна из важнейших - участие различных общественных структур в процессе создания законов, имеющих огромное значение для страны, затрагивающих интересы широких слоев граждан, способствующих самоопределению и саморазвитию гражданского общества.</w:t>
      </w:r>
    </w:p>
    <w:p>
      <w:pPr>
        <w:pStyle w:val="Heading"/>
        <w:widowControl w:val="false"/>
        <w:spacing w:lineRule="auto" w:line="360"/>
        <w:ind w:firstLine="709"/>
        <w:jc w:val="both"/>
        <w:rPr/>
      </w:pPr>
      <w:r>
        <w:rPr/>
        <w:t>В п. 2 статьи 1 Конституции Республики Казахстан сказано, что основополагающими принципами деятельности Республики являются: общественное согласие и политическая стабильность, экономическое развитие на благо всего народа, казахстанский патриотизм, решение наиболее важных вопросов государственной жизни демократическими методами, включая голосование на республиканском референдуме или в Парламенте. В рамках этого Президентом Казахстана Нурсултаном Назарбаевым 15 ноября 2002 года было подписано распоряжение о постоянно действующем Совещании по выработке предложений по дальнейшей демократизации и развитию гражданского общества [15]. В его состав были включены депутаты Парламента, члены Правительства, представители Администрации Президента и других государственных органов, руководители или иные представители политических партий и неправительственных организаций. Этот шаг можно рассматривать как новый этап политической либерализации общества.</w:t>
      </w:r>
    </w:p>
    <w:p>
      <w:pPr>
        <w:pStyle w:val="Heading"/>
        <w:widowControl w:val="false"/>
        <w:spacing w:lineRule="auto" w:line="360"/>
        <w:ind w:firstLine="709"/>
        <w:jc w:val="both"/>
        <w:rPr/>
      </w:pPr>
      <w:r>
        <w:rPr/>
        <w:t>В состав участников совещания глава государства предложил включить депутатов парламента, членов правительства, представителей администрации президента и других государственных органов, руководителей и представителей любых политических партий и неправительственных организаций. Правительству поручено обеспечить широкую гласность деятельности этого совещания, принять меры по его организационному и техническому обеспечению. Информация по итогам и конкретным результатам работы совещания будет систематически представляться президенту республики [16].</w:t>
      </w:r>
    </w:p>
    <w:p>
      <w:pPr>
        <w:pStyle w:val="Heading"/>
        <w:widowControl w:val="false"/>
        <w:spacing w:lineRule="auto" w:line="360"/>
        <w:ind w:firstLine="709"/>
        <w:jc w:val="both"/>
        <w:rPr/>
      </w:pPr>
      <w:r>
        <w:rPr/>
        <w:t>Предложение Президента Республики Казахстан Нурсултана Назарбаева о создании постоянно действующего Совещания по выработке предложений по дальнейшей демократизации и развитию гражданского общества является логическим продолжением демократизации нашей Республики.</w:t>
      </w:r>
    </w:p>
    <w:p>
      <w:pPr>
        <w:pStyle w:val="Heading"/>
        <w:widowControl w:val="false"/>
        <w:spacing w:lineRule="auto" w:line="360"/>
        <w:ind w:firstLine="709"/>
        <w:jc w:val="both"/>
        <w:rPr/>
      </w:pPr>
      <w:r>
        <w:rPr/>
        <w:t>В работе постоянно действующего рабочего органа по развитию роли гражданского общества могут принимать участие не только представители государственных структур, но и лидеры политических партий, общественных движений, неправительственных организаций, национально-культурных центров, религиозных конфессий. То есть осуществляется постоянный диалог между всеми структурами общества.</w:t>
      </w:r>
    </w:p>
    <w:p>
      <w:pPr>
        <w:pStyle w:val="Heading"/>
        <w:widowControl w:val="false"/>
        <w:spacing w:lineRule="auto" w:line="360"/>
        <w:ind w:firstLine="709"/>
        <w:jc w:val="both"/>
        <w:rPr/>
      </w:pPr>
      <w:r>
        <w:rPr/>
        <w:t>В первые годы республика была вынуждена сосредоточиться на экономических проблемах. На данном этапе созданы предпосылки для дальнейшей демократизации нашего государства. Власть обдуманно инициирует широкий общественный диалог, открывает простор для институтов гражданского общества.</w:t>
      </w:r>
    </w:p>
    <w:p>
      <w:pPr>
        <w:pStyle w:val="Heading"/>
        <w:widowControl w:val="false"/>
        <w:spacing w:lineRule="auto" w:line="360"/>
        <w:ind w:firstLine="709"/>
        <w:jc w:val="both"/>
        <w:rPr/>
      </w:pPr>
      <w:r>
        <w:rPr/>
        <w:t>2 ноября 2004 года выходит Указ "О Национальной комиссии по вопросам демократизации и гражданского общества при Президенте Республики Казахстан", который выступил в качестве последующего шага на пути дальнейшей демократизации общества. Этот консультативно-совещательный орган был образован в целях развития общенационального диалога по важнейшим вопросам политического развития Казахстана. Указом также были утверждены положение о Национальной комиссии и её персональный состав. В состав Национальной комиссии были включены представители различных партий, что создает возможность для диалога в рамках гражданского общества.</w:t>
      </w:r>
    </w:p>
    <w:p>
      <w:pPr>
        <w:pStyle w:val="Heading"/>
        <w:widowControl w:val="false"/>
        <w:spacing w:lineRule="auto" w:line="360"/>
        <w:ind w:firstLine="709"/>
        <w:jc w:val="both"/>
        <w:rPr/>
      </w:pPr>
      <w:r>
        <w:rPr/>
        <w:t>В марте 2006 г. совершенствование деятельности Парламента Казахстана и дальнейшая программа реформ стала предметов рассмотрения государственной комиссии по разработке и конкретизации демократических реформ. [17]</w:t>
      </w:r>
    </w:p>
    <w:p>
      <w:pPr>
        <w:pStyle w:val="Heading"/>
        <w:widowControl w:val="false"/>
        <w:spacing w:lineRule="auto" w:line="360"/>
        <w:ind w:firstLine="709"/>
        <w:jc w:val="both"/>
        <w:rPr/>
      </w:pPr>
      <w:r>
        <w:rPr/>
        <w:t>Одну из важнейших ролей в формировании и развитии гражданского общества играют независимые средства массовой информации. Для создания системы независимых средства массовой информации необходимо формирование конкурентной среды на рынке средств массовой информации, основанной на равноправном допуске к этому рынку как отечественных, так и зарубежных финансово-промышленных групп и медийных компаний. Это позволит создать правовые и экономические условия для цивилизованного информационного бизнеса. Только экономически эффективные средства массовой информации могут свободно и ответственно выполнять свою общественную миссию.</w:t>
      </w:r>
    </w:p>
    <w:p>
      <w:pPr>
        <w:pStyle w:val="Heading"/>
        <w:widowControl w:val="false"/>
        <w:spacing w:lineRule="auto" w:line="360"/>
        <w:ind w:firstLine="709"/>
        <w:jc w:val="both"/>
        <w:rPr/>
      </w:pPr>
      <w:r>
        <w:rPr/>
        <w:t>В послании народу Казахстана «Основные направления внутренней и внешней политики на 2004 год» Президент Республики Казахстан Н.А Назарбаев обратил внимание на ряд вопросов, требующих своего разрешения в самое ближайшее время. Одним из них является вопрос, касающийся средств массовой информации. «Мы должна точно определится с ролью и местом средств массовой информации в процессе демократизации нашего общества», - отметил Президент [18].</w:t>
      </w:r>
    </w:p>
    <w:p>
      <w:pPr>
        <w:pStyle w:val="Heading"/>
        <w:widowControl w:val="false"/>
        <w:spacing w:lineRule="auto" w:line="360"/>
        <w:ind w:firstLine="709"/>
        <w:jc w:val="both"/>
        <w:rPr/>
      </w:pPr>
      <w:r>
        <w:rPr/>
        <w:t>Конституция является Основным законом общества и государства. Она закрепила основные общественные отношения, установила фундаментальные правовые основы организации деятельности главных органов государства, институтов гражданского общества. Конечно, в центре ее внимания находятся права и свободы человека и в статье первой записано, что «Республика Казахстан утверждает себя демократическим, светским, правовым и социальным государством, высшими ценностями которого являются человек, его жизнь, права и свободы». Нужно отметить, что Конституция Республики Казахстан - это единственная Конституция, в которой идея о человеке, его жизни, правах и свободах как высшей ценности, записана в ее первой статье и органически связана с характером государства, подчеркивая тем самым, что первейшим его долгом является признание неотъемлемых прав человека, наполнение этих положений реальным содержанием, их защита. Из 98 статей Конституции 30 статей посвящены статусу человека гражданина, его правам и свободам.</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2.2 Основные тенденции развития институтов гражданского общества в Республике Казахстан</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В Конституции признаны принципы абсолютности и неотчуждаемости прав и свобод, допущения их ограничения только по закону, в целях защиты конституционного строя, охраны общественного порядка, прав и свобод человека, здоровья и нравственности населения. В Конституции закреплены основы и основные институты гражданского общества - право частной собственности на любое законно приобретенное имущество, права и свободы предпринимательской деятельности, принципы создания и функционирования общественных объединений, какими являются партии, а ныне широко создаваемые неправительственные организации [19].</w:t>
      </w:r>
    </w:p>
    <w:p>
      <w:pPr>
        <w:pStyle w:val="Heading"/>
        <w:widowControl w:val="false"/>
        <w:spacing w:lineRule="auto" w:line="360"/>
        <w:ind w:firstLine="709"/>
        <w:jc w:val="both"/>
        <w:rPr/>
      </w:pPr>
      <w:r>
        <w:rPr/>
        <w:t>Государственную политику в области создания и распространения массовой информации в Республике Казахстан можно определить как целенаправленную систему организационных, финансовых, правовых и иных мер, осуществляемых государством по созданию и развитию информационного пространства в Республике Казахстан, поддержке средств массовой информации [20].</w:t>
      </w:r>
    </w:p>
    <w:p>
      <w:pPr>
        <w:pStyle w:val="Heading"/>
        <w:widowControl w:val="false"/>
        <w:spacing w:lineRule="auto" w:line="360"/>
        <w:ind w:firstLine="709"/>
        <w:jc w:val="both"/>
        <w:rPr/>
      </w:pPr>
      <w:r>
        <w:rPr/>
        <w:t>Необходимо дальнейшее совершенствование законодательства в области развития рынка средств массовой информации, обеспечения его экономической самостоятельности, а также механизма их общественного и государственного контроля [21].</w:t>
      </w:r>
    </w:p>
    <w:p>
      <w:pPr>
        <w:pStyle w:val="Heading"/>
        <w:widowControl w:val="false"/>
        <w:spacing w:lineRule="auto" w:line="360"/>
        <w:ind w:firstLine="709"/>
        <w:jc w:val="both"/>
        <w:rPr/>
      </w:pPr>
      <w:r>
        <w:rPr/>
        <w:t>По словам Морозова А.А. (КИСИ) построение механизма взаимоотношений власти и средства массовой информации является непременным условием сохранения национальной безопасности государства. Основным регулятором взаимоотношений между властью, обществом и субъектами масс-медиа в правовом государстве может выступать только закон. В этой связи небезынтересно будет обратиться к законотворческому опыту ряда ведущих стран, власть которых сравнительно мирно, на законных основаниях, уживается со средствами массовой информации [22].</w:t>
      </w:r>
    </w:p>
    <w:p>
      <w:pPr>
        <w:pStyle w:val="Heading"/>
        <w:widowControl w:val="false"/>
        <w:spacing w:lineRule="auto" w:line="360"/>
        <w:ind w:firstLine="709"/>
        <w:jc w:val="both"/>
        <w:rPr/>
      </w:pPr>
      <w:r>
        <w:rPr/>
        <w:t>Нередко на средства массовой информации смотрят с технологической или экономической точки зрения - как на источник информации или как на хозяйствующий субъект. В ряде случаев такой подход справедлив. Но он не должен заслонять главного. Средства массовой информации являются неотъемлемым элементом развитого гражданского общества. Государство не может быть демократическим, если этот элемент слаб или отсутствует. На нынешнем этапе развития страны значение средств массовой информации как общественного института возрастает, как никогда ранее.</w:t>
      </w:r>
    </w:p>
    <w:p>
      <w:pPr>
        <w:pStyle w:val="Heading"/>
        <w:widowControl w:val="false"/>
        <w:spacing w:lineRule="auto" w:line="360"/>
        <w:ind w:firstLine="709"/>
        <w:jc w:val="both"/>
        <w:rPr/>
      </w:pPr>
      <w:r>
        <w:rPr/>
        <w:t>Роль средств массовой информации, как гражданского института, заключается в следующем: средства массовой информации сами являются гражданским институтом, причем очень динамичным и влиятельным; выступают одной из самых прозрачных и действенных форм обратной связи между государством и обществом; медиа-сообщество содействует развитию других гражданских институтов, оказывая им самую ценную в нынешних условиях информационную поддержку.</w:t>
      </w:r>
    </w:p>
    <w:p>
      <w:pPr>
        <w:pStyle w:val="Heading"/>
        <w:widowControl w:val="false"/>
        <w:spacing w:lineRule="auto" w:line="360"/>
        <w:ind w:firstLine="709"/>
        <w:jc w:val="both"/>
        <w:rPr/>
      </w:pPr>
      <w:r>
        <w:rPr/>
        <w:t>Также средства массовой информации должны посредством своей деятельности усилить гражданское общество. Они должны пропагандировать дух казахстанского народа, его сплочение и подъем патриотических чувств.</w:t>
      </w:r>
    </w:p>
    <w:p>
      <w:pPr>
        <w:pStyle w:val="Heading"/>
        <w:widowControl w:val="false"/>
        <w:spacing w:lineRule="auto" w:line="360"/>
        <w:ind w:firstLine="709"/>
        <w:jc w:val="both"/>
        <w:rPr/>
      </w:pPr>
      <w:r>
        <w:rPr/>
        <w:t xml:space="preserve">Средств массовой информации Казахстана стремительно и динамично росли в годы становления независимости страны. Если в 1991 году в Казахстане было немногим более 600 газет и журналов, и все они были государственными печатными изданиями, то в последние годы их количество увеличилось до «6646 СМИ самой различной формы собственности» [23] </w:t>
      </w:r>
    </w:p>
    <w:p>
      <w:pPr>
        <w:pStyle w:val="Heading"/>
        <w:widowControl w:val="false"/>
        <w:spacing w:lineRule="auto" w:line="360"/>
        <w:ind w:firstLine="709"/>
        <w:jc w:val="both"/>
        <w:rPr/>
      </w:pPr>
      <w:r>
        <w:rPr/>
        <w:t>Свобода слова, транспарентность стала бесспорным атрибутом информационного поля Казахстана. Права журналистов охраняются законодательством, за их соблюдением следит ряд общественных организаций. Одной из самых авторитетных является Международный общественный фонд защиты свободы слова "Аділ сөз", созданный по инициативе ряда руководителей неправительственных общественных объединений. Целью Международного фонда защиты свободы слова " Аділ сөз" является становление открытого гражданского общества через утверждение в повседневной жизни страны свободной, объективной и прогрессивной журналистики. Первоосновой этой работы является мониторинг нарушений свободы слова через корреспондентскую сеть фонда. Оперативный анализ неблагополучных с позиций законности ситуаций с конкретными средствами массовой информации позволяет выбрать наиболее эффективные формы защиты таких гражданских институтов и журналистов.</w:t>
      </w:r>
    </w:p>
    <w:p>
      <w:pPr>
        <w:pStyle w:val="Heading"/>
        <w:widowControl w:val="false"/>
        <w:spacing w:lineRule="auto" w:line="360"/>
        <w:ind w:firstLine="709"/>
        <w:jc w:val="both"/>
        <w:rPr/>
      </w:pPr>
      <w:r>
        <w:rPr/>
        <w:t>Средства массовой информации обладают огромной властью. Власть - это право быть услышанным и влиять на поведение другого человека. Любая форма принудительного влияния ограниченна. Власть строится на основе добровольного подчинения, согласования интересов - это и есть демократия. Именно такой властью наделена пресса.</w:t>
      </w:r>
    </w:p>
    <w:p>
      <w:pPr>
        <w:pStyle w:val="Heading"/>
        <w:widowControl w:val="false"/>
        <w:spacing w:lineRule="auto" w:line="360"/>
        <w:ind w:firstLine="709"/>
        <w:jc w:val="both"/>
        <w:rPr/>
      </w:pPr>
      <w:r>
        <w:rPr/>
        <w:t>Роль информационного гражданского института возникает не сразу и выходит на первый план незаметно. Собственно говоря, это власть общественного мнения, это древний институт публичного обсуждения проблемы на митинге, на риторическом состязании. Современные технологии делают этот процесс более совершенным. Сидя у компьютера и участвуя в форуме или обмениваясь мнениями на чате, вы уже формируете власть.</w:t>
      </w:r>
    </w:p>
    <w:p>
      <w:pPr>
        <w:pStyle w:val="Heading"/>
        <w:widowControl w:val="false"/>
        <w:spacing w:lineRule="auto" w:line="360"/>
        <w:ind w:firstLine="709"/>
        <w:jc w:val="both"/>
        <w:rPr/>
      </w:pPr>
      <w:r>
        <w:rPr/>
        <w:t>Так вот именно признание прессы как немаркированного члена властной оппозиции показывает нам направление развития власти и место средств массовой информации в этом процессе. Хорошо известная нам идея отмирания государства - это не идея отмирания власти, а идея отмирания принуждения во власти, насильственного подчинения собственному мнению остальных людей. Власть, основанная на убеждении и манипулировании сознанием, становится главной формой власти в современном обществе и в обществе ближайшего будущего. Искусство демагогии и коммуникативная компетентность - становятся важнейшими институтами власти.</w:t>
      </w:r>
    </w:p>
    <w:p>
      <w:pPr>
        <w:pStyle w:val="Heading"/>
        <w:widowControl w:val="false"/>
        <w:spacing w:lineRule="auto" w:line="360"/>
        <w:ind w:firstLine="709"/>
        <w:jc w:val="both"/>
        <w:rPr/>
      </w:pPr>
      <w:r>
        <w:rPr/>
        <w:t>Средства массовой информации сегодня являются одним из мощнейших инструментов формирования социального пространства. Массовая коммуникация дополняет непосредственный жизненный опыт людей, выполняя репродуктивную и креативную функцию.</w:t>
      </w:r>
    </w:p>
    <w:p>
      <w:pPr>
        <w:pStyle w:val="Heading"/>
        <w:widowControl w:val="false"/>
        <w:spacing w:lineRule="auto" w:line="360"/>
        <w:ind w:firstLine="709"/>
        <w:jc w:val="both"/>
        <w:rPr/>
      </w:pPr>
      <w:r>
        <w:rPr/>
        <w:t>Необходимость выживания заставляет прессу руководствоваться не этическими принципами, а соображениями прибыли, что вызывает необъективность и ангажированность средств массовой информации.</w:t>
      </w:r>
    </w:p>
    <w:p>
      <w:pPr>
        <w:pStyle w:val="Heading"/>
        <w:widowControl w:val="false"/>
        <w:spacing w:lineRule="auto" w:line="360"/>
        <w:ind w:firstLine="709"/>
        <w:jc w:val="both"/>
        <w:rPr/>
      </w:pPr>
      <w:r>
        <w:rPr/>
        <w:t>Практика финансирования государством средств массовой информации не может положительно влиять на развитие гражданского общества. Такие общенациональные республиканские газеты как "Егемен Қазақстан" и "Казахстанская правда" не финансируются государством, что положительно сказалось на процессе развития общества. С одной стороны процесс разгосударствления данных объектов дает обществу необходимую свободу, гарантированную Конституцией и законом Республики Казахстан от 23 июля 1999 г. "О средствах массовой информации" (ст. 2), а с другой затрудняет распространение достоверной информации, поскольку издание средств массовой информации, находящихся на самофинансировании, может происходить только за счет собственной конкурентоспособности, рекламы или же лоббирования с чьей-либо стороны.</w:t>
      </w:r>
    </w:p>
    <w:p>
      <w:pPr>
        <w:pStyle w:val="Heading"/>
        <w:widowControl w:val="false"/>
        <w:spacing w:lineRule="auto" w:line="360"/>
        <w:ind w:firstLine="709"/>
        <w:jc w:val="both"/>
        <w:rPr/>
      </w:pPr>
      <w:r>
        <w:rPr/>
        <w:t>В Казахстане от непосредственного финансирования средств массовой информации государством отошли путем введения системы государственных заказов. Данный метод, использованный с успехом в различных странах, также позволил создать оптимальные условия для развития независимой прессы.</w:t>
      </w:r>
    </w:p>
    <w:p>
      <w:pPr>
        <w:pStyle w:val="Heading"/>
        <w:widowControl w:val="false"/>
        <w:spacing w:lineRule="auto" w:line="360"/>
        <w:ind w:firstLine="709"/>
        <w:jc w:val="both"/>
        <w:rPr/>
      </w:pPr>
      <w:r>
        <w:rPr/>
        <w:t>Социальный заказ способствует, с одной стороны, снижению социальной напряженности: выявляются и устраняются болевые точки региона; повышается адресность социальной политики; создаются новые рабочие места в социальной сфере; повышается оперативность решения социальных проблем; расширяется вовлечение граждан в процесс решения социальных проблем. С другой, реальному усилению власти: происходит оптимизация структуры управления; повышается эффективность использования бюджетных средств; происходит упрочение авторитета власти.</w:t>
      </w:r>
    </w:p>
    <w:p>
      <w:pPr>
        <w:pStyle w:val="Heading"/>
        <w:widowControl w:val="false"/>
        <w:spacing w:lineRule="auto" w:line="360"/>
        <w:ind w:firstLine="709"/>
        <w:jc w:val="both"/>
        <w:rPr/>
      </w:pPr>
      <w:r>
        <w:rPr/>
        <w:t>Связь государства с индивидом осуществляется, основываясь на праве граждан на удовлетворение интереса к деятельности государства и других субъектов общества закреплено в п. 3 ст. 18 Конституции Республики Казахстан. А обратная связь возможна благодаря вкладу средств массовой информации республики Казахстан. Но пока, что размеры этого вклада пока не соответствуют потенциалу медиа-сообщества нашего государства.</w:t>
      </w:r>
    </w:p>
    <w:p>
      <w:pPr>
        <w:pStyle w:val="Heading"/>
        <w:widowControl w:val="false"/>
        <w:spacing w:lineRule="auto" w:line="360"/>
        <w:ind w:firstLine="709"/>
        <w:jc w:val="both"/>
        <w:rPr/>
      </w:pPr>
      <w:r>
        <w:rPr/>
        <w:t>Хотя за годы независимости в Казахстане созданы политические, экономические и правовые условия для функционирования независимых средств массовой информации, но юридический механизм их деятельности еще требует доработки.</w:t>
      </w:r>
    </w:p>
    <w:p>
      <w:pPr>
        <w:pStyle w:val="Heading"/>
        <w:widowControl w:val="false"/>
        <w:spacing w:lineRule="auto" w:line="360"/>
        <w:ind w:firstLine="709"/>
        <w:jc w:val="both"/>
        <w:rPr/>
      </w:pPr>
      <w:r>
        <w:rPr/>
        <w:t>Средства массовой информации должны выбрать чёткую позицию защиты национальных интересов. На данном этапе назрела необходимость принятия нового Закона о средствах массовой информации, который учёл бы современные реалии обеспечения свободы слова, а также защиты журналистов от давления собственников, и ужесточил бы ответственность чиновников за вмешательство в деятельность свободной прессы.</w:t>
      </w:r>
    </w:p>
    <w:p>
      <w:pPr>
        <w:pStyle w:val="Heading"/>
        <w:widowControl w:val="false"/>
        <w:spacing w:lineRule="auto" w:line="360"/>
        <w:ind w:firstLine="709"/>
        <w:jc w:val="both"/>
        <w:rPr/>
      </w:pPr>
      <w:r>
        <w:rPr/>
        <w:t>С другой стороны в гражданском обществе для средств массовой информации предполагается четкое определение меры ответственности за нарушение законов. Общество требует свободы слова, а не свободы клеветы и дезинформации.</w:t>
      </w:r>
    </w:p>
    <w:p>
      <w:pPr>
        <w:pStyle w:val="Heading"/>
        <w:widowControl w:val="false"/>
        <w:spacing w:lineRule="auto" w:line="360"/>
        <w:ind w:firstLine="709"/>
        <w:jc w:val="both"/>
        <w:rPr/>
      </w:pPr>
      <w:r>
        <w:rPr/>
        <w:t>Говоря о конкуренции среди средств массовой информации, важно отметить роль государства, которому необходимо пресекать и не допускать монополизации на рынке масс-медиа, так как возникает вопрос о достоверности распространенной информации, а это уже признак деградации гражданского общества.</w:t>
      </w:r>
    </w:p>
    <w:p>
      <w:pPr>
        <w:pStyle w:val="Heading"/>
        <w:widowControl w:val="false"/>
        <w:spacing w:lineRule="auto" w:line="360"/>
        <w:ind w:firstLine="709"/>
        <w:jc w:val="both"/>
        <w:rPr/>
      </w:pPr>
      <w:r>
        <w:rPr/>
        <w:t>Полная и достоверная информированность граждан о деятельности политических партий и независимых кандидатов, обеспечение политического плюрализма в деятельности средств массовой информации являются неотъемлемым условием демократического развития общества и государства.</w:t>
      </w:r>
    </w:p>
    <w:p>
      <w:pPr>
        <w:pStyle w:val="Heading"/>
        <w:widowControl w:val="false"/>
        <w:spacing w:lineRule="auto" w:line="360"/>
        <w:ind w:firstLine="709"/>
        <w:jc w:val="both"/>
        <w:rPr/>
      </w:pPr>
      <w:r>
        <w:rPr/>
        <w:t>Анализируя законодательство ряда демократических стран, выяснилась интересная закономерность: эти государства предпочитают вообще не иметь Закона о печати. Клевета и безопасность государства, и другие подобные вопросы рассматриваются в рамках Уголовного кодекса или в других законодательных актах. Такие страны отклоняют идею "Закона о печати" из опасения, что его принятие сыграет скорее отрицательную, чем положительную роль. Поэтому те, кто выражает против идеи о "Законе печати" предпочитают, чтобы свобода мнений - свобода печати были твердо закреплены в Конституции. Любая форма ограничения этих свобод должна быть частью другого типа законов, применяемых к гражданам, корпорациям или группам, а не к печати в отдельности, по их мнению, не следует принимать какого-либо специального законодательства, учитывая опасность, что такой закон, подчеркивая несколько общих принципов защиты свободы и недопустимости цензуры, практически превратится в перечень многочисленных ограничений для журналистики. Это позиция США, Великобритании, ряда других стран. Однако многие страны, в том числе Западной Европы придерживаются иного мнения.</w:t>
      </w:r>
    </w:p>
    <w:p>
      <w:pPr>
        <w:pStyle w:val="Heading"/>
        <w:widowControl w:val="false"/>
        <w:spacing w:lineRule="auto" w:line="360"/>
        <w:ind w:firstLine="709"/>
        <w:jc w:val="both"/>
        <w:rPr/>
      </w:pPr>
      <w:r>
        <w:rPr/>
        <w:t>Особую важность представляют собой проблемы радио и телевидения. Вещание связано не только с передачей политической информации, но вся его деятельность происходит в сфере общественного мнения и культуры. Обеспечение свободы выражения мнений и демократические традиции требуют того, чтобы государство воздерживалось от осуществления каких либо форм контроля в области культуры за исключением вопросов, связанных с образованием молодежи.</w:t>
      </w:r>
    </w:p>
    <w:p>
      <w:pPr>
        <w:pStyle w:val="Heading"/>
        <w:widowControl w:val="false"/>
        <w:spacing w:lineRule="auto" w:line="360"/>
        <w:ind w:firstLine="709"/>
        <w:jc w:val="both"/>
        <w:rPr/>
      </w:pPr>
      <w:r>
        <w:rPr/>
        <w:t>С другой стороны, практически во всех странах общественность и правительство придерживаются мнения, что вещание не должно полностью принадлежать частному бизнесу и руководствоваться исключительно законами и интересами коммерции. Почти во всех демократических странах законодательством установлено, что радио и телевидение должно нести определенную социальную ответственность, и учреждены распорядительные органы, занимающиеся вопросами вещания. Еще с 20-30 годов большинство демократических стран решило, что вещание играет настолько важную роль в отношении удовлетворения культурных, образовательных и социальных потребностей населения, что его нельзя рассматривать только как коммерческое, развлекательное предприятие.</w:t>
      </w:r>
    </w:p>
    <w:p>
      <w:pPr>
        <w:pStyle w:val="Heading"/>
        <w:widowControl w:val="false"/>
        <w:spacing w:lineRule="auto" w:line="360"/>
        <w:ind w:firstLine="709"/>
        <w:jc w:val="both"/>
        <w:rPr/>
      </w:pPr>
      <w:r>
        <w:rPr/>
        <w:t>Эти страны полагали, что оно также могло бы транслировать репортажи о наиболее популярных спортивных соревнованиях и передавать какую-то информацию. Однако они считали, что общественное вещание будет стеснено в вопросах программирования передач в связи с тем, что ему необходимо будет постоянно привлекать большую аудиторию. С другой стороны были также убеждены в том, что им, как демократическим правительствам, неуместно устанавливать контроль за вещанием. Поэтому создали различные системы, которые позволяли осуществлять финансирования вещания с помощью широкой общественности, а не рекламы, и учредили, на основании закона, независимые от правительства вещательные корпорации. В состав советов этих корпораций включались отдельные личности, обладающие знаниями в различных областях общественной жизни, но не занимающие политических должностей. Должна улучшатся самодисциплина журналистов и использование внесудебных и вневластных способов урегулирования споров. Внедрение предложений экспертов проводилось не полностью, что-то оказалось неправильным, что-то слишком затратным. Но, тем не менее, реформирование средств массовой информации производилось так по данным национального агентства по делам печати и массовой информации, более чем вдвое увеличилось количество газет, причем, исходя из анализа тиражей газет можно отметить, что ряду газет удалось точно реформироваться и начать отвечать требованиям самых придирчивых читателей.</w:t>
      </w:r>
    </w:p>
    <w:p>
      <w:pPr>
        <w:pStyle w:val="Heading"/>
        <w:widowControl w:val="false"/>
        <w:spacing w:lineRule="auto" w:line="360"/>
        <w:ind w:firstLine="709"/>
        <w:jc w:val="both"/>
        <w:rPr/>
      </w:pPr>
      <w:r>
        <w:rPr/>
        <w:t>Многие средства массовой информации не выдерживают конкуренции или целиком зависят от милости и финансового благополучия спонсоров. В настоящее время в республике право получения госзаказа определяется по результатам конкурса среди масс-медиа, независимо от форм собственности. Желательно в законе о средствах массовой информации закрепить норму о государственной поддержке СМИ через размещение государственного заказа на конкурсной основе. В законопроекте о средствах массовой информации, находящимся на рассмотрении Мажилиса, размещение такого заказа предполагается только среди негосударственных средств массовой информации. Конкурсную комиссию предполагают формировать Президентом из представителей Правительства и не входящих в его состав органов государственной власти, депутатов Парламента, представителей негосударственных некоммерческих организаций, отдельных специалистов.</w:t>
      </w:r>
    </w:p>
    <w:p>
      <w:pPr>
        <w:pStyle w:val="Heading"/>
        <w:widowControl w:val="false"/>
        <w:spacing w:lineRule="auto" w:line="360"/>
        <w:ind w:firstLine="709"/>
        <w:jc w:val="both"/>
        <w:rPr/>
      </w:pPr>
      <w:r>
        <w:rPr/>
        <w:t>Современными казахстанскими исследованиями предлагается объединить издательства в крупные компании по определенным профилям, что позволит оперировать более крупными средствами и более оперативно повышать качества и ассортимент продукции.</w:t>
      </w:r>
    </w:p>
    <w:p>
      <w:pPr>
        <w:pStyle w:val="Heading"/>
        <w:widowControl w:val="false"/>
        <w:spacing w:lineRule="auto" w:line="360"/>
        <w:ind w:firstLine="709"/>
        <w:jc w:val="both"/>
        <w:rPr/>
      </w:pPr>
      <w:r>
        <w:rPr/>
        <w:t>Вместе с тем государственная политика в области средств массовой информации должна быть направлена на то, чтобы информационное поле суверенного государства служило интересам республики.</w:t>
      </w:r>
    </w:p>
    <w:p>
      <w:pPr>
        <w:pStyle w:val="Heading"/>
        <w:widowControl w:val="false"/>
        <w:spacing w:lineRule="auto" w:line="360"/>
        <w:ind w:firstLine="709"/>
        <w:jc w:val="both"/>
        <w:rPr/>
      </w:pPr>
      <w:r>
        <w:rPr/>
        <w:t>От средств массовой информации, которые иногда называют новой ветвью власти, во многом зависит не только нравственный, духовный климат в обществе, но и характер политических, правовых, культурных тенденций и черт, определяющих лицо этих государств.</w:t>
      </w:r>
    </w:p>
    <w:p>
      <w:pPr>
        <w:pStyle w:val="Heading"/>
        <w:widowControl w:val="false"/>
        <w:spacing w:lineRule="auto" w:line="360"/>
        <w:ind w:firstLine="709"/>
        <w:jc w:val="both"/>
        <w:rPr/>
      </w:pPr>
      <w:r>
        <w:rPr/>
        <w:t>Реализуя информационную политику, средств массовой информации оказывают влияние на политический процесс. Они объединяют людей, сплачивают их на сознательную деятельность, обеспечивают безопасность граждан, их защиты от произвола: В то же время толерантность (терпимость) не получила еще широкого распространения в средствах массовой информации. Она предполагает сближение противоположных точек зрения, достижения консенсуса. Это существенная черта подлинно демократического общества.</w:t>
      </w:r>
    </w:p>
    <w:p>
      <w:pPr>
        <w:pStyle w:val="Heading"/>
        <w:widowControl w:val="false"/>
        <w:spacing w:lineRule="auto" w:line="360"/>
        <w:ind w:firstLine="709"/>
        <w:jc w:val="both"/>
        <w:rPr/>
      </w:pPr>
      <w:r>
        <w:rPr/>
        <w:t>Одним из последних черт развития средств массовой информации является конкуренция между телеканалами в области вещания, газетными изделиями, что приводит к повышению качества информации, а значит и появления тенденции, среди соответствующих издательств, к повышению профессионализма журналистов, потихоньку восстанавливаются система информационных связей, улучшение материально-технической базы полиграфии. Несмотря на общественную нехватку средств необходимо создание условий для формирования независимых средств массовой информации, в том числе и со стороны самих информационных органов (в их числе и не правовыми методами (т.е. не судебными)).</w:t>
      </w:r>
    </w:p>
    <w:p>
      <w:pPr>
        <w:pStyle w:val="Heading"/>
        <w:widowControl w:val="false"/>
        <w:spacing w:lineRule="auto" w:line="360"/>
        <w:ind w:firstLine="709"/>
        <w:jc w:val="both"/>
        <w:rPr/>
      </w:pPr>
      <w:r>
        <w:rPr/>
        <w:t>Кроме того, нуждается в дальнейшем совершенствовании и сам закон «О средствах массовой информации» в части более четкого определения взаимоотношений собственников, редакций и журналистов, повышения гарантий журналистской деятельности, уточнения понятий, устранения противоречий, изменения положений о рекламе [20, с. 28].</w:t>
      </w:r>
    </w:p>
    <w:p>
      <w:pPr>
        <w:pStyle w:val="Heading"/>
        <w:widowControl w:val="false"/>
        <w:spacing w:lineRule="auto" w:line="360"/>
        <w:ind w:firstLine="709"/>
        <w:jc w:val="both"/>
        <w:rPr/>
      </w:pPr>
      <w:r>
        <w:rPr/>
        <w:t>В настоящее время все периодические издания, за исключением тех, в которых реклама составляет более 2/3 площади печатного материала, освобождены от НДС. У электронных средств массовой информации обороты по производству и распространению продукции собственного производства, а также рекламных услуг облагаются налогом по нулевой ставке. То есть республиканский бюджет будет возмещать телерадиокомпаниям 16% их расходов по производству своей продукции.</w:t>
      </w:r>
    </w:p>
    <w:p>
      <w:pPr>
        <w:pStyle w:val="Heading"/>
        <w:widowControl w:val="false"/>
        <w:spacing w:lineRule="auto" w:line="360"/>
        <w:ind w:firstLine="709"/>
        <w:jc w:val="both"/>
        <w:rPr/>
      </w:pPr>
      <w:r>
        <w:rPr/>
        <w:t>Фактически это означает бюджетное субсидирование производства собственных программ всех телерадиокомпаний.</w:t>
      </w:r>
    </w:p>
    <w:p>
      <w:pPr>
        <w:pStyle w:val="Heading"/>
        <w:widowControl w:val="false"/>
        <w:spacing w:lineRule="auto" w:line="360"/>
        <w:ind w:firstLine="709"/>
        <w:jc w:val="both"/>
        <w:rPr/>
      </w:pPr>
      <w:r>
        <w:rPr/>
        <w:t xml:space="preserve">В итоге мы пришли к тому, что: </w:t>
      </w:r>
    </w:p>
    <w:p>
      <w:pPr>
        <w:pStyle w:val="Heading"/>
        <w:widowControl w:val="false"/>
        <w:spacing w:lineRule="auto" w:line="360"/>
        <w:ind w:firstLine="709"/>
        <w:jc w:val="both"/>
        <w:rPr/>
      </w:pPr>
      <w:r>
        <w:rPr/>
        <w:t xml:space="preserve">1. Стабильность государства в современном мире в немалой степени зависит от понимания того, что в действительности представляет из себя независимое вещание, если в государстве не существует системы независимого вещания. Обыкновенные граждане теряют доверие к власти, ее институтам и действиям. Свобода обмена информацией помогает правительству создать цивилизованное государство, граждане которого лояльны и добровольно участвуют в жизни общества". </w:t>
      </w:r>
    </w:p>
    <w:p>
      <w:pPr>
        <w:pStyle w:val="Heading"/>
        <w:widowControl w:val="false"/>
        <w:spacing w:lineRule="auto" w:line="360"/>
        <w:ind w:firstLine="709"/>
        <w:jc w:val="both"/>
        <w:rPr/>
      </w:pPr>
      <w:r>
        <w:rPr/>
        <w:t xml:space="preserve">2. ... закон "О средствах массовой информации" (от 23 июля 1999 г) стал шагом вперед на пути дальнейшей демократизации и реформирования нашего общества. </w:t>
      </w:r>
    </w:p>
    <w:p>
      <w:pPr>
        <w:pStyle w:val="Heading"/>
        <w:widowControl w:val="false"/>
        <w:spacing w:lineRule="auto" w:line="360"/>
        <w:ind w:firstLine="709"/>
        <w:jc w:val="both"/>
        <w:rPr/>
      </w:pPr>
      <w:r>
        <w:rPr/>
        <w:t>«В 2002 г. началась разработка проекта нового Закона РК о средствах массовой информации в Республике Казахстан. Настоящий Проект закона, представленный МКИОС в феврале 2003 г. на II Конгрессе журналистов, встретил резкую критику со стороны медиа-сообщества. В мае 2003 г. доработанный законопроект обсуждался на заседании Постоянно действующего совещания по выработке предложений по демократизации и развитию гражданского общества. В ходе обсуждения в законопроект были предложены значительные поправки, совершенствующие данный законопроект. Однако в Парламент был отправлен фактически старый вариант законопроекта, подготовленный МКИОС. В проекте были прописаны нормы по установлению срока исковой давности в один год по спорам о защите чести и достоинства. В проекте прописан ряд норм по обеспечению прав на получение качественной информации. Более детально оговорена ответственность СМИ за распространение недостоверных порочащих сведений — или публикация опровержения, или взыскание материального и морального вреда. Кроме того, в новом законопроекте продекларированы гарантии государства по защите чести, достоинства, здоровья, жизни и имущества журналиста как лица, преследующего общественно полезные цели, в связи с осуществлением им профессиональной деятельности. Вместе с тем этот проект резко усиливал роль и влияние Министерства информации на все СМИ, превращая его в надзорный и контрольный орган. Для этого в проекте вводилось, вопреки действующему законодательству, понятие учредителя СМИ как самостоятельного правосубъекта. Кроме того, проект расширял перечень оснований для превентивного отказа в постановке СМИ на учет, перечень оснований для приостановления и прекращения выпуска (выхода) СМИ и окончательно превращал средства массовой информации из самостоятельного правосубъекта в структурное подразделение юридического лица — собственника СМИ. Плюс к этому проект расширял конституционный перечень случаев злоупотребления свободой слова, не разграничивал ответственность СМИ, авторов и первоисточников информации, оставлял без изменений нормы действующего законодательства о заведомой виновности СМИ в гражданско-правовых спорах о защите чести и достоинства. В целом правительственный законопроект значительно ухудшал правовое положение СМИ и журналистов по сравнению с прежним Законом РК о СМИ от 1999 г.» [25] Президент РК Н. Назарбаев наложил вето на данный законопроект.</w:t>
      </w:r>
    </w:p>
    <w:p>
      <w:pPr>
        <w:pStyle w:val="Heading"/>
        <w:widowControl w:val="false"/>
        <w:spacing w:lineRule="auto" w:line="360"/>
        <w:ind w:firstLine="709"/>
        <w:jc w:val="both"/>
        <w:rPr/>
      </w:pPr>
      <w:r>
        <w:rPr/>
        <w:t>Согласно Климкину [26] необходимо выделить ряд вопросов, требующих дальнейшего совершенствования:</w:t>
      </w:r>
    </w:p>
    <w:p>
      <w:pPr>
        <w:pStyle w:val="Heading"/>
        <w:widowControl w:val="false"/>
        <w:spacing w:lineRule="auto" w:line="360"/>
        <w:ind w:firstLine="709"/>
        <w:jc w:val="both"/>
        <w:rPr/>
      </w:pPr>
      <w:r>
        <w:rPr/>
        <w:t>1. О необходимости определения правового статуса средств массовой информации. С одной стороны, согласно пп. 2,3 ст. 1 Закона, под средствами массовой информации понимается периодическое печатное издание, радио- и телепрограмма, кинодокументалистика, аудиовизуальная запись и иная форма периодического или непрерывного публичного распространения массовой информации, включая WEB-сайты в общедоступных телекоммуникационных сетях (Интернет и другие). Под периодическим печатным изданием понимается газета, альманах, бюллетень, приложения к ним, имеющие печатное название, текущий номер и выпускаемые не реже одного раза в полугодие. С другой стороны, согласно ч. 2 п.1 ст. 5 Закона средство массовой информации может быть создано как в форме юридического лица, так и в форме структурного подразделения. Очевидно, что законодатель по этому вопросу допустил явную некорректность в определении правового статуса средств массовой информации, поскольку сами радиотелепрограммы, аудиовизуальные записи, WEB-сайты, газеты, журналы и т.д. не могут в принципе быть юридическими лицами.</w:t>
      </w:r>
    </w:p>
    <w:p>
      <w:pPr>
        <w:pStyle w:val="Heading"/>
        <w:widowControl w:val="false"/>
        <w:spacing w:lineRule="auto" w:line="360"/>
        <w:ind w:firstLine="709"/>
        <w:jc w:val="both"/>
        <w:rPr/>
      </w:pPr>
      <w:r>
        <w:rPr/>
        <w:t>2. О порядке постановки средств массовой информации на учет.</w:t>
      </w:r>
    </w:p>
    <w:p>
      <w:pPr>
        <w:pStyle w:val="Heading"/>
        <w:widowControl w:val="false"/>
        <w:spacing w:lineRule="auto" w:line="360"/>
        <w:ind w:firstLine="709"/>
        <w:jc w:val="both"/>
        <w:rPr/>
      </w:pPr>
      <w:r>
        <w:rPr/>
        <w:t>А. Вызывает возражения условие о том, что уполномоченный орган вправе отказать заявителю в постановке на учет средства массовой информации, если ранее им уже было выдано свидетельство в отношении средства массовой информации "с тем же названием и распространением на ту же территорию" (пп. 1 п.З ст. 10 Закона). Очевидно такой подход позволяет, например, создавать газеты «Егемен Казакстан», «Казахстанская правда», «Зан», «Юридическая газета» в отдельно взятой административно - территориальной единице Республики Казахстан. И при этом интересы вышеуказанных одноименных республиканских газет согласно закону нарушены не будут".</w:t>
      </w:r>
    </w:p>
    <w:p>
      <w:pPr>
        <w:pStyle w:val="Heading"/>
        <w:widowControl w:val="false"/>
        <w:spacing w:lineRule="auto" w:line="360"/>
        <w:ind w:firstLine="709"/>
        <w:jc w:val="both"/>
        <w:rPr/>
      </w:pPr>
      <w:r>
        <w:rPr/>
        <w:t>Как известно, законопроект о средствах массовой информации, разработанный министерством информации, в апреле 2004 года был признан Конституционным советом не соответствующим Конституции, в связи, с чем и не был подписан президентом страны Н. Назарбаевым. Еще на стадии подготовки проект закона неоднократно подвергался критике со стороны международных и казахстанских экспертов и общественных организаций.</w:t>
      </w:r>
    </w:p>
    <w:p>
      <w:pPr>
        <w:pStyle w:val="Heading"/>
        <w:widowControl w:val="false"/>
        <w:spacing w:lineRule="auto" w:line="360"/>
        <w:ind w:firstLine="709"/>
        <w:jc w:val="both"/>
        <w:rPr/>
      </w:pPr>
      <w:r>
        <w:rPr/>
        <w:t>Этот факт лишний раз подтверждает поступательное развитие гражданского общества в Республике Казахстан и наличие действующей Конституции, что необходимо для построения правового, демократического государства.</w:t>
      </w:r>
    </w:p>
    <w:p>
      <w:pPr>
        <w:pStyle w:val="Heading"/>
        <w:widowControl w:val="false"/>
        <w:spacing w:lineRule="auto" w:line="360"/>
        <w:ind w:firstLine="709"/>
        <w:jc w:val="both"/>
        <w:rPr/>
      </w:pPr>
      <w:r>
        <w:rPr/>
        <w:t>При всем этом вопрос о создании нового закона "О средствах массовой информации" остается открытым. Необходимо чтобы этот закон отвечал всем конституционно закрепленным нормам.</w:t>
      </w:r>
    </w:p>
    <w:p>
      <w:pPr>
        <w:pStyle w:val="Heading"/>
        <w:widowControl w:val="false"/>
        <w:spacing w:lineRule="auto" w:line="360"/>
        <w:ind w:firstLine="709"/>
        <w:jc w:val="both"/>
        <w:rPr/>
      </w:pPr>
      <w:r>
        <w:rPr/>
        <w:t>В концепции правовой политики Республики Казахстан сказано, что «укреплению институтов гражданского общества призвано способствовать поэтапное формирование институтов местного самоуправления». [21]</w:t>
      </w:r>
    </w:p>
    <w:p>
      <w:pPr>
        <w:pStyle w:val="Heading"/>
        <w:widowControl w:val="false"/>
        <w:spacing w:lineRule="auto" w:line="360"/>
        <w:ind w:firstLine="709"/>
        <w:jc w:val="both"/>
        <w:rPr/>
      </w:pPr>
      <w:r>
        <w:rPr/>
        <w:t>По тому критерию, насколько будет эффективно местное самоуправление в Казахстане, население страны непосредственно оценит реформы и преобразования, проводимые правительством. Вопросы повседневной жизни не могут полностью решаться только лишь государственными органами. Как показывает мировая практика при разумной дисперизации полномочий власть способна оперативней реагировать на разнообразные потребности людей.</w:t>
      </w:r>
    </w:p>
    <w:p>
      <w:pPr>
        <w:pStyle w:val="Heading"/>
        <w:widowControl w:val="false"/>
        <w:spacing w:lineRule="auto" w:line="360"/>
        <w:ind w:firstLine="709"/>
        <w:jc w:val="both"/>
        <w:rPr/>
      </w:pPr>
      <w:r>
        <w:rPr/>
        <w:t>Местное самоуправление можно определить как особый вид управления, при котором функционирование какой-либо социально-политической системы осуществляется не извне, а автономно на собственной основе, при широком и активном включении ее структуры в решение внутренних проблем.</w:t>
      </w:r>
    </w:p>
    <w:p>
      <w:pPr>
        <w:pStyle w:val="Heading"/>
        <w:widowControl w:val="false"/>
        <w:spacing w:lineRule="auto" w:line="360"/>
        <w:ind w:firstLine="709"/>
        <w:jc w:val="both"/>
        <w:rPr/>
      </w:pPr>
      <w:r>
        <w:rPr/>
        <w:t>Понятие местного самоуправления в странах современного мира, как правило, включает два вида органов: местный представительный орган, избираемый населением соответствующий административно- территориальной единице и принимающий решения по наиболее важным местным вопросам, а также исполнительный орган, призванный в первую очередь, выполнять решения представительного органа и осуществлять оперативное управление.</w:t>
      </w:r>
    </w:p>
    <w:p>
      <w:pPr>
        <w:pStyle w:val="Heading"/>
        <w:widowControl w:val="false"/>
        <w:spacing w:lineRule="auto" w:line="360"/>
        <w:ind w:firstLine="709"/>
        <w:jc w:val="both"/>
        <w:rPr/>
      </w:pPr>
      <w:r>
        <w:rPr/>
        <w:t>Специалисты различают три модели местного управления. В англосаксонской некоторые должностные лица могут избираться непосредственно населением. Широкими полномочиями обладают комитеты местных представительных органов. Центральное правительство осуществляет контроль за местными органами посредством судов, а также через министерства.</w:t>
      </w:r>
    </w:p>
    <w:p>
      <w:pPr>
        <w:pStyle w:val="Heading"/>
        <w:widowControl w:val="false"/>
        <w:spacing w:lineRule="auto" w:line="360"/>
        <w:ind w:firstLine="709"/>
        <w:jc w:val="both"/>
        <w:rPr/>
      </w:pPr>
      <w:r>
        <w:rPr/>
        <w:t>В континентальной Европе и некоторых других странах распространена французская модель. Здесь присутствует сочетание прямого государственного управления и местного самоуправления. В рамках данной модели нередко, представительные органы создаются лишь в административно-территориальных единицах, признанные законом в качестве территориальных коллективов.</w:t>
      </w:r>
    </w:p>
    <w:p>
      <w:pPr>
        <w:pStyle w:val="Heading"/>
        <w:widowControl w:val="false"/>
        <w:spacing w:lineRule="auto" w:line="360"/>
        <w:ind w:firstLine="709"/>
        <w:jc w:val="both"/>
        <w:rPr/>
      </w:pPr>
      <w:r>
        <w:rPr/>
        <w:t>Кроме того, в федеративных странах национальные Конституции регулируют лишь общие положения о местном самоуправлении, возлагая правовое регулирование на субъекты федерации.</w:t>
      </w:r>
    </w:p>
    <w:p>
      <w:pPr>
        <w:pStyle w:val="Heading"/>
        <w:widowControl w:val="false"/>
        <w:spacing w:lineRule="auto" w:line="360"/>
        <w:ind w:firstLine="709"/>
        <w:jc w:val="both"/>
        <w:rPr/>
      </w:pPr>
      <w:r>
        <w:rPr/>
        <w:t>В унитарных государствах местное управление регулируется по разному. Как правило, центральное правительство посылает своего представителя до средних звеньев государственного управления.</w:t>
      </w:r>
    </w:p>
    <w:p>
      <w:pPr>
        <w:pStyle w:val="Heading"/>
        <w:widowControl w:val="false"/>
        <w:spacing w:lineRule="auto" w:line="360"/>
        <w:ind w:firstLine="709"/>
        <w:jc w:val="both"/>
        <w:rPr/>
      </w:pPr>
      <w:r>
        <w:rPr/>
        <w:t>В компетенцию местных органов в первую очередь входит: "принятие местного бюджета, коммунальное обслуживание, охрана окружающей среды, чистка улиц, канализации, школы, больницы, охрана общественного порядка. Полномочия местных органов управления делятся на обязательные и факультативные.</w:t>
      </w:r>
    </w:p>
    <w:p>
      <w:pPr>
        <w:pStyle w:val="Heading"/>
        <w:widowControl w:val="false"/>
        <w:spacing w:lineRule="auto" w:line="360"/>
        <w:ind w:firstLine="709"/>
        <w:jc w:val="both"/>
        <w:rPr/>
      </w:pPr>
      <w:r>
        <w:rPr/>
        <w:t>Общий надзор центральное правительство осуществляет через уполномоченных префектов, которые назначаются министром внутренних дел, администрацией главы государства.</w:t>
      </w:r>
    </w:p>
    <w:p>
      <w:pPr>
        <w:pStyle w:val="Heading"/>
        <w:widowControl w:val="false"/>
        <w:spacing w:lineRule="auto" w:line="360"/>
        <w:ind w:firstLine="709"/>
        <w:jc w:val="both"/>
        <w:rPr/>
      </w:pPr>
      <w:r>
        <w:rPr/>
        <w:t>В Республике Казахстан в первые годы независимости функционировала система Советов народных депутатов. Сами по себе Советы первоначально представляли определенные каналы выхода местных интересов, но в дальнейшем были сильно интегрированы во властеуправленческую вертикаль тоталитарного государства. Конечно, местные органы решали непосредственные вопросы локального уровня, но их формально-репрезентативный характер не способствовал компетентности депутатов, которые в большинстве своем реально утверждались по партийным спискам и проходили полу формальные электоральные процедуры.</w:t>
      </w:r>
    </w:p>
    <w:p>
      <w:pPr>
        <w:pStyle w:val="Heading"/>
        <w:widowControl w:val="false"/>
        <w:spacing w:lineRule="auto" w:line="360"/>
        <w:ind w:firstLine="709"/>
        <w:jc w:val="both"/>
        <w:rPr/>
      </w:pPr>
      <w:r>
        <w:rPr/>
        <w:t>После приобретения суверенитета в 1991-1993 г.г. в республике сложилась уникальная ситуация когда местные советы и вновь образованные местные администрации находились по многим вопросам в конкурентном положении.</w:t>
      </w:r>
    </w:p>
    <w:p>
      <w:pPr>
        <w:pStyle w:val="Heading"/>
        <w:widowControl w:val="false"/>
        <w:spacing w:lineRule="auto" w:line="360"/>
        <w:ind w:firstLine="709"/>
        <w:jc w:val="both"/>
        <w:rPr/>
      </w:pPr>
      <w:r>
        <w:rPr/>
        <w:t>На наш взгляд в функции государственного управления не должны входить мелочная опека и влезание в местные вопросы, если они не касаются заранее определенных общенациональных задач.</w:t>
      </w:r>
    </w:p>
    <w:p>
      <w:pPr>
        <w:pStyle w:val="Heading"/>
        <w:widowControl w:val="false"/>
        <w:spacing w:lineRule="auto" w:line="360"/>
        <w:ind w:firstLine="709"/>
        <w:jc w:val="both"/>
        <w:rPr/>
      </w:pPr>
      <w:r>
        <w:rPr/>
        <w:t>Органы местного самоуправления должны состоять из представительных органов и созданных при них исполнительных комитетов, функции и сфера компетенции местного самоуправления могли бы включать: регулирование общественных отношений на подведомственной территории, управление коммунальным хозяйством, распоряжение бюджетными и иными финансовыми ресурсами, координация, контроль и содействие развитию в отношении предприятий, учреждений, организаций, взаимодействие с органами государственной власти или местного самоуправления, организация населения в осуществлении управления делами общества и государства.</w:t>
      </w:r>
    </w:p>
    <w:p>
      <w:pPr>
        <w:pStyle w:val="Heading"/>
        <w:widowControl w:val="false"/>
        <w:spacing w:lineRule="auto" w:line="360"/>
        <w:ind w:firstLine="709"/>
        <w:jc w:val="both"/>
        <w:rPr/>
      </w:pPr>
      <w:r>
        <w:rPr/>
        <w:t>Конституция 1995 г. попыталась отразить признание института, однако существующая законодательная база еще недостаточна для возникновения полноценного местного самоуправления. По большому счету в целом уже сформировались центральные и местные государственные органы. Местное самоуправление, на наш взгляд, должно занять пустующие ниши, а также функционировать там, где местное государственное управление не эффективно. Некоторые из функций, с которыми недостаточно эффективно справляется местная государственная власть, можно перепоручить в исполнительные органы или же совместное ведение органов самоуправления, представляется правильной точка зрения о том, что проблемы местного самоуправления являются не политической концепцией, а проблемой государственного управления в целом. Развитие самоуправления возможно лишь на основе правильного и конкретного распределения компетенции между центральными и местными органами власти. Иными словами, центральные власти в определенной степени должны быть заинтересованы в передачи части своих полномочий местным органам управления.</w:t>
      </w:r>
    </w:p>
    <w:p>
      <w:pPr>
        <w:pStyle w:val="Heading"/>
        <w:widowControl w:val="false"/>
        <w:spacing w:lineRule="auto" w:line="360"/>
        <w:ind w:firstLine="709"/>
        <w:jc w:val="both"/>
        <w:rPr/>
      </w:pPr>
      <w:r>
        <w:rPr/>
        <w:t>Местное управление при унитарном устройстве практически находится на самоуправленческих началах, а местные представительные органы и есть органы местного самоуправления. В связи с этим существующие в Казахстане маслихаты находятся в двояком положении, и их исполнительные органы по логике вещей должны быть местные администрации, но последние по ключевым вопросам местного управления выведены из под контроля маслихатов, а акимы местных администраций назначаются вышестоящими руководителями исполнительной власти.</w:t>
      </w:r>
    </w:p>
    <w:p>
      <w:pPr>
        <w:pStyle w:val="Heading"/>
        <w:widowControl w:val="false"/>
        <w:spacing w:lineRule="auto" w:line="360"/>
        <w:ind w:firstLine="709"/>
        <w:jc w:val="both"/>
        <w:rPr/>
      </w:pPr>
      <w:r>
        <w:rPr/>
        <w:t xml:space="preserve">В Казахстане, на наш взгляд, для начала необходимо определить социальные ниши, которые могли бы занять органы местного самоуправления. Одним из застойных форм территориального общественного самоуправления - кооперативы собственников квартир, решающие вопросы коммунального хозяйства. </w:t>
      </w:r>
    </w:p>
    <w:p>
      <w:pPr>
        <w:pStyle w:val="Heading"/>
        <w:widowControl w:val="false"/>
        <w:spacing w:lineRule="auto" w:line="360"/>
        <w:ind w:firstLine="709"/>
        <w:jc w:val="both"/>
        <w:rPr/>
      </w:pPr>
      <w:r>
        <w:rPr/>
        <w:t>Конституция - основа политико-правовых мер государства, направленных на гармоничное развитие административно-территориальных единиц, в частности, местного самоуправления [27].</w:t>
      </w:r>
    </w:p>
    <w:p>
      <w:pPr>
        <w:pStyle w:val="Heading"/>
        <w:widowControl w:val="false"/>
        <w:spacing w:lineRule="auto" w:line="360"/>
        <w:ind w:firstLine="709"/>
        <w:jc w:val="both"/>
        <w:rPr/>
      </w:pPr>
      <w:r>
        <w:rPr/>
        <w:t>В соответствии с Указом Президента Республики Казахстан, № 633 от 23.06.20 01г., 20 октября 2001 года в 28 регионах Республики Казахстан были проведены экспериментальные выборы сельских акимов.</w:t>
      </w:r>
    </w:p>
    <w:p>
      <w:pPr>
        <w:pStyle w:val="Heading"/>
        <w:widowControl w:val="false"/>
        <w:spacing w:lineRule="auto" w:line="360"/>
        <w:ind w:firstLine="709"/>
        <w:jc w:val="both"/>
        <w:rPr/>
      </w:pPr>
      <w:r>
        <w:rPr/>
        <w:t>Конституция Республики Казахстан, определяя казахстанское государство как демократическое, закрепляет важнейшие устои его демократизма, прежде всего в народовластии, разделении властей на законодательную, исполнительную и судебную, идеологическом и политическом многообразии, а также местном самоуправлении [28].</w:t>
      </w:r>
    </w:p>
    <w:p>
      <w:pPr>
        <w:pStyle w:val="Heading"/>
        <w:widowControl w:val="false"/>
        <w:spacing w:lineRule="auto" w:line="360"/>
        <w:ind w:firstLine="709"/>
        <w:jc w:val="both"/>
        <w:rPr/>
      </w:pPr>
      <w:r>
        <w:rPr/>
        <w:t>Поскольку организация и проведение данных выборов освещались в прессе недостаточно, а информация не предоставлялась в полном и системном виде, отделом социально-политических исследований КИСИ при Президенте РК в ноябре-декабре 2001 года был осуществлен анализ результатов прошедшего мероприятия, для чего были организованы поездки сотрудников в сельские округа, в которых имел место эксперимент. В Алматинской области - Енбекшиказахский район, Жанашарский сельский округ и Южно-Казахстанской - Толебийский район, Верхне-Аксуйский сельский округ. Эксперимент выявил несовершенство законодательной базы:</w:t>
      </w:r>
    </w:p>
    <w:p>
      <w:pPr>
        <w:pStyle w:val="Heading"/>
        <w:widowControl w:val="false"/>
        <w:spacing w:lineRule="auto" w:line="360"/>
        <w:ind w:firstLine="709"/>
        <w:jc w:val="both"/>
        <w:rPr/>
      </w:pPr>
      <w:r>
        <w:rPr/>
        <w:t>решение такого важного вопроса как законодательное установление всех моментов, касающихся избрания соответствующих акимов, прошло без участия парламента. Тем самым порядок избрания акимов сельского уровня всецело зависит от исполнительной власти;</w:t>
      </w:r>
    </w:p>
    <w:p>
      <w:pPr>
        <w:pStyle w:val="Heading"/>
        <w:widowControl w:val="false"/>
        <w:spacing w:lineRule="auto" w:line="360"/>
        <w:ind w:firstLine="709"/>
        <w:jc w:val="both"/>
        <w:rPr/>
      </w:pPr>
      <w:r>
        <w:rPr/>
        <w:t>не определено, каким образом будет формироваться местный бюджет, так как бюджеты сельских и поселковых советов не имеют закрепленных источников дохода или хотя бы долгосрочных нормативов распределения налогов, сборов и платежей с территории, поэтому бюджеты местных самоуправлений будут по-прежнему являться частью бюджета области и района и никак не зависеть от эффективности работы выборного акима (мнение одного из участников эксперимента: "Данные выборы - не нужны, так как местные акимы не имеют никакой власти, даже собственного бюджета у них нет");</w:t>
      </w:r>
    </w:p>
    <w:p>
      <w:pPr>
        <w:pStyle w:val="Heading"/>
        <w:widowControl w:val="false"/>
        <w:spacing w:lineRule="auto" w:line="360"/>
        <w:ind w:firstLine="709"/>
        <w:jc w:val="both"/>
        <w:rPr/>
      </w:pPr>
      <w:r>
        <w:rPr/>
        <w:t>отсутствие четкой регламентации: в рамках, какой из ветвей власти должен находиться выборный аким, каков баланс его подотчетности перед местным населением и перед вышестоящим органами власти и др.</w:t>
      </w:r>
    </w:p>
    <w:p>
      <w:pPr>
        <w:pStyle w:val="Heading"/>
        <w:widowControl w:val="false"/>
        <w:spacing w:lineRule="auto" w:line="360"/>
        <w:ind w:firstLine="709"/>
        <w:jc w:val="both"/>
        <w:rPr/>
      </w:pPr>
      <w:r>
        <w:rPr/>
        <w:t>хотя срок, на который избираются акимы, определен в два года, тем не менее, не определен механизм переизбрания акимов (мнение одного из участников эксперимента: "Трудность состоит и в том, что районные акиматы не могут уволить прежнего акима, так как в законе не оговорен механизм снятия с должности назначенного акима, это является недочетом");</w:t>
      </w:r>
    </w:p>
    <w:p>
      <w:pPr>
        <w:pStyle w:val="Heading"/>
        <w:widowControl w:val="false"/>
        <w:spacing w:lineRule="auto" w:line="360"/>
        <w:ind w:firstLine="709"/>
        <w:jc w:val="both"/>
        <w:rPr/>
      </w:pPr>
      <w:r>
        <w:rPr/>
        <w:t>не прописано в ясной форме, каким образом определяется пропорция между количеством избирателей и количеством выборщиков. Так, например, в Верхне-Аксуйском сельском округе Толебийского района ЮКО проживает 1307 избирателей, а количество выборщиков, определенных ЦИКом, - 17 человек, в то время как по Жанашарскому сельскому округу на 3030 избирателей - 19 выборщиков;</w:t>
      </w:r>
    </w:p>
    <w:p>
      <w:pPr>
        <w:pStyle w:val="Heading"/>
        <w:widowControl w:val="false"/>
        <w:spacing w:lineRule="auto" w:line="360"/>
        <w:ind w:firstLine="709"/>
        <w:jc w:val="both"/>
        <w:rPr/>
      </w:pPr>
      <w:r>
        <w:rPr/>
        <w:t>-</w:t>
        <w:tab/>
        <w:t>не определен статус выборщиков, и в целом не разъяснены механизмы формирования групп выборщиков, критерии их отбора;</w:t>
      </w:r>
    </w:p>
    <w:p>
      <w:pPr>
        <w:pStyle w:val="Heading"/>
        <w:widowControl w:val="false"/>
        <w:spacing w:lineRule="auto" w:line="360"/>
        <w:ind w:firstLine="709"/>
        <w:jc w:val="both"/>
        <w:rPr/>
      </w:pPr>
      <w:r>
        <w:rPr/>
        <w:t>-</w:t>
        <w:tab/>
        <w:t>отсутствие возможностей для политических партий участвовать в данных выборах [29].</w:t>
      </w:r>
    </w:p>
    <w:p>
      <w:pPr>
        <w:pStyle w:val="Heading"/>
        <w:widowControl w:val="false"/>
        <w:spacing w:lineRule="auto" w:line="360"/>
        <w:ind w:firstLine="709"/>
        <w:jc w:val="both"/>
        <w:rPr/>
      </w:pPr>
      <w:r>
        <w:rPr/>
        <w:t>«В этих выборах был выдержан принцип Европейской хартии местного самоуправления, т.е. население прямыми выборами избирало членов представительного органа, а затем члены представительного органа — руководителя исполнительного органа, т.е. акима. Но необходимо понимать, что в чистом виде ни одну зарубежную модель местного самоуправления в казахстанскую действительность перенести нельзя. У нас свои традиции, особенности, своя ментальность. Учитывая опыт других транзитных стран и исторический опыт Казахстана, нам необходимо выработать собственную систему местного самоуправления». [30]</w:t>
      </w:r>
    </w:p>
    <w:p>
      <w:pPr>
        <w:pStyle w:val="Heading"/>
        <w:widowControl w:val="false"/>
        <w:spacing w:lineRule="auto" w:line="360"/>
        <w:ind w:firstLine="709"/>
        <w:jc w:val="both"/>
        <w:rPr/>
      </w:pPr>
      <w:r>
        <w:rPr/>
        <w:t>В процессе демократизации политической власти и общественной жизни в Республике Казахстан одной из немаловажных проблем является реформа местного самоуправления. Местное самоуправление - один из краеугольных камней в здании современной демократии. Вопросы повседневной жизни, такие, как жилье, коммунальные услуги, личная безопасность, социальная защита и т.д., не могут полностью решаться только лишь государственными органами. И нельзя путать понятия органов местного самоуправления с органами местного управления, так как они имеют отличие.</w:t>
      </w:r>
    </w:p>
    <w:p>
      <w:pPr>
        <w:pStyle w:val="Heading"/>
        <w:widowControl w:val="false"/>
        <w:spacing w:lineRule="auto" w:line="360"/>
        <w:ind w:firstLine="709"/>
        <w:jc w:val="both"/>
        <w:rPr/>
      </w:pPr>
      <w:r>
        <w:rPr/>
        <w:t>Органы местного самоуправления - это органы, которые избираются непосредственно гражданами. Органы местного управления - это органы, назначаемые центральной властью. В этом их главное отличие: самоуправление - избираемые органы, управление - назначаемые. Однако выборность - не единственное свойство и качество органов местного самоуправления. Органы местного самоуправления должны обладать определенным комплексом полномочий и самостоятельностью.</w:t>
      </w:r>
    </w:p>
    <w:p>
      <w:pPr>
        <w:pStyle w:val="Heading"/>
        <w:widowControl w:val="false"/>
        <w:spacing w:lineRule="auto" w:line="360"/>
        <w:ind w:firstLine="709"/>
        <w:jc w:val="both"/>
        <w:rPr/>
      </w:pPr>
      <w:r>
        <w:rPr/>
        <w:t>Закон о местном самоуправлении и другие нормативно-правовые акты, обеспечивающие реализацию конституционной нормы, так и не приняты, несмотря на предусмотренный для этого Конституцией двухлетний срок. ... 23 января был принят закон Республики Казахстан «О местном государственном управлении в Республике Казахстан», который поставил местное самоуправление в еще более неопределенное положение [31].</w:t>
      </w:r>
    </w:p>
    <w:p>
      <w:pPr>
        <w:pStyle w:val="Heading"/>
        <w:widowControl w:val="false"/>
        <w:spacing w:lineRule="auto" w:line="360"/>
        <w:ind w:firstLine="709"/>
        <w:jc w:val="both"/>
        <w:rPr/>
      </w:pPr>
      <w:r>
        <w:rPr/>
        <w:t>Децентрализации органов власти в условиях транзитного общества из самых важных вопросов демократического развития. Процесс децентрализации органов власти подчинен своим закономерностям, к ним можно отнести определенные количественные и качественные общественные сдвиги и изменения которые являются результатом демократизации общества, разделения властей, трансформации государственной власти. Приобретения населением политических прав и свобод, введения частной собственности, процесса разгосударствления и приватизации, распада сверхцентрализованного государства. В настоящее время возникло значительное число предпосылок в социально-экономической, политической, культурной областях жизни казахстанского общества, которые могут стать фундаментом для децентрализации органов власти.</w:t>
      </w:r>
    </w:p>
    <w:p>
      <w:pPr>
        <w:pStyle w:val="Heading"/>
        <w:widowControl w:val="false"/>
        <w:spacing w:lineRule="auto" w:line="360"/>
        <w:ind w:firstLine="709"/>
        <w:jc w:val="both"/>
        <w:rPr/>
      </w:pPr>
      <w:r>
        <w:rPr/>
        <w:t>Децентрализация - передача функций управления от центральных органов власти местным органам, расширение круга полномочий нижестоящих органов управления за счет вышестоящих. В первом подходе предполагается процесс переноса баланса власти с центрального на более низкий (местный) уровень. Можно сказать, что децентрализация приближает правительство к народу, создавая условия для демократизации управления.</w:t>
      </w:r>
    </w:p>
    <w:p>
      <w:pPr>
        <w:pStyle w:val="Heading"/>
        <w:widowControl w:val="false"/>
        <w:spacing w:lineRule="auto" w:line="360"/>
        <w:ind w:firstLine="709"/>
        <w:jc w:val="both"/>
        <w:rPr/>
      </w:pPr>
      <w:r>
        <w:rPr/>
        <w:t>Внедрение работающей системы децентрализованного управления - это сложнейший, долгий процесс, требующий детальной разработки. Реформа децентрализации требует неослабного внимания и постоянной корректировки, а иногда ее необходимо проводить в несколько этапов.</w:t>
      </w:r>
    </w:p>
    <w:p>
      <w:pPr>
        <w:pStyle w:val="Heading"/>
        <w:widowControl w:val="false"/>
        <w:spacing w:lineRule="auto" w:line="360"/>
        <w:ind w:firstLine="709"/>
        <w:jc w:val="both"/>
        <w:rPr/>
      </w:pPr>
      <w:r>
        <w:rPr/>
        <w:t>Без дифференцированного подхода к местным условиям сейчас уже невозможно проводить успешную экономическую политику. Перенос акцента в продвижении рыночных реформ на местный уровень отражен в Послании Президента страны «Казахстан - 2030» [10].</w:t>
      </w:r>
    </w:p>
    <w:p>
      <w:pPr>
        <w:pStyle w:val="Heading"/>
        <w:widowControl w:val="false"/>
        <w:spacing w:lineRule="auto" w:line="360"/>
        <w:ind w:firstLine="709"/>
        <w:jc w:val="both"/>
        <w:rPr/>
      </w:pPr>
      <w:r>
        <w:rPr/>
        <w:t>Процветание, безопасность и улучшение благосостояния всех казахстанцев". Осуществляемая в рамках этой программы центральными властями политика регионализации в принципе может рассматриваться как существенный элемент децентрализации органов власти.</w:t>
      </w:r>
    </w:p>
    <w:p>
      <w:pPr>
        <w:pStyle w:val="Heading"/>
        <w:widowControl w:val="false"/>
        <w:spacing w:lineRule="auto" w:line="360"/>
        <w:ind w:firstLine="709"/>
        <w:jc w:val="both"/>
        <w:rPr/>
      </w:pPr>
      <w:r>
        <w:rPr/>
      </w:r>
      <w:r>
        <w:br w:type="page"/>
      </w:r>
    </w:p>
    <w:p>
      <w:pPr>
        <w:pStyle w:val="Heading"/>
        <w:widowControl w:val="false"/>
        <w:spacing w:lineRule="auto" w:line="360"/>
        <w:ind w:firstLine="709"/>
        <w:jc w:val="both"/>
        <w:rPr/>
      </w:pPr>
      <w:r>
        <w:rPr/>
        <w:t>3 ЗАЩИТА ПРАВ ЧЕЛОВЕКА КАК ОСНОВА СИЛЬНОГО, РАЗВИТОГО ГРАЖДАНСКОГО ОБЩЕСТВА</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3.2 Права человека, их генезис, социальные корни</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В период усиления эволюционных процессов, изменения отношений собственности, перехода от общества внеэкономического принуждения к обществу естественных экономических отношений и создания гражданского общества активизируются поиски направлений преобразования юстиции.</w:t>
      </w:r>
    </w:p>
    <w:p>
      <w:pPr>
        <w:pStyle w:val="Heading"/>
        <w:widowControl w:val="false"/>
        <w:spacing w:lineRule="auto" w:line="360"/>
        <w:ind w:firstLine="709"/>
        <w:jc w:val="both"/>
        <w:rPr/>
      </w:pPr>
      <w:r>
        <w:rPr/>
        <w:t>Знаменательной вехой в проводимой судебно-правовой реформе явилось введение института присяжных заседателей в уголовное судопроизводство. Теперь в соответствии с п. 2 ст. 75 Конституции Республики Казахстан «в случаях, предусмотренных законом, уголовное судопроизводство осуществляется с участием присяжных заседателей».</w:t>
      </w:r>
    </w:p>
    <w:p>
      <w:pPr>
        <w:pStyle w:val="Heading"/>
        <w:widowControl w:val="false"/>
        <w:spacing w:lineRule="auto" w:line="360"/>
        <w:ind w:firstLine="709"/>
        <w:jc w:val="both"/>
        <w:rPr/>
      </w:pPr>
      <w:r>
        <w:rPr/>
        <w:t>Введение института присяжных — не такое уж простое дело, как может показаться на первый взгляд. К числу первоочередных мероприятий относятся: переподготовка кадров, так как именно ныне существующим юристам предстоит быть первопроходцами в новом деле; не откладывая на долгие годы, следует начать обучение азам состоятельного процесса студентов юридических факультетов и вузов, направляя их на стажировку и практику в зарубежные страны, чью модель правосудия возьмем за основу; надо производить и психологическую подготовку граждан, разъяснение того, что теперь они являются носителями большой и ответственной судебной власти, что им самим предстоит отправлять правосудие; необходимые научные конференции, практические семинары, выработка конкретных рекомендаций и методик для практикующих юристов [33].</w:t>
      </w:r>
    </w:p>
    <w:p>
      <w:pPr>
        <w:pStyle w:val="Heading"/>
        <w:widowControl w:val="false"/>
        <w:spacing w:lineRule="auto" w:line="360"/>
        <w:ind w:firstLine="709"/>
        <w:jc w:val="both"/>
        <w:rPr/>
      </w:pPr>
      <w:r>
        <w:rPr/>
        <w:t>Преобразования должны быть направлены на повышение уровня защиты прав и законных интересов граждан и юридических лиц. Безусловно, приоритетной задачей является также создание и внедрение судов присяжных. Суд присяжных является институтом, который служит важнейшим фактором становления гражданского общества в Казахстане.</w:t>
      </w:r>
    </w:p>
    <w:p>
      <w:pPr>
        <w:pStyle w:val="Heading"/>
        <w:widowControl w:val="false"/>
        <w:spacing w:lineRule="auto" w:line="360"/>
        <w:ind w:firstLine="709"/>
        <w:jc w:val="both"/>
        <w:rPr/>
      </w:pPr>
      <w:r>
        <w:rPr/>
        <w:t>Само понятие термина «присяжный заседатель» означает - это общественный судья из граждан, который методом случайной выборки включается в список коллегии присяжных заседателей для участия в рассмотрении конкретного уголовного дела [32, с. 23].</w:t>
      </w:r>
    </w:p>
    <w:p>
      <w:pPr>
        <w:pStyle w:val="Heading"/>
        <w:widowControl w:val="false"/>
        <w:spacing w:lineRule="auto" w:line="360"/>
        <w:ind w:firstLine="709"/>
        <w:jc w:val="both"/>
        <w:rPr/>
      </w:pPr>
      <w:r>
        <w:rPr/>
        <w:t>Практика включения в состав суда присяжных заседателей, являющихся, по сути, представителями разных слоев общества, фактически означает приближение суда к народу, интересы, которых должны в суде представлять и защищать присяжные, руководствуясь своим жизненным опытом, моральными и нравственными принципами. Таким образом, включение в правосудие народного представительства в виде присяжных заседателей является прогрессивным и демократическим шагом.</w:t>
      </w:r>
    </w:p>
    <w:p>
      <w:pPr>
        <w:pStyle w:val="Heading"/>
        <w:widowControl w:val="false"/>
        <w:spacing w:lineRule="auto" w:line="360"/>
        <w:ind w:firstLine="709"/>
        <w:jc w:val="both"/>
        <w:rPr/>
      </w:pPr>
      <w:r>
        <w:rPr/>
        <w:t>В ст. 75 п.2 Конституции Республики Казахстан говорится, что судебная власть осуществляется посредством гражданского, уголовного и иных установленных законом форм судопроизводства. В случаях, предусмотренных законом, уголовное судопроизводство осуществляется с участием присяжных заседателей.</w:t>
      </w:r>
    </w:p>
    <w:p>
      <w:pPr>
        <w:pStyle w:val="Heading"/>
        <w:widowControl w:val="false"/>
        <w:spacing w:lineRule="auto" w:line="360"/>
        <w:ind w:firstLine="709"/>
        <w:jc w:val="both"/>
        <w:rPr/>
      </w:pPr>
      <w:r>
        <w:rPr/>
        <w:t>Принятие 25 декабря 2000 г. Конституционного закона Республики Казахстан «О судебной системе и статусе судей в Республике Казахстан» необходимо расценивать как значительный позитивный шаг в деле совершенствования законодательства и приведения его в соответствие с Конституцией Республики Казахстан. [34]</w:t>
      </w:r>
    </w:p>
    <w:p>
      <w:pPr>
        <w:pStyle w:val="Heading"/>
        <w:widowControl w:val="false"/>
        <w:spacing w:lineRule="auto" w:line="360"/>
        <w:ind w:firstLine="709"/>
        <w:jc w:val="both"/>
        <w:rPr/>
      </w:pPr>
      <w:r>
        <w:rPr/>
        <w:t>В соответствии с международными стандартами в Казахстане появится процедура участия людей в свершении правосудия. Как отметил Е.Жовтис для этой цели будет применен "случайный" отбор присяжных. Кандидаты в заседатели должны быть не моложе 25 лет и не старше 60, а также не представлять исполнительную власть государства. [35].</w:t>
      </w:r>
    </w:p>
    <w:p>
      <w:pPr>
        <w:pStyle w:val="Heading"/>
        <w:widowControl w:val="false"/>
        <w:spacing w:lineRule="auto" w:line="360"/>
        <w:ind w:firstLine="709"/>
        <w:jc w:val="both"/>
        <w:rPr/>
      </w:pPr>
      <w:r>
        <w:rPr/>
        <w:t>Эффективность деятельности данного института сохраняется при</w:t>
        <w:br/>
        <w:t>условии независимости</w:t>
        <w:tab/>
        <w:t>присяжных</w:t>
        <w:tab/>
        <w:t>заседателей. «...анализ конституционного закона (имеется в виду закон «О судебной системе и статусе судей в Республики Казахстан») показал, что ... в ст. 25 п.2 говориться: никто не вправе вмешиваться в осуществление правосудия и оказывать какое-либо воздействие на судью и присяжных заседателей. Такие действия преследуются по закону» [32, с.23].</w:t>
      </w:r>
    </w:p>
    <w:p>
      <w:pPr>
        <w:pStyle w:val="Heading"/>
        <w:widowControl w:val="false"/>
        <w:spacing w:lineRule="auto" w:line="360"/>
        <w:ind w:firstLine="709"/>
        <w:jc w:val="both"/>
        <w:rPr/>
      </w:pPr>
      <w:r>
        <w:rPr/>
        <w:t>Еще одним условием формирования гражданского общества в Республике Казахстан является реализация конституционно закрепленных прав и свобод граждан нашего государства.</w:t>
      </w:r>
    </w:p>
    <w:p>
      <w:pPr>
        <w:pStyle w:val="Heading"/>
        <w:widowControl w:val="false"/>
        <w:spacing w:lineRule="auto" w:line="360"/>
        <w:ind w:firstLine="709"/>
        <w:jc w:val="both"/>
        <w:rPr/>
      </w:pPr>
      <w:r>
        <w:rPr/>
        <w:t>Проблема формирования гражданского общества в Казахстане, по словам СТ. Бельгибаева (КИСИ), связана в первую очередь с вопросом о построении преуспевающего и благополучного общества, по характеру своему демократического, в котором соблюдаются права человека. Данная проблема прямо смыкается с идеей модернизации, т.е. построения современного общества [36].</w:t>
      </w:r>
    </w:p>
    <w:p>
      <w:pPr>
        <w:pStyle w:val="Heading"/>
        <w:widowControl w:val="false"/>
        <w:spacing w:lineRule="auto" w:line="360"/>
        <w:ind w:firstLine="709"/>
        <w:jc w:val="both"/>
        <w:rPr/>
      </w:pPr>
      <w:r>
        <w:rPr/>
        <w:t>Права человека, их генезис, социальные корни, назначение - одна из "вечных" проблем социально-культурного развития человечеств. Права человека - сложное, многомерное явление. В значительной мере это связано с генезисом правовых норм, в которых сформулированы права человека. Это понятие, характеризующее правовой статус человека по отношению к государству, его возможности и притязания в экономической, социальной, политической и культурной сферах. Права человека являются одним из основных признаков гражданского общества и правового государства.</w:t>
      </w:r>
    </w:p>
    <w:p>
      <w:pPr>
        <w:pStyle w:val="Heading"/>
        <w:widowControl w:val="false"/>
        <w:spacing w:lineRule="auto" w:line="360"/>
        <w:ind w:firstLine="709"/>
        <w:jc w:val="both"/>
        <w:rPr/>
      </w:pPr>
      <w:r>
        <w:rPr/>
        <w:t>Впервые идея свободы и прав человека зародилась еще в V — IV вв. до н.э. в греческих полисах, в учениях таких мыслителей, как Антифонт, Аристотель, Сократ, Протагор и др. Важными вехами на пути становления прав человека были законодательные акты, принятые в различных странах: в Англии - Великая хартия вольностей 1215 г., Петиция о праве 1628 г., Хабеас Корпус акт 1678 г., Билль о правах 1689 г.; в США - Декларация прав Вирджинии 1776 г., Декларация независимости 1776 г., Билль о правах 1791 г.; во Франции - Декларация прав человека и гражданина 1789 г.</w:t>
      </w:r>
    </w:p>
    <w:p>
      <w:pPr>
        <w:pStyle w:val="Heading"/>
        <w:widowControl w:val="false"/>
        <w:spacing w:lineRule="auto" w:line="360"/>
        <w:ind w:firstLine="709"/>
        <w:jc w:val="both"/>
        <w:rPr/>
      </w:pPr>
      <w:r>
        <w:rPr/>
        <w:t>«Идеи естественных неотчуждаемых прав человека, развитые в доктринах Руссо, Локка, Монтескье, стали мощным фактором Великой французской революции, создавшей неоценимый по своей исторической значимости правовой акт - Декларацию прав человека и гражданина 1789 г. Этот документ провозгласил, что люди рождаются свободными и равными в правах, что цель всякого политического союза - обеспечение естественных и неотъемлемых прав человека: свободы, собственности, безопасности и сопротивления угнетению. Декларация провозгласила также презумпцию невиновности, свободу совести, печати, свободное выражение мнений, гарантии личных и иных прав граждан». [37]</w:t>
      </w:r>
    </w:p>
    <w:p>
      <w:pPr>
        <w:pStyle w:val="Heading"/>
        <w:widowControl w:val="false"/>
        <w:spacing w:lineRule="auto" w:line="360"/>
        <w:ind w:firstLine="709"/>
        <w:jc w:val="both"/>
        <w:rPr/>
      </w:pPr>
      <w:r>
        <w:rPr/>
        <w:t>Идеологической основой идеи прав и свобод личности явилась естественно-правовая доктрина, выдвинувшая постулат о естественных, прирожденных правах человека, которые государство должно охранять и которые оно не может ни ограничивать, ни отменять, ни игнорировать. «По мере своего развития естественно-правовая доктрина меняла оттенки, приобретала различное звучание у различных ее идеологов: Руссо, Монтескье, Локка, Гумбольдта, Гоббса и др. Однако принцип неотчуждаемости прав человека оставался неизменным». [38]</w:t>
      </w:r>
    </w:p>
    <w:p>
      <w:pPr>
        <w:pStyle w:val="Heading"/>
        <w:widowControl w:val="false"/>
        <w:spacing w:lineRule="auto" w:line="360"/>
        <w:ind w:firstLine="709"/>
        <w:jc w:val="both"/>
        <w:rPr/>
      </w:pPr>
      <w:r>
        <w:rPr/>
        <w:t>«Права человека являются той основой, на базе которой развивались и выстраивались принципы правового государства». [39]</w:t>
      </w:r>
    </w:p>
    <w:p>
      <w:pPr>
        <w:pStyle w:val="Heading"/>
        <w:widowControl w:val="false"/>
        <w:spacing w:lineRule="auto" w:line="360"/>
        <w:ind w:firstLine="709"/>
        <w:jc w:val="both"/>
        <w:rPr/>
      </w:pPr>
      <w:r>
        <w:rPr/>
        <w:t>Различные подходы к взаимодействию права и государства, взаимоотношениям человека и государства сохранились в современном мире. Они не замыкаются в сфере научных дискуссий и находят свое отражение в конституциях современных государств. Так, в конституциях США, Франции, Италии, Испании воплощена надпозитивная (естественно-правовая) концепция прав человека, в конституциях Австрии и ФРГ -позитивистская. Однако такие различия не следует переоценивать, поскольку конституции развитых западных государств ориентированы на принципы правового государства, следовательно, на защиту и охрану прав человека.</w:t>
      </w:r>
    </w:p>
    <w:p>
      <w:pPr>
        <w:pStyle w:val="Heading"/>
        <w:widowControl w:val="false"/>
        <w:spacing w:lineRule="auto" w:line="360"/>
        <w:ind w:firstLine="709"/>
        <w:jc w:val="both"/>
        <w:rPr/>
      </w:pPr>
      <w:r>
        <w:rPr/>
        <w:t>В современном мире, когда проблема защиты прав человека вышла далеко за пределы каждого государства, возникла необходимость в создании универсальных международно-правовых стандартов, которые также являются основными правами человека. Эти основные права отражены в ряде важнейших международно-правовых актов, установивших общечеловеческие стандарты прав и интересов личности, определивших ту планку, ниже которой государство не может опускаться.</w:t>
      </w:r>
    </w:p>
    <w:p>
      <w:pPr>
        <w:pStyle w:val="Heading"/>
        <w:widowControl w:val="false"/>
        <w:spacing w:lineRule="auto" w:line="360"/>
        <w:ind w:firstLine="709"/>
        <w:jc w:val="both"/>
        <w:rPr/>
      </w:pPr>
      <w:r>
        <w:rPr/>
        <w:t>Принятие Билля о правах человека, включающего Всеобщую декларацию прав человека (1948 г.), Международный пакт о гражданских и политических правах (1976 г.), Международный пакт об экономических, социальных и культурных правах (1976 г.), факультативные протоколы № 1 и № 2 к Международному пакту о гражданских и политических правах внесли коренные изменения в правосубъектность человека, который становится субъектом не только внутригосударственного, но и международного права.</w:t>
      </w:r>
    </w:p>
    <w:p>
      <w:pPr>
        <w:pStyle w:val="Heading"/>
        <w:widowControl w:val="false"/>
        <w:spacing w:lineRule="auto" w:line="360"/>
        <w:ind w:firstLine="709"/>
        <w:jc w:val="both"/>
        <w:rPr/>
      </w:pPr>
      <w:r>
        <w:rPr/>
        <w:t>Возникновение гражданского общества детерминировано разграничением прав человека и прав гражданина.</w:t>
      </w:r>
    </w:p>
    <w:p>
      <w:pPr>
        <w:pStyle w:val="Heading"/>
        <w:widowControl w:val="false"/>
        <w:spacing w:lineRule="auto" w:line="360"/>
        <w:ind w:firstLine="709"/>
        <w:jc w:val="both"/>
        <w:rPr/>
      </w:pPr>
      <w:r>
        <w:rPr/>
        <w:t>Права и свободы человека - это один из важнейших принципов международного права, который закреплен в ряде таких документов как Устав ООН, Декларациях о принципах международного права (1970 г.), Заключительный акт Совещания по безопасности и сотрудничеству в Европе (1975 г.) и некоторых других.</w:t>
      </w:r>
    </w:p>
    <w:p>
      <w:pPr>
        <w:pStyle w:val="Heading"/>
        <w:widowControl w:val="false"/>
        <w:spacing w:lineRule="auto" w:line="360"/>
        <w:ind w:firstLine="709"/>
        <w:jc w:val="both"/>
        <w:rPr/>
      </w:pPr>
      <w:r>
        <w:rPr/>
        <w:t>Республика Казахстан постепенно входит в поле действия международных стандартов по правам человека.</w:t>
      </w:r>
    </w:p>
    <w:p>
      <w:pPr>
        <w:pStyle w:val="Heading"/>
        <w:widowControl w:val="false"/>
        <w:spacing w:lineRule="auto" w:line="360"/>
        <w:ind w:firstLine="709"/>
        <w:jc w:val="both"/>
        <w:rPr/>
      </w:pPr>
      <w:r>
        <w:rPr/>
        <w:t>Под конституционными (основными) понимают те права, свободы и обязанности, которые провозглашены в конституции Республики Казахстан в соответствии с общепризнанными принципами и нормами международного права [40].</w:t>
      </w:r>
    </w:p>
    <w:p>
      <w:pPr>
        <w:pStyle w:val="Heading"/>
        <w:widowControl w:val="false"/>
        <w:spacing w:lineRule="auto" w:line="360"/>
        <w:ind w:firstLine="709"/>
        <w:jc w:val="both"/>
        <w:rPr/>
      </w:pPr>
      <w:r>
        <w:rPr/>
        <w:t>Согласно А.Н. Сагиндыковой конституционное право - это зафиксированная Конституцией Республики Казахстан и гарантированная государством возможность индивида свободно и самостоятельно определять и избирать вид и меру своего поведения согласно порядку и правилам, установленным законом. Конституционная свобода — разновидность прав, она представляет собой установленную Конституцией Республики Казахстан меру возможного и юридически дозволенного поведения индивида. А конституционная обязанность - есть закрепленная конституцией Республики Казахстан в интересах всего общества необходимость, предписывающая гражданину определенный вид и меру поведения. Ненадлежащее исполнение данной обязанности влечет за собой соответствующую ответственность.</w:t>
      </w:r>
    </w:p>
    <w:p>
      <w:pPr>
        <w:pStyle w:val="Heading"/>
        <w:widowControl w:val="false"/>
        <w:spacing w:lineRule="auto" w:line="360"/>
        <w:ind w:firstLine="709"/>
        <w:jc w:val="both"/>
        <w:rPr/>
      </w:pPr>
      <w:r>
        <w:rPr/>
        <w:t>Согласно п.1 ст. 12 Конституции Республики Казахстан права человека обеспечиваются гражданским обществом, а права гражданина -правовым государством.</w:t>
      </w:r>
    </w:p>
    <w:p>
      <w:pPr>
        <w:pStyle w:val="Heading"/>
        <w:widowControl w:val="false"/>
        <w:spacing w:lineRule="auto" w:line="360"/>
        <w:ind w:firstLine="709"/>
        <w:jc w:val="both"/>
        <w:rPr/>
      </w:pPr>
      <w:r>
        <w:rPr/>
        <w:t>В обоих случаях речь идет о правах как отдельного человеческого существа на жизнь, стремление к счастью, а во втором случае - ее политические права и свободы. Таким образом, в качестве важнейшего условия существования, как гражданского общества, так и правового государства выступает личность, обладающая правом на самореализацию как экономических, так и культурных, духовных и политических потенций, реализуя которые, личность через гражданское общество обеспечивает воспроизводство социальной жизни [41].</w:t>
      </w:r>
    </w:p>
    <w:p>
      <w:pPr>
        <w:pStyle w:val="Heading"/>
        <w:widowControl w:val="false"/>
        <w:spacing w:lineRule="auto" w:line="360"/>
        <w:ind w:firstLine="709"/>
        <w:jc w:val="both"/>
        <w:rPr/>
      </w:pPr>
      <w:r>
        <w:rPr/>
        <w:t>Права человека выступают не только как цель, но и как критерий зрелости гражданского общества. Только на основе прав человека возможна гармонизация интересов личности и государства, центра и регионов, наций и народностей, всевозможных политических сил, общественных воззрений и настроений.</w:t>
      </w:r>
    </w:p>
    <w:p>
      <w:pPr>
        <w:pStyle w:val="Heading"/>
        <w:widowControl w:val="false"/>
        <w:spacing w:lineRule="auto" w:line="360"/>
        <w:ind w:firstLine="709"/>
        <w:jc w:val="both"/>
        <w:rPr/>
      </w:pPr>
      <w:r>
        <w:rPr/>
        <w:t>В социально-политической жизни свобода человека выступает как его право. Правовое государство признает за индивидом определенную сферу свободы, за пределы которой вмешательство государства недопустимо. Обязанность "невмешательства" государственной власти соответствует праву индивида требовать соблюдения этого. В случае нарушения данного права оно обеспечивается судебной защитой.</w:t>
      </w:r>
    </w:p>
    <w:p>
      <w:pPr>
        <w:pStyle w:val="Heading"/>
        <w:widowControl w:val="false"/>
        <w:spacing w:lineRule="auto" w:line="360"/>
        <w:ind w:firstLine="709"/>
        <w:jc w:val="both"/>
        <w:rPr/>
      </w:pPr>
      <w:r>
        <w:rPr/>
        <w:t>Правовой характер свободы индивида проявляется в различных сферах общественной жизни. В современном демократическом государстве объективное право, свободы воплощаются в субъективных правах личности, разнообразных по своему конкретному содержанию. Но главное в них — это права индивида на положительные действия государства в его интересах. Степень развитости и гарантированности свобод граждан обуславливаются зрелостью правовых начал государственности, объективным социально-историческими, политическими, экономическими и духовными предпосылками.</w:t>
      </w:r>
    </w:p>
    <w:p>
      <w:pPr>
        <w:pStyle w:val="Heading"/>
        <w:widowControl w:val="false"/>
        <w:spacing w:lineRule="auto" w:line="360"/>
        <w:ind w:firstLine="709"/>
        <w:jc w:val="both"/>
        <w:rPr/>
      </w:pPr>
      <w:r>
        <w:rPr/>
        <w:t>В контексте построения независимого и суверенного Казахстана особую актуальность приобретает политический и правовой генезис института прав и свобод человека и гражданина. Развитие данного института представлено с самого их зарождения, рассматриваются основные вехи развития политических прав и свобод в Казахстане. Отдельно изучается законодательство, регламентирующее права и свободы, как в мире, так и в Казахстане.</w:t>
      </w:r>
    </w:p>
    <w:p>
      <w:pPr>
        <w:pStyle w:val="Heading"/>
        <w:widowControl w:val="false"/>
        <w:spacing w:lineRule="auto" w:line="360"/>
        <w:ind w:firstLine="709"/>
        <w:jc w:val="both"/>
        <w:rPr/>
      </w:pPr>
      <w:r>
        <w:rPr/>
        <w:t>Говоря о правах и свободах, мы в качестве субъекта рассматриваем человека и гражданина. Здесь прослеживается та же логика, что и в определении приоритетов при классификации прав и свобод - она отражена во Всеобщей декларации прав человека и в Международных пактах по правам человека.</w:t>
      </w:r>
    </w:p>
    <w:p>
      <w:pPr>
        <w:pStyle w:val="Heading"/>
        <w:widowControl w:val="false"/>
        <w:numPr>
          <w:ilvl w:val="0"/>
          <w:numId w:val="13"/>
        </w:numPr>
        <w:spacing w:lineRule="auto" w:line="360"/>
        <w:ind w:left="0" w:firstLine="709"/>
        <w:jc w:val="both"/>
        <w:rPr/>
      </w:pPr>
      <w:r>
        <w:rPr/>
        <w:t>Личные права;</w:t>
      </w:r>
    </w:p>
    <w:p>
      <w:pPr>
        <w:pStyle w:val="Heading"/>
        <w:widowControl w:val="false"/>
        <w:numPr>
          <w:ilvl w:val="0"/>
          <w:numId w:val="13"/>
        </w:numPr>
        <w:spacing w:lineRule="auto" w:line="360"/>
        <w:ind w:left="0" w:firstLine="709"/>
        <w:jc w:val="both"/>
        <w:rPr/>
      </w:pPr>
      <w:r>
        <w:rPr/>
        <w:t>Политические;</w:t>
      </w:r>
    </w:p>
    <w:p>
      <w:pPr>
        <w:pStyle w:val="Heading"/>
        <w:widowControl w:val="false"/>
        <w:numPr>
          <w:ilvl w:val="0"/>
          <w:numId w:val="13"/>
        </w:numPr>
        <w:spacing w:lineRule="auto" w:line="360"/>
        <w:ind w:left="0" w:firstLine="709"/>
        <w:jc w:val="both"/>
        <w:rPr/>
      </w:pPr>
      <w:r>
        <w:rPr/>
        <w:t>Социальные и экономические права;</w:t>
      </w:r>
    </w:p>
    <w:p>
      <w:pPr>
        <w:pStyle w:val="Heading"/>
        <w:widowControl w:val="false"/>
        <w:numPr>
          <w:ilvl w:val="0"/>
          <w:numId w:val="13"/>
        </w:numPr>
        <w:spacing w:lineRule="auto" w:line="360"/>
        <w:ind w:left="0" w:firstLine="709"/>
        <w:jc w:val="both"/>
        <w:rPr/>
      </w:pPr>
      <w:r>
        <w:rPr/>
        <w:t>Культурные права;</w:t>
      </w:r>
    </w:p>
    <w:p>
      <w:pPr>
        <w:pStyle w:val="Heading"/>
        <w:widowControl w:val="false"/>
        <w:spacing w:lineRule="auto" w:line="360"/>
        <w:ind w:firstLine="709"/>
        <w:jc w:val="both"/>
        <w:rPr/>
      </w:pPr>
      <w:r>
        <w:rPr/>
        <w:t>Думается, что классификация прав и свобод достаточно условна - так право собственности является не только личным, обеспечивающим самостоятельность личности, но и социальным, экономическим, связанным с удовлетворением материальных притязаний человека; право на определение национальности и пользование родным языком - может рассматриваться не только в сфере личных прав, но и социальных, культурных.</w:t>
      </w:r>
    </w:p>
    <w:p>
      <w:pPr>
        <w:pStyle w:val="Heading"/>
        <w:widowControl w:val="false"/>
        <w:spacing w:lineRule="auto" w:line="360"/>
        <w:ind w:firstLine="709"/>
        <w:jc w:val="both"/>
        <w:rPr/>
      </w:pPr>
      <w:r>
        <w:rPr/>
        <w:t>Тем не менее, существуют критерии, которые определяют подобное разграничение прав:</w:t>
      </w:r>
    </w:p>
    <w:p>
      <w:pPr>
        <w:pStyle w:val="Heading"/>
        <w:widowControl w:val="false"/>
        <w:spacing w:lineRule="auto" w:line="360"/>
        <w:ind w:firstLine="709"/>
        <w:jc w:val="both"/>
        <w:rPr/>
      </w:pPr>
      <w:r>
        <w:rPr/>
        <w:t>Гарантии личных прав человека -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w:t>
      </w:r>
    </w:p>
    <w:p>
      <w:pPr>
        <w:pStyle w:val="Heading"/>
        <w:widowControl w:val="false"/>
        <w:spacing w:lineRule="auto" w:line="360"/>
        <w:ind w:firstLine="709"/>
        <w:jc w:val="both"/>
        <w:rPr/>
      </w:pPr>
      <w:r>
        <w:rPr/>
        <w:t>Право на жизнь - Право, находящееся под максимальной правовой</w:t>
        <w:br/>
        <w:t>защитой. Именно таким образом оно закреплено в международных документах, где очень четко определяются случаи, ограничивающие это право.</w:t>
      </w:r>
    </w:p>
    <w:p>
      <w:pPr>
        <w:pStyle w:val="Heading"/>
        <w:widowControl w:val="false"/>
        <w:spacing w:lineRule="auto" w:line="360"/>
        <w:ind w:firstLine="709"/>
        <w:jc w:val="both"/>
        <w:rPr/>
      </w:pPr>
      <w:r>
        <w:rPr/>
        <w:t>Право на достоинство - право любой личности, ничем не ограниченное. "Ничем" - т.е. нет никаких обстоятельств для умаления достоинства.</w:t>
        <w:tab/>
        <w:t>Гарантии этого права предусмотрены многими законодательными актами: "Законом о средствах массовой информации", в соответствии с которым можно не обращаясь в суд получить опровержение сведений не соответствующих действительности или порочащих человека; Уголовный кодекс Республики Казахстан предусматривает наказание за оскорбление, доведение до самоубийства путем жестокого обращения или унижения человеческого достоинства и т.д. В качестве иллюстраций юридических гарантий данного права можно привести немало статей законодательных актов. Важно одно — право на достоинство личности не может и не должно ставиться в зависимость ни от общественной значимости личности, возраста, пола, убеждений, национальности и т.д. Гарантии на защиту права закреплены — но всегда ли эти права защищены реально? До сих пор мы слышим о случаях неуставных отношений в армии, не всегда с уважением относятся в нашем обществе к национальному достоинству человека. Думается, проблема заключается в том, что низка правовая культура общества, а, следовательно, и каждого его члена в отдельности.</w:t>
      </w:r>
    </w:p>
    <w:p>
      <w:pPr>
        <w:pStyle w:val="Heading"/>
        <w:widowControl w:val="false"/>
        <w:spacing w:lineRule="auto" w:line="360"/>
        <w:ind w:firstLine="709"/>
        <w:jc w:val="both"/>
        <w:rPr/>
      </w:pPr>
      <w:r>
        <w:rPr/>
        <w:t>Право на свободу и личную неприкосновенность - право, принадлежащее каждому от рождения, которое, однако, может быть ограничено по судебному решению. Уголовное и уголовно-процессуальное законодательство четко формулирует случаи, когда человек может быть лишен свободы - все эти ограничения должны соотноситься с целями и условиями, при которых могут ограничиваться эти права. Конституция запрещает издание законов, отменяющих или умаляющих права и свободы человека и гражданина. Все незаконные посягательства на свободу и личную неприкосновенность могут быть обжалованы в суде.</w:t>
      </w:r>
    </w:p>
    <w:p>
      <w:pPr>
        <w:pStyle w:val="Heading"/>
        <w:widowControl w:val="false"/>
        <w:spacing w:lineRule="auto" w:line="360"/>
        <w:ind w:firstLine="709"/>
        <w:jc w:val="both"/>
        <w:rPr/>
      </w:pPr>
      <w:r>
        <w:rPr/>
        <w:t>Право на неприкосновенность частной жизни, личную и семейную</w:t>
        <w:br/>
        <w:t>тайну, защиту чести и доброго имени, тайну переписки, телефонных переговоров, почтовых, телеграфных и иных сообщений - все эти права принадлежат каждому человеку как личности, касаются только его и не могут быть ничьим достоянием без ведома и желания самого человека. В ряде законодательных актов устанавливаются гарантии защиты этих прав: тайна усыновления; врачебная тайна; тайна исповеди; тайна денежных вкладов, тайна завещания и т.д. Уголовно - процессуальный кодекс ограничивает возможности следственных органов при вторжении в частную жизнь человека - все эти действия могут осуществляться в четко указанных случаях и только с санкции прокурора. Лица, проводящие следственные действия обязаны также хранить тайну личной жизни лиц, участвующих в следствии.. В качестве гарантии необходимо рассмотреть и возможность компенсации в случае нарушения данных прав - в таких случаях, в соответствии с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 проводятся восстановительно компенсационные меры.</w:t>
      </w:r>
    </w:p>
    <w:p>
      <w:pPr>
        <w:pStyle w:val="Heading"/>
        <w:widowControl w:val="false"/>
        <w:spacing w:lineRule="auto" w:line="360"/>
        <w:ind w:firstLine="709"/>
        <w:jc w:val="both"/>
        <w:rPr/>
      </w:pPr>
      <w:r>
        <w:rPr/>
        <w:t>Право на жилище и его неприкосновенность - это право пользоваться жилищем на законных основаниях, регулируемое федеральным законодательством. Предполагается система мер, способствующих обеспечению жильем граждан из муниципального и государственного фонда, проведение кредитно-финансовой политики и т.д. Гарантируется защита от проникновения в жилище без согласия на то лиц законно занимающих это помещение и защита от незаконного лишения жилища. Данное право может быть ограничено только в тех случаях, которые оговорены в федеральном законе. В случае нарушения его используются те же статьи, что и при нарушении любых прав человека и гражданина и предоставляется право обжаловать в суд незаконные действия, восстановить свои прав и получить соответствующую компенсацию.</w:t>
      </w:r>
    </w:p>
    <w:p>
      <w:pPr>
        <w:pStyle w:val="Heading"/>
        <w:widowControl w:val="false"/>
        <w:spacing w:lineRule="auto" w:line="360"/>
        <w:ind w:firstLine="709"/>
        <w:jc w:val="both"/>
        <w:rPr/>
      </w:pPr>
      <w:r>
        <w:rPr/>
        <w:t>Право на определение национальной принадлежности и пользование родным языком (пп. 1,2 ст. 19 Конституции Республики Казахстан).</w:t>
      </w:r>
    </w:p>
    <w:p>
      <w:pPr>
        <w:pStyle w:val="Heading"/>
        <w:widowControl w:val="false"/>
        <w:spacing w:lineRule="auto" w:line="360"/>
        <w:ind w:firstLine="709"/>
        <w:jc w:val="both"/>
        <w:rPr/>
      </w:pPr>
      <w:r>
        <w:rPr/>
        <w:t>Право на свободу передвижения, выбора места жительства, выезда за пределы Республики Казахстан (пп. 1,2 ст. 21 Конституции республики Казахстан).</w:t>
      </w:r>
    </w:p>
    <w:p>
      <w:pPr>
        <w:pStyle w:val="Heading"/>
        <w:widowControl w:val="false"/>
        <w:spacing w:lineRule="auto" w:line="360"/>
        <w:ind w:firstLine="709"/>
        <w:jc w:val="both"/>
        <w:rPr/>
      </w:pPr>
      <w:r>
        <w:rPr/>
        <w:t>Право на свободу совести, вероисповедания - никто не может быть принужден в выборе религии, смене вероисповедания. Допускается религиозное многообразие. Нарушение данных прав ведет к ответственности, предусмотренной в казахстанском законодательстве.</w:t>
      </w:r>
    </w:p>
    <w:p>
      <w:pPr>
        <w:pStyle w:val="Heading"/>
        <w:widowControl w:val="false"/>
        <w:spacing w:lineRule="auto" w:line="360"/>
        <w:ind w:firstLine="709"/>
        <w:jc w:val="both"/>
        <w:rPr/>
      </w:pPr>
      <w:r>
        <w:rPr/>
        <w:t>Право на свободу мысли и слова, получение, производство и распространение информации - положение данной статьи говорит о Республике Казахстан как государстве демократическом, признающем разнообразие мнений. Тем не менее, пожалуй, данная статья имеет большее число ограничений, чем другие. Это не случайно - свобода мысли и слова не может быть абсолютной. Законодательство предусматривает меры наказания за публичные призывы к национальной вражде, насильственному захвату власти и т.д. Гарантиями осуществления данного права является то, что оно не только декларируется, но и создаются возможности его реализации. "Закон о средствах массовой информации" предполагает предоставление возможности публично заявить о своем мнении. «Ограничения существуют только для информации конфиденциальной; для сведений, составляющих государственную тайну» [43] и т.д. Все эти ограничения также регулируются и точно определяются в нормативно-правовых актах. Гарантии политических прав и свобод включает в себя:</w:t>
      </w:r>
    </w:p>
    <w:p>
      <w:pPr>
        <w:pStyle w:val="Heading"/>
        <w:widowControl w:val="false"/>
        <w:spacing w:lineRule="auto" w:line="360"/>
        <w:ind w:firstLine="709"/>
        <w:jc w:val="both"/>
        <w:rPr/>
      </w:pPr>
      <w:r>
        <w:rPr/>
        <w:t>Право на объединение, включая право создавать профессиональные союзы - право собираться мирно, без оружия, проводить собрания, митинги и демонстрации, шествия и пикетировании. Осуществление данного права не должно нарушать права и свободы других лиц. Незаконное воспрепятствование проведению данных мероприятий может быть обжаловано в суд.</w:t>
      </w:r>
    </w:p>
    <w:p>
      <w:pPr>
        <w:pStyle w:val="Heading"/>
        <w:widowControl w:val="false"/>
        <w:spacing w:lineRule="auto" w:line="360"/>
        <w:ind w:firstLine="709"/>
        <w:jc w:val="both"/>
        <w:rPr/>
      </w:pPr>
      <w:r>
        <w:rPr/>
        <w:t>Право на участие в управлении делами государства как непосредственно, так и через своих представителей; право избирать и быть избранными в органы государственной власти и органы местного самоуправления; право на равный доступ к государственной службе; право на участие в отправлении правосудия - это право, принадлежащее только гражданам Республики Казахстан. Оно соответствует правовым нормам международных документов и реализуется, прежде всего, в избирательном праве граждан - право избирать и быть избранными. Для осуществления этого права необходим определенный статус личности — наличие дееспособности, достижение определенного возраста, состояние здоровья и т.д. — исходя из этих требований могут возникать ограничения в осуществлении данных прав. Еще одной гарантией осуществления этих политических прав является участие дееспособных граждан в референдуме. Также раскрывается конституционное положение об участии граждан в осуществлении правосудия в качестве присяжных, народных, арбитражных заседателей.</w:t>
      </w:r>
    </w:p>
    <w:p>
      <w:pPr>
        <w:pStyle w:val="Heading"/>
        <w:widowControl w:val="false"/>
        <w:spacing w:lineRule="auto" w:line="360"/>
        <w:ind w:firstLine="709"/>
        <w:jc w:val="both"/>
        <w:rPr/>
      </w:pPr>
      <w:r>
        <w:rPr/>
        <w:t>Право на обращение в государственные органы и органы местного самоуправления - важное средство осуществления и охраны прав личности. Лично или через своего законного представителя любой гражданин может обратиться в государственные органы с ходатайством, жалобой заявлением. Рассмотрение обращений граждан гарантируется. В случае нарушения прав и свобод любой может обратиться в суд, для обжалования незаконных действия, восстановления прав и получения компенсации. Для каждого гражданина гарантируется право обращения в Конституционный суд при нарушении конституционных прав и свобод.</w:t>
      </w:r>
    </w:p>
    <w:p>
      <w:pPr>
        <w:pStyle w:val="Heading"/>
        <w:widowControl w:val="false"/>
        <w:spacing w:lineRule="auto" w:line="360"/>
        <w:ind w:firstLine="709"/>
        <w:jc w:val="both"/>
        <w:rPr/>
      </w:pPr>
      <w:r>
        <w:rPr/>
        <w:t>Гарантии на социально-экономические права и свободы: право на предпринимательскую и иную, не запрещенную законом деятельность — право предпринимательской деятельности с использованием своих способностей и имуществ. Регулируются эти отношения в первую очередь Гражданским Кодексом, законами и международными договорами. Ограничения могут быть для государственных служащих; для лиц, которым запрещено заниматься той или иной профессиональной деятельностью в качестве наказания и т.д. Все эти ограничения закреплены в законах и любой произвол и нарушения прав могут быть обжалованы в суд. Законодательство регулирует виды и формы предпринимательской деятельности, определяет права и обязанности юридических и физических лиц и т.д. Нарушение права на данный вид деятельности, воспрепятствование законной предпринимательской деятельности может быть наказано в соответствии с уголовным кодексом Республики Казахстан. Важной гарантией осуществления права на предпринимательскую деятельность является ограничение законодательством конкуренции. Развитие экономических отношений в Казахстане в настоящее время находится в стадии становления, поэтому законодательство не всегда в состоянии урегулировать складывающиеся в этой сфере жизни отношения. Думается, со временем регулирование этих отношений будет более полным и оперативным.</w:t>
      </w:r>
    </w:p>
    <w:p>
      <w:pPr>
        <w:pStyle w:val="Heading"/>
        <w:widowControl w:val="false"/>
        <w:spacing w:lineRule="auto" w:line="360"/>
        <w:ind w:firstLine="709"/>
        <w:jc w:val="both"/>
        <w:rPr/>
      </w:pPr>
      <w:r>
        <w:rPr/>
        <w:t>Право частной собственности; право иметь имущество в собственности, владеть и распоряжаться как единолично, так и совместно с другими лицами; право наследования - государство берет на себя ответственность за соблюдение данных прав путем принятия соответствующих законов, основанных на основных принципах международного права. Право наследования тесно связано с правом частной собственности, так как наследодатель вправе распоряжаться имуществом по своему усмотрению. В этом случае законодательство охраняет права наследодателя и наследников - в случае отсутствия завещания наследование регулирует закон, учитывающий интересы наименее социально незащищенных наследников.</w:t>
      </w:r>
    </w:p>
    <w:p>
      <w:pPr>
        <w:pStyle w:val="Heading"/>
        <w:widowControl w:val="false"/>
        <w:spacing w:lineRule="auto" w:line="360"/>
        <w:ind w:firstLine="709"/>
        <w:jc w:val="both"/>
        <w:rPr/>
      </w:pPr>
      <w:r>
        <w:rPr/>
        <w:t>Право граждан и их объединений иметь в частной собственности землю - эта сфера отношений, также как и сфера предпринимательства, находится в стадии оформления. Сделки с землей регулируются законодательством - условия передачи, виды земельной собственности, правовой режим земельных участков - все это определяется в соответствиями с нормами существующих законов. Ограничения, существующие при осуществлении гражданами права на земельную собственность также оговорены в законодательных актах - это и земли с особым характером приватизации, зараженные опасными веществами, земли общего пользования и т.д. Важно отметить, что право собственности на землю не может быть абсолютным в связи установленными конституционно нормами об охране окружающей среды. Земельное законодательство формируется и многие нормы его, регулирующие в настоящее время можно найти в различных отраслях права.</w:t>
      </w:r>
    </w:p>
    <w:p>
      <w:pPr>
        <w:pStyle w:val="Heading"/>
        <w:widowControl w:val="false"/>
        <w:spacing w:lineRule="auto" w:line="360"/>
        <w:ind w:firstLine="709"/>
        <w:jc w:val="both"/>
        <w:rPr/>
      </w:pPr>
      <w:r>
        <w:rPr/>
        <w:t>Право на свободный труд, выбор деятельности; право на условия труда, соответствующие санитарно-гигиеническим требованиям; право на решение трудовых споров законными способами, включая право на забастовку - международные документы стали основой для включения в Конституцию Республики Казахстан положений, закрепляющих право на свободный труд, вознаграждение и гарантии условий труда.</w:t>
      </w:r>
    </w:p>
    <w:p>
      <w:pPr>
        <w:pStyle w:val="Heading"/>
        <w:widowControl w:val="false"/>
        <w:spacing w:lineRule="auto" w:line="360"/>
        <w:ind w:firstLine="709"/>
        <w:jc w:val="both"/>
        <w:rPr/>
      </w:pPr>
      <w:r>
        <w:rPr/>
        <w:t>Права человека в сфере экономики неотделимы от прав и свобод социальных:</w:t>
      </w:r>
    </w:p>
    <w:p>
      <w:pPr>
        <w:pStyle w:val="Heading"/>
        <w:widowControl w:val="false"/>
        <w:spacing w:lineRule="auto" w:line="360"/>
        <w:ind w:firstLine="709"/>
        <w:jc w:val="both"/>
        <w:rPr/>
      </w:pPr>
      <w:r>
        <w:rPr/>
        <w:t>права на охрану материнства и детства - как всем известно, "семья - ячейка общества", поэтому социальное здоровье общества определяется по защищенности семьи, прав детей. В Законе "О браке и семье", отражены основные принципы прав материнства, отцовства и детства. Существует немало гарантий, которые предлагает государство в защиту этих институтов - это и программы социальной поддержки малоимущих, охрана здоровья, гарантированная Конституцией Республики Казахстан и т.д. Юридическая поддержка этих прав осуществляется законодательно — Семейный кодекс Республики Казахстан регулирует условия создания семьи и расторжения брака, правовую защиту семьи от произвольного вмешательства, алиментные отношения, вопросы содержания и воспитания детей, оставшихся без родителей. Гарантии прав и свобод семьи лежат не только в отрасли семейного права - так трудовой законодательство регулирует условия труда беременных женщин, несовершеннолетних.</w:t>
      </w:r>
    </w:p>
    <w:p>
      <w:pPr>
        <w:pStyle w:val="Heading"/>
        <w:widowControl w:val="false"/>
        <w:spacing w:lineRule="auto" w:line="360"/>
        <w:ind w:firstLine="709"/>
        <w:jc w:val="both"/>
        <w:rPr/>
      </w:pPr>
      <w:r>
        <w:rPr/>
        <w:t>Гарантии социального обеспечения по возрасту, в случае болезни, потери кормильца, для воспитания детей и т.д. — все эти положения являются гарантиями проводимой государством социальной политики. Перечень случаев, когда социальная поддержка необходима, не ограничивается перечисленными в Конституции. Принимаются законодательные акты, постановления Правительства, в соответствии с Конституцией решение данных вопросов возможно на местном уровне – в каждом случае решение принимается специально уполномоченными на то государственными органами.</w:t>
      </w:r>
    </w:p>
    <w:p>
      <w:pPr>
        <w:pStyle w:val="Heading"/>
        <w:widowControl w:val="false"/>
        <w:spacing w:lineRule="auto" w:line="360"/>
        <w:ind w:firstLine="709"/>
        <w:jc w:val="both"/>
        <w:rPr/>
      </w:pPr>
      <w:r>
        <w:rPr/>
        <w:t>Право на охрану здоровья и медицинскую помощь; право на бесплатное получение медицинской помощи в государственных и муниципальных учреждениях за счет страховых взносов, бюджета; осуществление и финансирование федеральных программ по охране здоровья, развитию системы здравоохранения. Забота о здоровье нации — первоочередная забота государства. Данная статья Конституции перекликается со многими, рассмотренными ранее - об охране труда, охране материнства и детства, экологии. Международное право четко закрепило требования и нормы, регулирующие гарантии по охране здоровья. Право это предоставляется людям, независимо от гражданства, пола, расы, социальных, религиозных и иных различий.</w:t>
      </w:r>
    </w:p>
    <w:p>
      <w:pPr>
        <w:pStyle w:val="Heading"/>
        <w:widowControl w:val="false"/>
        <w:spacing w:lineRule="auto" w:line="360"/>
        <w:ind w:firstLine="709"/>
        <w:jc w:val="both"/>
        <w:rPr/>
      </w:pPr>
      <w:r>
        <w:rPr/>
        <w:t>Право каждого на благоприятную окружающую среду, достоверную информацию о ее состоянии - так называемое экологическое право. Конституция, гарантируя каждому благоприятную окружающую среду, обязывает каждого человека сохранять ее. Широкое развитие получают в настоящее время общественные движения, цель которых охрана окружающей среды, животных. Важной гарантией соблюдения данного права является положение статьи конституции о возмещении вреда, причиненного здоровью или имуществу экологическим преступлением.</w:t>
      </w:r>
    </w:p>
    <w:p>
      <w:pPr>
        <w:pStyle w:val="Heading"/>
        <w:widowControl w:val="false"/>
        <w:spacing w:lineRule="auto" w:line="360"/>
        <w:ind w:firstLine="709"/>
        <w:jc w:val="both"/>
        <w:rPr/>
      </w:pPr>
      <w:r>
        <w:rPr/>
        <w:t>Право на образование; - так же как и права, охрану здоровья, охрану материнства и детства право на образование предполагает заботу государства и общества о своем будущем.</w:t>
      </w:r>
    </w:p>
    <w:p>
      <w:pPr>
        <w:pStyle w:val="Heading"/>
        <w:widowControl w:val="false"/>
        <w:spacing w:lineRule="auto" w:line="360"/>
        <w:ind w:firstLine="709"/>
        <w:jc w:val="both"/>
        <w:rPr/>
      </w:pPr>
      <w:r>
        <w:rPr/>
        <w:t>Гарантии культурных прав:</w:t>
      </w:r>
    </w:p>
    <w:p>
      <w:pPr>
        <w:pStyle w:val="Heading"/>
        <w:widowControl w:val="false"/>
        <w:spacing w:lineRule="auto" w:line="360"/>
        <w:ind w:firstLine="709"/>
        <w:jc w:val="both"/>
        <w:rPr/>
      </w:pPr>
      <w:r>
        <w:rPr/>
        <w:t>Право на защиту интеллектуальной собственности - Законодательство Республики Казахстан не просто дает свободу творческому проявлению личности, но и охраняет права на его результаты. Сейчас очень актуален вопрос о защите авторских прав. Авторское право рассматривается как исключительное, нужно также упомянуть права исполнителей, производителей фонограмм и т.д. В качестве гарантии защиты авторских прав законодательство предусматривает уголовную, гражданскую и административную ответственность за нарушение этих прав; владельцы нарушенных прав вправе требовать восстановления их, материальной компенсации</w:t>
      </w:r>
    </w:p>
    <w:p>
      <w:pPr>
        <w:pStyle w:val="Heading"/>
        <w:widowControl w:val="false"/>
        <w:spacing w:lineRule="auto" w:line="360"/>
        <w:ind w:firstLine="709"/>
        <w:jc w:val="both"/>
        <w:rPr/>
      </w:pPr>
      <w:r>
        <w:rPr/>
        <w:t>Право на участие в культурной жизни и пользование учреждениями культуры - государство ответственно перед гражданами за обеспечение условий для общедоступности культурной деятельности. Государство осуществляет финансирование культурных программ, мероприятий по поддержанию исторических памятников в надлежащем состоянии. Кроме того, праву на пользование достижениями культуры сопутствует обязанность граждан соблюдать правила их охраны и нести ответственность в случае их порчи.</w:t>
      </w:r>
    </w:p>
    <w:p>
      <w:pPr>
        <w:pStyle w:val="Heading"/>
        <w:widowControl w:val="false"/>
        <w:spacing w:lineRule="auto" w:line="360"/>
        <w:ind w:firstLine="709"/>
        <w:jc w:val="both"/>
        <w:rPr/>
      </w:pPr>
      <w:r>
        <w:rPr/>
        <w:t>Ряд статей Конституции Республики Казахстан прямо устанавливает систему государственной защиты прав и свобод граждан. Прежде всего, гарантируется государственная защита прав и свобод, причем, в последующих статьях эти гарантии конкретизируются:</w:t>
      </w:r>
    </w:p>
    <w:p>
      <w:pPr>
        <w:pStyle w:val="Heading"/>
        <w:widowControl w:val="false"/>
        <w:spacing w:lineRule="auto" w:line="360"/>
        <w:ind w:firstLine="709"/>
        <w:jc w:val="both"/>
        <w:rPr/>
      </w:pPr>
      <w:r>
        <w:rPr/>
        <w:t>Гарантия судебной защиты; право обжаловать в суд решения и действия (бездействие) органов местного самоуправления, общественных объединений и т.д.; право обращаться в международные правоохранительные организации по защите прав и свобод человека - инструментом реализации данных прав является вся судебная система Республики Казахстан, наличие в Республике Казахстан международно-правового механизма защиты прав и свобод человека.</w:t>
      </w:r>
    </w:p>
    <w:p>
      <w:pPr>
        <w:pStyle w:val="Heading"/>
        <w:widowControl w:val="false"/>
        <w:spacing w:lineRule="auto" w:line="360"/>
        <w:ind w:firstLine="709"/>
        <w:jc w:val="both"/>
        <w:rPr/>
      </w:pPr>
      <w:r>
        <w:rPr/>
        <w:t>Права на квалифицированную юридическую помощь (в случаях, предусмотренных законом - бесплатную); право на помощь адвоката -созданная в Казахстане система юридической помощи, включая адвокатуру, деятельность которой урегулирована законом, гарантирует возможность каждого этой помощью воспользоваться. Кроме того, УПК четко определяет случаи участия адвоката в уголовном процессе,</w:t>
      </w:r>
    </w:p>
    <w:p>
      <w:pPr>
        <w:pStyle w:val="Heading"/>
        <w:widowControl w:val="false"/>
        <w:numPr>
          <w:ilvl w:val="0"/>
          <w:numId w:val="6"/>
        </w:numPr>
        <w:tabs>
          <w:tab w:val="clear" w:pos="708"/>
        </w:tabs>
        <w:spacing w:lineRule="auto" w:line="360"/>
        <w:ind w:left="0" w:firstLine="709"/>
        <w:jc w:val="both"/>
        <w:rPr/>
      </w:pPr>
      <w:r>
        <w:rPr/>
        <w:t>Принцип презумпции невиновности — гарантия соблюдения законности, полноты, всесторонности и объективности при выяснении обстоятельств дела. Кроме того, принцип презумпции предполагает гарантии защиты прав подозреваемого (в том числе и права противостоять обвинению).</w:t>
      </w:r>
    </w:p>
    <w:p>
      <w:pPr>
        <w:pStyle w:val="Heading"/>
        <w:widowControl w:val="false"/>
        <w:numPr>
          <w:ilvl w:val="0"/>
          <w:numId w:val="6"/>
        </w:numPr>
        <w:tabs>
          <w:tab w:val="clear" w:pos="708"/>
        </w:tabs>
        <w:spacing w:lineRule="auto" w:line="360"/>
        <w:ind w:left="0" w:firstLine="709"/>
        <w:jc w:val="both"/>
        <w:rPr/>
      </w:pPr>
      <w:r>
        <w:rPr/>
        <w:t>Гарантия того, что никто не будет повторно осужден за одно и тоже преступление; гарантия того, что при осуществлении правосудия всегда будут использоваться доказательства, полученные только законным путем; право каждого осужденного на пересмотр дела вышестоящим судом - осуществление принципов законности и справедливости, основанное на положениях Международного пакта о гражданских и политических правах.</w:t>
      </w:r>
    </w:p>
    <w:p>
      <w:pPr>
        <w:pStyle w:val="Heading"/>
        <w:widowControl w:val="false"/>
        <w:numPr>
          <w:ilvl w:val="0"/>
          <w:numId w:val="6"/>
        </w:numPr>
        <w:tabs>
          <w:tab w:val="clear" w:pos="708"/>
        </w:tabs>
        <w:spacing w:lineRule="auto" w:line="360"/>
        <w:ind w:left="0" w:firstLine="709"/>
        <w:jc w:val="both"/>
        <w:rPr/>
      </w:pPr>
      <w:r>
        <w:rPr/>
        <w:t>Гарантия недопустимости свидетельствовать против себя, своих близких, круг которых определен законом - статья реально работающая при осуществлении производства по уголовному делу, содержание которой разъясняется всем участникам дела - в соответствии с требованиями Уголовно - процессуального кодекса Республики Казахстан.</w:t>
      </w:r>
    </w:p>
    <w:p>
      <w:pPr>
        <w:pStyle w:val="Heading"/>
        <w:widowControl w:val="false"/>
        <w:numPr>
          <w:ilvl w:val="0"/>
          <w:numId w:val="6"/>
        </w:numPr>
        <w:tabs>
          <w:tab w:val="clear" w:pos="708"/>
        </w:tabs>
        <w:spacing w:lineRule="auto" w:line="360"/>
        <w:ind w:left="0" w:firstLine="709"/>
        <w:jc w:val="both"/>
        <w:rPr/>
      </w:pPr>
      <w:r>
        <w:rPr/>
        <w:t>Гарантия охраны прав потерпевших от преступлений и злоупотреблений властью; доступ правосудия и компенсация ущерба; Гарантия возмещения вреда, причиненного незаконными действиями (или бездействием) органов государственной власти или должностных лиц; - в соответствии с данными статьями государство берет на себя ответственность за все нарушения, злоупотребления властью. Положения данных статей взяты за основу законодательных и подзаконных актов, регулирующих порядок осуществления данных гарантий.</w:t>
      </w:r>
    </w:p>
    <w:p>
      <w:pPr>
        <w:pStyle w:val="Heading"/>
        <w:widowControl w:val="false"/>
        <w:spacing w:lineRule="auto" w:line="360"/>
        <w:ind w:firstLine="709"/>
        <w:jc w:val="both"/>
        <w:rPr/>
      </w:pPr>
      <w:r>
        <w:rPr/>
        <w:t>Хотя идея прав человека уходит в глубокую древность, ее четкая классическая формулировка связывается обычно с Декларацией Независимости Т. Джефферсона (1776 г.), где говорилось об "определенных неотчуждаемых правах, среди которых право на жизнь, свободу и стремление к счастью", а также лозунгами и документами Великой французской революции конца XVIII века. [44]</w:t>
      </w:r>
    </w:p>
    <w:p>
      <w:pPr>
        <w:pStyle w:val="Heading"/>
        <w:widowControl w:val="false"/>
        <w:spacing w:lineRule="auto" w:line="360"/>
        <w:ind w:firstLine="709"/>
        <w:jc w:val="both"/>
        <w:rPr/>
      </w:pPr>
      <w:r>
        <w:rPr/>
        <w:t>Современное понимание прав человека отражено во Всеобщей Декларации прав человека, принятой ООН в декабре 1948 года, а также в ряде других позднее принятых ООН документах, объединенных в Международном биле о правах человека. [45] По своему содержанию права и свободы человека подразделяются на: Личные или гражданские, гарантирующие свободное развитие личности (например, права на жизнь, свободу и безопасность личности, гражданство и равенство перед законом, и другие) (ст. ст. 10-18 Конституции Республики Казахстан);</w:t>
      </w:r>
    </w:p>
    <w:p>
      <w:pPr>
        <w:pStyle w:val="Heading"/>
        <w:widowControl w:val="false"/>
        <w:spacing w:lineRule="auto" w:line="360"/>
        <w:ind w:firstLine="709"/>
        <w:jc w:val="both"/>
        <w:rPr/>
      </w:pPr>
      <w:r>
        <w:rPr/>
        <w:t>Политические, обеспечивающие возможности широкого и активного участия человека в государственных и общественных делах (например: права на социальный и международный порядок, на участие в управлении своей страной и многие другие) (ст. 23; 32; 33 Конституции Республики Казахстан);</w:t>
      </w:r>
    </w:p>
    <w:p>
      <w:pPr>
        <w:pStyle w:val="Heading"/>
        <w:widowControl w:val="false"/>
        <w:spacing w:lineRule="auto" w:line="360"/>
        <w:ind w:firstLine="709"/>
        <w:jc w:val="both"/>
        <w:rPr/>
      </w:pPr>
      <w:r>
        <w:rPr/>
        <w:t>Экономические, социальные и культурные права и свободы, обеспечивающие необходимые условия жизнедеятельности личности в соответствующих сферах общественной жизни, например: право на собственность, предпринимательство, на труд и свободу выбора работы, на достойный уровень жизни и другие (ст. 24; 25; 26; 28; 29; 30; 31 Конституции Республики Казахстан).</w:t>
      </w:r>
    </w:p>
    <w:p>
      <w:pPr>
        <w:pStyle w:val="Heading"/>
        <w:widowControl w:val="false"/>
        <w:spacing w:lineRule="auto" w:line="360"/>
        <w:ind w:firstLine="709"/>
        <w:jc w:val="both"/>
        <w:rPr/>
      </w:pPr>
      <w:r>
        <w:rPr/>
        <w:t>Сегодня признание и действительное соблюдение прав и свобод человека - важнейший критерий демократичности и гуманистичности любой страны. Защита прав человека в международном масштабе не может рассматриваться как вмешательство во внутренние дела страны.</w:t>
      </w:r>
    </w:p>
    <w:p>
      <w:pPr>
        <w:pStyle w:val="Heading"/>
        <w:widowControl w:val="false"/>
        <w:spacing w:lineRule="auto" w:line="360"/>
        <w:ind w:firstLine="709"/>
        <w:jc w:val="both"/>
        <w:rPr/>
      </w:pPr>
      <w:r>
        <w:rPr/>
        <w:t>Безусловно, огромную роль в распространении в мире принципов прав человека сыграли различные органы ООН: Генеральная Ассамблея, Экономический и Социальный Совет (ЭКОСОС), Комиссия по правам человека, Центр по правам человека. Комиссия по правам женщин, ряд важных специализированных международных организаций ООН, например, ЮНЕСКО, МОТ, ВОЗ. Проблема прав человека находится также в поле зрения международных организаций, независимых от ООН и созданных на основе принятых международных договоров: Комитета по правам человека. Комитета против пыток и других жестоких, бесчеловечных или унижающих достоинство видов обращения и наказания, Комитета по правам ребенка и других. Благодаря деятельности этих органов обеспечивается контроль за выполнением международных договоров. [46]</w:t>
      </w:r>
    </w:p>
    <w:p>
      <w:pPr>
        <w:pStyle w:val="Heading"/>
        <w:widowControl w:val="false"/>
        <w:spacing w:lineRule="auto" w:line="360"/>
        <w:ind w:firstLine="709"/>
        <w:jc w:val="both"/>
        <w:rPr/>
      </w:pPr>
      <w:r>
        <w:rPr/>
        <w:t xml:space="preserve">Сотрудничество на международном уровне дополняется региональным сотрудничеством. В мае 1950 года была принята Европейская конвенция о защите прав человека и основных свобод. Она вступила в силу 3 сентября 1953 года (11 протоколов к ней появились в разные годы), в 1961 году - Европейская социальная хартия, в 1969 году - Американская конвенция о правах человека (вступила в силу в 1978 году), в 1981 году - африканская хартия прав человека (вступила в силу в 1986 году) и ряд других региональных документов. </w:t>
      </w:r>
    </w:p>
    <w:p>
      <w:pPr>
        <w:pStyle w:val="Heading"/>
        <w:widowControl w:val="false"/>
        <w:spacing w:lineRule="auto" w:line="360"/>
        <w:ind w:firstLine="709"/>
        <w:jc w:val="both"/>
        <w:rPr/>
      </w:pPr>
      <w:r>
        <w:rPr/>
        <w:t>Для контроля за соблюдение прав человека Европейский Совет образовал два органа: Европейскую комиссию по правам человека и Европейский суд. Подобные органы были созданы и в Америке: Межамериканская комиссия по правам человека и Межамериканский суд по правам человека. В Африке действует Африканская комиссия по правам человека и народов, причем ее задачи шире, чем задачи других аналогичных комиссий, так как она рассматривает вопросы индивидуальных и коллективных прав народов, в частности, споры между африканскими государствами.</w:t>
      </w:r>
    </w:p>
    <w:p>
      <w:pPr>
        <w:pStyle w:val="Heading"/>
        <w:widowControl w:val="false"/>
        <w:spacing w:lineRule="auto" w:line="360"/>
        <w:ind w:firstLine="709"/>
        <w:jc w:val="both"/>
        <w:rPr/>
      </w:pPr>
      <w:r>
        <w:rPr/>
        <w:t>Необходимо подчеркнуть особое значение Организации по безопасности и сотрудничеству в Европе (до 1995 года - СБСЕ) и Хельсинкского Заключительного акта, в котором излагались ряд принципов прав человека, такие как свободы мысли, совести, религии, убеждений без различия расы, пола, языка и религии. Дальнейшее сотрудничество государств-участников ОБСЕ по вопросам прав и свобод человека нашло отражение в итоговых документах встреч представителей всех государств в Мадриде (1983 г.), Вене (1989 г.) и в Копенгагене (1990 г.), в парижской хартии для новой Европы (1990 г.), а также в Москве (1991 г.) на конференции по человеческому измерению. Вопросы прав человека обсуждались и на парижском совещании Совета СБСЕ в 1992 году и на последующих форумах.</w:t>
      </w:r>
    </w:p>
    <w:p>
      <w:pPr>
        <w:pStyle w:val="Heading"/>
        <w:widowControl w:val="false"/>
        <w:spacing w:lineRule="auto" w:line="360"/>
        <w:ind w:firstLine="709"/>
        <w:jc w:val="both"/>
        <w:rPr/>
      </w:pPr>
      <w:r>
        <w:rPr/>
        <w:t>Вхождение в мировое сообщество в качестве демократического правового государства невозможно без осуществления международного сотрудничества в области прав человека. Начало такого сотрудничества в Казахстане связано с деятельностью неправительственных правозащитных организаций. В 1989 году были созданы Алма-Атинское отделение Всесоюзного историко-просветительского общества "Мемориал" и общество "Адилет", целью которых стало восстановление прав граждан, репрессированных прежним режимом. Еще через год была организована Казахстанская ассоциация жертв политических репрессий. В 1994 - 1996 годах создается Комиссия по правам человека при президенте Республики Казахстан.</w:t>
      </w:r>
    </w:p>
    <w:p>
      <w:pPr>
        <w:pStyle w:val="Heading"/>
        <w:widowControl w:val="false"/>
        <w:spacing w:lineRule="auto" w:line="360"/>
        <w:ind w:firstLine="709"/>
        <w:jc w:val="both"/>
        <w:rPr/>
      </w:pPr>
      <w:r>
        <w:rPr/>
        <w:t>Казахстан осуществил в последнее время важные мероприятия по внедрению в свое правовое пространство международных норм и принципов соблюдения прав и свобод человека, а также норм гуманитарного права. С этой целью он ратифицировал Женевские конвенции о защите жертв войны 1949 г. т дополнительные протоколы к ним, Конвенцию о правах ребенка, Конвенцию о ликвидации всех форм дискриминации в отношении женщин, Конвенцию о ликвидации и предупреждении преступления геноцида и наказания за него. Конвенцию о ликвидации всех форм расовой дискриминации и Конвенцию против пыток и других жестоких, бесчеловечных или унижающих достоинство видов обращения и наказания.</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3.2 Омбудсмен (уполномоченный по правам человека) как институт защиты прав и свобод человека</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Для защиты прав и свобод человека и гражданина в различных странах учреждают институт омбудсмана. Приоритет в формировании подобного института принадлежит Швеции, где должность омбудсмена была учреждена в начале XIX в. (в 1809 г.). Причем прообразом института омбудсмена считается специальный королевский уполномоченный XIII в., защищавший перед монархом права и интересы подданных.</w:t>
      </w:r>
    </w:p>
    <w:p>
      <w:pPr>
        <w:pStyle w:val="Heading"/>
        <w:widowControl w:val="false"/>
        <w:spacing w:lineRule="auto" w:line="360"/>
        <w:ind w:firstLine="709"/>
        <w:jc w:val="both"/>
        <w:rPr/>
      </w:pPr>
      <w:r>
        <w:rPr/>
        <w:t>Термин "омбудсмен" имеет древнегерманское происхождение. У германских племен так именовалось лицо, собиравшее виру (денежный штраф) за убийство. Не случайно омбудсменами в Швеции называют любых лиц, уполномоченных представлять чужие интересы — индивидов или юридических лиц.</w:t>
      </w:r>
    </w:p>
    <w:p>
      <w:pPr>
        <w:pStyle w:val="Heading"/>
        <w:widowControl w:val="false"/>
        <w:spacing w:lineRule="auto" w:line="360"/>
        <w:ind w:firstLine="709"/>
        <w:jc w:val="both"/>
        <w:rPr/>
      </w:pPr>
      <w:r>
        <w:rPr/>
        <w:t>Однако в конституционно - правовом смысле термин "омбудсмен" означает специальное должностное лицо, особый государственный институт, призванный контролировать деятельность органов власти во взаимоотношениях с гражданами, не допускать и устранять нарушения их прав и свобод. Поэтому в западной публицистике омбудсмена образно называют "сторожем сторожей".</w:t>
      </w:r>
    </w:p>
    <w:p>
      <w:pPr>
        <w:pStyle w:val="Heading"/>
        <w:widowControl w:val="false"/>
        <w:spacing w:lineRule="auto" w:line="360"/>
        <w:ind w:firstLine="709"/>
        <w:jc w:val="both"/>
        <w:rPr/>
      </w:pPr>
      <w:r>
        <w:rPr/>
        <w:t>Таким образом, омбудсмен или же уполномоченный по правам человека - должностное лицо, осуществляющее наблюдение за соблюдением прав и свобод человека и гражданина, наделенное в пределах своей компетенции полномочиями принимать меры по восстановлению нарушенных прав и свобод человека и гражданина [47].</w:t>
      </w:r>
    </w:p>
    <w:p>
      <w:pPr>
        <w:pStyle w:val="Heading"/>
        <w:widowControl w:val="false"/>
        <w:spacing w:lineRule="auto" w:line="360"/>
        <w:ind w:firstLine="709"/>
        <w:jc w:val="both"/>
        <w:rPr/>
      </w:pPr>
      <w:r>
        <w:rPr/>
        <w:t>В нашей республике организация деятельности Уполномоченного (омбудсмена) обеспечивается Национальным Центром по правам человека, который является государственным учреждением, имеет печать и бланки с изображением Государственного герба Республики Казахстан и своим наименованием на государственном языке, а также соответствующие счета в банковских учреждениях. Деятельность Национального Центра осуществляется на основании Положения о Национальном Центре по правам человека, утверждаемого Президентом Республики Казахстан по представлению Уполномоченного. Целью этого центра является осуществление информационно-аналитического, организационно-правового и иного обеспечения деятельности Уполномоченного [47].</w:t>
      </w:r>
    </w:p>
    <w:p>
      <w:pPr>
        <w:pStyle w:val="Heading"/>
        <w:widowControl w:val="false"/>
        <w:spacing w:lineRule="auto" w:line="360"/>
        <w:ind w:firstLine="709"/>
        <w:jc w:val="both"/>
        <w:rPr/>
      </w:pPr>
      <w:r>
        <w:rPr/>
        <w:t>Кроме того, уполномоченные по правам человека могут различаться по объему своих полномочий. Чаще всего они действуют в масштабе страны и охватывают своей компетенцией все конституционные права и свободы личности. Вместе с тем, иногда их полномочия распространяются на определенную сферу жизни. Например, в Германии существует уполномоченный бундестага по вопросам обороны. Он защищает права граждан, связанные с исполнением воинской обязанности и вопросами освобождения от нее. В частности, к его содействию обычно обращаются немцы, не желающие брать в руки оружие по соображениям религии или морали. Проблемы, выходящие за пределы военной службы, германского уполномоченного не касаются.</w:t>
      </w:r>
    </w:p>
    <w:p>
      <w:pPr>
        <w:pStyle w:val="Heading"/>
        <w:widowControl w:val="false"/>
        <w:spacing w:lineRule="auto" w:line="360"/>
        <w:ind w:firstLine="709"/>
        <w:jc w:val="both"/>
        <w:rPr/>
      </w:pPr>
      <w:r>
        <w:rPr/>
        <w:t>В Канаде имеются уполномоченные по национальным языкам, по информации, по обеспечению прав заключенных. Иногда компетенция уполномоченного распространяется только на определенные административно - территориальные единицы страны. Например, в Австралии, Индии и Италии есть омбудсмены по отдельным штатам (областям).</w:t>
      </w:r>
    </w:p>
    <w:p>
      <w:pPr>
        <w:pStyle w:val="Heading"/>
        <w:widowControl w:val="false"/>
        <w:spacing w:lineRule="auto" w:line="360"/>
        <w:ind w:firstLine="709"/>
        <w:jc w:val="both"/>
        <w:rPr/>
      </w:pPr>
      <w:r>
        <w:rPr/>
        <w:t>Существуют в зарубежной практике и такие органы, которых конституционно-правовая теория определяет как "квазиомбудсменов". Так, например, квалифицируется постоянная следственная комиссия в Танзании, выполняющая функции "коллективного омбудсмена", но лишь по отношению к определенному кругу лиц: высокопоставленным служащим госаппарата и только по ряду аспектов их поведения. Вряд ли можно отнести к настоящим омбудсменам "президентский комитет по административному исполнению и эффективности", существующий на Филиппинах, а также многочисленных университетских омбудсменов в США. Филиппинская структура весьма зависима от главы государства. Кроме того, ее полномочия далеко выходят за пределы вопроса прав и свобод граждан. Университетские же омбудсмены являются общественниками и не обладают той компетенцией и статусом, которые присущи специальной государственной службе.</w:t>
      </w:r>
    </w:p>
    <w:p>
      <w:pPr>
        <w:pStyle w:val="Heading"/>
        <w:widowControl w:val="false"/>
        <w:spacing w:lineRule="auto" w:line="360"/>
        <w:ind w:firstLine="709"/>
        <w:jc w:val="both"/>
        <w:rPr/>
      </w:pPr>
      <w:r>
        <w:rPr/>
        <w:t>Быстрое и широкое распространение в зарубежных странах специальных служб по правам человека объясняется рядом причин. Во-первых, ростом популярности в последние десятилетия концепции естественных прав человека и необходимостью изыскания эффективных механизмов их защиты. Во-вторых, независимым положением института уполномоченных по правам человека в системе государственных органов большинства стран, что позволяет ему успешно лоббировать интересы простых людей. В-третьих, открытостью и доступностью данного института, отсутствием в его работе формализованных процедур разбирательства жалоб и обращений. И, наконец, немаловажным фактором является бесплатность помощи гражданам.</w:t>
      </w:r>
    </w:p>
    <w:p>
      <w:pPr>
        <w:pStyle w:val="Heading"/>
        <w:widowControl w:val="false"/>
        <w:spacing w:lineRule="auto" w:line="360"/>
        <w:ind w:firstLine="709"/>
        <w:jc w:val="both"/>
        <w:rPr/>
      </w:pPr>
      <w:r>
        <w:rPr/>
        <w:t>Особое положение уполномоченного по правам человека (омбудсмена) в системе государственных органов конкретной страны обычно закрепляется в конституции, которая регламентирует цели и задачи данного института, основные принципы взаимоотношений с другими органами, а также порядок его формирования. Кроме того, конституции нередко закрепляют права личности на обращение за защитой своих прав и свобод к уполномоченным. Например, Конституция Польши указанным вопросам посвящает пять статей, в которых, в частности, сказано, что уполномоченный по гражданским правам стоит на страже свобод и прав человека и гражданина, определенных конституцией и иными нормативными актами, что уполномоченный независим в своей деятельности и отвечает только перед Сенатом в соответствии с принципами, определенными в законе. Сфера и порядок деятельности польского уполномоченного по гражданским правам определяются законом.</w:t>
      </w:r>
    </w:p>
    <w:p>
      <w:pPr>
        <w:pStyle w:val="Heading"/>
        <w:widowControl w:val="false"/>
        <w:spacing w:lineRule="auto" w:line="360"/>
        <w:ind w:firstLine="709"/>
        <w:jc w:val="both"/>
        <w:rPr/>
      </w:pPr>
      <w:r>
        <w:rPr/>
        <w:t>Уполномоченные по правам человека (единоличные или коллегиальные), Как правило, назначаются парламентами, поскольку главным объектом их контроля является исполнительная власть. Хотя в зарубежной практике имеются немногочисленные примеры назначения уполномоченных (омбудсменов) главами государств или правительствами.</w:t>
      </w:r>
    </w:p>
    <w:p>
      <w:pPr>
        <w:pStyle w:val="Heading"/>
        <w:widowControl w:val="false"/>
        <w:spacing w:lineRule="auto" w:line="360"/>
        <w:ind w:firstLine="709"/>
        <w:jc w:val="both"/>
        <w:rPr/>
      </w:pPr>
      <w:r>
        <w:rPr/>
        <w:t>Согласно Указа Президента Республики Казахстан от 19 сентября 2002 года N 947. Об учреждении должности Уполномоченного по правам человека "Положение об Уполномоченном по правам человека" уполномоченный назначается на должность Президентом Республики Казахстан после консультаций с Комитетами Палат Парламента Республики Казахстан, перечень которых определяется Президентом Республики Казахстан, а освобождение его от должности Президентом Республики Казахстан.</w:t>
      </w:r>
    </w:p>
    <w:p>
      <w:pPr>
        <w:pStyle w:val="Heading"/>
        <w:widowControl w:val="false"/>
        <w:spacing w:lineRule="auto" w:line="360"/>
        <w:ind w:firstLine="709"/>
        <w:jc w:val="both"/>
        <w:rPr/>
      </w:pPr>
      <w:r>
        <w:rPr/>
        <w:t>Порядок формирования и срок полномочий омбудсменов оговаривается конституциями или конституционными законами. В Казахстане этот срок полномочий - 5 лет со дня его назначения, причем одно и то же лицо не может быть назначено на должность Уполномоченного более двух раз подряд [47].</w:t>
      </w:r>
    </w:p>
    <w:p>
      <w:pPr>
        <w:pStyle w:val="Heading"/>
        <w:widowControl w:val="false"/>
        <w:spacing w:lineRule="auto" w:line="360"/>
        <w:ind w:firstLine="709"/>
        <w:jc w:val="both"/>
        <w:rPr/>
      </w:pPr>
      <w:r>
        <w:rPr/>
        <w:t>Степень реализации прав человека определяется уровнем развития права в обществе, наличием в стране правового государства. Поскольку правовое государство и есть важнейшее условие реализации прав человека. Государство в такой степени признается правовым, в какой им признаются, уважаются, обеспечиваются, осуществляются и защищаются права человека.</w:t>
      </w:r>
    </w:p>
    <w:p>
      <w:pPr>
        <w:pStyle w:val="Heading"/>
        <w:widowControl w:val="false"/>
        <w:spacing w:lineRule="auto" w:line="360"/>
        <w:ind w:firstLine="709"/>
        <w:jc w:val="both"/>
        <w:rPr/>
      </w:pPr>
      <w:r>
        <w:rPr/>
        <w:t>Не должно быть, каких либо серьезных государственных интересов, которые бы оправдали ущемление основных прав человека. Однако натура государства в отношении прав человека противоречива. Оно и основной гарант их соблюдения и защиты, но также и основной нарушитель. Таким образом, должен быть некий социальный институт, защищающий гражданина от государства, от действий органов государственной администрации. Этим и занимается институт омбудсмена.</w:t>
      </w:r>
    </w:p>
    <w:p>
      <w:pPr>
        <w:pStyle w:val="Heading"/>
        <w:widowControl w:val="false"/>
        <w:spacing w:lineRule="auto" w:line="360"/>
        <w:ind w:firstLine="709"/>
        <w:jc w:val="both"/>
        <w:rPr/>
      </w:pPr>
      <w:r>
        <w:rPr/>
        <w:t>С точки зрения гражданина, омбудсмен представляет собой должностное лицо, к которому можно обратиться в случае недовольства административным решением, процессом его принятия, а также действиями работников государственного аппарата.</w:t>
      </w:r>
    </w:p>
    <w:p>
      <w:pPr>
        <w:pStyle w:val="Heading"/>
        <w:widowControl w:val="false"/>
        <w:spacing w:lineRule="auto" w:line="360"/>
        <w:ind w:firstLine="709"/>
        <w:jc w:val="both"/>
        <w:rPr/>
      </w:pPr>
      <w:r>
        <w:rPr/>
        <w:t>В снижении напряженности взаимоотношений "государство гражданин" заинтересованы не только граждане, но и само государство. Общность проблем (бюрократизация управления, падение авторитета власти) обуславливают признание идеи омбудсмена в странах с разнообразными конституционными традициями и уровнем жизни. Несмотря на все достоинства традиционной юстиции, она обладает и очень существенными недостатками, такими как громоздкость процедур, их чрезмерная сложность и длительность, а также высокая стоимость процесса.</w:t>
      </w:r>
    </w:p>
    <w:p>
      <w:pPr>
        <w:pStyle w:val="Heading"/>
        <w:widowControl w:val="false"/>
        <w:spacing w:lineRule="auto" w:line="360"/>
        <w:ind w:firstLine="709"/>
        <w:jc w:val="both"/>
        <w:rPr/>
      </w:pPr>
      <w:r>
        <w:rPr/>
        <w:t>Законодательно признается, что омбудсмен является дополнительным средством правовой защиты по отношению к существующим правовым механизмам. Институт омбудсмена предоставляет максимально индивидуализированную помощь, свободную от формальных процессуальных требований и неограниченную жесткими правовыми (законодательными) рамками. Человек обычно предпочитает неформальные средства правовой защиты своих интересов.</w:t>
      </w:r>
    </w:p>
    <w:p>
      <w:pPr>
        <w:pStyle w:val="Heading"/>
        <w:widowControl w:val="false"/>
        <w:spacing w:lineRule="auto" w:line="360"/>
        <w:ind w:firstLine="709"/>
        <w:jc w:val="both"/>
        <w:rPr/>
      </w:pPr>
      <w:r>
        <w:rPr/>
        <w:t>Омбудсмена можно назвать скорее "магистратурой убеждения", поскольку он использует "оружие" гласности, критики и убеждения. Он решает в различных странах сходные задачи: придает правовой системе жизнеспособность, гуманизирует ее и смягчает существующие в ней противоречия. В круг функциональных обязанностей нового органа входит принятие и осуществление мер в пределах своей компетенции по наблюдению и восстановлению прав и свобод человека.</w:t>
      </w:r>
    </w:p>
    <w:p>
      <w:pPr>
        <w:pStyle w:val="Heading"/>
        <w:widowControl w:val="false"/>
        <w:spacing w:lineRule="auto" w:line="360"/>
        <w:ind w:firstLine="709"/>
        <w:jc w:val="both"/>
        <w:rPr/>
      </w:pPr>
      <w:r>
        <w:rPr/>
        <w:t>Пожалуй, не менее острой сегодня является проблема гарантирования человеческого достоинства и гражданских прав военнослужащих в Казахстане, по примеру зарубежных стран.</w:t>
      </w:r>
    </w:p>
    <w:p>
      <w:pPr>
        <w:pStyle w:val="Heading"/>
        <w:widowControl w:val="false"/>
        <w:spacing w:lineRule="auto" w:line="360"/>
        <w:ind w:firstLine="709"/>
        <w:jc w:val="both"/>
        <w:rPr/>
      </w:pPr>
      <w:r>
        <w:rPr/>
        <w:t>Призывники нередко испытывают чувство незащищенности и страха перед лицом военной иерархии. Военная администрация допускает нарушения прав подчиненных. Создание службы Военного омбудсмена, подобно тому, как это сделано в Швеции, Норвегии, Германии, способствовало бы укреплению армии, обеспечению исполнения военных законов и гарантии правовой безопасности военнослужащих. Деятельность Военного омбудсмена отвечало бы и интересам гражданского общества, ибо позволило бы избежать превращения армии в "государство в государстве". Предполагается, что военный омбудсмен Казахстана не будет вправе вмешиваться в технические вопросы национальной обороны или осуществлять функции военного эксперта. Цель его деятельности - укрепление доверия к военной администрации - не предполагает наделения омбудсмена властно императивными полномочиями. К Военному омбудсмену сможет обратиться любое лицо, заинтересованное в улучшении условий службы, озабоченное вопросами поощрения по службе, освобождения от воинской обязанности, обиженное старшим по званию, оскорбленное своим начальством, несправедливо наказанное. Омбудсмен не нанесет урона военной дисциплине, но будет способствовать поддержанию у членов общества ощущения безопасности в военной сфере.</w:t>
      </w:r>
    </w:p>
    <w:p>
      <w:pPr>
        <w:pStyle w:val="Heading"/>
        <w:widowControl w:val="false"/>
        <w:spacing w:lineRule="auto" w:line="360"/>
        <w:ind w:firstLine="709"/>
        <w:jc w:val="both"/>
        <w:rPr/>
      </w:pPr>
      <w:r>
        <w:rPr/>
        <w:t>Более сложная проблема - формирование в гражданском обществе и структурах власти политической и правовой культуры, в рамках которой казахстанский омбудсмен сможет эффективно выполнять возложенные на него функции. Принятие "омбудсменовского" образа мышления, предполагающего терпимые (толерантные) отношения гражданина и государственных служащих, потребует многих лет, а возможно, десятилетий.</w:t>
      </w:r>
    </w:p>
    <w:p>
      <w:pPr>
        <w:pStyle w:val="Heading"/>
        <w:widowControl w:val="false"/>
        <w:spacing w:lineRule="auto" w:line="360"/>
        <w:ind w:firstLine="709"/>
        <w:jc w:val="both"/>
        <w:rPr/>
      </w:pPr>
      <w:r>
        <w:rPr/>
        <w:t>Кроме того, для избрания или назначения омбудсменом требуется юридическое образование или опыт работы. Но в некоторых странах специального юридического образования или практики юридической работы не требуется. Считается, что эффективность деятельности уполномоченного по правам человека зависит не столько от должностных полномочий, сколько от морального и политического авторитета и влияния. Вот почему в цивилизованных обществах слово омбудсмена — почти закон. Там же, где общество дезориентировано в идейно-политическом и моральном плане, институт уполномоченного по правам человека не работает, превращается в очередную декорацию демократии. Для обеспечения независимости и безупречной репутации уполномоченного по правам человека многие конституции устанавливают запреты на занятие других должностей или несовместимой деятельностью.</w:t>
      </w:r>
    </w:p>
    <w:p>
      <w:pPr>
        <w:pStyle w:val="Heading"/>
        <w:widowControl w:val="false"/>
        <w:spacing w:lineRule="auto" w:line="360"/>
        <w:ind w:firstLine="709"/>
        <w:jc w:val="both"/>
        <w:rPr/>
      </w:pPr>
      <w:r>
        <w:rPr/>
        <w:t>Помимо указанных цензов, запретов и ограничений зарубежное конституционное законодательство устанавливает также определенные гарантии для деятельности уполномоченного по правам человека. Обычно те же, что для парламентариев.</w:t>
      </w:r>
    </w:p>
    <w:p>
      <w:pPr>
        <w:pStyle w:val="Heading"/>
        <w:widowControl w:val="false"/>
        <w:spacing w:lineRule="auto" w:line="360"/>
        <w:ind w:firstLine="709"/>
        <w:jc w:val="both"/>
        <w:rPr/>
      </w:pPr>
      <w:r>
        <w:rPr/>
        <w:t>Опыт многих стран свидетельствует о необходимости специализации омбудсменов в рамках единого института, что также способствует более оперативной и эффективной защите прав и свобод различных категорий населения. Подобная тенденция уже достаточно проявляется. Кроме того, расширение международных связей, интеграционные процессы, особенно в Европе, делают популярной идею создания института международных омбудсменов, которые бы боролись за права людей в отдельных регионах.</w:t>
      </w:r>
    </w:p>
    <w:p>
      <w:pPr>
        <w:pStyle w:val="Heading"/>
        <w:widowControl w:val="false"/>
        <w:spacing w:lineRule="auto" w:line="360"/>
        <w:ind w:firstLine="709"/>
        <w:jc w:val="both"/>
        <w:rPr/>
      </w:pPr>
      <w:r>
        <w:rPr/>
        <w:t>Вместе с тем надо подчеркнуть, что институт уполномоченного по правам человека является порождением определенного уровня демократии и цивилизованности общества. Поэтому он способен реально проявить себя только в соответствующих условиях. При авторитарном режиме он неприменим, поскольку, даже в случае его учреждения, будет очередным декоративным органом.</w:t>
      </w:r>
    </w:p>
    <w:p>
      <w:pPr>
        <w:pStyle w:val="Heading"/>
        <w:widowControl w:val="false"/>
        <w:spacing w:lineRule="auto" w:line="360"/>
        <w:ind w:firstLine="709"/>
        <w:jc w:val="both"/>
        <w:rPr/>
      </w:pPr>
      <w:r>
        <w:rPr/>
        <w:t>Важным шагом в развитии демократии в Казахстане, по словам Башимова М, стало учреждение в 2002 году должности уполномоченного по правам человека. И сейчас, осознав значение омбудсмена, все чаще и чаще поднимается вопрос о необходимости усиления его функций и полномочий. К примеру, есть предложение ввести такую систему, при которой бы уполномоченный назначался Парламентом [48].</w:t>
      </w:r>
    </w:p>
    <w:p>
      <w:pPr>
        <w:pStyle w:val="Heading"/>
        <w:widowControl w:val="false"/>
        <w:spacing w:lineRule="auto" w:line="360"/>
        <w:ind w:firstLine="709"/>
        <w:jc w:val="both"/>
        <w:rPr/>
      </w:pPr>
      <w:r>
        <w:rPr/>
        <w:t>В некоторых странах мира омбудсмен приравнивается к должности председателя или членов конституционного суда, председателя или судей верховного суда и так далее. В нашей же стране его статус намного ниже. И такое положение, на мой взгляд, нужно менять. Ведь уполномоченный должен обладать очень большими правами, поскольку призван давать рекомендации должностным лицам Правительства, а также в пределах своей компетенции принимать меры по восстановлению нарушенных прав и свобод.</w:t>
      </w:r>
    </w:p>
    <w:p>
      <w:pPr>
        <w:pStyle w:val="Heading"/>
        <w:widowControl w:val="false"/>
        <w:spacing w:lineRule="auto" w:line="360"/>
        <w:ind w:firstLine="709"/>
        <w:jc w:val="both"/>
        <w:rPr/>
      </w:pPr>
      <w:r>
        <w:rPr/>
        <w:t>Во многих государствах омбудсмены обладают неприкосновенностью в течение всего срока полномочий. Их нельзя задержать, они не могут преследоваться за действия, которые совершают при исполнении должностных обязанностей. К сожалению, в казахстанском положении такой нормы нет, и это, несомненно, отрицательно сказывается на эффективности его деятельности. То же самое можно сказать и о заниженных требованиях к самой кандидатуре омбудсмена: этот человек, на мой взгляд, должен не просто иметь юридическое образование, но и очень высокую квалификацию, обладать ученой степенью.</w:t>
      </w:r>
    </w:p>
    <w:p>
      <w:pPr>
        <w:pStyle w:val="Heading"/>
        <w:widowControl w:val="false"/>
        <w:spacing w:lineRule="auto" w:line="360"/>
        <w:ind w:firstLine="709"/>
        <w:jc w:val="both"/>
        <w:rPr/>
      </w:pPr>
      <w:r>
        <w:rPr/>
        <w:t>Почти во всех странах мира омбудсмен сам утверждает структуру и штатное расписание своего рабочего аппарата, положение о нем и его структурных подразделениях. Это положение особо важно, если мы ведем речь о действительной независимости уполномоченного по правам человека.</w:t>
      </w:r>
    </w:p>
    <w:p>
      <w:pPr>
        <w:pStyle w:val="Heading"/>
        <w:widowControl w:val="false"/>
        <w:spacing w:lineRule="auto" w:line="360"/>
        <w:ind w:firstLine="709"/>
        <w:jc w:val="both"/>
        <w:rPr/>
      </w:pPr>
      <w:r>
        <w:rPr/>
        <w:t>Омбудсмен должен иметь право обращаться в суд, правоохранительные органы за защитой нарушенных прав и свобод человека и гражданина. Причем при обращении в судебные органы он должен освобождаться от уплаты государственной пошлины. Анализируя деятельность уполномоченного по правам человека в других странах, следует согласиться и с тем, что по случаям серьезного или массового нарушения прав и свобод граждан ему должно быть предоставлено право выступать на сессиях Парламента, обращаться в высший орган законодательной власти по вопросам организации специальных комиссий из состава депутатов для рассмотрения фактов нарушений.</w:t>
      </w:r>
    </w:p>
    <w:p>
      <w:pPr>
        <w:pStyle w:val="Heading"/>
        <w:widowControl w:val="false"/>
        <w:spacing w:lineRule="auto" w:line="360"/>
        <w:ind w:firstLine="709"/>
        <w:jc w:val="both"/>
        <w:rPr/>
      </w:pPr>
      <w:r>
        <w:rPr/>
        <w:t>По положению омбудсмен ежегодно представляет на рассмотрение Президенту страны отчет о состоянии прав и свобод человека и гражданина в Казахстане и своей деятельности. Законодатель, на мой взгляд, должен четче определить содержание и процедуру, последствия представления отчета, а также закрепить обязательность публикации данного документа в официальных средствах массовой информации. Для повышения эффективности работы омбудсмена положение можно дополнить еще одной важной нормой, касающейся его взаимодействия со средствами массовой информации в плане установления тесных контактов и оказания с их стороны помощи уполномоченному в осуществлении тем своих обязанностей.</w:t>
      </w:r>
    </w:p>
    <w:p>
      <w:pPr>
        <w:pStyle w:val="Heading"/>
        <w:widowControl w:val="false"/>
        <w:spacing w:lineRule="auto" w:line="360"/>
        <w:ind w:firstLine="709"/>
        <w:jc w:val="both"/>
        <w:rPr/>
      </w:pPr>
      <w:r>
        <w:rPr/>
        <w:t>В ежегодных отчетных докладах омбудсменов СНГ называются органы государственной власти и местного самоуправления, должностные лица, которые нарушали права и свободы человека, не считались с рекомендациями омбудсмена о мерах по восстановлению этих прав. Это должно отражаться и у нас. В закон об уполномоченном необходимо внести также норму, в соответствии с которой невыполнение обязанностей, установленных законом, а также создание в любой форме препятствий для деятельности омбудсмена караются законом и отражаются в его ежегодном отчете, становясь предметом особого обсуждения в Парламенте. Еще один аспект касается необходимости законодательного закрепления положения, обязывающего Правительство изучать и устранять отмеченные в докладе нарушения прав человека, сообщать о результатах омбудсмену.</w:t>
      </w:r>
    </w:p>
    <w:p>
      <w:pPr>
        <w:pStyle w:val="Heading"/>
        <w:widowControl w:val="false"/>
        <w:spacing w:lineRule="auto" w:line="360"/>
        <w:ind w:firstLine="709"/>
        <w:jc w:val="both"/>
        <w:rPr/>
      </w:pPr>
      <w:r>
        <w:rPr/>
        <w:t>Под защитой прав человека имеется ввиду защищенность человека от государства и его органов, ущемляющих права личности. Государство может предложить такую защиту своим гражданам только посредством юридических норм. В этом одна из главных трудностей реализации положений, заключенных во Всеобщей декларации прав человека и международных конвенциях по правам человека. Когда естественные права человека закрепляются в законах государства, то они становятся правами гражданина страны.</w:t>
      </w:r>
    </w:p>
    <w:p>
      <w:pPr>
        <w:pStyle w:val="Heading"/>
        <w:widowControl w:val="false"/>
        <w:spacing w:lineRule="auto" w:line="360"/>
        <w:ind w:firstLine="709"/>
        <w:jc w:val="both"/>
        <w:rPr/>
      </w:pPr>
      <w:r>
        <w:rPr/>
        <w:t>На современном этапе проблема преступлений против прав и свобод приобрела еще большую актуальность, остро стоит вопрос об обеспечении эффективности этой деятельности при условии четкой организации, мониторинга мероприятий по защите прав и свобод, совершенствования кадрового потенциала всех подразделений, занятых этим направлением работы, усиления правовой пропаганды с использованием средств массовой информации, активизации деятельности общественных организаций, развитию правой культуры. Только на основании этих мероприятий, на наш взгляд, защита прав и свобод граждан Казахстана должно осуществляться комплексно и далее с использованием всех профилактических видов деятельности, как государственными структурами, так и неправительственным сектором. Это общенациональная задача на пути построения цивилизованного гражданского общества и демократического правового государства.</w:t>
      </w:r>
    </w:p>
    <w:p>
      <w:pPr>
        <w:pStyle w:val="Heading"/>
        <w:widowControl w:val="false"/>
        <w:spacing w:lineRule="auto" w:line="360"/>
        <w:ind w:firstLine="709"/>
        <w:jc w:val="both"/>
        <w:rPr/>
      </w:pPr>
      <w:r>
        <w:rPr/>
        <w:t>Согласно мнению ряда ученых в числе основных направлений работы омбудсмана можно отметить следующие:</w:t>
      </w:r>
    </w:p>
    <w:p>
      <w:pPr>
        <w:pStyle w:val="Heading"/>
        <w:widowControl w:val="false"/>
        <w:numPr>
          <w:ilvl w:val="0"/>
          <w:numId w:val="7"/>
        </w:numPr>
        <w:tabs>
          <w:tab w:val="clear" w:pos="708"/>
        </w:tabs>
        <w:spacing w:lineRule="auto" w:line="360"/>
        <w:ind w:left="0" w:firstLine="709"/>
        <w:jc w:val="both"/>
        <w:rPr/>
      </w:pPr>
      <w:r>
        <w:rPr/>
        <w:t>наблюдение за соблюдением в республике прав человека и выработка рекомендаций по уже проверенным и изученным фактам их нарушения.</w:t>
      </w:r>
    </w:p>
    <w:p>
      <w:pPr>
        <w:pStyle w:val="Heading"/>
        <w:widowControl w:val="false"/>
        <w:numPr>
          <w:ilvl w:val="0"/>
          <w:numId w:val="7"/>
        </w:numPr>
        <w:tabs>
          <w:tab w:val="clear" w:pos="708"/>
        </w:tabs>
        <w:spacing w:lineRule="auto" w:line="360"/>
        <w:ind w:left="0" w:firstLine="709"/>
        <w:jc w:val="both"/>
        <w:rPr/>
      </w:pPr>
      <w:r>
        <w:rPr/>
        <w:t>расследование фактов нарушения прав человека.</w:t>
      </w:r>
    </w:p>
    <w:p>
      <w:pPr>
        <w:pStyle w:val="Heading"/>
        <w:widowControl w:val="false"/>
        <w:numPr>
          <w:ilvl w:val="0"/>
          <w:numId w:val="7"/>
        </w:numPr>
        <w:tabs>
          <w:tab w:val="clear" w:pos="708"/>
        </w:tabs>
        <w:spacing w:lineRule="auto" w:line="360"/>
        <w:ind w:left="0" w:firstLine="709"/>
        <w:jc w:val="both"/>
        <w:rPr/>
      </w:pPr>
      <w:r>
        <w:rPr/>
        <w:t>проведение сбора информации и составление отчетов для соответствующих международных структур по правам человека.</w:t>
      </w:r>
    </w:p>
    <w:p>
      <w:pPr>
        <w:pStyle w:val="Heading"/>
        <w:widowControl w:val="false"/>
        <w:numPr>
          <w:ilvl w:val="0"/>
          <w:numId w:val="7"/>
        </w:numPr>
        <w:tabs>
          <w:tab w:val="clear" w:pos="708"/>
        </w:tabs>
        <w:spacing w:lineRule="auto" w:line="360"/>
        <w:ind w:left="0" w:firstLine="709"/>
        <w:jc w:val="both"/>
        <w:rPr/>
      </w:pPr>
      <w:r>
        <w:rPr/>
        <w:t>осуществление просветительской деятельности.</w:t>
      </w:r>
    </w:p>
    <w:p>
      <w:pPr>
        <w:pStyle w:val="Heading"/>
        <w:widowControl w:val="false"/>
        <w:spacing w:lineRule="auto" w:line="360"/>
        <w:ind w:firstLine="709"/>
        <w:jc w:val="both"/>
        <w:rPr/>
      </w:pPr>
      <w:r>
        <w:rPr/>
        <w:t xml:space="preserve">Из четырех основных направлений деятельности только по двум первым институтом осуществляется практическая деятельность, вносятся коррективы в деятельность судебных и правоохранительных органов Республики Казахстан. Выявление фактов нарушений прав человека будет осуществляться путем направления в соответствующие инстанции запросов и проверки государственных органов, в системе которых произошли нарушения прав человека. Т.е. признание фактов правонарушений в отношении граждан будут выявлены или не выявлены самими органами, виновными в этом. Естественно, таких фактов будет немного. </w:t>
      </w:r>
    </w:p>
    <w:p>
      <w:pPr>
        <w:pStyle w:val="Heading"/>
        <w:widowControl w:val="false"/>
        <w:spacing w:lineRule="auto" w:line="360"/>
        <w:ind w:firstLine="709"/>
        <w:jc w:val="both"/>
        <w:rPr/>
      </w:pPr>
      <w:r>
        <w:rPr/>
        <w:t>Одним из действенных правозащитных институтов, широко распространенным в мире и доказавшим свою высокую эффективность, по словам Галямовой Д.Р., (КИСИ при Президенте Республики Казахстан) выступает институт Уполномоченного по правам человека (омбудсмана).</w:t>
      </w:r>
    </w:p>
    <w:p>
      <w:pPr>
        <w:pStyle w:val="Heading"/>
        <w:widowControl w:val="false"/>
        <w:spacing w:lineRule="auto" w:line="360"/>
        <w:ind w:firstLine="709"/>
        <w:jc w:val="both"/>
        <w:rPr/>
      </w:pPr>
      <w:r>
        <w:rPr/>
        <w:t>По официальному определению Международной ассоциации юристов омбудсман - это "служба, предусмотренная конституцией или актом законодательной власти и возглавляемая независимым публичным должностным лицом высокого ранга, которое ответственно перед законодательной властью, получает жалобы от пострадавших лиц на государственные органы, служащих, нанимателей или действует по своему усмотрению, и уполномочено проводить расследование, рекомендовать корректирующие действия и представлять доклады"</w:t>
      </w:r>
    </w:p>
    <w:p>
      <w:pPr>
        <w:pStyle w:val="Heading"/>
        <w:widowControl w:val="false"/>
        <w:spacing w:lineRule="auto" w:line="360"/>
        <w:ind w:firstLine="709"/>
        <w:jc w:val="both"/>
        <w:rPr/>
      </w:pPr>
      <w:r>
        <w:rPr/>
        <w:t>Уполномоченный по правам человека - должностное лицо, осуществляющее наблюдение за соблюдением прав и свобод человека и гражданина, наделенное в пределах своей компетенции полномочиями принимать меры по восстановлению нарушенных прав и свобод человека и гражданина. Уполномоченный своей деятельностью дополняет существующие государственные средства защиты прав и свобод человека и гражданина. Деятельность Уполномоченного не влечет ограничения компетенции других государственных органов, осуществляющих защиту прав человека в соответствии с Конституцией и законодательством Республики Казахстан. Уполномоченный при осуществлении своей деятельности независим [47].</w:t>
      </w:r>
    </w:p>
    <w:p>
      <w:pPr>
        <w:pStyle w:val="Heading"/>
        <w:widowControl w:val="false"/>
        <w:spacing w:lineRule="auto" w:line="360"/>
        <w:ind w:firstLine="709"/>
        <w:jc w:val="both"/>
        <w:rPr/>
      </w:pPr>
      <w:r>
        <w:rPr/>
        <w:t>Правовой институт омбудсмана принадлежит в равной мере государству и гражданскому обществу, поскольку он разрешает конфликты государственных и индивидуальных интересов. Как социальный институт гражданского общества омбудсман восстанавливает баланс "сил" государства и общества в области защиты прав и свобод. Уполномоченный по правам человека оказывает помощь гражданам, побуждая различные институты государства выполнять обязанности в отношении членов гражданского общества. Дублирующая роль безопасности в виде омбудсмана находит ошибки и показывает несправедливости управления, оставшиеся вне поля зрения иных правообеспечительных органов, то есть оказывает помощь, необходимую для более успешного и быстрого развития гражданского общества.</w:t>
      </w:r>
    </w:p>
    <w:p>
      <w:pPr>
        <w:pStyle w:val="Heading"/>
        <w:widowControl w:val="false"/>
        <w:spacing w:lineRule="auto" w:line="360"/>
        <w:ind w:firstLine="709"/>
        <w:jc w:val="both"/>
        <w:rPr/>
      </w:pPr>
      <w:r>
        <w:rPr/>
        <w:t>В отличие от других институтов защиты гражданских прав и свобод Уполномоченный по правам человека может руководствоваться не только правовыми нормами, но и правовыми принципами, действовать исходя из моральных соображений и идеалов справедливости. Гражданскому обществу свойственен естественно-правовой тип правопонимания, опирающийся на моральную природу юридических норм. Уполномоченный защищает и те права, которые не получили конституционного или законодательного закрепления, в том числе, право на хорошее (доброкачественное) управление, справедливо полагая, что законы гражданского общества по значению, содержанию и влиянию зачастую "перевешивают" позитивные законы.</w:t>
      </w:r>
    </w:p>
    <w:p>
      <w:pPr>
        <w:pStyle w:val="Heading"/>
        <w:widowControl w:val="false"/>
        <w:spacing w:lineRule="auto" w:line="360"/>
        <w:ind w:firstLine="709"/>
        <w:jc w:val="both"/>
        <w:rPr/>
      </w:pPr>
      <w:r>
        <w:rPr/>
        <w:t>Для омбудсмана не существует внешних, заранее заданных приоритетов: он полагается на собственный практический опыт деятельности в качестве защитника гражданских прав и свобод и демонстрирует саморегулирующие возможности гражданского общества. Сила института заключается в том, что он заключает в себе социальную власть общества. Даже лингвистическое значение термина "омбудсман" (власть, авторитет) отражает общую тенденцию усиления влияния гражданского общества на государственный организм.</w:t>
      </w:r>
    </w:p>
    <w:p>
      <w:pPr>
        <w:pStyle w:val="Heading"/>
        <w:widowControl w:val="false"/>
        <w:spacing w:lineRule="auto" w:line="360"/>
        <w:ind w:firstLine="709"/>
        <w:jc w:val="both"/>
        <w:rPr/>
      </w:pPr>
      <w:r>
        <w:rPr/>
        <w:t>Значение омбудсмана может быть оценено в рамках отношений «гражданин-администрация». Дополняя существующую систему гарантий правовой защиты, этот институт позволяет гражданам выразить свое отношение к административным актам и процедурам. Институт должен быть легкодоступным, недорогим и необременительным способом урегулирования споров междугосударственными</w:t>
        <w:tab/>
        <w:t>органами должностными лицами) и гражданами. Служба привлекательна для социально и политически незащищенных членов общества, которые могут положиться на ее помощь. Деятельность омбудсмана индивидуализирована, что повышает ее влияние и авторитет.</w:t>
      </w:r>
    </w:p>
    <w:p>
      <w:pPr>
        <w:pStyle w:val="Heading"/>
        <w:widowControl w:val="false"/>
        <w:spacing w:lineRule="auto" w:line="360"/>
        <w:ind w:firstLine="709"/>
        <w:jc w:val="both"/>
        <w:rPr/>
      </w:pPr>
      <w:r>
        <w:rPr/>
        <w:t>Служба не угрожает административной системе, поскольку у нее отсутствуют полномочия по принятию юридически обязательных решений. Это облегчает восприятие рекомендаций Уполномоченного государственными служащими. Административные структуры чаще всего не препятствуют омбудсмановским расследованиям, ибо омбудсман способствует в конечном счете упрочению публичного доверия к администрации, нейтрализации настороженного отношения членов гражданского общества к управленческому аппарату.</w:t>
      </w:r>
    </w:p>
    <w:p>
      <w:pPr>
        <w:pStyle w:val="Heading"/>
        <w:widowControl w:val="false"/>
        <w:spacing w:lineRule="auto" w:line="360"/>
        <w:ind w:firstLine="709"/>
        <w:jc w:val="both"/>
        <w:rPr/>
      </w:pPr>
      <w:r>
        <w:rPr/>
        <w:t>По положению уполномоченный - должностное лицо, осуществляющее наблюдение за соблюдением прав и свобод человека и гражданина, наделенное в пределах своей компетенции полномочиями принимать меры по восстановлению нарушенных прав и свобод. Для многих юристов остается непонятным выделение одного метода деятельности - наблюдения, который, как правило, выступает в качестве элемента в составе других.</w:t>
      </w:r>
    </w:p>
    <w:p>
      <w:pPr>
        <w:pStyle w:val="Heading"/>
        <w:widowControl w:val="false"/>
        <w:spacing w:lineRule="auto" w:line="360"/>
        <w:ind w:firstLine="709"/>
        <w:jc w:val="both"/>
        <w:rPr/>
      </w:pPr>
      <w:r>
        <w:rPr/>
        <w:t>"... Дальнейшее совершенствование законодательства об Уполномоченном по правам человека, с учетом мирового опыта, может происходить в следующих направлениях: В настоящее время Положение об уполномоченном по правам человека содержит общую констатацию независимости деятельности уполномоченного, что закономерно требует конкретизации и дополнений.</w:t>
      </w:r>
    </w:p>
    <w:p>
      <w:pPr>
        <w:pStyle w:val="Heading"/>
        <w:widowControl w:val="false"/>
        <w:spacing w:lineRule="auto" w:line="360"/>
        <w:ind w:firstLine="709"/>
        <w:jc w:val="both"/>
        <w:rPr/>
      </w:pPr>
      <w:r>
        <w:rPr/>
        <w:t>В частности, представляется возможным:</w:t>
      </w:r>
    </w:p>
    <w:p>
      <w:pPr>
        <w:pStyle w:val="Heading"/>
        <w:widowControl w:val="false"/>
        <w:numPr>
          <w:ilvl w:val="0"/>
          <w:numId w:val="4"/>
        </w:numPr>
        <w:tabs>
          <w:tab w:val="clear" w:pos="708"/>
        </w:tabs>
        <w:spacing w:lineRule="auto" w:line="360"/>
        <w:ind w:left="0" w:firstLine="709"/>
        <w:jc w:val="both"/>
        <w:rPr/>
      </w:pPr>
      <w:r>
        <w:rPr/>
        <w:t>предусмотреть особый порядок привлечения Уполномоченного к уголовной или административной ответственности...</w:t>
      </w:r>
    </w:p>
    <w:p>
      <w:pPr>
        <w:pStyle w:val="Heading"/>
        <w:widowControl w:val="false"/>
        <w:numPr>
          <w:ilvl w:val="0"/>
          <w:numId w:val="4"/>
        </w:numPr>
        <w:tabs>
          <w:tab w:val="clear" w:pos="708"/>
        </w:tabs>
        <w:spacing w:lineRule="auto" w:line="360"/>
        <w:ind w:left="0" w:firstLine="709"/>
        <w:jc w:val="both"/>
        <w:rPr/>
      </w:pPr>
      <w:r>
        <w:rPr/>
        <w:t>закрепить меры ответственности за вмешательство в деятельность Уполномоченного, воспрепятствование его работе, неисполнение должностным лицом обязанностей в отношении сотрудничества с Уполномоченным;</w:t>
      </w:r>
    </w:p>
    <w:p>
      <w:pPr>
        <w:pStyle w:val="Heading"/>
        <w:widowControl w:val="false"/>
        <w:numPr>
          <w:ilvl w:val="0"/>
          <w:numId w:val="4"/>
        </w:numPr>
        <w:tabs>
          <w:tab w:val="clear" w:pos="708"/>
        </w:tabs>
        <w:spacing w:lineRule="auto" w:line="360"/>
        <w:ind w:left="0" w:firstLine="709"/>
        <w:jc w:val="both"/>
        <w:rPr/>
      </w:pPr>
      <w:r>
        <w:rPr/>
        <w:t>предусмотреть возможность отказа Уполномоченного от дачи свидетельских показаний по гражданскому или уголовному делу по обстоятельствам, ставших ему известными в связи с выполнением служебных обязанностей;</w:t>
      </w:r>
    </w:p>
    <w:p>
      <w:pPr>
        <w:pStyle w:val="Heading"/>
        <w:widowControl w:val="false"/>
        <w:spacing w:lineRule="auto" w:line="360"/>
        <w:ind w:firstLine="709"/>
        <w:jc w:val="both"/>
        <w:rPr/>
      </w:pPr>
      <w:r>
        <w:rPr/>
        <w:t>На сегодняшний день до конца не выяснена структура института Уполномоченного по правам человека в Республике Казахстан: демократична ли вертикально структурированная система или же уполномоченные на местах должны быть независимы от центральной власти.</w:t>
      </w:r>
    </w:p>
    <w:p>
      <w:pPr>
        <w:pStyle w:val="Heading"/>
        <w:widowControl w:val="false"/>
        <w:spacing w:lineRule="auto" w:line="360"/>
        <w:ind w:firstLine="709"/>
        <w:jc w:val="both"/>
        <w:rPr/>
      </w:pPr>
      <w:r>
        <w:rPr/>
        <w:t>Согласно положению об Уполномоченном по правам человека Уполномоченный назначается на должность Президентом Республики Казахстан после консультаций с Комитетами Палат Парламента Республики Казахстан.</w:t>
      </w:r>
    </w:p>
    <w:p>
      <w:pPr>
        <w:pStyle w:val="Heading"/>
        <w:widowControl w:val="false"/>
        <w:spacing w:lineRule="auto" w:line="360"/>
        <w:ind w:firstLine="709"/>
        <w:jc w:val="both"/>
        <w:rPr/>
      </w:pPr>
      <w:r>
        <w:rPr/>
        <w:t>На первоначальном этапе именно "властное" происхождение может придать должную силу институту Уполномоченного. Опыт зарубежных стран показывает, что политическая поддержка Президента и Парламента может оказать неоценимую поддержку в процессе становления и развития данного института. В то же время в дальнейшем потребуется усиление гарантий его иммунитета, обеспечения большей бюджетной самостоятельности.</w:t>
      </w:r>
    </w:p>
    <w:p>
      <w:pPr>
        <w:pStyle w:val="Heading"/>
        <w:widowControl w:val="false"/>
        <w:spacing w:lineRule="auto" w:line="360"/>
        <w:ind w:firstLine="709"/>
        <w:jc w:val="both"/>
        <w:rPr/>
      </w:pPr>
      <w:r>
        <w:rPr/>
        <w:t>Часть вышеперечисленных проблем решила бы выборность на должность Уполномоченного, она бы повысила доверие народа к данному институту. Это дало бы нам усиление диалога между Уполномоченным, народом и государством, что положительно сказалось бы на укреплении гражданского общества.</w:t>
      </w:r>
    </w:p>
    <w:p>
      <w:pPr>
        <w:pStyle w:val="Heading"/>
        <w:widowControl w:val="false"/>
        <w:spacing w:lineRule="auto" w:line="360"/>
        <w:ind w:firstLine="709"/>
        <w:jc w:val="both"/>
        <w:rPr/>
      </w:pPr>
      <w:r>
        <w:rPr/>
        <w:t>Требует дальнейшей конкретизации порядок рассмотрения жалоб Уполномоченным, а также регламентация его взаимоотношений с властными органами в процессе рассмотрения жалобы. Как показывает опыт зарубежных стран, омбудсман зачастую рассматривает жалобы на нарушение прав нередко после того, как все законные пути для их разрешения исчерпаны. ... Введение данной нормы в казахстанское законодательство логично и не противоречит уже существующим положениям [49, с. 36].</w:t>
      </w:r>
    </w:p>
    <w:p>
      <w:pPr>
        <w:pStyle w:val="Heading"/>
        <w:widowControl w:val="false"/>
        <w:spacing w:lineRule="auto" w:line="360"/>
        <w:ind w:firstLine="709"/>
        <w:jc w:val="both"/>
        <w:rPr/>
      </w:pPr>
      <w:r>
        <w:rPr/>
        <w:t>Исходя из всего сказанного формирование гражданского общества в Республике Казахстан связано с решением следующих задач:</w:t>
      </w:r>
    </w:p>
    <w:p>
      <w:pPr>
        <w:pStyle w:val="Heading"/>
        <w:widowControl w:val="false"/>
        <w:numPr>
          <w:ilvl w:val="0"/>
          <w:numId w:val="8"/>
        </w:numPr>
        <w:tabs>
          <w:tab w:val="clear" w:pos="708"/>
        </w:tabs>
        <w:spacing w:lineRule="auto" w:line="360"/>
        <w:ind w:left="0" w:firstLine="709"/>
        <w:jc w:val="both"/>
        <w:rPr/>
      </w:pPr>
      <w:r>
        <w:rPr/>
        <w:t xml:space="preserve">Совершенствованием законодательной базы, способствующей развитию и укреплению гражданского общества. </w:t>
      </w:r>
    </w:p>
    <w:p>
      <w:pPr>
        <w:pStyle w:val="Heading"/>
        <w:widowControl w:val="false"/>
        <w:numPr>
          <w:ilvl w:val="0"/>
          <w:numId w:val="8"/>
        </w:numPr>
        <w:tabs>
          <w:tab w:val="clear" w:pos="708"/>
        </w:tabs>
        <w:spacing w:lineRule="auto" w:line="360"/>
        <w:ind w:left="0" w:firstLine="709"/>
        <w:jc w:val="both"/>
        <w:rPr/>
      </w:pPr>
      <w:r>
        <w:rPr/>
        <w:t>Созданием экономической основы гражданского общества, которая базировалась бы на эффективном товарном производстве и рыночной экономике, исключающей экономическое принуждение. По своему характеру эта экономика должна быть многоукладной, сочетающей возможности частных, кооперативных, коллективных и государственных товаропроизводителей — собственников;</w:t>
      </w:r>
    </w:p>
    <w:p>
      <w:pPr>
        <w:pStyle w:val="Heading"/>
        <w:widowControl w:val="false"/>
        <w:numPr>
          <w:ilvl w:val="0"/>
          <w:numId w:val="8"/>
        </w:numPr>
        <w:tabs>
          <w:tab w:val="clear" w:pos="708"/>
        </w:tabs>
        <w:spacing w:lineRule="auto" w:line="360"/>
        <w:ind w:left="0" w:firstLine="709"/>
        <w:jc w:val="both"/>
        <w:rPr/>
      </w:pPr>
      <w:r>
        <w:rPr/>
        <w:t>Достижением экономической свободы и самостоятельности граждан. Это возможно в том случае, если сами граждане являются хозяевами произведенного ими общественного продукта;</w:t>
      </w:r>
    </w:p>
    <w:p>
      <w:pPr>
        <w:pStyle w:val="Heading"/>
        <w:widowControl w:val="false"/>
        <w:numPr>
          <w:ilvl w:val="0"/>
          <w:numId w:val="8"/>
        </w:numPr>
        <w:tabs>
          <w:tab w:val="clear" w:pos="708"/>
        </w:tabs>
        <w:spacing w:lineRule="auto" w:line="360"/>
        <w:ind w:left="0" w:firstLine="709"/>
        <w:jc w:val="both"/>
        <w:rPr/>
      </w:pPr>
      <w:r>
        <w:rPr/>
        <w:t>Изменением социально-экономической системы общества и формированием "среднего класса", который бы состоял из квалифицированных, инициативных и предприимчивых работников с достаточно высоким уровнем доходов;</w:t>
      </w:r>
    </w:p>
    <w:p>
      <w:pPr>
        <w:pStyle w:val="Heading"/>
        <w:widowControl w:val="false"/>
        <w:numPr>
          <w:ilvl w:val="0"/>
          <w:numId w:val="8"/>
        </w:numPr>
        <w:tabs>
          <w:tab w:val="clear" w:pos="708"/>
        </w:tabs>
        <w:spacing w:lineRule="auto" w:line="360"/>
        <w:ind w:left="0" w:firstLine="709"/>
        <w:jc w:val="both"/>
        <w:rPr/>
      </w:pPr>
      <w:r>
        <w:rPr/>
        <w:t>Демократическим преобразованием политической системы, которое связано с повышением роли партий и общественных движений, средств массовой информации в жизни государства, развитием политического многообразия. Это позволит оказать стабилизирующее воздействие на общество, будет способствовать широкому привлечению граждан к участию в политической жизни и общественном управлении;</w:t>
      </w:r>
    </w:p>
    <w:p>
      <w:pPr>
        <w:pStyle w:val="Heading"/>
        <w:widowControl w:val="false"/>
        <w:numPr>
          <w:ilvl w:val="0"/>
          <w:numId w:val="8"/>
        </w:numPr>
        <w:tabs>
          <w:tab w:val="clear" w:pos="708"/>
        </w:tabs>
        <w:spacing w:lineRule="auto" w:line="360"/>
        <w:ind w:left="0" w:firstLine="709"/>
        <w:jc w:val="both"/>
        <w:rPr/>
      </w:pPr>
      <w:r>
        <w:rPr/>
        <w:t>Повышением роли граждан в социально-политической жизни общества и деятельности различных общественных формирований, развитием общего уровня гражданской культуры</w:t>
      </w:r>
    </w:p>
    <w:p>
      <w:pPr>
        <w:pStyle w:val="Heading"/>
        <w:widowControl w:val="false"/>
        <w:numPr>
          <w:ilvl w:val="0"/>
          <w:numId w:val="8"/>
        </w:numPr>
        <w:tabs>
          <w:tab w:val="clear" w:pos="708"/>
        </w:tabs>
        <w:spacing w:lineRule="auto" w:line="360"/>
        <w:ind w:left="0" w:firstLine="709"/>
        <w:jc w:val="both"/>
        <w:rPr/>
      </w:pPr>
      <w:r>
        <w:rPr/>
        <w:t>Выборность должности омбудсмена</w:t>
      </w:r>
    </w:p>
    <w:p>
      <w:pPr>
        <w:pStyle w:val="Heading"/>
        <w:widowControl w:val="false"/>
        <w:tabs>
          <w:tab w:val="clear" w:pos="708"/>
          <w:tab w:val="left" w:pos="5580" w:leader="none"/>
        </w:tabs>
        <w:spacing w:lineRule="auto" w:line="360"/>
        <w:ind w:firstLine="709"/>
        <w:jc w:val="both"/>
        <w:rPr/>
      </w:pPr>
      <w:r>
        <w:rPr/>
      </w:r>
      <w:r>
        <w:br w:type="page"/>
      </w:r>
    </w:p>
    <w:p>
      <w:pPr>
        <w:pStyle w:val="Heading"/>
        <w:widowControl w:val="false"/>
        <w:spacing w:lineRule="auto" w:line="360"/>
        <w:ind w:firstLine="709"/>
        <w:jc w:val="both"/>
        <w:rPr/>
      </w:pPr>
      <w:r>
        <w:rPr/>
        <w:t>ЗАКЛЮЧЕНИЕ</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Переда написанием работы перед нами была поставлена следующая цель - рассмотреть основные направления развития гражданского общества в Республике Казахстан на современном этапе развития нашего государства.</w:t>
      </w:r>
    </w:p>
    <w:p>
      <w:pPr>
        <w:pStyle w:val="Heading"/>
        <w:widowControl w:val="false"/>
        <w:spacing w:lineRule="auto" w:line="360"/>
        <w:ind w:firstLine="709"/>
        <w:jc w:val="both"/>
        <w:rPr/>
      </w:pPr>
      <w:r>
        <w:rPr/>
        <w:t>Задачи работы:</w:t>
      </w:r>
    </w:p>
    <w:p>
      <w:pPr>
        <w:pStyle w:val="Heading"/>
        <w:widowControl w:val="false"/>
        <w:numPr>
          <w:ilvl w:val="0"/>
          <w:numId w:val="10"/>
        </w:numPr>
        <w:tabs>
          <w:tab w:val="clear" w:pos="708"/>
          <w:tab w:val="left" w:pos="-540" w:leader="none"/>
          <w:tab w:val="left" w:pos="1134" w:leader="none"/>
        </w:tabs>
        <w:spacing w:lineRule="auto" w:line="360"/>
        <w:ind w:left="0" w:firstLine="709"/>
        <w:jc w:val="both"/>
        <w:rPr/>
      </w:pPr>
      <w:r>
        <w:rPr/>
        <w:t>Рассмотреть конституционные основы формирования гражданского общества в Республике Казахстан.</w:t>
      </w:r>
    </w:p>
    <w:p>
      <w:pPr>
        <w:pStyle w:val="Heading"/>
        <w:widowControl w:val="false"/>
        <w:numPr>
          <w:ilvl w:val="0"/>
          <w:numId w:val="10"/>
        </w:numPr>
        <w:tabs>
          <w:tab w:val="clear" w:pos="708"/>
          <w:tab w:val="left" w:pos="-540" w:leader="none"/>
          <w:tab w:val="left" w:pos="1134" w:leader="none"/>
        </w:tabs>
        <w:spacing w:lineRule="auto" w:line="360"/>
        <w:ind w:left="0" w:firstLine="709"/>
        <w:jc w:val="both"/>
        <w:rPr/>
      </w:pPr>
      <w:r>
        <w:rPr/>
        <w:t>Раскрыть основные пути развития институтов гражданского общества.</w:t>
      </w:r>
    </w:p>
    <w:p>
      <w:pPr>
        <w:pStyle w:val="Heading"/>
        <w:widowControl w:val="false"/>
        <w:numPr>
          <w:ilvl w:val="0"/>
          <w:numId w:val="10"/>
        </w:numPr>
        <w:tabs>
          <w:tab w:val="clear" w:pos="708"/>
          <w:tab w:val="left" w:pos="-540" w:leader="none"/>
          <w:tab w:val="left" w:pos="1134" w:leader="none"/>
        </w:tabs>
        <w:spacing w:lineRule="auto" w:line="360"/>
        <w:ind w:left="0" w:firstLine="709"/>
        <w:jc w:val="both"/>
        <w:rPr/>
      </w:pPr>
      <w:r>
        <w:rPr/>
        <w:t>Рассмотреть особенности института омбудсмена.</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Мы считаем, что поставленная цель нами достигнута, задачи выполнены. </w:t>
      </w:r>
    </w:p>
    <w:p>
      <w:pPr>
        <w:pStyle w:val="Heading"/>
        <w:widowControl w:val="false"/>
        <w:spacing w:lineRule="auto" w:line="360"/>
        <w:ind w:firstLine="709"/>
        <w:jc w:val="both"/>
        <w:rPr/>
      </w:pPr>
      <w:r>
        <w:rPr/>
        <w:t>Казахстан - страна восходящей демократии. А демократия немыслима без законности. Демократическое государство не может быть не правовым. За годы независимости Казахстан, безусловно, серьезно продвинулся к достижению этой цели. Но правовым государство становится лишь в случае, если само общество является таковым. Для того, чтобы и государство, и общество могли называться правовыми, необходимы как минимум три условия: современное, качественное законодательство, адекватное ему правоприменение и надлежащее правовое сознание. Многое уже сделано по всем трем направлениям.</w:t>
      </w:r>
    </w:p>
    <w:p>
      <w:pPr>
        <w:pStyle w:val="Heading"/>
        <w:widowControl w:val="false"/>
        <w:spacing w:lineRule="auto" w:line="360"/>
        <w:ind w:firstLine="709"/>
        <w:jc w:val="both"/>
        <w:rPr/>
      </w:pPr>
      <w:r>
        <w:rPr/>
        <w:t>Конституция, обладая верховенством и прямым действием на территории страны, не подменяет систему действующего права. Положения и нормы Основного Закона реализуются также через соответствующее его букве и духу многоотраслевое законодательство. Новым этапом более полной реализации положений и норм Конституции стала Концепция правовой политики, одобренная Президентом страны , Концепция развития гражданского общества в Республике Казахстан на 2006-2001 года, Закон «О внесении изменений и дополнений в Конституцию Республики Казахстан» от 22 мая 2007г.</w:t>
      </w:r>
    </w:p>
    <w:p>
      <w:pPr>
        <w:pStyle w:val="Heading"/>
        <w:widowControl w:val="false"/>
        <w:spacing w:lineRule="auto" w:line="360"/>
        <w:ind w:firstLine="709"/>
        <w:jc w:val="both"/>
        <w:rPr/>
      </w:pPr>
      <w:r>
        <w:rPr/>
        <w:t>Конституция Республики Казахстан от 1995 г., создает благоприятные условия для формирования полноценного гражданского общества. Однако сам процесс с неизбежностью потребует длительного переходного периода и постоянного внимания к нему и помощи со стороны государства.</w:t>
      </w:r>
    </w:p>
    <w:p>
      <w:pPr>
        <w:pStyle w:val="Heading"/>
        <w:widowControl w:val="false"/>
        <w:spacing w:lineRule="auto" w:line="360"/>
        <w:ind w:firstLine="709"/>
        <w:jc w:val="both"/>
        <w:rPr/>
      </w:pPr>
      <w:r>
        <w:rPr/>
        <w:t>Становление и функционирование гражданского общества во внегосударственной сфере общественных отношений не означает его изолированности от государственно-правовых институтов, организационной деятельности государственных органов и организаций, правовых средств воздействия на деятельность организаций и поведение людей в системе гражданского общества. Конституция закрепляет основы формирования, развития и защиты гражданского общества, определяет начала его взаимосвязей с государством. Она должна провозгласить приоритет гражданского общества над государством, обеспечивающим условия нормального его функционирования.</w:t>
      </w:r>
    </w:p>
    <w:p>
      <w:pPr>
        <w:pStyle w:val="Heading"/>
        <w:widowControl w:val="false"/>
        <w:spacing w:lineRule="auto" w:line="360"/>
        <w:ind w:firstLine="709"/>
        <w:jc w:val="both"/>
        <w:rPr/>
      </w:pPr>
      <w:r>
        <w:rPr/>
        <w:t>Исходя из всего сказанного формирование гражданского общества в Республике Казахстан связано с решением следующих задач:</w:t>
      </w:r>
    </w:p>
    <w:p>
      <w:pPr>
        <w:pStyle w:val="Heading"/>
        <w:widowControl w:val="false"/>
        <w:numPr>
          <w:ilvl w:val="0"/>
          <w:numId w:val="9"/>
        </w:numPr>
        <w:tabs>
          <w:tab w:val="clear" w:pos="708"/>
        </w:tabs>
        <w:spacing w:lineRule="auto" w:line="360"/>
        <w:ind w:left="0" w:firstLine="709"/>
        <w:jc w:val="both"/>
        <w:rPr/>
      </w:pPr>
      <w:r>
        <w:rPr/>
        <w:t xml:space="preserve">Совершенствованием законодательной базы, способствующей развитию и укреплению гражданского общества. </w:t>
      </w:r>
    </w:p>
    <w:p>
      <w:pPr>
        <w:pStyle w:val="Heading"/>
        <w:widowControl w:val="false"/>
        <w:numPr>
          <w:ilvl w:val="0"/>
          <w:numId w:val="9"/>
        </w:numPr>
        <w:tabs>
          <w:tab w:val="clear" w:pos="708"/>
        </w:tabs>
        <w:spacing w:lineRule="auto" w:line="360"/>
        <w:ind w:left="0" w:firstLine="709"/>
        <w:jc w:val="both"/>
        <w:rPr/>
      </w:pPr>
      <w:r>
        <w:rPr/>
        <w:t>Созданием экономической основы гражданского общества, которая базировалась бы на эффективном товарном производстве и рыночной экономике, исключающей экономическое принуждение. По своему характеру эта экономика должна быть многоукладной, сочетающей возможности частных, кооперативных, коллективных и государственных товаропроизводителей — собственников;</w:t>
      </w:r>
    </w:p>
    <w:p>
      <w:pPr>
        <w:pStyle w:val="Heading"/>
        <w:widowControl w:val="false"/>
        <w:numPr>
          <w:ilvl w:val="0"/>
          <w:numId w:val="9"/>
        </w:numPr>
        <w:tabs>
          <w:tab w:val="clear" w:pos="708"/>
        </w:tabs>
        <w:spacing w:lineRule="auto" w:line="360"/>
        <w:ind w:left="0" w:firstLine="709"/>
        <w:jc w:val="both"/>
        <w:rPr/>
      </w:pPr>
      <w:r>
        <w:rPr/>
        <w:t>Достижением экономической свободы и самостоятельности граждан. Это возможно в том случае, если сами граждане являются хозяевами произведенного ими общественного продукта;</w:t>
      </w:r>
    </w:p>
    <w:p>
      <w:pPr>
        <w:pStyle w:val="Heading"/>
        <w:widowControl w:val="false"/>
        <w:numPr>
          <w:ilvl w:val="0"/>
          <w:numId w:val="9"/>
        </w:numPr>
        <w:tabs>
          <w:tab w:val="clear" w:pos="708"/>
        </w:tabs>
        <w:spacing w:lineRule="auto" w:line="360"/>
        <w:ind w:left="0" w:firstLine="709"/>
        <w:jc w:val="both"/>
        <w:rPr/>
      </w:pPr>
      <w:r>
        <w:rPr/>
        <w:t>Изменением социально-экономической системы общества и формированием "среднего класса", который бы состоял из квалифицированных, инициативных и предприимчивых работников с достаточно высоким уровнем доходов;</w:t>
      </w:r>
    </w:p>
    <w:p>
      <w:pPr>
        <w:pStyle w:val="Heading"/>
        <w:widowControl w:val="false"/>
        <w:numPr>
          <w:ilvl w:val="0"/>
          <w:numId w:val="9"/>
        </w:numPr>
        <w:tabs>
          <w:tab w:val="clear" w:pos="708"/>
        </w:tabs>
        <w:spacing w:lineRule="auto" w:line="360"/>
        <w:ind w:left="0" w:firstLine="709"/>
        <w:jc w:val="both"/>
        <w:rPr/>
      </w:pPr>
      <w:r>
        <w:rPr/>
        <w:t>Демократическим преобразованием политической системы, которое связано с повышением роли партий и общественных движений, средств массовой информации в жизни государства, развитием политического многообразия. Это позволит оказать стабилизирующее воздействие на общество, будет способствовать широкому привлечению граждан к участию в политической жизни и общественном управлении.</w:t>
      </w:r>
    </w:p>
    <w:p>
      <w:pPr>
        <w:pStyle w:val="Heading"/>
        <w:widowControl w:val="false"/>
        <w:numPr>
          <w:ilvl w:val="0"/>
          <w:numId w:val="9"/>
        </w:numPr>
        <w:tabs>
          <w:tab w:val="clear" w:pos="708"/>
        </w:tabs>
        <w:spacing w:lineRule="auto" w:line="360"/>
        <w:ind w:left="0" w:firstLine="709"/>
        <w:jc w:val="both"/>
        <w:rPr/>
      </w:pPr>
      <w:r>
        <w:rPr/>
        <w:t>Повышением роли граждан в социально-политической жизни общества и деятельности различных общественных формирований, развитием общего уровня гражданской культуры</w:t>
      </w:r>
    </w:p>
    <w:p>
      <w:pPr>
        <w:pStyle w:val="Heading"/>
        <w:widowControl w:val="false"/>
        <w:numPr>
          <w:ilvl w:val="0"/>
          <w:numId w:val="9"/>
        </w:numPr>
        <w:tabs>
          <w:tab w:val="clear" w:pos="708"/>
        </w:tabs>
        <w:spacing w:lineRule="auto" w:line="360"/>
        <w:ind w:left="0" w:firstLine="709"/>
        <w:jc w:val="both"/>
        <w:rPr/>
      </w:pPr>
      <w:r>
        <w:rPr/>
        <w:t>Выборность должности омбудсмена</w:t>
      </w:r>
    </w:p>
    <w:p>
      <w:pPr>
        <w:pStyle w:val="Heading"/>
        <w:widowControl w:val="false"/>
        <w:spacing w:lineRule="auto" w:line="360"/>
        <w:ind w:firstLine="709"/>
        <w:jc w:val="both"/>
        <w:rPr/>
      </w:pPr>
      <w:r>
        <w:rPr/>
        <w:t>Уже не мало сделано на данном этапе развития государства, усилена роль Парламента, увеличено количество мест в Парламенте, все депутаты избираются по пропорциональным спискам (кроме тех из них, что избираются Ассамблеей народов Казахстана. Роль Ассамблеи возрастает в связи с принятием изменений в Конституцию». «Девять депутатов Мажилиса избираются Ассамблеей народа Казахстана» [50]), усилена роль маслихатов и т.д. Но все еще остаются нерешенные проблемы, как-то необходимость внесения в Концепцию развития гражданского общества на 2006-2011 года изменений направленных на дальнейшее развитие партий, средств массовой информации.</w:t>
      </w:r>
    </w:p>
    <w:p>
      <w:pPr>
        <w:pStyle w:val="Heading"/>
        <w:widowControl w:val="false"/>
        <w:spacing w:lineRule="auto" w:line="360"/>
        <w:ind w:firstLine="709"/>
        <w:jc w:val="both"/>
        <w:rPr/>
      </w:pPr>
      <w:r>
        <w:rPr/>
      </w:r>
      <w:r>
        <w:br w:type="page"/>
      </w:r>
    </w:p>
    <w:p>
      <w:pPr>
        <w:pStyle w:val="Normal"/>
        <w:widowControl w:val="false"/>
        <w:tabs>
          <w:tab w:val="clear" w:pos="708"/>
          <w:tab w:val="left" w:pos="-540" w:leader="none"/>
        </w:tabs>
        <w:spacing w:lineRule="auto" w:line="360"/>
        <w:ind w:firstLine="709"/>
        <w:jc w:val="both"/>
        <w:rPr>
          <w:sz w:val="28"/>
          <w:szCs w:val="28"/>
        </w:rPr>
      </w:pPr>
      <w:r>
        <w:rPr>
          <w:sz w:val="28"/>
          <w:szCs w:val="28"/>
        </w:rPr>
        <w:t>СПИСОК ИСПОЛЬЗОВАННОЙ ЛИТЕРАТУРЫ</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numPr>
          <w:ilvl w:val="0"/>
          <w:numId w:val="3"/>
        </w:numPr>
        <w:shd w:fill="FFFFFF" w:val="clear"/>
        <w:tabs>
          <w:tab w:val="clear" w:pos="708"/>
          <w:tab w:val="left" w:pos="-2700" w:leader="none"/>
          <w:tab w:val="left" w:pos="426" w:leader="none"/>
        </w:tabs>
        <w:spacing w:lineRule="auto" w:line="360"/>
        <w:ind w:left="0" w:hanging="0"/>
        <w:jc w:val="both"/>
        <w:rPr>
          <w:sz w:val="28"/>
          <w:szCs w:val="28"/>
          <w:lang w:val="kk-KZ"/>
        </w:rPr>
      </w:pPr>
      <w:r>
        <w:rPr>
          <w:sz w:val="28"/>
          <w:szCs w:val="28"/>
          <w:lang w:val="kk-KZ"/>
        </w:rPr>
        <w:t xml:space="preserve">Сейлеханов Е.Т. - Опыт демократизации в Казахстане: анализ предпосылок и прогнозный оценки, </w:t>
      </w:r>
      <w:r>
        <w:rPr>
          <w:sz w:val="28"/>
          <w:szCs w:val="28"/>
        </w:rPr>
        <w:t>сборник материалов научно практической конференции «Республике Казахстан 15 лет: достижения и перспективы». — Алматы: КИСИ при Президенте РК, 28 ноября 2006 г.</w:t>
      </w:r>
    </w:p>
    <w:p>
      <w:pPr>
        <w:pStyle w:val="Normal"/>
        <w:widowControl w:val="false"/>
        <w:numPr>
          <w:ilvl w:val="0"/>
          <w:numId w:val="3"/>
        </w:numPr>
        <w:shd w:fill="FFFFFF" w:val="clear"/>
        <w:tabs>
          <w:tab w:val="clear" w:pos="708"/>
          <w:tab w:val="left" w:pos="-2700" w:leader="none"/>
          <w:tab w:val="left" w:pos="426" w:leader="none"/>
        </w:tabs>
        <w:spacing w:lineRule="auto" w:line="360"/>
        <w:ind w:left="0" w:hanging="0"/>
        <w:jc w:val="both"/>
        <w:rPr>
          <w:sz w:val="28"/>
          <w:szCs w:val="28"/>
        </w:rPr>
      </w:pPr>
      <w:r>
        <w:rPr>
          <w:sz w:val="28"/>
          <w:szCs w:val="28"/>
        </w:rPr>
        <w:t>Концепция развития гражданского общества в Республике Казахстан, Юридическая газета, июль 2006 г.</w:t>
      </w:r>
    </w:p>
    <w:p>
      <w:pPr>
        <w:pStyle w:val="Normal"/>
        <w:widowControl w:val="false"/>
        <w:numPr>
          <w:ilvl w:val="0"/>
          <w:numId w:val="3"/>
        </w:numPr>
        <w:shd w:fill="FFFFFF" w:val="clear"/>
        <w:tabs>
          <w:tab w:val="clear" w:pos="708"/>
          <w:tab w:val="left" w:pos="-2700" w:leader="none"/>
          <w:tab w:val="left" w:pos="426" w:leader="none"/>
        </w:tabs>
        <w:autoSpaceDE w:val="false"/>
        <w:spacing w:lineRule="auto" w:line="360"/>
        <w:ind w:left="0" w:hanging="0"/>
        <w:jc w:val="both"/>
        <w:rPr/>
      </w:pPr>
      <w:r>
        <w:rPr>
          <w:sz w:val="28"/>
          <w:szCs w:val="28"/>
        </w:rPr>
        <w:t>п. 1,2 ст. 1 Конституционного закона Республики Казахстан «О</w:t>
      </w:r>
      <w:r>
        <w:rPr>
          <w:sz w:val="28"/>
          <w:szCs w:val="28"/>
          <w:lang w:val="kk-KZ"/>
        </w:rPr>
        <w:t xml:space="preserve"> </w:t>
      </w:r>
      <w:r>
        <w:rPr>
          <w:sz w:val="28"/>
          <w:szCs w:val="28"/>
        </w:rPr>
        <w:t>Президенте Республики Казахстан».</w:t>
      </w:r>
    </w:p>
    <w:p>
      <w:pPr>
        <w:pStyle w:val="Normal"/>
        <w:widowControl w:val="false"/>
        <w:numPr>
          <w:ilvl w:val="0"/>
          <w:numId w:val="3"/>
        </w:numPr>
        <w:shd w:fill="FFFFFF" w:val="clear"/>
        <w:tabs>
          <w:tab w:val="clear" w:pos="708"/>
          <w:tab w:val="left" w:pos="-2700" w:leader="none"/>
          <w:tab w:val="left" w:pos="426" w:leader="none"/>
        </w:tabs>
        <w:spacing w:lineRule="auto" w:line="360"/>
        <w:ind w:left="0" w:hanging="0"/>
        <w:jc w:val="both"/>
        <w:rPr>
          <w:sz w:val="28"/>
          <w:szCs w:val="28"/>
        </w:rPr>
      </w:pPr>
      <w:r>
        <w:rPr>
          <w:sz w:val="28"/>
          <w:szCs w:val="28"/>
        </w:rPr>
        <w:t>Конституция Республики Казахстан, Алматы, 1995 г., с изм. и дополнениями на 1998 г.</w:t>
      </w:r>
    </w:p>
    <w:p>
      <w:pPr>
        <w:pStyle w:val="Normal"/>
        <w:widowControl w:val="false"/>
        <w:numPr>
          <w:ilvl w:val="0"/>
          <w:numId w:val="3"/>
        </w:numPr>
        <w:shd w:fill="FFFFFF" w:val="clear"/>
        <w:tabs>
          <w:tab w:val="clear" w:pos="708"/>
          <w:tab w:val="left" w:pos="-2700" w:leader="none"/>
          <w:tab w:val="left" w:pos="426" w:leader="none"/>
        </w:tabs>
        <w:spacing w:lineRule="auto" w:line="360"/>
        <w:ind w:left="0" w:hanging="0"/>
        <w:jc w:val="both"/>
        <w:rPr>
          <w:sz w:val="28"/>
          <w:szCs w:val="28"/>
        </w:rPr>
      </w:pPr>
      <w:r>
        <w:rPr>
          <w:sz w:val="28"/>
          <w:szCs w:val="28"/>
        </w:rPr>
        <w:t>Закон Республики Казахстан от 16 декабря 1991 года "О государственной независимости Республики Казахстан"</w:t>
      </w:r>
    </w:p>
    <w:p>
      <w:pPr>
        <w:pStyle w:val="Normal"/>
        <w:widowControl w:val="false"/>
        <w:numPr>
          <w:ilvl w:val="0"/>
          <w:numId w:val="3"/>
        </w:numPr>
        <w:shd w:fill="FFFFFF" w:val="clear"/>
        <w:tabs>
          <w:tab w:val="clear" w:pos="708"/>
          <w:tab w:val="left" w:pos="-2700" w:leader="none"/>
          <w:tab w:val="left" w:pos="426" w:leader="none"/>
        </w:tabs>
        <w:autoSpaceDE w:val="false"/>
        <w:spacing w:lineRule="auto" w:line="360"/>
        <w:ind w:left="0" w:hanging="0"/>
        <w:jc w:val="both"/>
        <w:rPr/>
      </w:pPr>
      <w:r>
        <w:rPr>
          <w:sz w:val="28"/>
          <w:szCs w:val="28"/>
        </w:rPr>
        <w:t>Закон Республики Казахстан «О местном государственном управлении в Республике Казахстан».</w:t>
      </w:r>
    </w:p>
    <w:p>
      <w:pPr>
        <w:pStyle w:val="Normal"/>
        <w:widowControl w:val="false"/>
        <w:numPr>
          <w:ilvl w:val="0"/>
          <w:numId w:val="3"/>
        </w:numPr>
        <w:shd w:fill="FFFFFF" w:val="clear"/>
        <w:tabs>
          <w:tab w:val="clear" w:pos="708"/>
          <w:tab w:val="left" w:pos="-2700" w:leader="none"/>
          <w:tab w:val="left" w:pos="426" w:leader="none"/>
        </w:tabs>
        <w:autoSpaceDE w:val="false"/>
        <w:spacing w:lineRule="auto" w:line="360"/>
        <w:ind w:left="0" w:hanging="0"/>
        <w:jc w:val="both"/>
        <w:rPr/>
      </w:pPr>
      <w:r>
        <w:rPr>
          <w:sz w:val="28"/>
          <w:szCs w:val="28"/>
        </w:rPr>
        <w:t xml:space="preserve">Сагиндыкова А.Н. Конституционное право Республики Казахстан: Курс лекций. - Алматы: </w:t>
      </w:r>
      <w:r>
        <w:rPr>
          <w:sz w:val="28"/>
          <w:szCs w:val="28"/>
          <w:lang w:val="kk-KZ"/>
        </w:rPr>
        <w:t>Білім</w:t>
      </w:r>
      <w:r>
        <w:rPr>
          <w:sz w:val="28"/>
          <w:szCs w:val="28"/>
        </w:rPr>
        <w:t>, 1999. - 336 с.</w:t>
      </w:r>
    </w:p>
    <w:p>
      <w:pPr>
        <w:pStyle w:val="Normal"/>
        <w:widowControl w:val="false"/>
        <w:numPr>
          <w:ilvl w:val="0"/>
          <w:numId w:val="3"/>
        </w:numPr>
        <w:shd w:fill="FFFFFF" w:val="clear"/>
        <w:tabs>
          <w:tab w:val="clear" w:pos="708"/>
          <w:tab w:val="left" w:pos="-2700" w:leader="none"/>
          <w:tab w:val="left" w:pos="426" w:leader="none"/>
        </w:tabs>
        <w:autoSpaceDE w:val="false"/>
        <w:spacing w:lineRule="auto" w:line="360"/>
        <w:ind w:left="0" w:hanging="0"/>
        <w:jc w:val="both"/>
        <w:rPr>
          <w:sz w:val="28"/>
          <w:szCs w:val="28"/>
        </w:rPr>
      </w:pPr>
      <w:r>
        <w:rPr>
          <w:sz w:val="28"/>
          <w:szCs w:val="28"/>
        </w:rPr>
        <w:t>Закон «О гражданстве Республики Казахстан»</w:t>
      </w:r>
    </w:p>
    <w:p>
      <w:pPr>
        <w:pStyle w:val="Normal"/>
        <w:widowControl w:val="false"/>
        <w:numPr>
          <w:ilvl w:val="0"/>
          <w:numId w:val="3"/>
        </w:numPr>
        <w:shd w:fill="FFFFFF" w:val="clear"/>
        <w:tabs>
          <w:tab w:val="clear" w:pos="708"/>
          <w:tab w:val="left" w:pos="-2700" w:leader="none"/>
          <w:tab w:val="left" w:pos="426" w:leader="none"/>
          <w:tab w:val="left" w:pos="528" w:leader="none"/>
        </w:tabs>
        <w:autoSpaceDE w:val="false"/>
        <w:spacing w:lineRule="auto" w:line="360"/>
        <w:ind w:left="0" w:hanging="0"/>
        <w:jc w:val="both"/>
        <w:rPr/>
      </w:pPr>
      <w:r>
        <w:rPr>
          <w:sz w:val="28"/>
          <w:szCs w:val="28"/>
        </w:rPr>
        <w:t xml:space="preserve">Нерсесянц </w:t>
      </w:r>
      <w:r>
        <w:rPr>
          <w:sz w:val="28"/>
          <w:szCs w:val="28"/>
          <w:lang w:val="en-US"/>
        </w:rPr>
        <w:t>B</w:t>
      </w:r>
      <w:r>
        <w:rPr>
          <w:sz w:val="28"/>
          <w:szCs w:val="28"/>
        </w:rPr>
        <w:t>.</w:t>
      </w:r>
      <w:r>
        <w:rPr>
          <w:sz w:val="28"/>
          <w:szCs w:val="28"/>
          <w:lang w:val="en-US"/>
        </w:rPr>
        <w:t>C</w:t>
      </w:r>
      <w:r>
        <w:rPr>
          <w:sz w:val="28"/>
          <w:szCs w:val="28"/>
        </w:rPr>
        <w:t>. Общая теория права и государства. Учебник для юридических вузов и факультетов. - М.: Издательство НОРМА (Издательская группа НОРМА-ИНФРА-М), 2000. - 552 с.</w:t>
      </w:r>
    </w:p>
    <w:p>
      <w:pPr>
        <w:pStyle w:val="Normal"/>
        <w:widowControl w:val="false"/>
        <w:numPr>
          <w:ilvl w:val="0"/>
          <w:numId w:val="3"/>
        </w:numPr>
        <w:shd w:fill="FFFFFF" w:val="clear"/>
        <w:tabs>
          <w:tab w:val="clear" w:pos="708"/>
          <w:tab w:val="left" w:pos="-2700" w:leader="none"/>
          <w:tab w:val="left" w:pos="426" w:leader="none"/>
        </w:tabs>
        <w:spacing w:lineRule="auto" w:line="360"/>
        <w:ind w:left="0" w:hanging="0"/>
        <w:jc w:val="both"/>
        <w:rPr>
          <w:sz w:val="28"/>
          <w:szCs w:val="28"/>
        </w:rPr>
      </w:pPr>
      <w:r>
        <w:rPr>
          <w:sz w:val="28"/>
          <w:szCs w:val="28"/>
        </w:rPr>
        <w:t>Послание Президента страны народу Казахстана «Казахстан - 2030»</w:t>
      </w:r>
    </w:p>
    <w:p>
      <w:pPr>
        <w:pStyle w:val="Normal"/>
        <w:widowControl w:val="false"/>
        <w:numPr>
          <w:ilvl w:val="0"/>
          <w:numId w:val="3"/>
        </w:numPr>
        <w:shd w:fill="FFFFFF" w:val="clear"/>
        <w:tabs>
          <w:tab w:val="clear" w:pos="708"/>
          <w:tab w:val="left" w:pos="-2700" w:leader="none"/>
          <w:tab w:val="left" w:pos="426" w:leader="none"/>
        </w:tabs>
        <w:autoSpaceDE w:val="false"/>
        <w:spacing w:lineRule="auto" w:line="360"/>
        <w:ind w:left="0" w:hanging="0"/>
        <w:jc w:val="both"/>
        <w:rPr>
          <w:sz w:val="28"/>
          <w:szCs w:val="28"/>
        </w:rPr>
      </w:pPr>
      <w:r>
        <w:rPr>
          <w:sz w:val="28"/>
          <w:szCs w:val="28"/>
        </w:rPr>
        <w:t>Гражданский кодекс Республики Казахстан (общая и особенная части), Алматы, Юридическая литература, 2001 г.</w:t>
      </w:r>
    </w:p>
    <w:p>
      <w:pPr>
        <w:pStyle w:val="Normal"/>
        <w:widowControl w:val="false"/>
        <w:numPr>
          <w:ilvl w:val="0"/>
          <w:numId w:val="3"/>
        </w:numPr>
        <w:shd w:fill="FFFFFF" w:val="clear"/>
        <w:tabs>
          <w:tab w:val="clear" w:pos="708"/>
          <w:tab w:val="left" w:pos="-2700" w:leader="none"/>
          <w:tab w:val="left" w:pos="426" w:leader="none"/>
        </w:tabs>
        <w:autoSpaceDE w:val="false"/>
        <w:spacing w:lineRule="auto" w:line="360"/>
        <w:ind w:left="0" w:hanging="0"/>
        <w:jc w:val="both"/>
        <w:rPr/>
      </w:pPr>
      <w:r>
        <w:rPr>
          <w:sz w:val="28"/>
          <w:szCs w:val="28"/>
        </w:rPr>
        <w:t>Черниловский В.Т. Гражданское общество: опыт исследования// Государство и право. 1992. № 6.</w:t>
      </w:r>
    </w:p>
    <w:p>
      <w:pPr>
        <w:pStyle w:val="Normal"/>
        <w:widowControl w:val="false"/>
        <w:numPr>
          <w:ilvl w:val="0"/>
          <w:numId w:val="3"/>
        </w:numPr>
        <w:shd w:fill="FFFFFF" w:val="clear"/>
        <w:tabs>
          <w:tab w:val="clear" w:pos="708"/>
          <w:tab w:val="left" w:pos="-2700" w:leader="none"/>
          <w:tab w:val="left" w:pos="426" w:leader="none"/>
        </w:tabs>
        <w:autoSpaceDE w:val="false"/>
        <w:spacing w:lineRule="auto" w:line="360"/>
        <w:ind w:left="0" w:hanging="0"/>
        <w:jc w:val="both"/>
        <w:rPr>
          <w:sz w:val="28"/>
          <w:szCs w:val="28"/>
        </w:rPr>
      </w:pPr>
      <w:r>
        <w:rPr>
          <w:sz w:val="28"/>
          <w:szCs w:val="28"/>
        </w:rPr>
        <w:t>Игорь Рогов - Председатель Конституционного Совета Республики Казахстан, Конституция мира, созидания и прогресса, Астана 27 августа 2004</w:t>
      </w:r>
    </w:p>
    <w:p>
      <w:pPr>
        <w:pStyle w:val="Normal"/>
        <w:widowControl w:val="false"/>
        <w:numPr>
          <w:ilvl w:val="0"/>
          <w:numId w:val="3"/>
        </w:numPr>
        <w:shd w:fill="FFFFFF" w:val="clear"/>
        <w:tabs>
          <w:tab w:val="clear" w:pos="708"/>
          <w:tab w:val="left" w:pos="-2700" w:leader="none"/>
        </w:tabs>
        <w:spacing w:lineRule="auto" w:line="360"/>
        <w:ind w:left="0" w:hanging="0"/>
        <w:jc w:val="both"/>
        <w:rPr>
          <w:sz w:val="28"/>
          <w:szCs w:val="28"/>
        </w:rPr>
      </w:pPr>
      <w:r>
        <w:rPr>
          <w:sz w:val="28"/>
          <w:szCs w:val="28"/>
        </w:rPr>
        <w:t>Доклад Назарбаева Н.А. на встрече с дипломатическим корпусом, Ac</w:t>
      </w:r>
      <w:r>
        <w:rPr>
          <w:sz w:val="28"/>
          <w:szCs w:val="28"/>
          <w:lang w:val="kk-KZ"/>
        </w:rPr>
        <w:t>т</w:t>
      </w:r>
      <w:r>
        <w:rPr>
          <w:sz w:val="28"/>
          <w:szCs w:val="28"/>
        </w:rPr>
        <w:t>a</w:t>
      </w:r>
      <w:r>
        <w:rPr>
          <w:sz w:val="28"/>
          <w:szCs w:val="28"/>
          <w:lang w:val="kk-KZ"/>
        </w:rPr>
        <w:t>н</w:t>
      </w:r>
      <w:r>
        <w:rPr>
          <w:sz w:val="28"/>
          <w:szCs w:val="28"/>
        </w:rPr>
        <w:t>a, 2004</w:t>
      </w:r>
      <w:r>
        <w:rPr>
          <w:sz w:val="28"/>
          <w:szCs w:val="28"/>
          <w:lang w:val="kk-KZ"/>
        </w:rPr>
        <w:t>г.</w:t>
      </w:r>
    </w:p>
    <w:p>
      <w:pPr>
        <w:pStyle w:val="Normal"/>
        <w:widowControl w:val="false"/>
        <w:numPr>
          <w:ilvl w:val="0"/>
          <w:numId w:val="3"/>
        </w:numPr>
        <w:shd w:fill="FFFFFF" w:val="clear"/>
        <w:tabs>
          <w:tab w:val="clear" w:pos="708"/>
          <w:tab w:val="left" w:pos="-1980" w:leader="none"/>
          <w:tab w:val="left" w:pos="0" w:leader="none"/>
        </w:tabs>
        <w:autoSpaceDE w:val="false"/>
        <w:spacing w:lineRule="auto" w:line="360"/>
        <w:ind w:left="0" w:hanging="0"/>
        <w:jc w:val="both"/>
        <w:rPr/>
      </w:pPr>
      <w:r>
        <w:rPr>
          <w:sz w:val="28"/>
          <w:szCs w:val="28"/>
        </w:rPr>
        <w:t>Постановление Правительства Республики Казахстан от 29 декабря 2002 года N 1391 «О постоянно действующем Совещании по выработке предложений по дальнейшей демократизации и развитию гражданского общества».</w:t>
      </w:r>
    </w:p>
    <w:p>
      <w:pPr>
        <w:pStyle w:val="Normal"/>
        <w:widowControl w:val="false"/>
        <w:numPr>
          <w:ilvl w:val="0"/>
          <w:numId w:val="3"/>
        </w:numPr>
        <w:shd w:fill="FFFFFF" w:val="clear"/>
        <w:autoSpaceDE w:val="false"/>
        <w:spacing w:lineRule="auto" w:line="360"/>
        <w:ind w:left="0" w:hanging="0"/>
        <w:jc w:val="both"/>
        <w:rPr/>
      </w:pPr>
      <w:r>
        <w:rPr>
          <w:sz w:val="28"/>
          <w:szCs w:val="28"/>
        </w:rPr>
        <w:t>Назарбаев Н.А. Новый шаг Казахстана по пути углубления демократии и развития гражданского общества. Литовский курьер № 48 (404) 11.28.2002.</w:t>
      </w:r>
    </w:p>
    <w:p>
      <w:pPr>
        <w:pStyle w:val="Normal"/>
        <w:widowControl w:val="false"/>
        <w:numPr>
          <w:ilvl w:val="0"/>
          <w:numId w:val="3"/>
        </w:numPr>
        <w:shd w:fill="FFFFFF" w:val="clear"/>
        <w:autoSpaceDE w:val="false"/>
        <w:spacing w:lineRule="auto" w:line="360"/>
        <w:ind w:left="0" w:hanging="0"/>
        <w:jc w:val="both"/>
        <w:rPr>
          <w:sz w:val="28"/>
          <w:szCs w:val="28"/>
        </w:rPr>
      </w:pPr>
      <w:r>
        <w:rPr>
          <w:sz w:val="28"/>
          <w:szCs w:val="28"/>
        </w:rPr>
        <w:t>Указ "О Национальной комиссии по вопросам демократизации и гражданского общества при Президенте Республики Казахстан", от 2 ноября 2004 г.</w:t>
      </w:r>
    </w:p>
    <w:p>
      <w:pPr>
        <w:pStyle w:val="Normal"/>
        <w:widowControl w:val="false"/>
        <w:numPr>
          <w:ilvl w:val="0"/>
          <w:numId w:val="3"/>
        </w:numPr>
        <w:shd w:fill="FFFFFF" w:val="clear"/>
        <w:autoSpaceDE w:val="false"/>
        <w:spacing w:lineRule="auto" w:line="360"/>
        <w:ind w:left="0" w:hanging="0"/>
        <w:jc w:val="both"/>
        <w:rPr/>
      </w:pPr>
      <w:r>
        <w:rPr>
          <w:sz w:val="28"/>
          <w:szCs w:val="28"/>
        </w:rPr>
        <w:t>Послание Президента Республики Казахстан Назарбаева Н.А. народу</w:t>
        <w:br/>
        <w:t>Казахстана «Основные направления внутренней и внешней политики на 2004 год», Казахстанская правда, 5 апреля, 2003.</w:t>
      </w:r>
    </w:p>
    <w:p>
      <w:pPr>
        <w:pStyle w:val="Normal"/>
        <w:widowControl w:val="false"/>
        <w:numPr>
          <w:ilvl w:val="0"/>
          <w:numId w:val="3"/>
        </w:numPr>
        <w:shd w:fill="FFFFFF" w:val="clear"/>
        <w:autoSpaceDE w:val="false"/>
        <w:spacing w:lineRule="auto" w:line="360"/>
        <w:ind w:left="0" w:hanging="0"/>
        <w:jc w:val="both"/>
        <w:rPr/>
      </w:pPr>
      <w:r>
        <w:rPr>
          <w:sz w:val="28"/>
          <w:szCs w:val="28"/>
        </w:rPr>
        <w:t>Михайлова О. Конституция Республики Казахстан в действии, Владимир Ким интервью «Зан ж</w:t>
      </w:r>
      <w:r>
        <w:rPr>
          <w:sz w:val="28"/>
          <w:szCs w:val="28"/>
          <w:lang w:val="kk-KZ"/>
        </w:rPr>
        <w:t>ә</w:t>
      </w:r>
      <w:r>
        <w:rPr>
          <w:sz w:val="28"/>
          <w:szCs w:val="28"/>
        </w:rPr>
        <w:t>не заман» №8 (54) 2004г. стр. 3-6</w:t>
      </w:r>
    </w:p>
    <w:p>
      <w:pPr>
        <w:pStyle w:val="Normal"/>
        <w:widowControl w:val="false"/>
        <w:numPr>
          <w:ilvl w:val="0"/>
          <w:numId w:val="3"/>
        </w:numPr>
        <w:shd w:fill="FFFFFF" w:val="clear"/>
        <w:autoSpaceDE w:val="false"/>
        <w:spacing w:lineRule="auto" w:line="360"/>
        <w:ind w:left="0" w:hanging="0"/>
        <w:jc w:val="both"/>
        <w:rPr/>
      </w:pPr>
      <w:r>
        <w:rPr>
          <w:sz w:val="28"/>
          <w:szCs w:val="28"/>
        </w:rPr>
        <w:t>Темиргалиев М.М. Основные направления государственной политики в области создания и распространения массовой информации в Республике Казахстан. - Алматы: Журнал «ВЕСТНИК КазНУ», № 3 (28).</w:t>
      </w:r>
      <w:r>
        <w:rPr>
          <w:sz w:val="28"/>
          <w:szCs w:val="28"/>
          <w:lang w:val="kk-KZ"/>
        </w:rPr>
        <w:t xml:space="preserve"> </w:t>
      </w:r>
      <w:r>
        <w:rPr>
          <w:sz w:val="28"/>
          <w:szCs w:val="28"/>
        </w:rPr>
        <w:t>Издательство «</w:t>
      </w:r>
      <w:r>
        <w:rPr>
          <w:sz w:val="28"/>
          <w:szCs w:val="28"/>
          <w:lang w:val="kk-KZ"/>
        </w:rPr>
        <w:t>Қ</w:t>
      </w:r>
      <w:r>
        <w:rPr>
          <w:sz w:val="28"/>
          <w:szCs w:val="28"/>
        </w:rPr>
        <w:t>аза</w:t>
      </w:r>
      <w:r>
        <w:rPr>
          <w:sz w:val="28"/>
          <w:szCs w:val="28"/>
          <w:lang w:val="kk-KZ"/>
        </w:rPr>
        <w:t>қ</w:t>
      </w:r>
      <w:r>
        <w:rPr>
          <w:sz w:val="28"/>
          <w:szCs w:val="28"/>
        </w:rPr>
        <w:t xml:space="preserve"> университет</w:t>
      </w:r>
      <w:r>
        <w:rPr>
          <w:sz w:val="28"/>
          <w:szCs w:val="28"/>
          <w:lang w:val="kk-KZ"/>
        </w:rPr>
        <w:t>і</w:t>
      </w:r>
      <w:r>
        <w:rPr>
          <w:sz w:val="28"/>
          <w:szCs w:val="28"/>
        </w:rPr>
        <w:t>», 2003, стр. 64</w:t>
      </w:r>
    </w:p>
    <w:p>
      <w:pPr>
        <w:pStyle w:val="Normal"/>
        <w:widowControl w:val="false"/>
        <w:numPr>
          <w:ilvl w:val="0"/>
          <w:numId w:val="3"/>
        </w:numPr>
        <w:shd w:fill="FFFFFF" w:val="clear"/>
        <w:autoSpaceDE w:val="false"/>
        <w:spacing w:lineRule="auto" w:line="360"/>
        <w:ind w:left="0" w:hanging="0"/>
        <w:jc w:val="both"/>
        <w:rPr/>
      </w:pPr>
      <w:r>
        <w:rPr>
          <w:sz w:val="28"/>
          <w:szCs w:val="28"/>
        </w:rPr>
        <w:t>Концепция правовой политики Республики Казахстан 2002 г. // Собрание актов Президента Республики Казахстан и Правительства Республики Казахстан. - Астана, 2002. стр. 57-61</w:t>
      </w:r>
    </w:p>
    <w:p>
      <w:pPr>
        <w:pStyle w:val="Normal"/>
        <w:widowControl w:val="false"/>
        <w:numPr>
          <w:ilvl w:val="0"/>
          <w:numId w:val="3"/>
        </w:numPr>
        <w:shd w:fill="FFFFFF" w:val="clear"/>
        <w:spacing w:lineRule="auto" w:line="360"/>
        <w:ind w:left="0" w:hanging="0"/>
        <w:jc w:val="both"/>
        <w:rPr>
          <w:sz w:val="28"/>
          <w:szCs w:val="28"/>
          <w:lang w:val="kk-KZ"/>
        </w:rPr>
      </w:pPr>
      <w:r>
        <w:rPr>
          <w:sz w:val="28"/>
          <w:szCs w:val="28"/>
        </w:rPr>
        <w:t xml:space="preserve">Морозов А.А., Законодательные аспекты деятельности средств массовой информации в период электоральных кампаний, </w:t>
      </w:r>
      <w:r>
        <w:rPr>
          <w:sz w:val="28"/>
          <w:szCs w:val="28"/>
          <w:lang w:val="en-US"/>
        </w:rPr>
        <w:t>ANALITIK</w:t>
      </w:r>
      <w:r>
        <w:rPr>
          <w:sz w:val="28"/>
          <w:szCs w:val="28"/>
        </w:rPr>
        <w:t>,</w:t>
      </w:r>
      <w:r>
        <w:rPr>
          <w:sz w:val="28"/>
          <w:szCs w:val="28"/>
          <w:lang w:val="en-US"/>
        </w:rPr>
        <w:t>S</w:t>
      </w:r>
      <w:r>
        <w:rPr>
          <w:sz w:val="28"/>
          <w:szCs w:val="28"/>
        </w:rPr>
        <w:t>12003</w:t>
      </w:r>
      <w:r>
        <w:rPr>
          <w:sz w:val="28"/>
          <w:szCs w:val="28"/>
          <w:lang w:val="en-US"/>
        </w:rPr>
        <w:t>r</w:t>
      </w:r>
      <w:r>
        <w:rPr>
          <w:sz w:val="28"/>
          <w:szCs w:val="28"/>
        </w:rPr>
        <w:t xml:space="preserve">. </w:t>
      </w:r>
      <w:r>
        <w:rPr>
          <w:sz w:val="28"/>
          <w:szCs w:val="28"/>
          <w:lang w:val="en-US"/>
        </w:rPr>
        <w:t>c</w:t>
      </w:r>
      <w:r>
        <w:rPr>
          <w:sz w:val="28"/>
          <w:szCs w:val="28"/>
        </w:rPr>
        <w:t>т</w:t>
      </w:r>
      <w:r>
        <w:rPr>
          <w:sz w:val="28"/>
          <w:szCs w:val="28"/>
          <w:lang w:val="en-US"/>
        </w:rPr>
        <w:t>p</w:t>
      </w:r>
      <w:r>
        <w:rPr>
          <w:sz w:val="28"/>
          <w:szCs w:val="28"/>
        </w:rPr>
        <w:t xml:space="preserve">. 43-47. </w:t>
      </w:r>
    </w:p>
    <w:p>
      <w:pPr>
        <w:pStyle w:val="Normal"/>
        <w:widowControl w:val="false"/>
        <w:numPr>
          <w:ilvl w:val="0"/>
          <w:numId w:val="3"/>
        </w:numPr>
        <w:shd w:fill="FFFFFF" w:val="clear"/>
        <w:autoSpaceDE w:val="false"/>
        <w:spacing w:lineRule="auto" w:line="360"/>
        <w:ind w:left="0" w:hanging="0"/>
        <w:jc w:val="both"/>
        <w:rPr>
          <w:sz w:val="28"/>
          <w:szCs w:val="28"/>
        </w:rPr>
      </w:pPr>
      <w:r>
        <w:rPr>
          <w:sz w:val="28"/>
          <w:szCs w:val="28"/>
        </w:rPr>
        <w:t>Нысанбаев А О формах взаимодействия институтов гражданского</w:t>
        <w:br/>
        <w:t>общества с государственными органами в Республике Казахстан.</w:t>
        <w:br/>
        <w:t>Информационно-аналитический журнал «Саясат».: № 7/02. с. 63-65.</w:t>
      </w:r>
    </w:p>
    <w:p>
      <w:pPr>
        <w:pStyle w:val="Normal"/>
        <w:widowControl w:val="false"/>
        <w:numPr>
          <w:ilvl w:val="0"/>
          <w:numId w:val="3"/>
        </w:numPr>
        <w:shd w:fill="FFFFFF" w:val="clear"/>
        <w:autoSpaceDE w:val="false"/>
        <w:spacing w:lineRule="auto" w:line="360"/>
        <w:ind w:left="0" w:hanging="0"/>
        <w:jc w:val="both"/>
        <w:rPr>
          <w:sz w:val="28"/>
          <w:szCs w:val="28"/>
        </w:rPr>
      </w:pPr>
      <w:r>
        <w:rPr>
          <w:sz w:val="28"/>
          <w:szCs w:val="28"/>
        </w:rPr>
        <w:t>Кодекс РК о налогах и других обязательных платежах в бюджет от</w:t>
        <w:br/>
        <w:t>12 июня 2001г.// Ведомости Парламента РК. 2001. № 11-12. стр. 168.</w:t>
      </w:r>
    </w:p>
    <w:p>
      <w:pPr>
        <w:pStyle w:val="Normal"/>
        <w:widowControl w:val="false"/>
        <w:numPr>
          <w:ilvl w:val="0"/>
          <w:numId w:val="3"/>
        </w:numPr>
        <w:shd w:fill="FFFFFF" w:val="clear"/>
        <w:autoSpaceDE w:val="false"/>
        <w:spacing w:lineRule="auto" w:line="360"/>
        <w:ind w:left="0" w:hanging="0"/>
        <w:jc w:val="both"/>
        <w:rPr/>
      </w:pPr>
      <w:r>
        <w:rPr>
          <w:sz w:val="28"/>
          <w:szCs w:val="28"/>
        </w:rPr>
        <w:t>Морозов А. - Развитие СМИ Республики Казахстан за годы независимости: основные этапы и современное состояние</w:t>
      </w:r>
      <w:r>
        <w:rPr>
          <w:sz w:val="28"/>
          <w:szCs w:val="28"/>
          <w:lang w:val="kk-KZ"/>
        </w:rPr>
        <w:t xml:space="preserve">, </w:t>
      </w:r>
      <w:r>
        <w:rPr>
          <w:sz w:val="28"/>
          <w:szCs w:val="28"/>
        </w:rPr>
        <w:t>сборник материалов научно-практической конференции «Республике Казахстан 15 лет: достижения и перспективы». — Алматы: КИСИ при Президенте РК, 28 ноября 2006 г.</w:t>
      </w:r>
    </w:p>
    <w:p>
      <w:pPr>
        <w:pStyle w:val="Normal"/>
        <w:widowControl w:val="false"/>
        <w:numPr>
          <w:ilvl w:val="0"/>
          <w:numId w:val="3"/>
        </w:numPr>
        <w:shd w:fill="FFFFFF" w:val="clear"/>
        <w:spacing w:lineRule="auto" w:line="360"/>
        <w:ind w:left="0" w:hanging="0"/>
        <w:jc w:val="both"/>
        <w:rPr/>
      </w:pPr>
      <w:r>
        <w:rPr>
          <w:sz w:val="28"/>
          <w:szCs w:val="28"/>
        </w:rPr>
        <w:t>Климкин С. К вопросу о правовом положении средств массовой информации. - Информационно-аналитический журнал «Правовая реформа в Казахстане», № 2/2003., стр 32-33.</w:t>
      </w:r>
    </w:p>
    <w:p>
      <w:pPr>
        <w:pStyle w:val="Normal"/>
        <w:widowControl w:val="false"/>
        <w:numPr>
          <w:ilvl w:val="0"/>
          <w:numId w:val="3"/>
        </w:numPr>
        <w:shd w:fill="FFFFFF" w:val="clear"/>
        <w:autoSpaceDE w:val="false"/>
        <w:spacing w:lineRule="auto" w:line="360"/>
        <w:ind w:left="0" w:hanging="0"/>
        <w:jc w:val="both"/>
        <w:rPr/>
      </w:pPr>
      <w:r>
        <w:rPr>
          <w:sz w:val="28"/>
          <w:szCs w:val="28"/>
        </w:rPr>
        <w:t xml:space="preserve">Белиспаев </w:t>
      </w:r>
      <w:r>
        <w:rPr>
          <w:sz w:val="28"/>
          <w:szCs w:val="28"/>
          <w:lang w:val="en-US"/>
        </w:rPr>
        <w:t>A</w:t>
      </w:r>
      <w:r>
        <w:rPr>
          <w:sz w:val="28"/>
          <w:szCs w:val="28"/>
        </w:rPr>
        <w:t>.</w:t>
      </w:r>
      <w:r>
        <w:rPr>
          <w:sz w:val="28"/>
          <w:szCs w:val="28"/>
          <w:lang w:val="en-US"/>
        </w:rPr>
        <w:t>M</w:t>
      </w:r>
      <w:r>
        <w:rPr>
          <w:sz w:val="28"/>
          <w:szCs w:val="28"/>
        </w:rPr>
        <w:t>., Децентрализация и развитие местного самоуправления в республике Казахстан, Саясат, № 4-5, 2000г., стр. 53-58.</w:t>
      </w:r>
    </w:p>
    <w:p>
      <w:pPr>
        <w:pStyle w:val="Normal"/>
        <w:widowControl w:val="false"/>
        <w:numPr>
          <w:ilvl w:val="0"/>
          <w:numId w:val="3"/>
        </w:numPr>
        <w:shd w:fill="FFFFFF" w:val="clear"/>
        <w:autoSpaceDE w:val="false"/>
        <w:spacing w:lineRule="auto" w:line="360"/>
        <w:ind w:left="0" w:hanging="0"/>
        <w:jc w:val="both"/>
        <w:rPr/>
      </w:pPr>
      <w:r>
        <w:rPr>
          <w:sz w:val="28"/>
          <w:szCs w:val="28"/>
        </w:rPr>
        <w:t>Аглешов К., финансово-экономическая модель местного самоуправления в Республике Казахстан, Саясат-</w:t>
      </w:r>
      <w:r>
        <w:rPr>
          <w:sz w:val="28"/>
          <w:szCs w:val="28"/>
          <w:lang w:val="en-US"/>
        </w:rPr>
        <w:t>POLICY</w:t>
      </w:r>
      <w:r>
        <w:rPr>
          <w:sz w:val="28"/>
          <w:szCs w:val="28"/>
        </w:rPr>
        <w:t>, №4, 2004г. стр. 37.</w:t>
      </w:r>
    </w:p>
    <w:p>
      <w:pPr>
        <w:pStyle w:val="Normal"/>
        <w:widowControl w:val="false"/>
        <w:numPr>
          <w:ilvl w:val="0"/>
          <w:numId w:val="3"/>
        </w:numPr>
        <w:shd w:fill="FFFFFF" w:val="clear"/>
        <w:autoSpaceDE w:val="false"/>
        <w:spacing w:lineRule="auto" w:line="360"/>
        <w:ind w:left="0" w:hanging="0"/>
        <w:jc w:val="both"/>
        <w:rPr/>
      </w:pPr>
      <w:r>
        <w:rPr>
          <w:sz w:val="28"/>
          <w:szCs w:val="28"/>
        </w:rPr>
        <w:t>Илеуова Г.,</w:t>
        <w:tab/>
        <w:t>Серажиева С, Альжани Ж. Анализ результатов экспериментальных выборов акимов сельских округов, КИСИ. Алматы 2002</w:t>
      </w:r>
      <w:r>
        <w:rPr>
          <w:sz w:val="28"/>
          <w:szCs w:val="28"/>
          <w:lang w:val="kk-KZ"/>
        </w:rPr>
        <w:t>г</w:t>
      </w:r>
      <w:r>
        <w:rPr>
          <w:sz w:val="28"/>
          <w:szCs w:val="28"/>
        </w:rPr>
        <w:t>.</w:t>
      </w:r>
    </w:p>
    <w:p>
      <w:pPr>
        <w:pStyle w:val="Normal"/>
        <w:widowControl w:val="false"/>
        <w:numPr>
          <w:ilvl w:val="0"/>
          <w:numId w:val="3"/>
        </w:numPr>
        <w:shd w:fill="FFFFFF" w:val="clear"/>
        <w:autoSpaceDE w:val="false"/>
        <w:spacing w:lineRule="auto" w:line="360"/>
        <w:ind w:left="0" w:hanging="0"/>
        <w:jc w:val="both"/>
        <w:rPr/>
      </w:pPr>
      <w:r>
        <w:rPr>
          <w:sz w:val="28"/>
          <w:szCs w:val="28"/>
        </w:rPr>
        <w:t>Ильясов С.К. - Внедрение местного самоуправления как института политического участия населения Казахстана</w:t>
      </w:r>
      <w:r>
        <w:rPr>
          <w:sz w:val="28"/>
          <w:szCs w:val="28"/>
          <w:lang w:val="kk-KZ"/>
        </w:rPr>
        <w:t xml:space="preserve">, </w:t>
      </w:r>
      <w:r>
        <w:rPr>
          <w:sz w:val="28"/>
          <w:szCs w:val="28"/>
        </w:rPr>
        <w:t xml:space="preserve">сборник материалов международной научной конференции «Опыт демократических реформ на евразийском пространстве: сравнительные модели и практические механизмы». — Алматы: Казахстанский институт стратегических исследований при Президенте РК, 28 сентября 2006 г. </w:t>
      </w:r>
    </w:p>
    <w:p>
      <w:pPr>
        <w:pStyle w:val="Normal"/>
        <w:widowControl w:val="false"/>
        <w:numPr>
          <w:ilvl w:val="0"/>
          <w:numId w:val="3"/>
        </w:numPr>
        <w:shd w:fill="FFFFFF" w:val="clear"/>
        <w:autoSpaceDE w:val="false"/>
        <w:spacing w:lineRule="auto" w:line="360"/>
        <w:ind w:left="0" w:hanging="0"/>
        <w:jc w:val="both"/>
        <w:rPr/>
      </w:pPr>
      <w:r>
        <w:rPr>
          <w:sz w:val="28"/>
          <w:szCs w:val="28"/>
        </w:rPr>
        <w:t>Жумадилова А. Местное самоуправление в Республике Казахстан: современное состояние и перспективы, ЗаН жЭне заман, № 8 (54) 2004, c</w:t>
      </w:r>
      <w:r>
        <w:rPr>
          <w:sz w:val="28"/>
          <w:szCs w:val="28"/>
          <w:lang w:val="kk-KZ"/>
        </w:rPr>
        <w:t>т</w:t>
      </w:r>
      <w:r>
        <w:rPr>
          <w:sz w:val="28"/>
          <w:szCs w:val="28"/>
        </w:rPr>
        <w:t>p. 38-40</w:t>
      </w:r>
    </w:p>
    <w:p>
      <w:pPr>
        <w:pStyle w:val="Normal"/>
        <w:widowControl w:val="false"/>
        <w:numPr>
          <w:ilvl w:val="0"/>
          <w:numId w:val="3"/>
        </w:numPr>
        <w:shd w:fill="FFFFFF" w:val="clear"/>
        <w:autoSpaceDE w:val="false"/>
        <w:spacing w:lineRule="auto" w:line="360"/>
        <w:ind w:left="0" w:hanging="0"/>
        <w:jc w:val="both"/>
        <w:rPr/>
      </w:pPr>
      <w:r>
        <w:rPr>
          <w:sz w:val="28"/>
          <w:szCs w:val="28"/>
        </w:rPr>
        <w:t>Шукеев Б. Проблемы введения суда с участием присяжных заседателей в Казахстане, Фемида №11 2003г. с. 17-24, с. 17.</w:t>
      </w:r>
    </w:p>
    <w:p>
      <w:pPr>
        <w:pStyle w:val="Normal"/>
        <w:widowControl w:val="false"/>
        <w:numPr>
          <w:ilvl w:val="0"/>
          <w:numId w:val="3"/>
        </w:numPr>
        <w:shd w:fill="FFFFFF" w:val="clear"/>
        <w:autoSpaceDE w:val="false"/>
        <w:spacing w:lineRule="auto" w:line="360"/>
        <w:ind w:left="0" w:hanging="0"/>
        <w:jc w:val="both"/>
        <w:rPr/>
      </w:pPr>
      <w:r>
        <w:rPr>
          <w:sz w:val="28"/>
          <w:szCs w:val="28"/>
        </w:rPr>
        <w:t>Конституция Республики Казахстан и актуальные проблемы права, Мырзаке Г.Ж. К вопросу о модели суда присяжных: Сборник научных трудов. - Караганда: КарЮИ МВД РК, 2002. - 128 с. (с. 90-94)</w:t>
      </w:r>
    </w:p>
    <w:p>
      <w:pPr>
        <w:pStyle w:val="Normal"/>
        <w:widowControl w:val="false"/>
        <w:numPr>
          <w:ilvl w:val="0"/>
          <w:numId w:val="3"/>
        </w:numPr>
        <w:shd w:fill="FFFFFF" w:val="clear"/>
        <w:autoSpaceDE w:val="false"/>
        <w:spacing w:lineRule="auto" w:line="360"/>
        <w:ind w:left="0" w:hanging="0"/>
        <w:jc w:val="both"/>
        <w:rPr>
          <w:sz w:val="28"/>
          <w:szCs w:val="28"/>
        </w:rPr>
      </w:pPr>
      <w:r>
        <w:rPr>
          <w:sz w:val="28"/>
          <w:szCs w:val="28"/>
        </w:rPr>
        <w:t>Конституционный закон Республики Казахстан «О судебной системе и статусе судей в Республике Казахстан», 25 декабря 2000 г.</w:t>
      </w:r>
    </w:p>
    <w:p>
      <w:pPr>
        <w:pStyle w:val="Normal"/>
        <w:widowControl w:val="false"/>
        <w:numPr>
          <w:ilvl w:val="0"/>
          <w:numId w:val="3"/>
        </w:numPr>
        <w:shd w:fill="FFFFFF" w:val="clear"/>
        <w:autoSpaceDE w:val="false"/>
        <w:spacing w:lineRule="auto" w:line="360"/>
        <w:ind w:left="0" w:hanging="0"/>
        <w:jc w:val="both"/>
        <w:rPr/>
      </w:pPr>
      <w:r>
        <w:rPr>
          <w:sz w:val="28"/>
          <w:szCs w:val="28"/>
        </w:rPr>
        <w:t>Султанова А. Доклад национального информационного агентства КазИнформ, Алматы, 2005</w:t>
      </w:r>
    </w:p>
    <w:p>
      <w:pPr>
        <w:pStyle w:val="Normal"/>
        <w:widowControl w:val="false"/>
        <w:numPr>
          <w:ilvl w:val="0"/>
          <w:numId w:val="3"/>
        </w:numPr>
        <w:shd w:fill="FFFFFF" w:val="clear"/>
        <w:autoSpaceDE w:val="false"/>
        <w:spacing w:lineRule="auto" w:line="360"/>
        <w:ind w:left="0" w:hanging="0"/>
        <w:jc w:val="both"/>
        <w:rPr/>
      </w:pPr>
      <w:r>
        <w:rPr>
          <w:sz w:val="28"/>
          <w:szCs w:val="28"/>
        </w:rPr>
        <w:t xml:space="preserve">Бельгибаев СТ. Некоторые аспекты формирования гражданского общества в Казахстане, </w:t>
      </w:r>
      <w:r>
        <w:rPr>
          <w:sz w:val="28"/>
          <w:szCs w:val="28"/>
          <w:lang w:val="en-US"/>
        </w:rPr>
        <w:t>ANALINIK</w:t>
      </w:r>
      <w:r>
        <w:rPr>
          <w:sz w:val="28"/>
          <w:szCs w:val="28"/>
        </w:rPr>
        <w:t>, №4 2004г., с. 20-22</w:t>
      </w:r>
    </w:p>
    <w:p>
      <w:pPr>
        <w:pStyle w:val="TextBodyIndent"/>
        <w:widowControl w:val="false"/>
        <w:numPr>
          <w:ilvl w:val="0"/>
          <w:numId w:val="3"/>
        </w:numPr>
        <w:spacing w:lineRule="auto" w:line="360"/>
        <w:ind w:left="0" w:hanging="0"/>
        <w:rPr/>
      </w:pPr>
      <w:r>
        <w:rPr>
          <w:szCs w:val="28"/>
        </w:rPr>
        <w:t>Венгеров А.Б. – Теория государства и права. Ч.2, Теория права, Москва, Юристъ,1997.</w:t>
      </w:r>
    </w:p>
    <w:p>
      <w:pPr>
        <w:pStyle w:val="Normal"/>
        <w:widowControl w:val="false"/>
        <w:numPr>
          <w:ilvl w:val="0"/>
          <w:numId w:val="3"/>
        </w:numPr>
        <w:shd w:fill="FFFFFF" w:val="clear"/>
        <w:autoSpaceDE w:val="false"/>
        <w:spacing w:lineRule="auto" w:line="360"/>
        <w:ind w:left="0" w:hanging="0"/>
        <w:jc w:val="both"/>
        <w:rPr>
          <w:sz w:val="28"/>
          <w:szCs w:val="28"/>
        </w:rPr>
      </w:pPr>
      <w:r>
        <w:rPr>
          <w:sz w:val="28"/>
          <w:szCs w:val="28"/>
        </w:rPr>
        <w:t xml:space="preserve">Крусс В.И. Актуальные проблемы злоупотребления правами и свободами человека //Государство и право, 2002, № 7. </w:t>
      </w:r>
    </w:p>
    <w:p>
      <w:pPr>
        <w:pStyle w:val="Normal"/>
        <w:widowControl w:val="false"/>
        <w:numPr>
          <w:ilvl w:val="0"/>
          <w:numId w:val="3"/>
        </w:numPr>
        <w:shd w:fill="FFFFFF" w:val="clear"/>
        <w:autoSpaceDE w:val="false"/>
        <w:spacing w:lineRule="auto" w:line="360"/>
        <w:ind w:left="0" w:hanging="0"/>
        <w:jc w:val="both"/>
        <w:rPr>
          <w:sz w:val="28"/>
          <w:szCs w:val="28"/>
        </w:rPr>
      </w:pPr>
      <w:r>
        <w:rPr>
          <w:sz w:val="28"/>
          <w:szCs w:val="28"/>
        </w:rPr>
        <w:t>Права человека: Учебное пособие. - Алматы: Бастау, 2002.</w:t>
      </w:r>
    </w:p>
    <w:p>
      <w:pPr>
        <w:pStyle w:val="TextBodyIndent"/>
        <w:widowControl w:val="false"/>
        <w:numPr>
          <w:ilvl w:val="0"/>
          <w:numId w:val="3"/>
        </w:numPr>
        <w:spacing w:lineRule="auto" w:line="360"/>
        <w:ind w:left="0" w:hanging="0"/>
        <w:rPr/>
      </w:pPr>
      <w:r>
        <w:rPr>
          <w:szCs w:val="28"/>
        </w:rPr>
        <w:t>Котов А.К. - Суверенный Казахстан: гражданин, нация, народ (вопросы конституционного права), Алматы, Жети Жаргы, 1996.</w:t>
      </w:r>
    </w:p>
    <w:p>
      <w:pPr>
        <w:pStyle w:val="Normal"/>
        <w:widowControl w:val="false"/>
        <w:numPr>
          <w:ilvl w:val="0"/>
          <w:numId w:val="3"/>
        </w:numPr>
        <w:shd w:fill="FFFFFF" w:val="clear"/>
        <w:autoSpaceDE w:val="false"/>
        <w:spacing w:lineRule="auto" w:line="360"/>
        <w:ind w:left="0" w:hanging="0"/>
        <w:jc w:val="both"/>
        <w:rPr>
          <w:sz w:val="28"/>
          <w:szCs w:val="28"/>
        </w:rPr>
      </w:pPr>
      <w:r>
        <w:rPr>
          <w:sz w:val="28"/>
          <w:szCs w:val="28"/>
        </w:rPr>
        <w:t>Матюхин А.А. Государство в сфере права: институциональный подход.-Алматы: ВШП «Эдшет», 2000.</w:t>
      </w:r>
    </w:p>
    <w:p>
      <w:pPr>
        <w:pStyle w:val="Normal"/>
        <w:widowControl w:val="false"/>
        <w:numPr>
          <w:ilvl w:val="0"/>
          <w:numId w:val="3"/>
        </w:numPr>
        <w:shd w:fill="FFFFFF" w:val="clear"/>
        <w:autoSpaceDE w:val="false"/>
        <w:spacing w:lineRule="auto" w:line="360"/>
        <w:ind w:left="0" w:hanging="0"/>
        <w:jc w:val="both"/>
        <w:rPr>
          <w:sz w:val="28"/>
          <w:szCs w:val="28"/>
        </w:rPr>
      </w:pPr>
      <w:r>
        <w:rPr>
          <w:sz w:val="28"/>
          <w:szCs w:val="28"/>
        </w:rPr>
        <w:t>Теория права и государства. Под ред. Г.Н. Манова. М: Издательство БЕК, 1996. C. 238</w:t>
      </w:r>
    </w:p>
    <w:p>
      <w:pPr>
        <w:pStyle w:val="Normal"/>
        <w:widowControl w:val="false"/>
        <w:numPr>
          <w:ilvl w:val="0"/>
          <w:numId w:val="3"/>
        </w:numPr>
        <w:shd w:fill="FFFFFF" w:val="clear"/>
        <w:tabs>
          <w:tab w:val="clear" w:pos="708"/>
          <w:tab w:val="left" w:pos="-2700" w:leader="none"/>
        </w:tabs>
        <w:spacing w:lineRule="auto" w:line="360"/>
        <w:ind w:left="0" w:hanging="0"/>
        <w:jc w:val="both"/>
        <w:rPr>
          <w:sz w:val="28"/>
          <w:szCs w:val="28"/>
        </w:rPr>
      </w:pPr>
      <w:r>
        <w:rPr>
          <w:sz w:val="28"/>
          <w:szCs w:val="28"/>
        </w:rPr>
        <w:t>Закон «О средствах массовой информации», 1999 г.</w:t>
      </w:r>
    </w:p>
    <w:p>
      <w:pPr>
        <w:pStyle w:val="Normal"/>
        <w:widowControl w:val="false"/>
        <w:numPr>
          <w:ilvl w:val="0"/>
          <w:numId w:val="3"/>
        </w:numPr>
        <w:shd w:fill="FFFFFF" w:val="clear"/>
        <w:autoSpaceDE w:val="false"/>
        <w:spacing w:lineRule="auto" w:line="360"/>
        <w:ind w:left="0" w:hanging="0"/>
        <w:jc w:val="both"/>
        <w:rPr>
          <w:sz w:val="28"/>
          <w:szCs w:val="28"/>
        </w:rPr>
      </w:pPr>
      <w:r>
        <w:rPr>
          <w:sz w:val="28"/>
          <w:szCs w:val="28"/>
        </w:rPr>
        <w:t>Всеобщая история государства и права, под ред. Батыра К.И., Москва, Былина, 496 стр.</w:t>
      </w:r>
    </w:p>
    <w:p>
      <w:pPr>
        <w:pStyle w:val="Normal"/>
        <w:widowControl w:val="false"/>
        <w:numPr>
          <w:ilvl w:val="0"/>
          <w:numId w:val="3"/>
        </w:numPr>
        <w:shd w:fill="FFFFFF" w:val="clear"/>
        <w:autoSpaceDE w:val="false"/>
        <w:spacing w:lineRule="auto" w:line="360"/>
        <w:ind w:left="0" w:hanging="0"/>
        <w:jc w:val="both"/>
        <w:rPr>
          <w:sz w:val="28"/>
          <w:szCs w:val="28"/>
        </w:rPr>
      </w:pPr>
      <w:r>
        <w:rPr>
          <w:sz w:val="28"/>
          <w:szCs w:val="28"/>
        </w:rPr>
        <w:t>Омельченко О.А. – Всеобщая история государства и права, Москва, ТОН-ПРИОР, 1999 г., 528 стр.</w:t>
      </w:r>
    </w:p>
    <w:p>
      <w:pPr>
        <w:pStyle w:val="Normal"/>
        <w:widowControl w:val="false"/>
        <w:numPr>
          <w:ilvl w:val="0"/>
          <w:numId w:val="3"/>
        </w:numPr>
        <w:shd w:fill="FFFFFF" w:val="clear"/>
        <w:autoSpaceDE w:val="false"/>
        <w:spacing w:lineRule="auto" w:line="360"/>
        <w:ind w:left="0" w:hanging="0"/>
        <w:jc w:val="both"/>
        <w:rPr>
          <w:sz w:val="28"/>
          <w:szCs w:val="28"/>
        </w:rPr>
      </w:pPr>
      <w:r>
        <w:rPr>
          <w:sz w:val="28"/>
          <w:szCs w:val="28"/>
        </w:rPr>
        <w:t>Сарсембаев М.А. – Международное право, Алматы, Данекер, 1999 г.</w:t>
      </w:r>
    </w:p>
    <w:p>
      <w:pPr>
        <w:pStyle w:val="Normal"/>
        <w:widowControl w:val="false"/>
        <w:numPr>
          <w:ilvl w:val="0"/>
          <w:numId w:val="3"/>
        </w:numPr>
        <w:shd w:fill="FFFFFF" w:val="clear"/>
        <w:autoSpaceDE w:val="false"/>
        <w:spacing w:lineRule="auto" w:line="360"/>
        <w:ind w:left="0" w:hanging="0"/>
        <w:jc w:val="both"/>
        <w:rPr>
          <w:sz w:val="28"/>
          <w:szCs w:val="28"/>
        </w:rPr>
      </w:pPr>
      <w:r>
        <w:rPr>
          <w:sz w:val="28"/>
          <w:szCs w:val="28"/>
        </w:rPr>
        <w:t>Указ Президента Республики Казахстан от 19 сентября 2002 года "Об</w:t>
        <w:br/>
        <w:t>учреждении должности Уполномоченного по правам человека".</w:t>
      </w:r>
    </w:p>
    <w:p>
      <w:pPr>
        <w:pStyle w:val="Normal"/>
        <w:widowControl w:val="false"/>
        <w:numPr>
          <w:ilvl w:val="0"/>
          <w:numId w:val="3"/>
        </w:numPr>
        <w:shd w:fill="FFFFFF" w:val="clear"/>
        <w:autoSpaceDE w:val="false"/>
        <w:spacing w:lineRule="auto" w:line="360"/>
        <w:ind w:left="0" w:hanging="0"/>
        <w:jc w:val="both"/>
        <w:rPr/>
      </w:pPr>
      <w:r>
        <w:rPr>
          <w:sz w:val="28"/>
          <w:szCs w:val="28"/>
        </w:rPr>
        <w:t xml:space="preserve">Башимов М. Институт омбудсмена в Республике Казахстан. -Информационно-аналитический журнал "Правовая реформа в </w:t>
      </w:r>
      <w:r>
        <w:rPr>
          <w:sz w:val="28"/>
          <w:szCs w:val="28"/>
          <w:lang w:val="kk-KZ"/>
        </w:rPr>
        <w:t>Казахстане</w:t>
      </w:r>
      <w:r>
        <w:rPr>
          <w:sz w:val="28"/>
          <w:szCs w:val="28"/>
        </w:rPr>
        <w:t>", № 2 l 2003, c</w:t>
      </w:r>
      <w:r>
        <w:rPr>
          <w:sz w:val="28"/>
          <w:szCs w:val="28"/>
          <w:lang w:val="kk-KZ"/>
        </w:rPr>
        <w:t>т</w:t>
      </w:r>
      <w:r>
        <w:rPr>
          <w:sz w:val="28"/>
          <w:szCs w:val="28"/>
        </w:rPr>
        <w:t>p</w:t>
      </w:r>
      <w:r>
        <w:rPr>
          <w:sz w:val="28"/>
          <w:szCs w:val="28"/>
          <w:lang w:val="kk-KZ"/>
        </w:rPr>
        <w:t>.</w:t>
      </w:r>
      <w:r>
        <w:rPr>
          <w:sz w:val="28"/>
          <w:szCs w:val="28"/>
        </w:rPr>
        <w:t xml:space="preserve"> 7-14.</w:t>
      </w:r>
    </w:p>
    <w:p>
      <w:pPr>
        <w:pStyle w:val="Normal"/>
        <w:widowControl w:val="false"/>
        <w:numPr>
          <w:ilvl w:val="0"/>
          <w:numId w:val="3"/>
        </w:numPr>
        <w:shd w:fill="FFFFFF" w:val="clear"/>
        <w:autoSpaceDE w:val="false"/>
        <w:spacing w:lineRule="auto" w:line="360"/>
        <w:ind w:left="0" w:hanging="0"/>
        <w:jc w:val="both"/>
        <w:rPr>
          <w:sz w:val="28"/>
          <w:szCs w:val="28"/>
        </w:rPr>
      </w:pPr>
      <w:r>
        <w:rPr>
          <w:sz w:val="28"/>
          <w:szCs w:val="28"/>
        </w:rPr>
        <w:t xml:space="preserve">Галямова Д.Р., Условия и факторы эффективности института уполномоченного по правам человека (омбудсмана) </w:t>
      </w:r>
      <w:r>
        <w:rPr>
          <w:sz w:val="28"/>
          <w:szCs w:val="28"/>
          <w:lang w:val="en-US"/>
        </w:rPr>
        <w:t>ANALITIK</w:t>
      </w:r>
      <w:r>
        <w:rPr>
          <w:sz w:val="28"/>
          <w:szCs w:val="28"/>
        </w:rPr>
        <w:t>, 2</w:t>
      </w:r>
      <w:r>
        <w:rPr>
          <w:sz w:val="28"/>
          <w:szCs w:val="28"/>
          <w:lang w:val="kk-KZ"/>
        </w:rPr>
        <w:t>/</w:t>
      </w:r>
      <w:r>
        <w:rPr>
          <w:sz w:val="28"/>
          <w:szCs w:val="28"/>
        </w:rPr>
        <w:t>2003 c</w:t>
      </w:r>
      <w:r>
        <w:rPr>
          <w:sz w:val="28"/>
          <w:szCs w:val="28"/>
          <w:lang w:val="kk-KZ"/>
        </w:rPr>
        <w:t>т</w:t>
      </w:r>
      <w:r>
        <w:rPr>
          <w:sz w:val="28"/>
          <w:szCs w:val="28"/>
        </w:rPr>
        <w:t>p. 35-38)</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pPr>
      <w:r>
        <w:rPr>
          <w:sz w:val="28"/>
          <w:szCs w:val="28"/>
        </w:rPr>
        <w:t>Закон «О внесении изменений и дополнений в Конституцию Республики Казахстан», Казахстанская правда, 22 мая 2007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758"/>
        </w:tabs>
        <w:ind w:left="1758" w:hanging="105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28"/>
        </w:tabs>
        <w:ind w:left="1428" w:hanging="360"/>
      </w:pPr>
      <w:rPr>
        <w:rFonts w:cs="Times New Roman"/>
      </w:rPr>
    </w:lvl>
  </w:abstractNum>
  <w:abstractNum w:abstractNumId="9">
    <w:lvl w:ilvl="0">
      <w:start w:val="1"/>
      <w:numFmt w:val="decimal"/>
      <w:lvlText w:val="%1."/>
      <w:lvlJc w:val="left"/>
      <w:pPr>
        <w:tabs>
          <w:tab w:val="num" w:pos="1677"/>
        </w:tabs>
        <w:ind w:left="1677" w:hanging="945"/>
      </w:pPr>
      <w:rPr>
        <w:rFonts w:cs="Times New Roman"/>
      </w:rPr>
    </w:lvl>
  </w:abstractNum>
  <w:abstractNum w:abstractNumId="10">
    <w:lvl w:ilvl="0">
      <w:start w:val="1"/>
      <w:numFmt w:val="decimal"/>
      <w:lvlText w:val="%1."/>
      <w:lvlJc w:val="left"/>
      <w:pPr>
        <w:tabs>
          <w:tab w:val="num" w:pos="1485"/>
        </w:tabs>
        <w:ind w:left="1485" w:hanging="945"/>
      </w:pPr>
      <w:rPr>
        <w:rFonts w:cs="Times New Roman"/>
      </w:rPr>
    </w:lvl>
  </w:abstractNum>
  <w:abstractNum w:abstractNumId="11">
    <w:lvl w:ilvl="0">
      <w:start w:val="1"/>
      <w:numFmt w:val="decimal"/>
      <w:lvlText w:val="%1."/>
      <w:lvlJc w:val="left"/>
      <w:pPr>
        <w:tabs>
          <w:tab w:val="num" w:pos="1485"/>
        </w:tabs>
        <w:ind w:left="1485" w:hanging="945"/>
      </w:pPr>
      <w:rPr>
        <w:rFonts w:cs="Times New Roman"/>
      </w:rPr>
    </w:lvl>
  </w:abstractNum>
  <w:abstractNum w:abstractNumId="12">
    <w:lvl w:ilvl="0">
      <w:start w:val="1"/>
      <w:numFmt w:val="decimal"/>
      <w:lvlText w:val="%1."/>
      <w:lvlJc w:val="left"/>
      <w:pPr>
        <w:tabs>
          <w:tab w:val="num" w:pos="1428"/>
        </w:tabs>
        <w:ind w:left="1428"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qFormat/>
    <w:pPr>
      <w:numPr>
        <w:ilvl w:val="0"/>
        <w:numId w:val="0"/>
      </w:numPr>
      <w:jc w:val="center"/>
      <w:outlineLvl w:val="9"/>
    </w:pPr>
    <w:rPr>
      <w:rFonts w:ascii="Times New Roman" w:hAnsi="Times New Roman" w:cs="Times New Roman"/>
      <w:sz w:val="2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0"/>
      <w:lang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7:00Z</dcterms:created>
  <dc:creator>1</dc:creator>
  <dc:description/>
  <cp:keywords/>
  <dc:language>en-US</dc:language>
  <cp:lastModifiedBy>SYSTEM</cp:lastModifiedBy>
  <dcterms:modified xsi:type="dcterms:W3CDTF">2011-09-24T16:47:00Z</dcterms:modified>
  <cp:revision>2</cp:revision>
  <dc:subject/>
  <dc:title>2</dc:title>
</cp:coreProperties>
</file>