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Федерального государственного образовательного учреждения среднего профессионального образования «Сибирский Государственный межрегиональный колледж строительства и предприниматель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Налоговое прав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Налоговый статус физических лиц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яков Алексей Валерье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5 курса группы «Правоведе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: Ю-83-08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ркутск 2010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равовое регулирование основных видов налогов</w:t>
      </w:r>
    </w:p>
    <w:p>
      <w:pPr>
        <w:pStyle w:val="Style19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Style19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имущество физических лиц</w:t>
      </w:r>
    </w:p>
    <w:p>
      <w:pPr>
        <w:pStyle w:val="Style19"/>
        <w:numPr>
          <w:ilvl w:val="1"/>
          <w:numId w:val="1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а с имущества переходящего в порядке наследования или дарения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тветственность физических лиц за нарушение налогового законодательства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ние экономики России, нацеленное на переход к рыночным отношениям, обусловливает возрастание роли налогов и их воздействия на различные стороны жизнедеятельности общества и государства. Налоги выступают основным источником доходов бюджетной системы, включая бюджеты всех трех уровней (федеральный, субъектов Федерации и местные) и, следовательно, решающим фактором в создании финансовой базы, необходимой для выполнения социально - экономических и других задач государства, в том числе обеспечения обороноспособности и безопасности страны, материальной гарантированности прав человека 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- необходимый элемент механизма государственного регулирования рыночной экономики, без которого немыслимо ее целенаправленное развитие с учетом интересов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, как и в других странах мира, существует разветвленная система налогов, взимаемых с собственных граждан, лиц без гражданства и иностранных граждан. В российском законодательстве 90-х гг. эти три категории налогоплательщиков именуются обобщенным термином - физические лица. В 1992 г. система налогообложения физических лиц существенно изменилась. При сохранении наиболее крупного налога - подоходного были отменены некоторые ранее установленные налоги, а именно: налог на холостяков, одиноких и малосемейных граждан, существовавший как дополнение к подоходному налогу; сельскохозяйственный налог; налог с владельцев строений. Однако взамен было установлено несколько новых платежей, поглотивших или преобразовавших преж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, взимаемые государством с населения, выполняют функции, свойственные налогам вообще. Но при этом они служат и средством связи гражданина, причем индивидуальной, с государством или органами местного самоуправления, отражают его индивидуальную причастность к государственным (местным) делам, позволяют ощущать себя активно действующим членом общества по отношению к этим делам, дают основание для контроля гос. органов, а также ответственности государства (органов местного самоуправления) перед налогоплательщиками. В действующую с 1992 г. систему налогов с физических лиц по законодательству РФ включены: подоходный налог; налоги на имущество; налог с имущества, переходящего в порядке наследования или дарения. Кроме того, с граждан в соответствующих случаях взимается значительное число разнообразных сборов, пошлин и других обязательных платежей, включенных в налоговую систему РФ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Правовое регулирование основных видов нало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1"/>
        <w:shd w:fill="auto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занимает центральное место в системе налогов, взимаемых с физических лиц, но так было не всегда. Исторически первыми возникли имущественные налоги, например, поземельный, подомовой, которые представляли собой налоги на различные виды имущества и не затрагивали социальный статус плательщика.</w:t>
      </w:r>
    </w:p>
    <w:p>
      <w:pPr>
        <w:pStyle w:val="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мость налога на доходы физических лиц в налоговой политике определяется не только его удельным весом в доходах бюджета, но и интересами почти половины населения страны или всей его трудоспособной части, а также рядом других экономических условий и общественных отношений. Он наиболее полно отвечает одному из классических принципов налогообложения — принципу справедливости: его уплачивает тот, кто имеет доход. Кроме того, источник уплаты налога и объект налогообложения совпадают, в отличие от имущественных налогов.</w:t>
      </w:r>
    </w:p>
    <w:p>
      <w:pPr>
        <w:pStyle w:val="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орядок его исчисления и уплаты определяется главой 23 НК РФ.</w:t>
      </w:r>
    </w:p>
    <w:p>
      <w:pPr>
        <w:pStyle w:val="3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и налога:</w:t>
      </w:r>
    </w:p>
    <w:p>
      <w:pPr>
        <w:pStyle w:val="31"/>
        <w:numPr>
          <w:ilvl w:val="0"/>
          <w:numId w:val="10"/>
        </w:numPr>
        <w:shd w:fill="auto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ческие лица, являющиеся налоговыми резидентами Российской Федерации;</w:t>
      </w:r>
    </w:p>
    <w:p>
      <w:pPr>
        <w:pStyle w:val="31"/>
        <w:numPr>
          <w:ilvl w:val="0"/>
          <w:numId w:val="10"/>
        </w:numPr>
        <w:shd w:fill="auto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ческие лица, не являющиеся резидентами Российской Федерации, но получающие доходы от источников, расположенных на территории России (ст. 207 НК РФ).</w:t>
      </w:r>
    </w:p>
    <w:p>
      <w:pPr>
        <w:pStyle w:val="1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физическими лицами понимаются граждане России, иностранные граждане и лица без гражданства. Принадлежность к гражданству подтверждается паспортом гражданина РФ или иностранным паспортом. Лицом без гражданства признается лицо, не принадлежащее к гражданству России и не имеющее доказательств принадлежности к гражданству друг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сти исчисления налога на доходы физических лиц необходимо четко определить, кто признается резидентом Российской Федерации. К физическим лицам - налоговым резидентам Российской Федерации относятся лица, фактически находящиеся на территории страны не менее 183 дней в календарном году, независимо от гражданства. Законодательно определено, что течение срока фактического нахождения на территории России начинается на следующий день после календарной даты, являющейся днем прибытия на территорию России. А дата отъезда за пределы территории России включается в количество дней фактического нахождения на территори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07 г. налоговым резидентом признается физическое лицо, фактически находящееся на территории Российской Федерации не менее 183 дней в течение 12 следующих подряд месяцев. При этом период не прерывается, если физическое лицо выехало за пределы РФ на срок не более 6 месяцев для лечения или обучения. Российские военнослужащие, проходящие службу за границей, а также сотрудники органов государственной власти и органов местного самоуправления, командированные за пределы РФ, должны признаваться резидентами независимо от фактического времени нахождения на территории Российской Федерации. Таким образом, в отличие от определения понятия «резидент», принятого в НК РФ до 1 января 2007 г., период в 12 месяцев может относиться к различным календарным го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согласно ст. 209 НК РФ являются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зидентов - доход, полученный от источников на территории и за пределами Росси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не являющихся резидентами - доход, полученный только от источников на терри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от источников в России, в частности, относятся (п. 1 ст. 208 НК РФ):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и проценты, выплачиваемые российскими или иностранными организациями в связи с деятельностью их представительств в России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выплаты при наступлении страхового случая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от использования авторских или иных смежных прав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от сдачи в аренду или иного использования имущества, находящегося в Российской Федерации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и, пособия, стипендии и иные аналогичные выплаты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от использования любых транспортных средств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недвижимого имущества, ценных бумаг, прав требования к российским или иностранным организациям (если ее деятельность осуществляется через постоянное представительство);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ходы, получаемые налогоплательщиком в результате осуществления им деятельности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но выше, к группе «доходы от источников в России» относятся дивиденды, выплачиваемые налоговым агентом физическому лицу - резиденту Российской Федерации и физическому лицу, которое не признается резидентом Российской Федерации. Если источником дохода является российская организация, то она признается налоговым агентом и определяет сумму налога отдельно по каждому налогоплательщику с учетом законодательно установленных ста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1:</w:t>
      </w:r>
      <w:r>
        <w:rPr>
          <w:rFonts w:cs="Times New Roman" w:ascii="Times New Roman" w:hAnsi="Times New Roman"/>
          <w:sz w:val="28"/>
          <w:szCs w:val="28"/>
        </w:rPr>
        <w:t xml:space="preserve"> Уставный фонд организации состоит из 1000 акций, из которых российской организации принадлежит 700 акций, иностранной организации — 50 акций, физическому лицу — резиденту Российской Федерации — 200 акций, физическому лицу — нерезиденту Российской Федерации — 50 акций. Общим собранием акционеров принято решение выплатить дивиденды в размере 1 рубль на 1 акцию. Общая сумма дивидендов, подлежащих распределению налоговым агентом среди акционеров, составила 1000 руб. (1 руб. х 1000 акций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умму дивидендов, подлежащих распределению среди акционеров, не являющихся налоговыми резидентами Российской Федерации и сумму налога, удерживаемого налоговым агентом при их вы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ой организации выдано 50 руб. (1 руб. * 50 акций). Сумма налога, удерживаемого налоговым агентом по ставке 15% составит 8 руб. (50 руб. *15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му лицу — нерезиденту Российской Федерации выдано 50 руб. (1 руб. * 50 акций). Сумма налога, удерживаемая налоговым агентом по ставке 30%, составит 15 руб. (50 руб. * 30%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ивидендов, подлежащая распределению среди акционеров, являющихся налоговыми резидентами Российской Федерации, составляет 900 руб. [1 руб. * (700 акций + 200 акций)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организации выдано 700 руб. (1 руб. * 700 акций). Сумма налога, удерживаемого налоговым агентом по ставке 9% согласно положениям п. 3 ст. 284 НК РФ, составит 63 руб. (700 руб. * 9%)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му лицу — резиденту Российской Федерации выдано 200 руб. (1 руб. * 200 акций). Сумма налога, удерживаемая налоговым агентом по ставке 9%, составит 18 руб. (200 руб. * 9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получающие дивиденды от источников за пределами России, вправе уменьшить налог на сумму, исчисленную и уплаченную по местонахождению источника, если с этим иностранным государством заключен международный договор об избежание двойного налогооб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ой базы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все доходы налогоплательщика, полученные им как в денежной, так и в натуральной формах, или право на распоряжение которыми у него возникло, а также доходы в виде материальной выгоды. Порядок расчет налога на доходы физических лиц представлен на рис.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особенности определения налоговой базы при получен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ходов в натуральной форме.</w:t>
      </w:r>
      <w:r>
        <w:rPr>
          <w:rFonts w:cs="Times New Roman" w:ascii="Times New Roman" w:hAnsi="Times New Roman"/>
          <w:sz w:val="28"/>
          <w:szCs w:val="28"/>
        </w:rPr>
        <w:t xml:space="preserve"> К оплате труда в натуральной форме относится оплата всего или части труда продукцией собственного производства или приобретаемой организацией для этих целей, а также в виде выполняемых в интересах налогоплательщика работ и оказываемых услуг. В случае оплаты труда в натуральной форме налоговая база определяется как стоимость выданной работнику продукции по рыночным ценам. В данном случае сумма налога на доходы физических лиц удерживается налоговым агентом за счет любых денежных средств, выплачиваемых работникам. При этом удерживаемая сумма налога не может превышать 50% суммы выплаты. Остальная часть налога будет удерживаться в последующие месяцы (ст. 211 Н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5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255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упный доход (в денежном, натуральном выражении; материальная выгода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-)</w:t>
      </w:r>
    </w:p>
    <w:tbl>
      <w:tblPr>
        <w:tblW w:w="4425" w:type="dxa"/>
        <w:jc w:val="left"/>
        <w:tblInd w:w="2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</w:tblGrid>
      <w:tr>
        <w:trPr>
          <w:trHeight w:val="27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не подлежащие налогообложению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=)</w:t>
      </w:r>
    </w:p>
    <w:tbl>
      <w:tblPr>
        <w:tblW w:w="2553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</w:tblGrid>
      <w:tr>
        <w:trPr>
          <w:trHeight w:val="2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-)</w:t>
      </w:r>
    </w:p>
    <w:tbl>
      <w:tblPr>
        <w:tblW w:w="7650" w:type="dxa"/>
        <w:jc w:val="left"/>
        <w:tblInd w:w="1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</w:tblGrid>
      <w:tr>
        <w:trPr>
          <w:trHeight w:val="37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еты (стандартные, социальные, имущественные, профессиональные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=)</w:t>
      </w:r>
    </w:p>
    <w:tbl>
      <w:tblPr>
        <w:tblW w:w="3362" w:type="dxa"/>
        <w:jc w:val="left"/>
        <w:tblInd w:w="3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</w:tblGrid>
      <w:tr>
        <w:trPr>
          <w:trHeight w:val="17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облагаемая налогом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*)</w:t>
      </w:r>
    </w:p>
    <w:tbl>
      <w:tblPr>
        <w:tblW w:w="2241" w:type="dxa"/>
        <w:jc w:val="left"/>
        <w:tblInd w:w="3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</w:tblGrid>
      <w:tr>
        <w:trPr>
          <w:trHeight w:val="21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=)</w:t>
      </w:r>
    </w:p>
    <w:tbl>
      <w:tblPr>
        <w:tblW w:w="4920" w:type="dxa"/>
        <w:jc w:val="left"/>
        <w:tblInd w:w="2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>
          <w:trHeight w:val="34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, подлежащая уплате в бюдж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Схема расчета налога на доходы физических лиц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2:</w:t>
      </w:r>
      <w:r>
        <w:rPr>
          <w:rFonts w:cs="Times New Roman" w:ascii="Times New Roman" w:hAnsi="Times New Roman"/>
          <w:sz w:val="28"/>
          <w:szCs w:val="28"/>
        </w:rPr>
        <w:t xml:space="preserve"> Работнику Васильеву А.П. начислено за январь 3000 руб. Ему же 20 января в счет оплаты труда выдано четыре изделия стоимостью по 800 руб. каждое. Налоговая база определяется в размере 3200 руб. (800 руб. * 4 шт.), т.е. вся сумма дохода получена в натуральной форме. Работник имеет право на стандартный вычет в размере 400 руб. Исчисленная сумма налога составляет 364 руб. [(3200 руб. - 400 руб.) х 13%]. Из-за отсутствия выплаты работнику денежных средств удержание исчисленной суммы налога не производится. Задолженность по налогу за налогоплательщиком составляет 36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февраль работнику начислено 3000 руб. Доход с начала года определяется в размере 6200 руб. (3200 руб. + 3000 руб.). Сумма стандартного вычета равна 800 руб. (400 руб. * 2). Налоговая база с начала года составляет 5400 руб. (6200 руб. - 800 руб.). Исчисленная сумма налога с начала года определяется в размере 702 руб. (5400 руб. *13%). Предприятие 7 марта получило в банке денежные средства на оплату труда и одновременно перечислило в бюджет налог, удержанный за январь и февраль, в сумме 702 руб. Работнику выплачено 2298 руб. (3000 руб. - - 702 руб.). Удержанная сумма налога на доходы физических лиц не превысила 50% суммы выплат, т.е. 702 руб. меньше 1149 руб. (2298 руб. * 50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ходам налогоплательщика, полученным в вид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атериальной выгоды</w:t>
      </w:r>
      <w:r>
        <w:rPr>
          <w:rFonts w:cs="Times New Roman" w:ascii="Times New Roman" w:hAnsi="Times New Roman"/>
          <w:sz w:val="28"/>
          <w:szCs w:val="28"/>
        </w:rPr>
        <w:t xml:space="preserve"> относятся (ст. 212 НК РФ):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выгода, полученная от приобретения товаров (работ, услуг) у физических лиц, организаций и индивидуальных предпринимателей, являющихся взаимозависимыми по отношению к налогоплательщику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выгода от экономии на процентах за пользование налогоплательщиком заемными (кредитными) средствами, полученными от организаций и индивидуальных предпринимателей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выгода, полученная от приобретения ценных бум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материальной выгоды, полученной налогоплательщиком от приобретения товаров, рассчитывается исходя из разницы цен по товарам, приобретенным взаимозависимыми лицами и реализованным сторонним покупателям. Например, строительная организация продала своим работникам квартиры по цене ниже цен реализации квартир с аналогичными характеристиками сторонним лицам. Организация и физические лица, состоящие с этой организацией в трудовых отношениях и приобретшие квартиры по льготным ценам, признаны взаимозависимыми лицами. В этом случае организация производит исчисление материальной выгоды, подлежащей налогообложению как превышение цены реализации идентичных квартир лицам, не являющимся взаимозависимыми, над ценами реализации квартир своим работникам. Расчет производится в отношении каждого из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териальной выгоды, полученной в виде экономии на процентах в налоговом периоде проводится в следующем порядк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ся сумма процентной платы за пользование заемными (кредитными) средствами исходя из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вки рефинансирования, установленной Центральным Банком России, по рублевым средствам (9% по заемным средствам, выраженным в иностранной валюте). Для этого используется формула</w:t>
      </w:r>
    </w:p>
    <w:p>
      <w:pPr>
        <w:pStyle w:val="Normal"/>
        <w:tabs>
          <w:tab w:val="clear" w:pos="708"/>
          <w:tab w:val="left" w:pos="59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С1 = З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* П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</w:rPr>
        <w:t>ц6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* Д :</w:t>
      </w:r>
      <w:r>
        <w:rPr>
          <w:rFonts w:cs="Times New Roman" w:ascii="Times New Roman" w:hAnsi="Times New Roman"/>
          <w:sz w:val="28"/>
          <w:szCs w:val="28"/>
        </w:rPr>
        <w:t xml:space="preserve"> 365 или 366 дней,</w:t>
      </w:r>
    </w:p>
    <w:p>
      <w:pPr>
        <w:pStyle w:val="Normal"/>
        <w:tabs>
          <w:tab w:val="clear" w:pos="708"/>
          <w:tab w:val="left" w:pos="59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С1 - сумма процентной платы, исходя из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4 действующей ставки рефинансирования Центрального Банка России на дату выдачи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сумма заемных (кредитных) средств, находящихся в пользовании в течение соответствующего количества дней в налоговом период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</w:rPr>
        <w:t>ц6</w:t>
      </w:r>
      <w:r>
        <w:rPr>
          <w:rFonts w:cs="Times New Roman" w:ascii="Times New Roman" w:hAnsi="Times New Roman"/>
          <w:sz w:val="28"/>
          <w:szCs w:val="28"/>
        </w:rPr>
        <w:t xml:space="preserve"> - сумма процентов в размер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4 действующей ставки рефинансирования на дату получения рублевых заем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дней нахождения заемных средств в пользовании налогоплательщика со дня выдачи займа (кредита) до дня уплаты процентов либо возврата суммы займа (кредита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1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уммы процентной платы С1 вычитается сумма процентной платы, внесенной согласно условиям договора займа (кредита) — С2, причем сумма процентной платы рассчитывается с учетом порядка ее уплаты, предусмотренного соответствующим договором. Налоговая база определяется в размере полученной положительной разницы от произведенного вычитания (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9"/>
        <w:tabs>
          <w:tab w:val="clear" w:pos="708"/>
          <w:tab w:val="left" w:pos="71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 - С2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3:</w:t>
      </w:r>
      <w:r>
        <w:rPr>
          <w:rFonts w:cs="Times New Roman" w:ascii="Times New Roman" w:hAnsi="Times New Roman"/>
          <w:sz w:val="28"/>
          <w:szCs w:val="28"/>
        </w:rPr>
        <w:t xml:space="preserve"> Работнику организации 8 июня был выдан заем в сумме 30 ООО руб. на 3 месяца. Заем погашается равными долями, процентная плата в размере 6% годовых вносится ежемесячно одновременно с частичным погашением займа. Ставка рефинансирования на дату выдачи займа составляла 18%. Организация назначена в качестве уполномоченного представителя налогоплательщика, т.е. удерживает налог на доходы физических лиц с материальной выгоды. В ином случае налогоплательщик был бы обязан по окончании налогового периода заполнить декларацию о доходах и на ее основании уплатить нал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водится в следующей последова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 июля в погашение займа внесено 10 000 руб. и уплачены проценты в сумме 113 руб. [30 000 руб. * 6% * (23 дн.: 365 дн.)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нтная плата исходя из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ставки рефинансирования определяется в размере 255 руб. [30 000 руб. * 13,5% * (23 дн.: 365 дн.)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материальной выгоды исчисляется в размере 142 руб. (255 руб. - 113 руб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ому виду дохода применяется ставка налога 35%. Сумма налога на доходы составляет 50 руб. Сумма налога удерживается при выплате работнику заработной платы и перечисляется в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5 августа в погашение займа внесено 10 000 руб. и уплачены проценты в сумме 115 руб. [20 000 руб. * 6% * (35 дн.: 365 дн.)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нтная плата исходя из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вки рефинансирования определяется в размере 256 руб. [20 000 руб. * 13,5% * (35 дн.: 365 дн.)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материальной выгоды исчисляется в размере 141 руб. (256 руб. - 115 руб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доходы составляет 49 руб. (141 руб. * 35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10 сентября в погашение займа внесено 10 000 руб. и уплачены проценты в сумме 59 руб. [10 000 руб. * 6% * (36 дн.: 365 дн.)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нтная плата исходя из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вки рефинансирования определяется в размере 133 руб. [10 000 руб. * 13,5% * (36 дн.: 365 дн.)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материальной выгоды исчисляется в размере 74 руб. (133 руб.-59 руб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на доходы составляет 26 руб. (74 руб. х 35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налогоплательщиком дохода в виде материальной выгоды от приобретения ценных бумаг налоговая база определяется как превышение рыночной стоимости ценных бумаг над суммой фактических расходов налогоплательщика на их приобретение. Исчисление и уплата налога происходит при покупке таких ценных бумаг. Если материальная выгода получена от приобретения ценных бумаг у других физических лиц в соответствии с гражданско-правовым договором, то исчисление и уплата налога производятся на основании налоговой декларации, подаваемой по месту жительства налогоплательщика в установленные законодательством с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исчисляется отдельно по каждому виду доходов, в отношении которых установлены различные налоговые ст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ходов, облагаемых по ставке 13%, налоговая база определяется как сумма доходов, подлежащих налогообложению, уменьшенных на сумму налоговых вычетов. Если сумма налоговых вычетов в налоговом периоде окажется больше суммы доходов, то налоговая база принимается равной нулю. Для доходов, в отношении которых предусмотрены иные налоговые ставки, при определении налоговой базы вычеты не приме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е подлежат налогообложению</w:t>
      </w:r>
      <w:r>
        <w:rPr>
          <w:rFonts w:cs="Times New Roman" w:ascii="Times New Roman" w:hAnsi="Times New Roman"/>
          <w:sz w:val="28"/>
          <w:szCs w:val="28"/>
        </w:rPr>
        <w:t xml:space="preserve"> следующие виды доходов физических лиц: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особия, за исключением пособий по временной нетрудоспособности, а также иные выплаты и компенсации, выплачиваемые в соответствии с действующим законодательством (возмещение вреда, причиненного увечьем или иным повреждением здоровья, бесплатное предоставление жилых помещений и коммунальных услуг, оплата стоимости или выдача полагающегося натурального довольствия и т.д.)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енсии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я донорам за сданную кровь, материнское молоко и иную донорскую помощь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единовременной материальной помощи в связи со стихийными бедствиями или другами чрезвычайными обстоятельствами, гуманитарной и благотворительной помощи, оказываемой зарегистрированными в установленном порядке благотворительными организациями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полной или частичной компенсации стоимости путевок, кроме туристических, выплачиваемые работодателями за счет собственных средств, остающихся после налогообложения, и средств фонда социального страхования, если санаторно-курортные и оздоровительные учреждения находятся на территории Российской Федерации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уплаченные работодателями за лечение и медицинское обслуживание работников и членов их семей из средств, оставшихся после уплаты налога на прибыль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и учащихся, аспирантов, студентов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от продажи выращенной в личных подсобных хозяйствах, расположенных на территории Российской Федерации, продукции животноводства, растениеводства и т.д.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от физических лиц в порядке наследования, за исключением вознаграждения, выплачиваемого наследникам авторов произведений науки, культуры и т.д.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в денежной и натуральной формах, получаемые от физических лиц в порядке дарения, за исключением случаев дарения недвижимого имущества, транспортных средств, акций, долей и паев. Этот вид доходов освобождается от налогообложения в случае, если даритель и одаряемый являются членами семьи и (или) близкими родственниками в соответствии с Семейным кодексом Российской Федерации. Данная норма введена в действие с 1 января 2006 г. в связи с отменой налога с имущества, переходящего в порядке наследства и дарения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одарков, призов, материальной помощи в связи с выходом на пенсию, любых выигрышей, если их стоимость не превышает 2000 руб. по каждому основанию (с 1 января 2007 г. - 4000 руб.);</w:t>
      </w:r>
    </w:p>
    <w:p>
      <w:pPr>
        <w:pStyle w:val="Style19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ходы в соответствии со статьей 217 Н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 подлежат налогообложению доходы следующих категорий иностранных граждан: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7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 и персонала представительств иностранного государства, имеющих дипломатический и консульский ранг, членов их семей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73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ов международных организаций - в соответствии с уставами этих организац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база уменьшается на стандартные, социальные, имущественные и профессиональ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ые вы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ты - это суммы расходов гражданина, уменьшающие базу обложения. Среди них особое место занимает старейшая льгота в истории подоходного обложения, необходимость которой утверждали еще классики налоговой теории - необлагаемый минимум. Тот факт, что не весь полученный доход должен составлять базу налогообложения, уже не оспаривается, трудности вызывает определение величины этого необлагаемого дохода. Параметры минимума, равно как и других вычетов, зависят от уровня экономического развития страны и социальной политики, осуществляемой прави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лагаемый минимум бывает индивидуальным, т.е. характеризующим установленный государственный норматив расходов, предназначенный для удовлетворения необходимых текущих потребностей самого гражданина, а также семейным - на детей, и может предоставляться двумя способами: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73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ным - ежемесячный вычет из дохода гражданина, имеющего особый социальный статус, установленной государством нормативной величины (3000 руб. или 500 руб.) независимо от размера этого дохода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73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ивно-накопительным - ежемесячный вычет установленного норматива в зависимости от величины дохода гражданина (для всех работающих, для детей в зависимости от возрас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лагаемый минимум предоставляется гражданам по заявлениям по месту их работы. Если налогоплательщик работает в нескольких местах, то право выбора места применения права на уменьшение налоговой базы предоставляется ему. Все остальные вычеты предоставляются только при подаче декларации о дох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м законодательством предусмотрены следующие группы вычетов: стандартные, социальные, имущественные и профессиона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андартные налоговые вычеты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ются наследующие категории налогоплательщиков (ст. 218 НК РФ)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4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руб. за каждый месяц - для лиц, получивших и перенесших заболевания, связанные с радиационным воздействием, инвалидов Великой Отечественной войны и из числа военнослужащих, получивших инвалидность вследствие заболеваний, полученных при защите Роди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4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0 руб. за каждый месяц - для Героев Советского Союза и Российской Федерации; лиц, награжденных орденом Славы трех степеней; лиц, входивших во время Великой Отечественной войны в состав действующих армий; лиц, находившихся в Ленинграде в период его блокады; бывших узников концентрационных лагерей; инвалидов с детства и инвалидов I и II групп, а также для других категорий плательщиков согласно перечню ст. 218 п. 2 НК РФ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4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руб. за каждый месяц - для остальных плательщиков (налоговый вычет действует до месяца, в котором доход, исчисленный нарастающим итогом с начала года, превысит 20 000 руб.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74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 руб. за каждый месяц распространяется на каждого ребенка до 18 лет у налогоплательщиков, на обеспечении которых тот находится; на учащихся дневной формы обучения до 24 лет (налоговый вычет действует до месяца, в котором доход, исчисленный нарастающим итогом с начала года, превысил 40 000 руб.). Налоговый вычет предоставляется обоим родителям и удваивается, если ребенок является инвалидом. Вдовам (вдовцам) и одиноким родителям налоговый вычет также производится в двойном размере. В этом случае предоставление двукратного вычета прекращается с месяца, следующего за вступлением в брак, заключенный в органах заг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м, имеющим право более чем на один стандартный вычет (кроме распространяющегося на детей), предоставляется максимальный из возможных. Этот вид вычетов применяется только для уменьшения доходов, облагаемых по ставке 1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4:</w:t>
      </w:r>
      <w:r>
        <w:rPr>
          <w:rFonts w:cs="Times New Roman" w:ascii="Times New Roman" w:hAnsi="Times New Roman"/>
          <w:sz w:val="28"/>
          <w:szCs w:val="28"/>
        </w:rPr>
        <w:t xml:space="preserve"> Работнику, являющемуся инвалидом с детства, работодатель ежемесячно выплачивает 4500 руб. Работник имеет двоих детей: один ребенок в возрасте до 18 лет и один - студент вечерней формы обучения в возрасте 20 лет. Необходимо определить, какими вычетами имеет право пользоваться работник и в течение как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й вычет в размере 500 руб. предоставляется работнику с января по декабрь независимо от суммы дохода, как инвалиду с детства. Вычетом 400 руб. он не имеет право пользоваться, так как законодательством определено право пользования только одним из предоставляемых вы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й вычет на ребенка в возрасте до 18 лет производится с января по август (4500 руб. * 8 мес. = 36 000 руб.), с сентября он не предоставляется, поскольку доход работника, исчисленный нарастающим итогом с начала года, в сентябре превысил 40 000 руб. (4500 руб. * 9 мес. = 40 500 руб.). Стандартным вычетом на ребенка, которому исполнилось 20 лет, налогоплательщик не имеет право пользоваться, так как тот является студентом вечерней формы обучения, а законодательством установлено применение вычета только по отношению к студентам дневной формы обучения до достижения ими возраста 24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циальные налоговые вычеты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(ст. 219 НК РФ):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доходов, перечисленных на благотворительные цели организациям науки, культуры, образования, здравоохранения и социального обеспечения, финансируемым частично или полностью из бюджета, в размере фактически произведенных расходов, но не более 25% суммы дохода, полученного в налоговом периоде;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, уплаченной за обучение налогоплательщика и его детей (дневная форма обучения), но не более 38 ООО руб. (с 1 января 2007 г. — 50 ООО руб.) за каждого ребенка в общей сумме на обоих родителей (опекуна или попечителя);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, уплаченной за услуги по лечению налогоплательщика, еш детей и родителей в соответствии с перечнем медицинских услуг и медикаментов (общая сумма вычета не может превышать 38 ООО руб., с 1 января 2007 г. — 50 000 руб.). Указанный налоговый вычет предоставляется налогоплательщику, если оплата лечения и приобретенных медикаментов не была произведена организацией за счет средств работод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5: В семье учатся отец и сын. Отец за свое заочное обучение заплатил за налоговый период 28 000 руб. Стоимость обучения 20-летнего сына в институте на очной основе составила за налогооблагаемый период 36 000 руб., оплата произведена обоими родителями в равных размерах по 18 000 руб. Образовательные учреждения имеют лицензии, подтверждающие их право на ведение образо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, полученный в налоговом периоде родителями и облагаемый налогом по ставке 13%, составил у отца 48 000 руб. (4000 руб. ежемесячно), у матери - 36 000 руб. (3000 руб. ежемесяч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налоговые вычеты отцу и матери предоставлялись в размере 400 руб. и 600 руб. Отцу вычеты предоставлялись в следующем порядке: 400 руб. в течение 5 месяцев (20 000 руб.: 4000 руб. - 5), 600 руб. в течение 10 месяцев (40 000 руб.: 4000 руб. = 10). Сумма вычетов составила 8000 руб. (400 руб. * 5 мес. + 600 руб. * 10 мес.). Матери вычеты предоставлялись в следующем порядке: 400 руб. в течение 6 месяцев (20 000 руб.: 3000 руб. = 6,7), 600 руб. в течение всего года (40 000 руб.: : 3000 руб. = 13,3). Сумма вычетов составила 9600 руб. (400 руб. * 6 мес. + + 600 руб. * 12 ме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налоговых деклараций, заявлений и документов, подтверждающих произведенные расходы, отцу представлен социальный налоговый вычет, налогооблагаемая база дополнительно уменьшена на 40 000 руб. (48 000 руб. - 8000 руб.), в том числе 28 000 руб., уплаченные за свое обучение, и 12 000 руб. — за обучение сына. Возврату подлежит вся сумма налога, уплаченная отцом в отчетном году по месту его работы в размере 5200 руб. [(48 000 руб. - 8000 руб.) * 13%]. Превышение суммы расходов установленного размера вычета в сумме 6000 руб. (40 000 руб. - 28 000 руб. - 18 000 руб.) на следующий налоговый период не пере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 предоставлен социальный вычет, и налоговая база дополнительно уменьшена на 18 000 руб. Она составит 8400 руб. (36 000 руб.- - 9600 руб. - 18 000 руб.). Возврату подлежит сумма налога в размере 2340 руб. (18 000 руб. * 13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мущественные налоговые вычеты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(ст. 220 НК РФ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ах, полученных от продажи жилых домов, квартир, дач, садовых домиков или земельных участков, находившихся в собственности менее трех лет и стоимость которых не превышает 1 000 000руб., а также иного имущества, находившегося в собственности менее 3 лет, стоимость которого не превышает 125 000руб. (в остальных случаях налоговый вычет предоставляется в сумме, полученной от продажи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, израсходованной налогоплательщиком на новое строительство либо приобретение на территории России жилого дома, квартиры или доли в них, в размере фактических расходов, но не более 1 000 000руб. Расходы должны подтверждаться документально, и вычет предоставляется как с даты регистрации права собственности, так и на основании договора о приобретении квартиры в строящемся до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й вычет по приобретению жилья предоставляется налоговыми органами по окончании налогового периода на основании предъявленной декларации, письменного заявления налогоплательщика и оформленных в установленном порядке платежных документов. С 1 января 2005 г. вычет могут предоставлять работодатели в течение налогового периода при условии подтверждения налоговыми органами права налогоплательщика на имущественный вы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налогоплательщиками, являющимися налоговыми резидентами Российской Федерации, доходов от реализации (продажи) имущества, находившегося в их собственности, определение налоговой базы источником выплаты (покупателем) не производится. При выплате налоговыми агентами доходов от реализации имущества, находящегося в собственности налогоплательщиков-нерезидентов, производится удержание налога по ставке 30% со всей суммы выплачиваемого до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фессиональные налоговые вычеты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(ст. 221 НК РФ):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7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ям - в сумме фактически произведенных ими и документально подтвержденных расходов, непосредственно связанных с извлечением доходов;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7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м, получающим доходы от выполнения работ по договорам гражданско-правового характера - в сумме расходов, непосредственно связанных с выполнением этих работ;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7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ам, получающим авторские вознаграждения или вознаграждения за создание или исполнение произведений науки и культуры - в сумме фактически произведен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и расходы не могут быть документально подтверждены, они принимаются к вычету в следующих размерах (% к сумме начисленного дохода)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литературных произведений - 20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художественно-графических произведений, фоторабот, архитектуры и дизайна - 30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изведений скульптуры, оформительского, театрального искусства - 40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удиовизуальных произведений - 30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зыкальных произведений - 40, 25 (согласно перечню)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оизведений литературы и искусства - 20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аучных трудов и разработок - 20;открытия,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ения и создание промышленных образцов - 3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е ставки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ст. 24 НК РФ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% - в отношении всех видов доходов, кроме указанных ниже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- в отношении доходов, получаемых физическими лицами, не являющимися налоговыми резидентами Российской Федерации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% - в отношении доходов, полученных от выигрышей, стоимости любых призов, полученных на рекламных мероприятиях, страховых выплат по договорам добровольного страхования, суммы экономии на процентах при получении налогоплательщиками заемных средств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% - в отношении доходов от долевого участия в деятельности организаций, полученных в виде дивиде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исчисления налога</w:t>
      </w:r>
      <w:r>
        <w:rPr>
          <w:rFonts w:cs="Times New Roman" w:ascii="Times New Roman" w:hAnsi="Times New Roman"/>
          <w:sz w:val="28"/>
          <w:szCs w:val="28"/>
        </w:rPr>
        <w:t xml:space="preserve"> определен положениями ст. 225 НК РФ. Сумма налога исчисляется как налоговая база, умноженная на соответствующую налоговую ставку. Исчисление сумм налога производится налоговыми агентами нарастающим итогом с начала налогового периода по окончании каждого месяца применительно ко всем доходам, в отношении которых установлена ставка 13%, с зачетом удержанной в предыдущие месяцы текущего налогового периода суммы налога. Общая сумма налога исчисляется по итогам налогового периода применительно ко всем доходам налогоплательщика, дата получения которых относится к соответствующему налоговому пери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латы</w:t>
      </w:r>
      <w:r>
        <w:rPr>
          <w:rFonts w:cs="Times New Roman" w:ascii="Times New Roman" w:hAnsi="Times New Roman"/>
          <w:sz w:val="28"/>
          <w:szCs w:val="28"/>
        </w:rPr>
        <w:t xml:space="preserve"> налога изложен в п. 4 ст. 226 НК РФ. Удержание у плательщика начисленной суммы производится налоговыми агентами за счет любых денежных средств при их фактической выплате, причем удерживаемая сумма налога не должна превышать 50% суммы выплаты. Уплата налога за счет средств налогового агента не допускается. Окончательный расчет производят по годовым налоговым деклар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остановимся на особенностях исчисления налога индивидуальными предпринимателями и в отношении некоторых видов дохода, что регламентировано в ст. 227 и 228 НК РФ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зарегистрированные в качестве индивидуальных предпринимателей, уплачивают рассчитанные налоговыми органами на основании сумм предполагаемого дохода авансовые платежи в следующие сроки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января по июнь - не позднее 15 июля текущего года в размере половины годовой суммы авансовых платеже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июля по сентябрь - не позднее 15 октября текущего года в размер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, годовой суммы авансовых платеже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октября по декабрь - не позднее 15 января следующего года в размере '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ой суммы авансовых плате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лога уплачивается в соответствии с налоговой декларацией по месту жительства налогоплательщика в срок не позднее 15 июля года, следующего за налоговым периодом, с учетом ранее уплаченных авансовых платежей. Налогоплательщики обязаны представить в налоговые органы по месту своего учета соответствующие декларации, если имеют следующие виды доходов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вознаграждений, полученные от физических лиц, не являющихся налоговыми агентами, на основании заключенных договоров гражданско-правового характера, включая договоры найма, аренды любого имуществ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полученные от продажи имущества, принадлежащего им на праве собственност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из источников, находящихся за пределами Росс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 которым не был удержан налог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ши, выплачиваемые организаторами лотерей, тотализаторов и других основанных на риске и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лога уплачивается по месту жительства налогоплательщика в срок не позднее 15 июля года, следующего за истекшим налоговым периодом. Налогоплательщики, получившие доходы, при выплате которых налоговым агентом- не была удержана сумма налога, уплачивают налог равными долями в два платежа: первый - не позднее 30 дней со дня вручения налогового уведомления об уплате налога, второй - не позднее 30 дней после первого срока упл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1.2. Налоги на имущество физических лиц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Times-Bold;MS Mincho" w:cs="Times New Roman" w:ascii="Times New Roman" w:hAnsi="Times New Roman"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Bold;MS Mincho" w:cs="Times New Roman" w:ascii="Times New Roman" w:hAnsi="Times New Roman"/>
          <w:bCs/>
          <w:sz w:val="28"/>
          <w:szCs w:val="28"/>
          <w:lang w:eastAsia="en-US"/>
        </w:rPr>
        <w:t xml:space="preserve">В </w:t>
      </w:r>
      <w:r>
        <w:rPr>
          <w:rFonts w:eastAsia="Times-Roman;MS Mincho" w:cs="Times New Roman" w:ascii="Times New Roman" w:hAnsi="Times New Roman"/>
          <w:sz w:val="28"/>
          <w:szCs w:val="28"/>
          <w:lang w:eastAsia="en-US"/>
        </w:rPr>
        <w:t>настоящее время объем поступлений в бюджет от налогов на имущество физических лиц незначителен. Административное обслуживание налогов на имущество требует достаточно больших затрат, так что порою доходы от них не покрывают этих затрат, связанных с учетом и оценкой облагаемого имущества, сбором налогов. С развитием частной собственности и повышением благосостояния граждан, а также совершенствованием процедуры регистрации объектов недвижимости доля этих налогов должна увеличи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en-US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en-US"/>
        </w:rPr>
        <w:t>Налоги на имущество физических лиц базируются на территориальном принцип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en-US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en-US"/>
        </w:rPr>
        <w:t>Данный вид налога был установлен Законом РФ от 9 декабря 1991 г. «О налогах на имущество физических лиц» с последующими изменениями и дополнениями, последние из которых были внесены Федеральным законом от 28 ноября 2009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bkimg_cr"/>
      <w:bookmarkStart w:id="1" w:name="p23"/>
      <w:bookmarkEnd w:id="1"/>
      <w:r>
        <w:rPr>
          <w:rFonts w:cs="Times New Roman" w:ascii="Times New Roman" w:hAnsi="Times New Roman"/>
          <w:sz w:val="28"/>
          <w:szCs w:val="28"/>
        </w:rPr>
        <w:t xml:space="preserve">Плательщиками налогов на имущество физических лиц (далее - налоги) признаются физические лица - собственники имущества, признаваемого объектом налогооб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4"/>
      <w:bookmarkEnd w:id="2"/>
      <w:r>
        <w:rPr>
          <w:rFonts w:cs="Times New Roman" w:ascii="Times New Roman" w:hAnsi="Times New Roman"/>
          <w:sz w:val="28"/>
          <w:szCs w:val="28"/>
        </w:rPr>
        <w:t xml:space="preserve">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5"/>
      <w:bookmarkEnd w:id="3"/>
      <w:r>
        <w:rPr>
          <w:rFonts w:cs="Times New Roman" w:ascii="Times New Roman" w:hAnsi="Times New Roman"/>
          <w:sz w:val="28"/>
          <w:szCs w:val="28"/>
        </w:rPr>
        <w:t xml:space="preserve">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bkimg_c"/>
      <w:bookmarkStart w:id="5" w:name="p34"/>
      <w:bookmarkStart w:id="6" w:name="p29"/>
      <w:bookmarkStart w:id="7" w:name="p26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Объектами налогообложения признаются следующие виды имущества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bkimg_f"/>
      <w:bookmarkStart w:id="9" w:name="p3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жилой дом; </w:t>
      </w:r>
      <w:bookmarkStart w:id="10" w:name="p36"/>
      <w:bookmarkEnd w:id="10"/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;</w:t>
      </w:r>
      <w:bookmarkStart w:id="11" w:name="p37"/>
      <w:bookmarkEnd w:id="11"/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ната; </w:t>
      </w:r>
      <w:bookmarkStart w:id="12" w:name="p38"/>
      <w:bookmarkEnd w:id="12"/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а;</w:t>
      </w:r>
      <w:bookmarkStart w:id="13" w:name="p39"/>
      <w:bookmarkEnd w:id="13"/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;</w:t>
      </w:r>
      <w:bookmarkStart w:id="14" w:name="p40"/>
      <w:bookmarkEnd w:id="14"/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е строение, помещение и сооружение; </w:t>
      </w:r>
      <w:bookmarkStart w:id="15" w:name="p44"/>
      <w:bookmarkStart w:id="16" w:name="p42"/>
      <w:bookmarkEnd w:id="15"/>
      <w:bookmarkEnd w:id="16"/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 праве общей собственности на имущество, указанное в пунктах 1-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51"/>
      <w:bookmarkStart w:id="18" w:name="p4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Ставки налога устанавливаются нормативными правовыми актами представительных органов местного самоуправления (законами городов федерального значения Москвы и Санкт-Петербурга) в зависимости от суммарной инвентаризационной стоимости объектов налогообложения. Представительные органы местного самоуправления (законодательные (представительные) органы государственной власти городов федерального значения Москвы и Санкт-Петербурга) могут определять дифференциацию ставок в установленных пределах в зависимости от суммарной инвентаризационной стоимости и типа использования объекта налогооб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тавки налога устанавливаются в следующих пределах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69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 000 рублей (включительно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 процента (и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300 000 рублей до 500 000 рублей (включительно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0,1 до 0,3 процента (включительно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0 000 (включительно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0,3 до 2,0 процента (включительно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p72"/>
      <w:bookmarkStart w:id="20" w:name="p66"/>
      <w:bookmarkStart w:id="21" w:name="p72"/>
      <w:bookmarkStart w:id="22" w:name="p66"/>
      <w:bookmarkEnd w:id="21"/>
      <w:bookmarkEnd w:id="2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готы по налога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74"/>
      <w:bookmarkEnd w:id="23"/>
      <w:r>
        <w:rPr>
          <w:rFonts w:cs="Times New Roman" w:ascii="Times New Roman" w:hAnsi="Times New Roman"/>
          <w:sz w:val="28"/>
          <w:szCs w:val="28"/>
        </w:rPr>
        <w:t xml:space="preserve">От уплаты налогов на имущество физических лиц освобождаются следующие категории граждан: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4" w:name="p77"/>
      <w:bookmarkStart w:id="25" w:name="p75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Герои Советского Союза и Герои Российской Федерации, а также лица, награжденные орденом Славы трех степеней;</w:t>
      </w:r>
      <w:bookmarkStart w:id="26" w:name="p80"/>
      <w:bookmarkStart w:id="27" w:name="p78"/>
      <w:bookmarkEnd w:id="26"/>
      <w:bookmarkEnd w:id="27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лиды I и II групп, инвалиды с детства; </w:t>
      </w:r>
      <w:bookmarkStart w:id="28" w:name="p83"/>
      <w:bookmarkStart w:id="29" w:name="p81"/>
      <w:bookmarkEnd w:id="28"/>
      <w:bookmarkEnd w:id="29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  <w:bookmarkStart w:id="30" w:name="p84"/>
      <w:bookmarkEnd w:id="30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  <w:bookmarkStart w:id="31" w:name="p87"/>
      <w:bookmarkStart w:id="32" w:name="p85"/>
      <w:bookmarkEnd w:id="31"/>
      <w:bookmarkEnd w:id="32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 </w:t>
      </w:r>
      <w:bookmarkStart w:id="33" w:name="p90"/>
      <w:bookmarkStart w:id="34" w:name="p88"/>
      <w:bookmarkEnd w:id="33"/>
      <w:bookmarkEnd w:id="34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 </w:t>
      </w:r>
      <w:bookmarkStart w:id="35" w:name="p92"/>
      <w:bookmarkStart w:id="36" w:name="p91"/>
      <w:bookmarkEnd w:id="35"/>
      <w:bookmarkEnd w:id="36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 </w:t>
      </w:r>
      <w:bookmarkStart w:id="37" w:name="p94"/>
      <w:bookmarkStart w:id="38" w:name="p93"/>
      <w:bookmarkEnd w:id="37"/>
      <w:bookmarkEnd w:id="38"/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96"/>
      <w:bookmarkStart w:id="40" w:name="p95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Налог на строения, помещения и сооружения не уплачивается: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1" w:name="p97"/>
      <w:bookmarkEnd w:id="41"/>
      <w:r>
        <w:rPr>
          <w:rFonts w:cs="Times New Roman" w:ascii="Times New Roman" w:hAnsi="Times New Roman"/>
          <w:sz w:val="28"/>
          <w:szCs w:val="28"/>
        </w:rPr>
        <w:t>пенсионерами, получающими пенсии, назначаемые в порядке, установленном пенсионным законодательством Российской Федерации;</w:t>
      </w:r>
      <w:bookmarkStart w:id="42" w:name="p98"/>
      <w:bookmarkEnd w:id="42"/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  <w:bookmarkStart w:id="43" w:name="p99"/>
      <w:bookmarkEnd w:id="43"/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  <w:bookmarkStart w:id="44" w:name="p100"/>
      <w:bookmarkEnd w:id="44"/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  <w:bookmarkStart w:id="45" w:name="p101"/>
      <w:bookmarkEnd w:id="45"/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6" w:name="p107"/>
      <w:bookmarkStart w:id="47" w:name="p10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имеют право устанавливать налоговые льготы по налогам, установленным настоящим Законом, и основания для их использования налогоплательщи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8" w:name="bkimg_c"/>
      <w:bookmarkStart w:id="49" w:name="p111"/>
      <w:bookmarkStart w:id="50" w:name="p108"/>
      <w:bookmarkEnd w:id="48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Порядок исчисления и уплаты налогов 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1" w:name="p113"/>
      <w:bookmarkEnd w:id="51"/>
      <w:r>
        <w:rPr>
          <w:rFonts w:cs="Times New Roman" w:ascii="Times New Roman" w:hAnsi="Times New Roman"/>
          <w:sz w:val="28"/>
          <w:szCs w:val="28"/>
        </w:rPr>
        <w:t xml:space="preserve">Исчисление налогов производится налоговыми орган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p116"/>
      <w:bookmarkStart w:id="53" w:name="p11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Лица, имеющие право на льготы, самостоятельно представляют необходимые документы в налоговые органы. </w:t>
      </w:r>
      <w:bookmarkStart w:id="54" w:name="p122"/>
      <w:bookmarkStart w:id="55" w:name="p117"/>
      <w:bookmarkEnd w:id="54"/>
      <w:bookmarkEnd w:id="55"/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исчисляется на основании данных об инвентаризационной стоимости по состоянию на 1 января каждого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6" w:name="p123"/>
      <w:bookmarkEnd w:id="56"/>
      <w:r>
        <w:rPr>
          <w:rFonts w:cs="Times New Roman" w:ascii="Times New Roman" w:hAnsi="Times New Roman"/>
          <w:sz w:val="28"/>
          <w:szCs w:val="28"/>
        </w:rPr>
        <w:t xml:space="preserve"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В целях настоящего Закона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7" w:name="p124"/>
      <w:bookmarkEnd w:id="57"/>
      <w:r>
        <w:rPr>
          <w:rFonts w:cs="Times New Roman" w:ascii="Times New Roman" w:hAnsi="Times New Roman"/>
          <w:sz w:val="28"/>
          <w:szCs w:val="28"/>
        </w:rPr>
        <w:t xml:space="preserve">В целях настоящего Закона 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8" w:name="p129"/>
      <w:bookmarkStart w:id="59" w:name="p125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а также органы технической инвентаризации обязаны ежегодно до 1 марта представлять в налоговый орган сведения, необходимые для исчисления налогов, по состоянию на 1 января текущего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0" w:name="p130"/>
      <w:bookmarkEnd w:id="60"/>
      <w:r>
        <w:rPr>
          <w:rFonts w:cs="Times New Roman" w:ascii="Times New Roman" w:hAnsi="Times New Roman"/>
          <w:sz w:val="28"/>
          <w:szCs w:val="28"/>
        </w:rPr>
        <w:t xml:space="preserve">Форма сведений, необходимых для исчисления налогов, утверждается федеральным органом исполнительной власти, уполномоченным по контролю и надзору в области налогов и сб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1" w:name="p131"/>
      <w:bookmarkEnd w:id="61"/>
      <w:r>
        <w:rPr>
          <w:rFonts w:cs="Times New Roman" w:ascii="Times New Roman" w:hAnsi="Times New Roman"/>
          <w:sz w:val="28"/>
          <w:szCs w:val="28"/>
        </w:rPr>
        <w:t>Данные, необходимые для исчисления налогов, представляются налоговым органам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2" w:name="p134"/>
      <w:bookmarkStart w:id="63" w:name="p13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 xml:space="preserve">По новым строениям, помещениям и сооружениям налог уплачивается с начала года, следующего за их возведением или приобрете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4" w:name="p139"/>
      <w:bookmarkStart w:id="65" w:name="p135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открытия наслед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6" w:name="p140"/>
      <w:bookmarkEnd w:id="66"/>
      <w:r>
        <w:rPr>
          <w:rFonts w:cs="Times New Roman" w:ascii="Times New Roman" w:hAnsi="Times New Roman"/>
          <w:sz w:val="28"/>
          <w:szCs w:val="28"/>
        </w:rPr>
        <w:t xml:space="preserve"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 </w:t>
      </w:r>
      <w:bookmarkStart w:id="67" w:name="p143"/>
      <w:bookmarkStart w:id="68" w:name="p141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 xml:space="preserve"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 </w:t>
      </w:r>
      <w:bookmarkStart w:id="69" w:name="p146"/>
      <w:bookmarkStart w:id="70" w:name="p144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 xml:space="preserve">При возникновении права на льготу в течение календарного года перерасчет налога производится с месяца, в котором возникло это пра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1" w:name="bkimg_f"/>
      <w:bookmarkStart w:id="72" w:name="p147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 xml:space="preserve"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Уплата налога с имущества переходящего в порядке наследования или да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3" w:name="bkimg_cr"/>
      <w:r>
        <w:rPr>
          <w:rFonts w:cs="Times New Roman" w:ascii="Times New Roman" w:hAnsi="Times New Roman"/>
          <w:sz w:val="28"/>
          <w:szCs w:val="28"/>
        </w:rPr>
        <w:t>С наследуемого имущества, в отношении которого свидетельства о праве на наследство выданы до 1 января 2006 года</w:t>
      </w:r>
      <w:bookmarkStart w:id="74" w:name="p148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, налог с имущества, переходящего в порядке наследования или дарения, взимается в порядке установленном Законом Российской Федерации от 12 декабря 1991 года №2020-1 «О налоге с имущества, переходящего в порядке наследования или дар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ледуемого имущества, в отношении которого свидетельства о праве на наследство выдаются начиная с 1 января 2006 года, налог с имущества, переходящего в порядке наследования или дарения, не взимае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Ответственность физических лиц за нарушение налогового законод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равоотношения основаны на властном подчинении одной стороны другой. Они предоставляют властные полномочия налоговому органу, а налогоплательщику вменяют обязанность повиновения. Как показывает история развития налоговых отношений, вопрос неуплаты налогов является проблемой не только современной России, причем сложность налогового законодательства и постоянное его изменение увеличивают масштабы этого явления. Кроме того, неуплате налогов способствует низкая налоговая культура. Зачастую граждане не воспринимают социально-экономическое предназначение налогов для общества в целом, а считают возможным не уплачивать налог, так как не усматривают в деятельности публичных субъектов личной выгоды (встречного удовлетворения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ывая, что налог - необходимое условие существования государства и уплата налога носит безусловно обязательный характер, законодатель обязанность платить налоги закрепил в ст. 57 Конституции РФ в виде конституционной обязан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отметил Конституционный Суд РФ в Постановлении от 13 марта 2008 г. N 5-П, налоговые обязательства граждан являются прямым следствием их деятельности в экономической сфере и потому неразрывно с ней связан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озникновению налоговых обязательств, как правило, предшествует вступление гражданина в гражданские правоотношения, т.е. налоговые обязательства базируются на гражданско-правовых отношениях либо тесно с ними связаны. Налоговые платежи не имеют адресной основы, характеризуются индивидуальной безвозмездностью, безвозвратностью, не персонифицируются при поступлении в бюджет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– одно из проявлений суверенитета государства. Под суверенитетом государства понимается верховенство государства на своей территории и независимость в международных отношениях. Фискальный суверенитет государства применительно к налоговой системе реализуется в правах государства самостоятельно и в полном объеме принимать решения по определению доходных источников государства, о взимании налогов, определять объекты налогообложения, круг налогоплательщиков, правовые механизмы мер государственного принуждения, обеспечивающие своевременное поступление налогов в казну государства и т.п. независимо от воли плательщиков или иных субъектов прав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назначение налога - мобилизация денежных средств в распоряжение государств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уплата налогов является общественно опасным проступком, так как препятствует проведению государством и (или) муниципальным образованием эффективной экономической и социальной политик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е с правовой позицией Конституционного Суда РФ, выраженной в Постановлении от 17 декабря 1996 г. N 20-П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в Определении от 4 июля 2002 г. N 202-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неуплата налога в срок должна быть компенсирована погашением задолженности по налоговому обязательству, полным возмещением ущерба, понесенного государством в результате несвоевременного внесения налога. Поэтому к сумме собственно не внесенного в срок налога (недоимки) законодатель вправе добавить дополнительный платеж - пеню, как компенсацию потерь государственной казны в результате недополучения налоговых сумм в срок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о рода меры, а именно взыскание штрафов, по своему существу выходят за рамки налогового обязательства. Они носят не восстановительный, а карательный характер и являются наказанием за налоговое правонарушени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арательных мер государственного принуждения в действующем законодательстве, в зависимости от степени общественной опасности содеянного, предусмотрено привлечение правонарушителя к ответственности в виде возложения дополнительных выплат (штрафов), а также лишения свобод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карательные меры связаны со вторжением государства в право собственности, имущественные права, свободу предпринимательской деятельности и тем самым в сферу основных прав и свобод. Поэтому законодатель, предусматривая ответственность и порядок производства по делам о налоговых правонарушениях, должен исходить из конституционных принципов справедливости, юридического равенства, пропорциональности, соразмерности устанавливаемой ответственности (в том числе установления процессуального порядка) конституционно значимым целям (ч. 1 ст. 19, ч. 2 и 3 ст. 55 Конституции РФ). Только в этом случае будет обеспечен баланс публичных и частных интересов как конституционно защищаемых ценностей. Из этого следует, что вопросы разграничения ответственности и порядка привлечения к ответственности за нарушение налогового законодательства имеют важное значение как с теоретической, так и с практической точек зр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стоящее время изучению этих вопросов уделяется недостаточно внима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правило, все исследования ограничиваются рамками только одной ответственности (налогово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административной или уголовной), без учета того, что ответственность за нарушение налогового законодательства - это совокупность различных видов юридической ответственности, производство по которым порой ведется разными государственными органами одновременно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корейшей теоретической проработки и осмысления ответственности за нарушение налогового законодательства диктуется также тем, что налоговое законодательство подвержено постоянным переменам, изменяются процессуальные права и обязанности государственных органов, изменяется и уголовное законодательство (например, уточнен состав ст. 199 УК РФ, введены новые составы ст. 199.1 и 199.2 УК РФ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правовому основополагающему принципу юридической ответственности (лат. non bis idem - не дважды за одно), в Российской Федерации, за одно и то же деяние одно лицо не может и не должно быть одновременно привлечено к уголовной и административной (налоговой) ответствен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установления налогов, права и обязанности участников налоговых отношений, виды налогов, меры налогового контроля, ответственность за совершение налоговых правонарушений, правовой механизм исполнения обязанности, закрепленной статьей 57 Конституции РФ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установлены Налоговым кодексом РФ. Помимо НК РФ, виды ответственности за налоговые правонарушения прописаны УК РФ и Кодексом РФ об административных правонарушениях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введения в действие НК РФ и установления в разделе IV положений об ответственности за совершение налоговых правонарушений (гл. 15), а также видов налоговых правонарушений и ответственности за их совершение (гл. 16) потребовалось вмешательство Конституционного Суда РФ, чтобы разграничить составы налоговых правонарушений (составы, предусмотренные статьями 120 и 122 НК РФ), а также исключить повторное привлечение индивидуальных предпринимателей к налоговой (в соответствии с НК РФ) и административной ответственности (в соответствии с КоАП РФ) за одно и то же правонарушение. Так, в Определении от 18 января 2001 г. N 6-О Конституционный Суд РФ указал, что положения п. 1 и 3 ст. 120 и п. 1 ст. 122, определяющие недостаточно разграниченные между собой составы налоговых правонарушений, не могут применяться одновременно в качестве основания для привлечения к ответственности за совершение одних и тех же неправомерных действ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пределении от 5 июня 2001 г. N 130-О Конституционный Суд РФ указал на недопустимость повторного привлечения лица к ответственности за одно и то же правонарушение к административной и налоговой ответственност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Положение п. 12 ст. 7 Закона РФ от 21 марта 1991 г. "О налоговых органах Российской Федерации", согласно которому налоговым органам предоставляется право налагать административные штрафы на граждан, виновных в непредставлении или несвоевременном представлении деклараций о доходах, поскольку оно со дня вступления в силу части первой НК РФ позволяет повторно привлекать лицо к ответственности за одно и то же правонарушение, признано Конституционным Судом не соответствующим Конституции России, в частности ее ст. 19 (ч. 1), 34 (ч. 1), 45 (ч. 1), 46 (ч. 1), 55 (ч. 2 и 3) и 57. Таким образом, это положение реализации не подлежит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. 1 ст. 10 НК РФ порядок привлечения к ответственности и производство по делам о налоговых правонарушениях осуществляются в порядке, установленном главами 14 и 15 НК РФ. Предусмотренная НК РФ ответственность за деяние, совершенное физическим лицом, наступает в том случае, если это деяние не содержит признаков состава преступления, предусмотренного уголовным законодательством Российской Федерации (п. 3 ст. 108 НК РФ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 делам о нарушениях законодательства о налогах и сборах, содержащих признаки административного правонарушения или преступления, ведется в порядке, установленном, соответственно, законодательством Российской Федерации об административных правонарушениях и уголовно-процессуальным законодательством Российской Федерации (п. 2 ст. 10 НК РФ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указал Пленум Высшего Арбитражного Суда РФ в п. 34 Постановления от 28 февраля 2001 г. N 5, при решении вопросов о разграничении налоговой и иной ответственности физических лиц следует исходить из того, что одно и то же правонарушение не может одновременно квалифицироваться как налоговое и иное, в связи с чем налогоплательщик - физическое лицо за совершенное им деяние не может быть одновременно привлечен к налоговой и иной ответственност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контрольной функции государства в сфере налоговых отношений создана система государственных органов. В результате чего вопрос ответственности решается разными государственными органами (налоговыми и органами внутренних дел), разными ветвями власти (исполнительной и судебной). Законодатель установил между этими органами двустороннюю связь (п. 3 ст. 32, п. 2 ст. 36, п. 3 ст. 82 НК РФ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правило, факт неуплаты (неполной уплаты) налога индивидуальным предпринимателем устанавливается налоговым органом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о привлечении к ответственности за налоговое правонарушение лицу, в отношении которого оно вынесено, направляется требование об уплате налога, соответствующих пеней, а также штрафа (п. 3 ст. 101.3, п. 10 ст. 101.4 НК РФ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5 НК РФ взыскание налога (пени и штрафа) с индивидуального предпринимателя производится в порядке, предусмотренном статьей 46 НК РФ (обращение взыскания на денежные средства на счетах в банках осуществляется после истечения срока, установленного в требовании об уплате налога, но не позднее двух месяцев после истечения указанного срока) и статьей 47 НК РФ (взыскание за счет имущества, в том числе за счет наличных денежных средств налогоплательщика, осуществляется в течение одного года после истечения срока исполнения требования об уплате налога) либо в случаях, предусмотренных в подпункте 3 п. 2 ст. 45 НК РФ, в судебном порядк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3 ст. 32 НК РФ (в ред. Федерального закона от 27 июля 2006 г. N 137-ФЗ), если в течение двух месяцев со дня истечения срока исполнения требования об уплате налога налогоплательщик полностью не погасил указанную в данном требовании недоимку, размеры которой позволяют предполагать факт совершения нарушения законодательства о налогах и сборах, содержащего признаки преступления,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анием для направления налоговой инспекцией в органы внутренних дел материалов, содержащих признаки преступления, является не выявление обстоятельств, позволяющих предполагать совершение нарушения законодательства о налогах и сборах, содержащего признаки преступления (как было до 1 января 2007 г.), а неисполнение в добровольном порядке требования об уплате налога. Иных оснований для направления материалов в органы внутренних дел для решения вопроса о возбуждении уголовного дела НК РФ не предусматривает. Представляется, что законодатель в данном случае посчитал возможным не решать вопрос о привлечении налогоплательщика к уголовной ответственности при добровольном исполнении им требования об уплате налог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то, что направление материалов в органы внутренних дел для решения вопроса о возбуждении уголовного дела не приостанавливает течение процессуальных сроков, установленных статьями 46 и 47 НК РФ, на принудительное применение налоговых санкции. Налоговый орган, за исключения случаев, предусмотренных в подпункте 3 п. 2 ст. 45 НК РФ, обязан принять меры, предусмотренные НК РФ, по взысканию штрафа с индивидуальных предпринимателей в казну во внесудебном порядке (взыскать штраф за счет денежных средств на счетах в банках или за счет иного имущества индивидуального предпринимателя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2 ст. 115 НК РФ содержится указание, что в случае отказа в возбуждении или прекращения уголовного дела,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. Однако это касается только судебного порядка взыскания. Судебный порядок взыскания штрафа с индивидуального предпринимателя, как уже отмечалось, производится лишь в случае, предусмотренном подпунктом 3 п. 2 ст. 45 НК РФ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м от 24 октября 2007 г. N 12764/07 Высший Арбитражный Суд РФ отказал предпринимателю в передаче в Президиум дела N А26-8120/2006-213, в котором предприниматель оспаривал вывод суда о правомерности привлечения к налоговой ответственности до окончания следственными органами предварительного расследования по уголовному делу в его отношен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ум Высшего Арбитражного Суда РФ в п. 38 Постановления от 28 февраля 2001 г. N 5 (принятого в рамках правового поля, когда НК РФ предписывал налоговым органам взыскивать штрафы исключительно в судебном порядке) установил, что по смыслу п. 3 ст. 108 НК РФ, если уполномоченным государственным органом в установленном порядке поставлен вопрос о привлечении налогоплательщика - физического лица к уголовной ответственности, налоговый орган вправе принимать меры к привлечению данного лица к ответственности, предусмотренной НК РФ, только в случае отказа в возбуждении или прекращения уголовного дел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никает следующая ситуация. Государство, в лице налогового органа, учитывая требования гл. 15 НК РФ, оценивает совершенное предпринимателем деяние, применяет налоговые санкции и одновременно, при наличии недоимки, размеры которой позволяют предполагать факт совершения нарушения законодательства о налогах, содержащего признаки преступления, направляет материалы в органы внутренних дел для решения вопроса о возбуждении уголовного дел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государство, уже в лице органа внутренних дел, при получении материалов от налогового органа обязано установить факт неуплаты налога, оценить деяние (за совершение которого индивидуальный предприниматель привлечен налоговым органом к ответственности в порядке, установленном главами 14 и 15 НК РФ), совершенное тем же лицом, на предмет установления противозаконности соответствующих действий (бездействия) налогоплательщика и наличия умысл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удебной практики свидетельствует о том, что вопрос об одновременном привлечении индивидуальных предпринимателей к налоговой и уголовной ответственности имеет место. Например, Федеральный арбитражный суд Северо-Кавказского округа в Постановлении от 26 сентября 2007 г. N Ф08-6356/2007-2352А по делу N А63-21856/2005-С4 указал: на основе анализа обвинительного приговора суда общей юрисдикции им установлено, что предпринимателю назначено наказание по ст. 198 УК РФ в виде шести месяцев лишения свободы условно, в связи с чем налоговый орган не вправе обращаться в суд за взысканием налоговой санкции с данного налогоплательщика. Аналогичный вывод был сделан Федеральным арбитражным судом Северо-Западного округа в Постановлении от 20 сентября 2004 г. по делу N А13-9259/03-27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суд посчитал, что привлечение предпринимателя к уголовной ответственности и применение к нему судом общей юрисдикции уголовного наказания исключает одновременное привлечение к налоговой ответственности, предусмотренной пунктом 1 ст. 122, пунктом 2 ст. 119 и пунктом 1 ст. 126 НК РФ. Данный вывод был сделан судом по причине того, что способы совершения преступления, указанные в ст. 198 УК РФ, полностью охватывают составы ст. 119, 122, 126 НК РФ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т 27 февраля 2006 г. N А78-7275/04-С2-27/651-Ф02-563/06-С1 по делу N А78-7275/04-С2-27/651 Федеральный арбитражный суд Восточно-Сибирского округа суд установил, что в отношении индивидуального предпринимателя уголовное дело прекращено по нереабилитирующему основанию - истечение срока давности привлечения к уголовной ответственности, в связи с чем он посчитал обоснованным привлечение налогоплательщика к ответственности в соответствии с требованиями п. 1 ст. 122, п. 2 ст. 119 НК РФ. Аналогичный вывод содержится в Постановлении Федерального арбитражного суда Северо-Западного округа от 3 мая 2005 г. по делу N А52/4553/2004/2. Хотелось бы обратить внимание, что в данном случае правомерность привлечения индивидуального предпринимателя к ответственности по п. 1 ст. 122 НК РФ может быть поставлена под сомнени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возбуждения уголовного дела не может служить достаточным доказательством наличия вины в форме умысла без вынесения приговора в отношении виновных лиц. Однако представляется, что прекращение уголовного преследования по нереабилитирующему основанию дает повод полагать, что вменяемое правонарушение следует квалифицировать не по п. 1, а по п. 3 ст. 122 НК РФ (деяния совершенные умышленно, иными словами - уклонение от уплаты налогов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й стороной правонарушения, предусмотренного пунктом 1 ст. 122 НК РФ, является неосторожность, а пунктом 3 - умысел, который, как указал Президиум Высшего Арбитражного Суда РФ в Постановлении от 29 июля 2003 г. N 2916/03, может быть установлен с помощью различных доказательст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ешение о привлечении к налоговой ответственности налоговым органом принято до совершения органами внутренних дел действий по установлению наличия или отсутствия умысла и не может быть переквалифицировано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 Федеральный арбитражный суд Северо-Западного округа в Постановлении от 10 августа 2007 г. по делу N А42-5897/2006, факт отказа в возбуждении уголовного дела за отсутствием состава преступления повлиял на признание недействительным решения налогового органа о взыскании налоговых санкций за совершение правонарушения, предусмотренного пунктом 3 ст. 122 НК РФ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п. 18 Информационного письма Президиума Высшего Арбитражного Суда РФ от 17 марта 2003 г. N 71, требование налогового органа о взыскании суммы налоговой санкции не может быть удовлетворено судом в случае неправильной квалификации заявителем совершенного ответчиком правонаруш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При таких обстоятельствах суд вправе был сделать вывод, что налоговым органом неправильно квалифицировано правонарушение и при отсутствии права на переквалификацию следует освободить индивидуального предпринимателя от ответственности по п. 1 ст. 122 НК РФ. Однако в этом случае был бы нарушен принцип неотвратимости наказания (предприниматель не был бы привлечен ни к уголовной, ни к налоговой ответственности). Тем не менее, привлечение предпринимателя к ответственности с неправильной квалификацией совершенного деяния также недопустимо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анализа правоприменительной практики привлечения физических лиц (индивидуальных предпринимателей) к ответственности за нарушение налогового законодательства, приходится констатировать, что на сегодняшний день в действующем законодательстве недостаточно четко установлены и прописаны:</w:t>
      </w:r>
    </w:p>
    <w:p>
      <w:pPr>
        <w:pStyle w:val="Style20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влечения к ответственности, а также права и обязанности государственных органов;</w:t>
      </w:r>
    </w:p>
    <w:p>
      <w:pPr>
        <w:pStyle w:val="Style20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я составов правонарушений и видов ответственности;</w:t>
      </w:r>
    </w:p>
    <w:p>
      <w:pPr>
        <w:pStyle w:val="Style20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азличных видов юридической ответственности, предусмотренных нормами налогового, административного и уголовного права в их взаимосвяз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итоге это приводит к чрезмерному вторжению государства в право собственности, имущественные права и свободу предпринимательской деятельности, способствует привлечению одного и того же лица за одно и то же деяние одновременно к уголовной и административной (налоговой) ответственности. В результате вопрос о разграничении вида ответственности, подлежащей применению к индивидуальному предпринимателю за совершение налогового правонарушения, решается исключительно в судах и исключительно по инициативе самого индивидуального предпринимателя, если у него имеются силы и средства после всех примененных к нему мер государственного принужд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следует на нормативном уровне создать такие условия, чтобы до минимума сократить возможность привлечения предпринимателя одновременно к нескольким видам ответственности. Например, в НК РФ ввести норму, предусматривающую приостановление разрешения вопроса налоговыми органами о налоговой санкции, в случае установления недоимки у индивидуального предпринимателя, размеры которой позволяют предполагать факт совершения нарушения законодательства о налогах и сборах, содержащего признаки преступления, с возможностью применения обеспечительных мер, установленных статьей 101 НК РФ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39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представляют собой обязательные сборы и платежи, взимаемые государством с хозяйствующих субъектов и с граждан по ставке, установленной в законном порядке. Налоги являются необходимым звеном экономических отношений в обществе с момента возникновения государства. В современном цивилизационном обществе налоги - основная форма доходов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MT;MS Mincho" w:cs="Times New Roman"/>
          <w:sz w:val="28"/>
          <w:szCs w:val="28"/>
          <w:lang w:eastAsia="en-US"/>
        </w:rPr>
      </w:pPr>
      <w:r>
        <w:rPr>
          <w:rFonts w:eastAsia="ArialMT;MS Mincho" w:cs="Times New Roman" w:ascii="Times New Roman" w:hAnsi="Times New Roman"/>
          <w:sz w:val="28"/>
          <w:szCs w:val="28"/>
          <w:lang w:eastAsia="en-US"/>
        </w:rPr>
        <w:t>Налог на доходы физических лиц всегда был одним из наиболее значимых в налоговой системе Российской Федерации, поскольку он затрагивает интересы не только юридических лиц - организаций, но и каждого гражданина. Кроме того, наметившаяся в последние годы тенденция к стабилизации и подъему экономики России и рост оплаты труда способствуют дальнейшему росту поступлений налога на доходы физических лиц как в целом по России, так и по субъекта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с налогоплательщиками является прерогативой Государственной налоговой службы Российской Федерации. Построение справедливой и эффективной налоговой системы, обеспечение ее ясности, предсказуемости и стабильности являются важным условием повышения предпринимательской и инвестиционной активности, прогресса Российской Федерации на пути создания рыночной экономики и интегрирования российской экономики в мирову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шагом в указанных направлениях является работа по реформированию налогового законодательства Российской Федерации, предпринимаемая в настоящее время. Налоговое законодательство необходимо совершенствовать путем его модифицирования, поскольку этот способ позволяет устранить противоречия, неточности и так дал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г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часть1 от 31.07.1998г. № 146-ФЗ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признании утратившими силу некоторых законодательных актов (положений законодательных актов)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» от 1 июля 2005г. №78-ФЗ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27.12.1991г. №2118-1 (ред. от 16.07.1992г.) «Об основах налоговой системы в Российской Федерации»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налогах на имущество физических лиц» от 9 декабря 1991г. №2003-1 с дополнениями и изменениями от 28.11.2009г. №283-ФЗ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право России: Учебник для вузов/ Ю.А. Крохина - М.: Норма. 2004 – 693с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право: Учебник/Е.Ю. Грачева, М.Ф. Ивлеева, Э.Д. Соколова –М.: Юристъ. 2005. – 223с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право: Учебник/ А.И. Землин – М.: ФОРУМ: ИНФРА-М, 2005 – 304с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en-US"/>
        </w:rPr>
        <w:t>Налоги на доходы с физических лиц: Комментарий (постатейный) г главе 23 НК РФ/ В.М. Акимова – 141с. С изменениями, действующими в 2007-2008 годах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en-US"/>
        </w:rPr>
        <w:t>Налоги и налогообложение в Российской Федерации: Учебное пособие/ Ф.Н. Филина – М.: ГроссМедиа : РОСБУХ, 2009 – 424с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е право: Учебник/ Н.В. Миляков – М.: ИНФРА-М. 2008 – 383с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и и налогообложение: Учебник/ В.Ф. Тарасова, Л.Н. Семыкина, Т.В. Сапрыкина – М.: КНОРУС, 2007-320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encil Std">
    <w:altName w:val="Juice ITC"/>
    <w:charset w:val="00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Федеральный Закон «О признании утратившими силу некоторых законодательных актов (положений законодательных актов)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» от 1 июля 2005 года №78-ФЗ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Постановление Конституционного суда РФ от 17 декабря 1996г. №20-П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Собрание законодательства российской Федерации. 2008. №12. ст. 118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Собрание законодательства Российской Федерации. 1997. №1. ст. 197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Вестник Конституционного Суда РФ. 2003. №1</w:t>
      </w:r>
    </w:p>
  </w:footnote>
  <w:footnote w:id="7">
    <w:p>
      <w:pPr>
        <w:pStyle w:val="Style20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реди ученых, исследующих природу налоговой ответственности, идет спор по поводу того, к какому виду следует отнести налоговую ответственность. Конституционный Суд РФ в своих решениях установил, что налоговые правонарушения и меры ответственности за них, предусмотренные налоговым законодательством, по своей правовой сущности являются административно – правовым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Постановление Конституционного Суда РФ от 14 июля 2005г. №9-П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Собрание законодательства Российской Федерации. 2001.  №10. ст. 995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Собрание законодательства российской Федерации. 2001. №34. ст. 3512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Вестник ВАС РФ. 2001. №7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ы внутренних дел вправе самостоятельно производить проверки при наличии достаточных данных, указывающих на признаки преступления, установленные статьями 198, 199, 199.1, 199.2 Уголовного Кодекса РФ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Вестник ВАС РФ. 2003. №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4" w:hanging="49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7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21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 Std" w:hAnsi="Stencil Std" w:cs="Stencil Std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0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tencil Std;Juice ITC" w:hAnsi="Stencil Std;Juice ITC" w:cs="Stencil Std;Juice IT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Îñíîâíîé òåêñò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Îñíîâíîé òåêñò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v">
    <w:name w:val="u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Îñíîâíîé òåêñò1"/>
    <w:basedOn w:val="Normal"/>
    <w:qFormat/>
    <w:pPr>
      <w:shd w:fill="FFFFFF" w:val="clear"/>
      <w:spacing w:lineRule="exact" w:line="245" w:before="0" w:after="0"/>
      <w:ind w:firstLine="460"/>
      <w:jc w:val="both"/>
    </w:pPr>
    <w:rPr>
      <w:rFonts w:ascii="Times New Roman" w:hAnsi="Times New Roman" w:cs="Times New Roman"/>
      <w:sz w:val="19"/>
      <w:szCs w:val="19"/>
    </w:rPr>
  </w:style>
  <w:style w:type="paragraph" w:styleId="31">
    <w:name w:val="Îñíîâíîé òåêñò (3)"/>
    <w:basedOn w:val="Normal"/>
    <w:qFormat/>
    <w:pPr>
      <w:shd w:fill="FFFFFF" w:val="clear"/>
      <w:spacing w:lineRule="exact" w:line="245" w:before="0" w:after="0"/>
      <w:ind w:firstLine="460"/>
      <w:jc w:val="both"/>
    </w:pPr>
    <w:rPr>
      <w:rFonts w:ascii="Times New Roman" w:hAnsi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47:00Z</dcterms:created>
  <dc:creator>Àëåêñåé</dc:creator>
  <dc:description/>
  <cp:keywords/>
  <dc:language>en-US</dc:language>
  <cp:lastModifiedBy>SYSTEM</cp:lastModifiedBy>
  <dcterms:modified xsi:type="dcterms:W3CDTF">2011-09-24T16:47:00Z</dcterms:modified>
  <cp:revision>2</cp:revision>
  <dc:subject/>
  <dc:title/>
</cp:coreProperties>
</file>