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учета иностранных организаций на основе уведомл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стоянное представительство иностранной организации: сущность и условия возникнов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юридические лица, которые намереваются осуществлять деятельность или имеют недвижимое имущество, транспортные средства на территории РФ, обязаны зарегистрироваться в российских налоговых органах. Они должны встать на учет независимо от наличия обстоятельств, с которыми законодательство РФ о налогах и сборах и международные договоры РФ связывают возникновение обязанности по уплате на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иностранных организаций в налоговых органах определен МНС РФ в Положении об особенностях учета в налоговых органах иностранных организаций, утвержденном Приказом МНС РФ № АП-3-06/124 от 7 апреля 200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 положением учету в налоговых органах подлежа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остранные юридические лица, компании, фирмы, а также любые другие организации (включая полные товарищества и личные компании), образованные в соответствии с законодательством иностранных государ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ждународные организации, созданные на основе международного договора, обладающие международной правосубъектностью и имеющие статус юридического лица, располагающие в РФ своими постоянными органами, филиалами или представительств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атические представительства иностранных государств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организации обязаны становиться на учет в налоговых органах РФ в течение 30 дней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сли организация осуществляет деятельность на территории РФ более 30 календарных дней в году (непрерывно или по совокупнос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на учёт в налоговый орган представляются следующие докумен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остановке на учёт по форме 2001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ализованные выписка из торгового реестра, или сертификат об инкорпорации, или другой документ аналогичного характера, содержащие информацию об органе, зарегистрировавшем иностранную организацию, регистрационном номере, дате и месте регист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налогового органа иностранного государства в произвольной форме о регистрации иностранной организации в качестве налогоплательщика в стране инкорпорации с указанием кода налогоплательщика (или его аналог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органа иностранной организации о создании отделения в РФ или, в случае отсутствия такого решения, копия договора, на основании которого осуществляется деятельность в РФ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, выданная иностранной организацией на главу (управляющего) отдел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иностранная организация осуществляет деятельность в нескольких местах на территориях, подконтрольных различным налоговым инспекциям, осуществляющим учёт иностранных организаций, то она обязана встать на учёт в каждой налоговой инспекции. Если иностранная организация уже состоит на учёте в налоговом органе, то при открытии этой организацией нового отделения на территории, подконтрольной другому налоговому органу, осуществляющему учёт иностранных организаций, она представляет следующие докумен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остановке на учёт по форме 2001 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уполномоченного органа иностранной организации о создании нового отделения в РФ или, в случае отсутствия такого решения, копию договора, на основании которого осуществляется деятельность в РФ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, выданную иностранной организацией на главу (управляющего) отделения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пию Свидетельства, выданного налоговым органом, в котором иностранная организация была ранее поставлена на учёт, заверенную в установлен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на учёт налоговый орган выдает иностранной организации Свидетельство по форме 2401ИМД с указанием ИНН и К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если организация имеет недвижимое имущество и транспортные средства (в том числе ввезенные ею на территорию РФ), принадлежащие ей на праве собственности или на правах владения и (или) пользования и (или) распо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остановка на учет осуществляется по месту нахождения вышеназванного имущества или по месту регистрации транспортных средств в налоговом органе, осуществляющем учет эти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логовый орган представляются следующие докумен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остановке на учет по форме № 2004И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в установленном порядке копии документов, подтверждающие регистрацию (внесение в реестр) иму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в установленном порядке копии документов, подтверждающие право собственности на имущество или права владения и (или) пользования, и (или) распоряж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ализованная выписка из торгового реестра, или сертификат об инкорпорации, или другой документ аналогичн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явление иностранной (международной) организации о постановке на учет подается в налоговый орган в течение 30 дней с даты регистрации в РФ права собственности или прав владения и (или) пользования, и (или) распоряжения недвижимым имуществом или транспортными средствами либо ввоза указанного имущества на территорию РФ. В случае отсутствия установленного законодательством требования о такой регистрации - в течение 30 дней с даты приобретения указанн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на учет налоговый орган выдает иностранной (международной) организации Свидетельство по форме № 2401 НМД с указанием ИНН и К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сли организация открывает счета в банках на территории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иностранные организации также подлежат учету в налоговых органах РФ по месту постановки на учет банка (по месту нахождения филиала), в котором им открывается счет. В этих целях данные организации должны представить в налоговый орган, в котором поставлен на учет банк (филиал), открывающий счет иностранной (международной) организации,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выдаче Свидетельства об учете в налоговом органе по форме № 2005И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 налогового органа иностранного государства в произвольной форме о регистрации иностранной организации в качестве налогоплательщика в стране инкорпорации с указанием кода налогоплательщика (или его аналог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орган выдает иностранной (международной) организации Свидетельство по форме № 2402ИМ с указанием кода иностранной организации (КИО) и К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проведения операций по счетам, открытым в банках на территории РФ возникает обязанность самостоятельной уплаты налогов, то такие организации подлежат постановке на учет в налоговом органе в установленном для подобной деятельности порядке в течение 30 дней с момента возникновения обяз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крытия счетов иностранными организациями они обязаны в десятидневный срок со дня закрытия счета информировать соответствующий налоговый орган путем направления Сообщения по форме № 2303И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обенности учета иностранных организаций на основе уведомл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 иностранных и международных организаций, осуществляющих деятельность в РФ в течение периода, не превышающего 30 календарных дней в году (непрерывно или по совокупности), производится путем направления ими Уведомлений соответственно по формам 2503И и 2503М. Данные уведомления направляются в налоговый орган, осуществляющий учёт иностранных (международных) организаций, по месту осуществления ими деятельности и в МНС РФ. Уведомление должно быть направлено до начала осуществления деятельности в РФ.</w:t>
      </w:r>
    </w:p>
    <w:p>
      <w:pPr>
        <w:pStyle w:val="Normal"/>
        <w:shd w:fill="FFFFFF" w:val="clear"/>
        <w:tabs>
          <w:tab w:val="clear" w:pos="708"/>
          <w:tab w:val="left" w:pos="24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 иностранных и международных организаций, извлекающих доходы от источников в РФ, не относящихся к их отделениям в РФ, производится путем направления ими Уведомлений соответственно по форме 2504И. Иностранные организации направляют Уведомление в налоговый орган по месту нахождения источника выплаты дохода и в МНС РФ. Уведомление направляется в месячный срок с момента возникновения права на получение доходов отдельно по каждому источнику выплаты дохода с указанием каждого вида доход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деятельность организации в соответствии с законодательством РФ и соглашениями об избежание двойного налогообложения образует постоянное представительство иностранной организации, то такие иностранные организации учитываются налоговым органом на основании Уведомления по форме 2501 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редставляется организацией, деятельность которой образует постоянное представительство иностранной организации. Уведомление направляется в налоговый орган, в котором осуществляется учёт иностранных организаций, и в Министерство Российской Федерации по налогам и сборам в течение 30 дней с даты подписания соответствующего договора (соглашения, контракта) с иностранной организацией (в случае отсутствия вышеуказанного договора - в течение 30 дней с момента начала осуществления такой деятель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Уведомлением в налоговый орган напра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(соглашения, контракта), определяющего обязательства сторо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ализованные копии учредительных документов иностранной организации в случае, если организация является одним из ее учредителей или владельцем доли уставного (складочного) капитал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еятельность физического лица образует постоянное представительство иностранной организации, такие иностранные организации учитываются налоговым органом на основании Уведомления по форме 2501 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редставляется физическим лицом, деятельность которого образует постоянное представительство иностранной организации. Уведомление направляется в налоговый орган, в котором осуществляется учёт иностранных организаций, и в Министерство Российской Федерации по налогам и сборам в течение 30 дней с даты подписания договора (соглашения, контракта) о представлении интересов иностранной организации (в случае отсутствия вышеуказанного договора - в течение 30 дней с момента начала осуществления такой деятель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Уведомлением в налоговый орган напра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(соглашения, контракта, доверенности либо иного документа), определяющего обязательства сторо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ализованные копии учредительных документов иностранной организации в случае, если физическое лицо является одним из её учредителей или владельцем доли уставного (складочного)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ёт иностранных и международных организаций, имеющих по любым основаниям в РФ движимое имущество, подлежащее обложению налогом на имущество в Российской Федерации, не относящееся соответственно к отделениям и представительствам этих организаций в РФ, производится путем направления ими Уведомлений по форме 2502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остранные (международные) организации направляют Уведомление в налоговый орган по месту нахождения указанного движимого имущества в РФ и в МНС РФ. Уведомление направляется в налоговый орган в течение 30 дней с момента ввоза движимого имущества в РФ, возникновения права собственности или прав владения и (или) пользования и (или) распоряжения движимым имуществом на территории РФ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и международные организации, дипломатические представительства, поставленные на учёт в соответствии с пунктами 2.1 - 2.3 настоящего Положения, обязаны не позднее трех дней со дня принятия решения об окончании деятельности сообщить об этом в налоговый орган по месту постановки на учёт. Иностранные и международные организации, имеющие в РФ недвижимое имущество и транспортные средства, не относящиеся соответственно к отделению или представительству этих организаций в РФ, в течение десяти дней с момента прекращения у этих организаций права собственности в отношении вышеназванного имущества, прав владения и(или) пользования, и(или) распоряжения недвижимым имуществом и транспортными средствами или с момента вывоза данного имущества с территории РФ обязаны заявить в налоговый орган о снятии с учё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ятия с учёта в налоговый орган предста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снятии с учёта по форме 2006ИМ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уполномоченного органа иностранной (международной) организации о закрытии отделения (представительства международной организации) или, в соответствующих случаях, копия акта сдачи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доходах и расчёты (декларации) по налогам, составленные на дату окончания деятельности иностранной (международной) орган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из банка (филиала банка) о закрытии счетов иностранных и международных организаций и дипломатических представитель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в установленном порядке копии документов, подтверждающих прекращение у иностранной организации прав собственности (владения, пользования, распоряжения) или копии грузовых таможенных деклараций, подтверждающих вывоз принадлежащих иностранной (международной) организации транспортных средств с территории РФ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остановке на уч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с учёта иностранных и международных организаций и дипломатических представительств производится налоговым органом в течение четырнадцати дней после подачи заявления. Снятие с учёта завершается направлением иностранной и международной организации и дипломатическому представительству Информационного письма о снятии с учёта по форме 2203ИМ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стоянное представительство иностранной организации: сущность и условия возникнов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ым представительством иностранной организации признается, в частности, филиал, представительство, отделение, бюро, контора, агентство или любое иное место регулярного осуществления предпринимательской деятельности на территории РФ. Наличие или отсутствие постоянного представительства определяется исходя из положений соответствующего международного соглашения об избежание двойного налогообложения и положений налогового законодательства РФ, не противоречащих положениям соглаш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постоянное представительство» не имеет организационно-правового значения, а определяет так называемый налоговый статус иностранной организации, то есть обязанность по уплате налога на прибыль в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ющим критерием для квалификации деятельности иностранной организации в Российской Федерации как осуществляемой через постоянное представительство является регулярность ее осуществлен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 пользовании недрами и (или)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: даты вступления в силу лицензии (разрешения), удостоверяющей право этой организации на осуществление соответствующей деятельности, или даты фактического начала такой деятельности. Началом существования строительной площадки, как это установлено в п. 3 ст. 308 НК РФ, считается более ранняя из следующих дат: дата подписания акта о передаче площадки подрядчику или дата фактического начала рабо</w:t>
      </w:r>
      <w:bookmarkStart w:id="0" w:name="_ftnref1"/>
      <w:r>
        <w:rPr>
          <w:sz w:val="28"/>
          <w:szCs w:val="28"/>
        </w:rPr>
        <w:t>т</w:t>
      </w:r>
      <w:bookmarkEnd w:id="0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ех иных случаев осуществления деятельности иностранной организацией постоянное представительство считается образованным с начала регулярного ее осуществления. Сам по себе критерий «регулярность» в налоговом законодательстве не определен. Это позволяет устанавливать наличие постоянного представительства с первого дня осуществления предпринимательской деятельности иностранной организацией в РФ либо на основе анализа фактического осуществления предпринимательской деятельности в каждом конкретном случа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чевидно, что единичные факты совершения иностранной организацией каких-либо хозяйственных операций в РФ (например, отдельные факты продажи принадлежащего иностранной организации на праве собственности недвижимого имущества или отдельные факты реализации какого-либо имущества представительского офиса иностранной организации в России), если такая деятельность не носит регулярного и целенаправленного характера, не могут рассматриваться как приводящие к образованию постоянного представ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оговым законодательством РФ установлены признаки, при наличии которых в совокупности деятельность иностранной организации в РФ считается постоянным представительством. К таким признакам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личие любого места деятельности иностранной организации в РФ (не обязательно офис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остранной организацией в этом месте предпринимательск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е осуществление иностранной организацией такой деятельност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bookmarkStart w:id="1" w:name="part04"/>
      <w:bookmarkEnd w:id="1"/>
      <w:r>
        <w:rPr>
          <w:sz w:val="28"/>
          <w:szCs w:val="28"/>
        </w:rPr>
        <w:t>Обстоятельства, не приводящие к образованию постоянного представитель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Деятельность подготовительного и вспомогательного характера, к которой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ооружений исключительно для целей хранения, демонстрации и (или) поставки товаров, принадлежащих иностранной организации, до начала поста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запаса товаров, принадлежащих иностранной организации, исключительно для целей хранения, демонстрации и (или) поставки до начала поста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остоянного места деятельности исключительно для целей закупки товаров иностранной организаци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остоянного места деятельности исключительно для сбора и (или) распространения информации, маркетинга, рекламы или изучения рынка товаров (работ, слуг), реализуемых иностранной организацией, если такая деятельность не является основной (обычной) деятельностью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остоянного места деятельности исключительно для целей простого подписания контрактов от имени организации, если подписание контрактов происходит в соответствии с детальными письменными инструкциями иностранной организ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чтобы факты осуществления иностранной организацией на территории РФ указанной выше деятельности не могли рассматриваться как приводящие к образованию постоянного представительства, такая деятельность должна осуществляться исключительно в пользу самой иностранной организации, а не в пользу иных лиц. Такая деятельность не должна составлять значительную часть бизнеса иностранной организации и быть идентичной основной деятельности данной организац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bookmarkStart w:id="2" w:name="part05"/>
      <w:bookmarkEnd w:id="2"/>
      <w:r>
        <w:rPr>
          <w:sz w:val="28"/>
          <w:szCs w:val="28"/>
        </w:rPr>
        <w:t>2. Владение имуществом само по себе не может рассматриваться как приводящее к образованию постоянного представительства (п. 5 ст. 306 НК РФ). Однако использование имущества в коммерческих целях является признаком постоянного представительства для иностранн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дача имущества в аренду иностранной организацией в РФ не связана с находящимся в России представительством данной организации и не осуществляется при его посредничестве либо посредничество или деятельность не носит регулярного характера, то нет и оснований для образования постоянного представ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воз товаров в Россию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т пункт охватывает случаи заключения контрактов на поставку товаров в Россию (вывоз товаров из России) непосредственно самой иностранной организацией, когда подписание контрактов производится сотрудниками головного офиса данной организации за границей либо в России на основании письменных указаний этой организации. Когда сотрудники российского представительства иностранной организации подписывают такого рода контракты по поручению самой организации, но при этом не оговаривают существенные условия контрактов и не участвуют в их заключении и реализации, такая деятельность не может рассматриваться как приводящая к образованию постоянного представительства иностранной организации в Росс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оговый кодекс РФ (части 1 и 2): Официальный текст. – М.: «Издательство ЭЛИТ», 2009 г. – 4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юджетная система Российской Федерации: Учебник /Романовский М.В. и др.; Под ред. Романовского М.В., Врублевской О.В. – М.: Юрайт,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 – 621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: Учеб. Пособие. – 5-е изд., перераб. и доп. / Под ред. Черника Д.Г. – М.: Финансы и статистика, 2008. – 65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талов С.Д. Развитие налоговой системы России: проблемы, пути решения и перспективы. – М.: МЦФЭР, 2009. – 17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иашвили Н.Д. Финансовое право: Учебник для вузов. – М.: ЮНИТИ-ДАНА, Закон и право, 20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ткина Т.Ф. Налоговедение: от реформы к реформе. – М.: ИНФРА-М, 2009. – 293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онов А.В. Налоговая система: реформы и эффективность // Налоговый вестник – 2009 - №5. – С. 33-3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ин А.И., Саакян Р.А. О прогнозировании развития налоговой системы // Налоговый вестник – 2009 - №6 – С. 12-1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ина Л.И. О разграничении налоговых полномочий и увеличении доходов местных бюджетов // Финансы – 2009 - №5 – С. 30-3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талов С.Д. Опорные конструкции налоговых преобразований // Финансы. – 2008. – №2.- С. 3-7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47:00Z</dcterms:created>
  <dc:creator>Дима</dc:creator>
  <dc:description/>
  <cp:keywords/>
  <dc:language>en-US</dc:language>
  <cp:lastModifiedBy>SYSTEM</cp:lastModifiedBy>
  <dcterms:modified xsi:type="dcterms:W3CDTF">2011-09-24T16:47:00Z</dcterms:modified>
  <cp:revision>2</cp:revision>
  <dc:subject/>
  <dc:title>Налоговый статус иностранных юридических лиц на территории РФ</dc:title>
</cp:coreProperties>
</file>