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ведение</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w:t>
        <w:tab/>
        <w:t>Понятие и функции налоговой льготы</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2.</w:t>
        <w:tab/>
        <w:t>Виды и классификация налоговых льгот</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лючение</w:t>
      </w:r>
    </w:p>
    <w:p>
      <w:pPr>
        <w:pStyle w:val="Normal"/>
        <w:spacing w:lineRule="auto" w:line="360" w:before="0" w:after="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писок использованных источников</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ведение</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ктуальность исследования понятия льготы в налоговом праве и видов налоговых льгот обусловлена отсутствием сколько-нибудь законченного современного финансово-юридического учения о налоговых льготах, которое бы могло послужить правильному пониманию такого многосложного юридического явления как налоговая льгота. Неразработанность подобного учения, в свою очередь, является следствием неразработанности учения о льготах в праве вообще, так и несогласованность в подходах к классификации налоговых льгот в российской правовой литератур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Цель работы – изучение понятия и видов льготы в налоговом прав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Задачи: </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пределить понятие льготы в системе налогового права;</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характеризовать подходы к классификации налоговых льгот в правовой литератур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ущность, функции и роль налоговых льгот относятся к числу недостаточно изученных и дискуссионных вопросов в налоговой теории. Исследованию теоретических аспектов налоговых льгот посвящены работы таких авторов, как B.C. Бард, СВ. Барулин, Н.Г. Вишневская, И.В. Горский, В.Г. Пансков, С. Никитин, И. Николаев, Л.П.Павлова, Н.И. Сидорова, СВ. Бадьина, И.П. Мерзляков и другие. Нет единого мнения относительно сущности налоговых льгот.</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руктура работы: введение, два пункта, заключение, список используемых источников.</w:t>
      </w:r>
      <w:r>
        <w:br w:type="page"/>
      </w:r>
    </w:p>
    <w:p>
      <w:pPr>
        <w:pStyle w:val="Heading2"/>
        <w:numPr>
          <w:ilvl w:val="0"/>
          <w:numId w:val="3"/>
        </w:numPr>
        <w:spacing w:lineRule="auto" w:line="360" w:before="0" w:after="0"/>
        <w:ind w:left="0" w:firstLine="709"/>
        <w:jc w:val="both"/>
        <w:rPr/>
      </w:pPr>
      <w:r>
        <w:rPr>
          <w:rFonts w:cs="Times New Roman" w:ascii="Times New Roman" w:hAnsi="Times New Roman"/>
          <w:i w:val="false"/>
          <w:color w:val="000000"/>
          <w:lang w:val="en-US" w:eastAsia="en-US"/>
        </w:rPr>
        <w:t>Понятие и функции налоговой льготы</w:t>
      </w:r>
    </w:p>
    <w:p>
      <w:pPr>
        <w:pStyle w:val="Default"/>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 xml:space="preserve">Льгота, по определению А.В. Малько, выражается в предоставлении каких-либо преимуществ, или частичном освобождении от выполнения обязанностей, или облегчении условий их выполнения, стимулируя тем самым конкретное поведение лиц. Он характеризует присущие правовым льготам признаки [9, с.66]: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о-первых, они сопровождаются более полным удовлетворением интересов субъектов, облегчением условий их жизнедеятельности, что обязательно должно осуществляться в рамках общественных интересов;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о-вторых, правовые льготы представляют собой исключения из общих правил, отклонения от единых требований нормативного характера, выступают способом юридической дифференциации;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в-третьих, правовые льготы выступают правомерными исключениями, законными изъятиями, установленными компетентными органами в нормативных актах.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равовая льгота – это юридическое средство, с помощью которого создается режим благоприятствования для удовлетворения интересов и потребностей субъектов, имеющих для последних компенсационное либо стимулирующее значение.</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Налоговая льгота, как и любое другое специфическое понятие, обозначающее юридическое явление, нуждается в определении. Налоговыми льготами или льготами по налогам и сборам, принято называть те преимущества, которые предоставляются отдельным категориям налогоплательщиков и плательщиков сборов, по сравнению с другими плательщиками. В том числе понятие налоговых льгот включает в себя возможность не уплачивать налог или сбор либо уплачивать их в меньшем размере, что следует из ст. 56 НК РФ.</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логовая льгота – это полное или частичное освобождение от уплаты налога, предоставленное налоговым законодательством при наличии объекта налогообложения, а также иное смягчение налогового бремени для налогоплательщика.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Налоговая льгота – это разновидность правовой, под которой понимается правомерное облегчение положения субъекта, позволяющее ему полнее удовлетворить свои интересы, и выражающая как в предоставлении дополнительных, особых прав (преимуществ), так и в освобождении от обязанностей [10, с.484]. </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 xml:space="preserve">Налоговые льготы – важнейший элемент любого налога, имеющий исключительный характер. Цель налоговых льгот – сокращение налогового обязательства налогоплательщика, реже - отсрочка и рассрочка платежа, что, в конечном счете, косвенно также приводит к сокращению налоговых обязательств (отсрочку или рассрочку платежа можно рассматривать как фактическое представление бесплатного или льготного кредита).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науке финансового и налогового права учеными по разному характеризуется понятие налоговых льгот и их классификация. Так, по мнению Ю.А. Крохиной, льготами по налогам и сборам признаются определенные преимущества, предоставляемые отдельным категориям налогоплательщиков. Льготы по налогам могут быть в качестве:</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а) возможности не уплачивать налог или сбор;</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 xml:space="preserve">б) возможности уплачивать налог или сбор в размере меньшем, чем установленный общими нормами соответствующей главы Налогового кодекса [6, с. 62].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в Налоговом кодексе отсутствует полный перечень видов налоговых льгот, не признаются таковыми и общие для многих налогоплательщиков налоговые вычеты и скидки, что противоречит общепринятому подходу к пониманию налоговых льгот как инструмента налогового регулирования. Общие налоговые вычеты и скидки, так же как и другие виды налоговых льгот, в том числе специальные или частные, имеют ту или иную регулирующую направленность (стимулирующую, инвестиционную, социальную и т.д.). Кроме того, законодатель не связывает с налоговыми льготами ни отсрочку (рассрочку) налогов, ни налоговый кредит, включая инвестиционный, он рассматривает их как возможный способ изменения срока исполнения налогового обязательства, лишая эти льготы регулирующей функци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льготы - неотъемлемая часть налоговой системы любого государства рыночного типа, предусматривающая определенные преимущества, предоставляемые отдельным категориям налогоплательщиков по сравнению с другими налогоплательщикам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льготы - предмет острых дискуссий. С одной стороны, налоговые льготы являются рыночным методом регулирования экономики, помогающим решать отдельные социально-экономические вопросы. С другой стороны, налоговые льготы нарушают принцип справедливости, льготный режим для одних налогоплательщиков в условиях дефицита бюджета означает дополнительное бремя для других.</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 одной стороны, они делают налоговую систему более гибкой по отношению к отдельным категориям налогоплательщиков. С другой стороны, усложняют технологию взимания налога, превращают контроль за соблюдением налогового законодательства в неоправданно сложную задачу.</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едостатки существующих льгот сосредоточены не в самой категории "льготы", а в том, что отсутствует научный подход к их предоставлению.</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 xml:space="preserve">Разрабатывая систему налоговых послаблений, необходимо соблюдать баланс: ни стимулирующая, ни фискальная функции налогов не должны преобладать. Совершенно справедливо по этому поводу отмечает В.В. Гриценко, что налоговая система России представляет собой своеобразный баланс, где послабление в одной сфере влечет за собой ухудшение в другой [5, с. 16]. </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Воздействие, оказываемое на налогоплательщика для достижения какого-либо результата, не может быть основной целью налога. И если какие-либо налоговые платежи начинают выполнять регулирующие функции, не преследуя фискальные цели, то они перестают выступать налогами в строгом смысле слова [12, с. 25]. Поэтому эффективность налоговых льгот (как составляющая часть регулирующей функции) должна опираться на потенциальную возможность пополнения бюджета как результата роста экономических показателей.</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Кроме фискальной и стимулирующей функции, налоговые льготы иногда выполняют компенсационную функцию, что наиболее характерно для налоговых льгот, носящих характер социальной помощи. Компенсационный характер налоговых льгот состоит в создании примерно равных возможностей для развития лиц, находящихся в неравных условиях в силу биологических (инвалидность) и социальных причин. Государство гарантирует предоставление льгот по уплате федеральных налогов, сборов, пошлин и других платежей в бюджеты всех уровней всероссийским общественным объединениям инвалидов, их организациям, находящимся в их собственности предприятиям, учреждениям, уставный капитал которых состоит из вклада указанных общественных объединений инвалидов.</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ко в большинстве случаев налоговые льготы призваны выполнять именно стимулирующую функцию и устанавливаются в целях развития производства, предпринимательства, фермерства, благотворительности, инвестиционной деятельност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Heading2"/>
        <w:numPr>
          <w:ilvl w:val="0"/>
          <w:numId w:val="3"/>
        </w:numPr>
        <w:spacing w:lineRule="auto" w:line="360" w:before="0" w:after="0"/>
        <w:ind w:left="0"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Виды и классификация налоговых льгот</w:t>
      </w:r>
    </w:p>
    <w:p>
      <w:pPr>
        <w:pStyle w:val="Default"/>
        <w:spacing w:lineRule="auto" w:line="360" w:before="0" w:after="0"/>
        <w:ind w:firstLine="709"/>
        <w:contextualSpacing/>
        <w:jc w:val="both"/>
        <w:rPr>
          <w:rFonts w:ascii="Times New Roman" w:hAnsi="Times New Roman" w:cs="Times New Roman"/>
          <w:b/>
          <w:b/>
          <w:bCs/>
          <w:i/>
          <w:i/>
          <w:color w:val="000000"/>
          <w:sz w:val="28"/>
          <w:szCs w:val="28"/>
          <w:lang w:val="en-US" w:eastAsia="en-US"/>
        </w:rPr>
      </w:pPr>
      <w:r>
        <w:rPr>
          <w:rFonts w:cs="Times New Roman" w:ascii="Times New Roman" w:hAnsi="Times New Roman"/>
          <w:b/>
          <w:bCs/>
          <w:i/>
          <w:color w:val="000000"/>
          <w:sz w:val="28"/>
          <w:szCs w:val="28"/>
          <w:lang w:val="en-US" w:eastAsia="en-US"/>
        </w:rPr>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Исследуя налоговые льготы, невозможно обойти стороной их классификацию.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По мнению С.В. Барулина и А.В. Макрушина, все налоговые льготы можно разделить на три основные группы: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налоговые освобождения,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налоговые скидк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налоговые кредиты.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основе такой общей классификации лежат различия в методах льготирования в результате их влияния на изменение какого-либо конкретного элемента структуры налога (объект, субъект, ставка, налоговая база, окладная сумма налога). Кроме того, все налоговые льготы можно классифицировать по ряду признаков на следующие группы:</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личные и для юридических лиц;</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общие для всех налогоплательщиков льготы и специальные (частные) налоговые льготы для отдельных категорий плательщиков;</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безусловные и условные налоговые льготы;</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 общеэкономические и социальные налоговые льготы.</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 xml:space="preserve">В первую группу льгот входят налоговая амнистия, налоговые льготы, налоговые изъятия, налоговые каникулы, понижение налоговых ставок [4, с. 39].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ая амнистия - это освобождение лица, совершившего налоговое правонарушение, от соответствующих штрафных санкций за эти нарушения. В настоящее время действует ряд нормативно-правовых актов, в той или иной степени касающихся налоговой амнистии, в том числе и Налоговый кодекс Российской Федерации. В частности, ст.81 НК РФ содержит условия освобождения налогоплательщика от налоговой ответственности за совершение налоговых правонарушений при обнаружении им ошибок, приводящих к занижению суммы налога, подлежащей уплате.</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Статьей 59 НК РФ предусматривается возможность списания безнадежных долгов по налогам и сборам по причинам экономического, социального или юридического характера. Способы налоговой амнистии определяются целями ее проведения [2].</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льготы - это предусмотренные действующими правовыми актами возможности полного или частичного освобождения от того или иного налога.</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льготы могут косвенно воздействовать на социально-экономические процессы - поощрение определенных видов деятельности, регулирование внутрихозяйственного распределения прибыли (прежде всего в целях стимулирования ее производительного использования), оказание поддержки определенным социальным группам и т.д. Поэтому можно говорить о льготах как об одном из элементов налогового режима, определяющего возникновение и исполнение налоговой обязанност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изъятия представляют собой выведение из под налогообложения отдельных элементов объекта налога.</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е каникулы - это полное освобождение от налогообложения на определенный период времен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Понижение налоговых ставок предполагает частичное или полное освобождение от уплаты налога, исчисленного по полной ставке, путем применения льготных размеров ставк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иболее сложным элементом в системе налоговых льгот - это налоговый кредит. Статьей 65 НК РФ определяются порядок и условия предоставления налогового кредита, а также сроки и наличие оснований. Основания предоставления налогового кредита предусмотрены нормами ст.64 (пп.1 - 3 п.2). Однако налоговый кредит в Налоговом кодексе РФ вообще оторван от налоговых льгот и односторонне определяется как изменение срока исполнения налогового обязательства на период от трех месяцев до одного года с поэтапной уплатой налогоплательщиком суммы кредита, а отсрочка (рассрочка) налогового платежа отрывается от общего понятия налогового кредита.</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Инвестиционный налоговый кредит является наиболее перспективной формой налогового регулирования. Это самостоятельный вид целевого налогового кредита, связанный исключительно со стимулированием инвестиционной и инновационной деятельности предприятий. Понятие, порядок и условия предоставления инвестиционного налогового кредита регламентируются ст.ст.66 и 67 НК РФ [2]. Инвестиционный налоговый кредит представляет собой такое изменение срока уплаты налога, при котором организации при наличии оснований предоставляется возможность в течение определенного срока и в определенных пределах уменьшать свои платежи по налогу с последующей поэтапной уплатой суммы кредита и начисленных процентов.</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ым кодексом Российской Федерации введено новое понятие «специальные налоговые режимы» (ст.18 НК РФ). Специальным налоговым режимом признается особый порядок исчисления и уплаты налогов и сборов в течение определенного периода времени, применяемый в случаях и порядке, установленных законодательством о налогах и сборах.</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К специальным налоговым режимам относятся: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упрощенная система налогообложения субъектов малого предпринимательства,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истема налогообложения в свободных экономических зонах,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 система налогообложения в закрытых административно-территориальных образованиях,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система налогообложения при выполнении договоров концессии и соглашений о разделе продукци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Данными режимами не могут вводиться более жесткие условия налогообложения по сравнению с общими условиями.</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 xml:space="preserve">Необходимо отметить, что специальные налоговые режимы базируются на необходимости правового регулирования деятельности хозяйствующих субъектов на определенных территориях Российской Федерации [11, с. 48]. </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им из механизмов стимулирования экономического развития, налоговой задолженности, расширения налоговой базы и роста доходов должна стать реструктуризация налоговой задолженности.</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широком смысле реструктуризация - это один из способов урегулирования проблемы неплатежей в бюджетную систему и создания предпосылок для оздоровления экономической ситуации.</w:t>
      </w:r>
    </w:p>
    <w:p>
      <w:pPr>
        <w:pStyle w:val="Default"/>
        <w:spacing w:lineRule="auto" w:line="360" w:before="0" w:after="0"/>
        <w:ind w:firstLine="709"/>
        <w:contextualSpacing/>
        <w:jc w:val="both"/>
        <w:rPr/>
      </w:pPr>
      <w:r>
        <w:rPr>
          <w:rFonts w:cs="Times New Roman" w:ascii="Times New Roman" w:hAnsi="Times New Roman"/>
          <w:sz w:val="28"/>
          <w:szCs w:val="28"/>
          <w:lang w:val="en-US" w:eastAsia="en-US"/>
        </w:rPr>
        <w:t>В более узком, конкретном, понимании - это перенос сроков уплаты налоговых платежей и замораживание на определенный временной период финансовых санкций, то есть перевод обязательств предприятий перед бюджетом из текущих в долгосрочные [14, с. 3]. Начатый еще в 1999 г. процесс реструктуризации затянулся, и это связано, прежде всего, с недостаточной проработкой механизма реструктуризации кредиторской задолженности перед федеральным бюджетом.</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В целом же налоговые льготы индивидуального или группового характера должны быть ориентированы прежде всего на товаропроизводителей (отрасли, виды производств), обеспечивающие выпуск конкурентоспособной на мировом рынке продукции, способной дать экономический и фискальный эффект.</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Существует множество проблем в сфере установления и действия льгот, связанных с повышением эффективности данного инструмента государственной поддержки. С помощью налогов государство действительно способно создать более или менее благоприятные и конкурентоспособные условия для деловых сфер. Но при этом происходит подавление других сфер. Поэтому переоценка государством социально-экономического значения некоторых производств недопустима, так как в противном случае неизбежно нарушается свобода конкуренции и принцип справедливости. Следовательно, политика предоставления преференций должна способствовать реализации приоритетов, установленных государством в объективном порядке (имеется ввиду наличие четких критериев предоставления налоговых льгот, минимизирующих влияние групп специальных интересов).</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дна из главных проблем, связанных с результативностью льгот, - отсутствие гибкой и целенаправленной государственной политики в деле предоставления и реализации льгот. Существуют и объективные причины. Противоречивость и нестабильность экономической ситуации и правовой системы не могут не оказывать влияния на противоречивость и нестабильность льгот, которые во многом не упорядочены.</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ьготы - это не только инструмент государственной поддержки, но и предмет особого внимания лоббистов, с помощью которых конкретные слои и группы добиваются выгодных для себя управленческих решений.</w:t>
      </w:r>
    </w:p>
    <w:p>
      <w:pPr>
        <w:pStyle w:val="Default"/>
        <w:spacing w:lineRule="auto" w:line="360" w:before="0" w:after="0"/>
        <w:ind w:firstLine="709"/>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ичие большого количества льгот и послаблений неизбежно усложняет налоговую систему и подрывает ее эффективность, лишает ее необходимой гибкости, поскольку налоговые льготы с трудом поддаются контролю.</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Заключение</w:t>
      </w:r>
    </w:p>
    <w:p>
      <w:pPr>
        <w:pStyle w:val="Normal"/>
        <w:spacing w:lineRule="auto" w:line="360" w:before="0" w:after="0"/>
        <w:ind w:firstLine="709"/>
        <w:contextualSpacing/>
        <w:jc w:val="both"/>
        <w:rPr>
          <w:rFonts w:ascii="Times New Roman" w:hAnsi="Times New Roman" w:cs="Times New Roman"/>
          <w:i/>
          <w:i/>
          <w:color w:val="000000"/>
          <w:sz w:val="28"/>
          <w:szCs w:val="28"/>
          <w:lang w:val="en-US" w:eastAsia="en-US"/>
        </w:rPr>
      </w:pPr>
      <w:r>
        <w:rPr>
          <w:rFonts w:cs="Times New Roman" w:ascii="Times New Roman" w:hAnsi="Times New Roman"/>
          <w:i/>
          <w:color w:val="000000"/>
          <w:sz w:val="28"/>
          <w:szCs w:val="28"/>
          <w:lang w:val="en-US" w:eastAsia="en-US"/>
        </w:rPr>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результате проведенного исследования понятия и видов налоговых льгот можно сделать следующие вывод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пределено, что налоговыми льготами или льготами по налогам и сборам, принято называть те преимущества, которые предоставляются отдельным категориям налогоплательщиков и плательщиков сборов, по сравнению с другими плательщиками. В том числе понятие налоговых льгот включает в себя возможность не уплачивать налог или сбор либо уплачивать их в меньшем размере, что следует из ст. 56 НК РФ.</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явлено, что благодаря применению данного налогового инструмента государством достигаются две цели. Главная цель состоит в сокращении размеров налогового обязательства налогоплательщика. Вторая цель, которая на практике преследуется относительно реже, — это отсрочка или рассрочка платежа. Однако и вторую цель надлежит рассматривать как способ косвенного сокращения налоговых обязательств налогоплательщика, поскольку отсрочка или рассрочка платежа фактически являются кредитом, предоставленным бесплатно или на льготных условиях.</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Таким образом, несмотря на общность целей, налоговые льготы обладают различиями в механизме своего действия, который зависит от того, на изменение какого элемента структуры налога (предмета налогообложения, налоговой базы, окладной суммы) направлена льгота. По данному признаку льготы разделяются на три групп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изъят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скидки;</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освобождения.</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собо следует отметить, что формирование множественности налоговых режимов, высказанных в литературе, порождает многообразные возможности уклонения от уплаты налогов (путем трансферта прибыли из предприятий, не пользующихся преференциальным режимом, в предприятия, имеющие льготы).</w:t>
      </w:r>
    </w:p>
    <w:p>
      <w:pPr>
        <w:pStyle w:val="Normal"/>
        <w:spacing w:lineRule="auto" w:line="360" w:before="0" w:after="0"/>
        <w:ind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 целях совершенствования института налоговых льгот необходимо:</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овести «инвентаризацию» закрепленных в нормативных актах налоговых льгот;</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Выработать их системную концепцию;</w:t>
      </w:r>
    </w:p>
    <w:p>
      <w:pPr>
        <w:pStyle w:val="Normal"/>
        <w:numPr>
          <w:ilvl w:val="0"/>
          <w:numId w:val="4"/>
        </w:numPr>
        <w:spacing w:lineRule="auto" w:line="360" w:before="0" w:after="0"/>
        <w:ind w:left="0" w:firstLine="709"/>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становить надлежащий контроль за установлением налоговых льгот и их реальным осуществлением.</w:t>
      </w:r>
      <w:r>
        <w:br w:type="page"/>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Список использованных источников</w:t>
      </w:r>
    </w:p>
    <w:p>
      <w:pPr>
        <w:pStyle w:val="Normal"/>
        <w:spacing w:lineRule="auto" w:line="360" w:before="0" w:after="0"/>
        <w:ind w:firstLine="709"/>
        <w:jc w:val="both"/>
        <w:rPr>
          <w:rFonts w:ascii="Times New Roman" w:hAnsi="Times New Roman" w:cs="Times New Roman"/>
          <w:i/>
          <w:i/>
          <w:color w:val="000000"/>
          <w:sz w:val="28"/>
          <w:lang w:val="en-US" w:eastAsia="en-US"/>
        </w:rPr>
      </w:pPr>
      <w:r>
        <w:rPr>
          <w:rFonts w:cs="Times New Roman" w:ascii="Times New Roman" w:hAnsi="Times New Roman"/>
          <w:i/>
          <w:color w:val="000000"/>
          <w:sz w:val="28"/>
          <w:lang w:val="en-US" w:eastAsia="en-US"/>
        </w:rPr>
      </w:r>
    </w:p>
    <w:p>
      <w:pPr>
        <w:pStyle w:val="Normal"/>
        <w:numPr>
          <w:ilvl w:val="0"/>
          <w:numId w:val="5"/>
        </w:numPr>
        <w:tabs>
          <w:tab w:val="clear" w:pos="708"/>
          <w:tab w:val="left" w:pos="513" w:leader="none"/>
          <w:tab w:val="left" w:pos="113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Конституция Российской Федерации от 13.12.1993. // Российская газета. – 20.12.1993. – №43.</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pPr>
      <w:r>
        <w:rPr>
          <w:rFonts w:cs="Times New Roman" w:ascii="Times New Roman" w:hAnsi="Times New Roman"/>
          <w:color w:val="000000"/>
          <w:sz w:val="28"/>
          <w:szCs w:val="28"/>
          <w:lang w:val="en-US" w:eastAsia="en-US"/>
        </w:rPr>
        <w:t>Налоговый кодекс Российской Федерации (часть первая) от 31.07.1998 № 146-ФЗ</w:t>
      </w:r>
      <w:bookmarkStart w:id="0" w:name="p26"/>
      <w:bookmarkStart w:id="1" w:name="p25"/>
      <w:bookmarkEnd w:id="0"/>
      <w:bookmarkEnd w:id="1"/>
      <w:r>
        <w:rPr>
          <w:rFonts w:cs="Times New Roman" w:ascii="Times New Roman" w:hAnsi="Times New Roman"/>
          <w:color w:val="000000"/>
          <w:sz w:val="28"/>
          <w:szCs w:val="28"/>
          <w:lang w:val="en-US" w:eastAsia="en-US"/>
        </w:rPr>
        <w:t xml:space="preserve"> (ред. от 19.07.2009) //</w:t>
      </w:r>
      <w:bookmarkStart w:id="2" w:name="p3"/>
      <w:bookmarkEnd w:id="2"/>
      <w:r>
        <w:rPr>
          <w:rFonts w:cs="Times New Roman" w:ascii="Times New Roman" w:hAnsi="Times New Roman"/>
          <w:color w:val="000000"/>
          <w:sz w:val="28"/>
          <w:szCs w:val="28"/>
          <w:lang w:val="en-US" w:eastAsia="en-US"/>
        </w:rPr>
        <w:t xml:space="preserve"> Российская газета, № 148-149, 06.08.1998.</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Артемьева С., Калинина А., Николаев И., Шульга И. Экономика льгот. Статья 2. Налоговые льготы // Общество и экономика. – 2006. - №10. – с.122 – 136.</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Барулин С.В., Макрушин А.В. Налоговые льготы как элемент налогообложения и инструмент налоговой политики. Финансы // 2008. N 2. С. 39 - 40.</w:t>
      </w:r>
    </w:p>
    <w:p>
      <w:pPr>
        <w:pStyle w:val="Default"/>
        <w:numPr>
          <w:ilvl w:val="0"/>
          <w:numId w:val="2"/>
        </w:numPr>
        <w:tabs>
          <w:tab w:val="clear" w:pos="708"/>
          <w:tab w:val="left" w:pos="513" w:leader="none"/>
          <w:tab w:val="left" w:pos="1134"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Гриценко В.В. Налоговые льготы как институт налогового права РФ // Финансовое право. 2003. N 3. С. 16.</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рохина Ю.А. Правовой механизм налога и его элементы. Налоговое право России. Учебник / Под ред. Ю.А. Крохиной. М.: Норма, 2008. С. 62.</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черявенко Н.П. Налоговые льготы. Основы налогового права. Учебное пособие. Харьков: Легас, 2003.</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Кузнеченкова В.Е. Понятие и классификация налоговых льгот //Финансовое право, 2004, № 2. – С. 14-21.</w:t>
      </w:r>
    </w:p>
    <w:p>
      <w:pPr>
        <w:pStyle w:val="Normal"/>
        <w:numPr>
          <w:ilvl w:val="0"/>
          <w:numId w:val="2"/>
        </w:numPr>
        <w:tabs>
          <w:tab w:val="clear" w:pos="708"/>
          <w:tab w:val="left" w:pos="513" w:leader="none"/>
          <w:tab w:val="left" w:pos="1134" w:leader="none"/>
        </w:tabs>
        <w:autoSpaceDE w:val="false"/>
        <w:spacing w:lineRule="auto" w:line="360" w:before="0" w:after="0"/>
        <w:ind w:left="0" w:hanging="0"/>
        <w:contextualSpacing/>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Малько А.В. Стимулы и ограничения в праве. М.: Юрист, 2003. С. 66.</w:t>
      </w:r>
    </w:p>
    <w:p>
      <w:pPr>
        <w:pStyle w:val="Default"/>
        <w:numPr>
          <w:ilvl w:val="0"/>
          <w:numId w:val="2"/>
        </w:numPr>
        <w:tabs>
          <w:tab w:val="clear" w:pos="708"/>
          <w:tab w:val="left" w:pos="513"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лько А.В. Льготы, привилегии и иммунитеты в праве; Матузов Н.И., Малько А.В. Теория государства и права. Учебник. М.: Юрист, 2006. С. 484.</w:t>
      </w:r>
    </w:p>
    <w:p>
      <w:pPr>
        <w:pStyle w:val="Default"/>
        <w:numPr>
          <w:ilvl w:val="0"/>
          <w:numId w:val="2"/>
        </w:numPr>
        <w:tabs>
          <w:tab w:val="clear" w:pos="708"/>
          <w:tab w:val="left" w:pos="513"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Матинов А.С. Специальные налоговые режимы (правовые аспекты) // Финансовое право. 2002. N 4. С. 48.</w:t>
      </w:r>
    </w:p>
    <w:p>
      <w:pPr>
        <w:pStyle w:val="Default"/>
        <w:numPr>
          <w:ilvl w:val="0"/>
          <w:numId w:val="2"/>
        </w:numPr>
        <w:tabs>
          <w:tab w:val="clear" w:pos="708"/>
          <w:tab w:val="left" w:pos="513"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логовое право: Учебник / под ред. С.Г. Пепеляева. – М., 2009. - 591с.</w:t>
      </w:r>
    </w:p>
    <w:p>
      <w:pPr>
        <w:pStyle w:val="Default"/>
        <w:numPr>
          <w:ilvl w:val="0"/>
          <w:numId w:val="2"/>
        </w:numPr>
        <w:tabs>
          <w:tab w:val="clear" w:pos="708"/>
          <w:tab w:val="left" w:pos="513" w:leader="none"/>
        </w:tabs>
        <w:spacing w:lineRule="auto" w:line="360" w:before="0" w:after="0"/>
        <w:ind w:left="0" w:hanging="0"/>
        <w:contextualSpacing/>
        <w:jc w:val="both"/>
        <w:rPr/>
      </w:pPr>
      <w:r>
        <w:rPr>
          <w:rFonts w:cs="Times New Roman" w:ascii="Times New Roman" w:hAnsi="Times New Roman"/>
          <w:sz w:val="28"/>
          <w:szCs w:val="28"/>
          <w:lang w:val="en-US" w:eastAsia="en-US"/>
        </w:rPr>
        <w:t>Печенкин Ю.А. Льготы по налоговому праву России. – М.,, 2008.- 123 с.</w:t>
      </w:r>
    </w:p>
    <w:p>
      <w:pPr>
        <w:pStyle w:val="Default"/>
        <w:numPr>
          <w:ilvl w:val="0"/>
          <w:numId w:val="2"/>
        </w:numPr>
        <w:tabs>
          <w:tab w:val="clear" w:pos="708"/>
          <w:tab w:val="left" w:pos="513" w:leader="none"/>
        </w:tabs>
        <w:spacing w:lineRule="auto" w:line="360" w:before="0" w:after="0"/>
        <w:ind w:left="0" w:hanging="0"/>
        <w:contextualSpacing/>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Шалюхина М.Н. Уроки реструктуризации // Налоговый вестник. 2002. N 2. С. 3.</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szCs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773" w:hanging="1065"/>
      </w:pPr>
      <w:rPr>
        <w:rFonts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center"/>
      <w:outlineLvl w:val="0"/>
    </w:pPr>
    <w:rPr>
      <w:rFonts w:ascii="Times New Roman" w:hAnsi="Times New Roman" w:eastAsia="Calibri" w:cs="Times New Roman"/>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Calibri" w:cs="Cambria"/>
      <w:b/>
      <w:bCs/>
      <w:i/>
      <w:iCs/>
      <w:sz w:val="28"/>
      <w:szCs w:val="28"/>
    </w:rPr>
  </w:style>
  <w:style w:type="character" w:styleId="WW8Num1z0">
    <w:name w:val="WW8Num1z0"/>
    <w:qFormat/>
    <w:rPr>
      <w:rFonts w:ascii="Times New Roman" w:hAnsi="Times New Roman"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Cs/>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2">
    <w:name w:val="Заголовок 2 Знак"/>
    <w:qFormat/>
    <w:rPr>
      <w:rFonts w:ascii="Cambria" w:hAnsi="Cambria" w:eastAsia="Times New Roman" w:cs="Times New Roman"/>
      <w:b/>
      <w:bCs/>
      <w:i/>
      <w:iCs/>
      <w:sz w:val="28"/>
      <w:szCs w:val="28"/>
      <w:lang w:val="en-US"/>
    </w:rPr>
  </w:style>
  <w:style w:type="character" w:styleId="FootnoteCharacters">
    <w:name w:val="Footnote Characters"/>
    <w:qFormat/>
    <w:rPr>
      <w:rFonts w:cs="Times New Roman"/>
      <w:vertAlign w:val="superscript"/>
    </w:rPr>
  </w:style>
  <w:style w:type="character" w:styleId="Style15">
    <w:name w:val="Текст сноски Знак"/>
    <w:qFormat/>
    <w:rPr>
      <w:rFonts w:cs="Times New Roman"/>
      <w:lang w:val="en-US"/>
    </w:rPr>
  </w:style>
  <w:style w:type="character" w:styleId="EndnoteCharacters">
    <w:name w:val="Endnote Characters"/>
    <w:qFormat/>
    <w:rPr>
      <w:rFonts w:cs="Times New Roman"/>
      <w:vertAlign w:val="superscript"/>
    </w:rPr>
  </w:style>
  <w:style w:type="character" w:styleId="Style16">
    <w:name w:val="Текст концевой сноски Знак"/>
    <w:qFormat/>
    <w:rPr>
      <w:rFonts w:cs="Times New Roman"/>
      <w:lang w:val="en-US"/>
    </w:rPr>
  </w:style>
  <w:style w:type="character" w:styleId="InternetLink">
    <w:name w:val="Hyperlink"/>
    <w:rPr>
      <w:rFonts w:cs="Times New Roman"/>
      <w:color w:val="0000FF"/>
      <w:u w:val="singl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ru-RU" w:bidi="ar-SA" w:eastAsia="zh-CN"/>
    </w:rPr>
  </w:style>
  <w:style w:type="paragraph" w:styleId="Style17">
    <w:name w:val="Абзац списка"/>
    <w:basedOn w:val="Normal"/>
    <w:qFormat/>
    <w:pPr>
      <w:spacing w:before="0" w:after="200"/>
      <w:ind w:left="720" w:hanging="0"/>
      <w:contextualSpacing/>
    </w:pPr>
    <w:rPr/>
  </w:style>
  <w:style w:type="paragraph" w:styleId="Endnote">
    <w:name w:val="Endnote Text"/>
    <w:basedOn w:val="Normal"/>
    <w:pPr/>
    <w:rPr>
      <w:sz w:val="20"/>
      <w:szCs w:val="20"/>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9">
    <w:name w:val="Заголовок оглавления"/>
    <w:basedOn w:val="Heading1"/>
    <w:next w:val="Normal"/>
    <w:qFormat/>
    <w:pPr>
      <w:numPr>
        <w:ilvl w:val="0"/>
        <w:numId w:val="0"/>
      </w:numPr>
      <w:spacing w:lineRule="auto" w:line="276"/>
      <w:jc w:val="left"/>
      <w:outlineLvl w:val="9"/>
    </w:pPr>
    <w:rPr>
      <w:rFonts w:ascii="Cambria" w:hAnsi="Cambria" w:cs="Cambria"/>
      <w:b/>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50:00Z</dcterms:created>
  <dc:creator>Алексей</dc:creator>
  <dc:description/>
  <cp:keywords/>
  <dc:language>en-US</dc:language>
  <cp:lastModifiedBy>SYSTEM</cp:lastModifiedBy>
  <cp:lastPrinted>2010-03-26T22:37:00Z</cp:lastPrinted>
  <dcterms:modified xsi:type="dcterms:W3CDTF">2011-09-24T16:50:00Z</dcterms:modified>
  <cp:revision>2</cp:revision>
  <dc:subject/>
  <dc:title>Содержание</dc:title>
</cp:coreProperties>
</file>