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одель правового регулирования миграции в РФ</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й или иной группе стран, а нередко и в отдельно взятых странах проблемы миграции (переселения) имеют свои особенности. Миграция в основном европейского населения в США при некоторых общих чертах отличалась от миграции в Австралию или Новую Зеландию. Свои особенности имеет современная миграция из Африки во Францию, а преимущественно из стран Востока в Германию. В соответствии с этим с учетом интересов того или иного государства формируется его миграционная политика, а как следствие этого - правовая политика миграции: стимулирование или ограничение миграции законодательством, установление поощрений в конкретных отношениях и для определенных категорий лиц, ограничения для других. В результате создается определенная система взаимосвязанных правовых норм, обеспечивающих миграционную политику государства, - складывается определенная правовая модель миграции. Она призвана придать миграционным процессам соответствующую направленность, обеспечить их целост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есть различные виды миграции: перемещение населения в границах своей страны, пополнение из других стран, легальная и нелегальная, вынужденная и добровольная и т.д. Есть миграция из страны. На наш взгляд, для России нужна такая модель, которая охватывает в целостном виде все процессы миграции, кроме изменения гражданства и последующего выезда из страны (эти вопросы решаются в сугубо индивидуальном порядке). Предлагаемая модель должна урегулировать, во-первых, процессы массового характера (или такие, которые имеется в виду сделать массовыми), а во-вторых, процессы, которые не сокращают, а увеличивают население страны, в-третьих, обеспечивают его рациональное распределение по территории государства, в-четвертых, процессы, направленные на "оседание" и постоянное проживание законных иммигрантов в стране (процессы временного привлечения рабочей силы относятся сюда только част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же мы попытаемся обозначить основные черты и особенности правовой миграционной модели для России. Сейчас заметим лишь, что если для некоторых стран (например, Индии) такая модель не является необходимой, а для других (например, Швейцарии) можно ограничиться отдельными правовыми актами, то для России необходима именно целостная правовая модель. Это обусловлено несколькими причи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размерами страны в сочетании с малой плотностью населения. Как известно, Россия занимает седьмую часть суши, но ее население лишь 143,2 млн. человек (оценка 2005 г.). На 1 кв. км приходится приблизительно восемь человек. Это население сосредоточено в центре и на юге страны. Огромные пространства в Сибири, Дальнем Востоке безлюд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роцессами депопуляции страны. Смертность превышает рождаемость. По этой и другим причинам ежегодно население убывает на 700 - 900 тыс. человек. Если не принять необходимых и срочных мер, в том числе за счет пополнения населения из-за рубежа, страна может обезлюде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это нерациональное размещение населения по территории. При большой, а иногда излишней, плотности населения в отдельных районах страны (например, в Подмосковье) есть огромные ненаселенные пространства на Востоке, при этом речь идет не о тундре, а о районах с плодородными землями и подходящим для жизни клима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это недостаток трудовых ресурсов в стране. Кроме того, население стареет. Подсчитано, что если ситуация не изменится, то в недалеком будущем двум работающим придется содержать одного пенсионера. Въезжающие же в страну мигранты - это обычно работоспособные лица, которые привозят и детей - будущих работников. Именно мигранты создавали сначала экономическую мощь Соединенных Штатов Амер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ятых, это массовый характер миграции в Россию. По данным глобальной комиссии по миграции ООН, Россия занимает второе место после США по количеству мигрантов - 13,3 млн. (в США - 35 млн.). Особенно велика нелегальная миграция из соседних с Россией государств, где жизненный уровень населения ниже. Официальная миграция для рабочей силы, заказываемой хозяйствующими субъектами и определяемой по квотам Правительства РФ (они распределяются по субъектам РФ), не так велика и снижается. На 2003 г. квота составляла 530 тыс. чел., на 2004 г. - 213 тыс. (с резервом в 20 тыс.), на 2005 г. - 214 тыс. (с разрывом в 20 тыс.), на 2006 г. - меньше . Однако огромна нелегальная миграция. Данные самые разные: от 1,5 млн. до 15 млн. человек в год, в том числе из дальнего зарубежья - от нескольких сот тысяч до двух миллион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тем использования только правовых методов проблемы народонаселения решить нельзя. Главное состоит в повышении уровня жизни народа, его культуры и, как следствие, создании привлекательного образа страны. Эти вопросы не решаются быстро. Нужно учесть, что США с огромным притоком мигрантов долго оставались сельской страной, особенно на юге. Доля же России в мировой экономике и сейчас остается небольшой - 1,2%, уровень жизни населения низок, велика коррупция. Все это не создает необходимой привлекательности страны. У России, конечно, есть и плюсы для миграции, например большие и ценные природные богатства, квалифицированная рабочая сила - наследие еще советских времен. У России много соотечественников и их потомков за рубежом, оказавшихся там в результате различных волн эмиграции и распада общего государства - СССР. Видимо, такой массы соотечественников (по некоторым данным, около 25 млн.) нет ни у одного другого государства. Все эти плюсы важно использовать, в том числе выборочно ориентироваться на определенные группы населения в миграционной политике государства. Словом, нужны многие составляющие для решения проблем народонаселения, в том числе миг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ое место в этих составляющих занимает не право. Но и правовые рычаги важно использовать, причем использовать в правильном направлении. Правовое регулирование оказывает в том числе огромное психологическое воздействие на потенциального мигранта или лицо, решившее переехать на постоянное жительство в отдаленные районы страны. Он прежде всего знакомится с теми условиями, которые ему предлагаются по закону, с материальными благами, которые он получ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ные составляющие экономического, социального, психологического порядка, связанные с процессами миграции, так или иначе получают достаточное или частичное (а иногда искаженное) отражение в правовых нормах. Если нам удастся выработать необходимые критерии, правильно соединить их в одном ориентирующем направлении и наиболее целесообразным образом, мы получим рациональную правовую модель. Если же это не удастся, получится просто совокупность несогласованных норм, которую вряд ли можно назвать подлинной моделью. При мелких недостатках правового регулирования это может быть ущербная модель, а при крупных просчетах - скорее, антимиграционная мод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грационные процессы в России имеют две главные стороны: 1) международная миграция в Россию; 2) внутренняя миграция по территории России. Обе эти стороны взаимосвязаны, так, например, мигранты, приезжающие из других стран, должны быть рационально расселены по территории страны. Они должны осваивать незаселенные районы, а не оседать там, где в них нет особой нужды (хотя необходимость дополнительной рабочей силы есть и в крупных городах). Каждая из двух главных сторон процесса миграции содержит свои вопросы: миграция соотечественников в Россию регулируется с использованием других правовых средств, нежели "чужеземцы", миграция соотечественников, сохранивших российское гражданство, иначе, чем утративших его, расселение вынужденных переселенцев требует иных правовых методов, чем добровольных, и т.д. Вместе с тем и притоку вынужденных переселенцев можно придать не стихийную, а определенную направленность, включить их в общий поток желательной миграции. Даже въезд в страну нелегальных мигрантов, как свидетельствует проводимый в некоторых субъектах РФ эксперимент, можно использовать для обоюдной поль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дель правового регулирования миграции должна учитывать и учитывает происходящие процессы, но она не совпадает и не может совпадать с этими процессами, поскольку должна их регулировать, иметь для них ориентирующее значение (в том числе и психологически ориентирующее). Такая модель содержит две главные стороны: внешнюю (формальную) и внутреннюю (содержательную). Первая - это иерархическая совокупность различных правовых актов и содержащихся в них норм, относящихся к вопросам миграции. В условиях России важно органично включить в такое регулирование не только правовые акты федерального значения, но и субъектов РФ (им осваивать свои территории), а также муниципальные акты (муниципальным образованиям приходится решать многие вопросы расселения людей). Таким образом, необходима стройная система разного рода правовых актов, имеющих единое целевое назначение. Следует помнить и о правоприменительной практике, а как следствие, повышении уровня квалификации и культуры всех работников, имеющих дело с миграцией. По их действиям складывается первоначальный образ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содержательная, сторона представляет саму концепцию правового регулирования миграции. Она раскрывает содержание тех норм и правовых институтов, которые используются в этих целях, их ориентирующее значение. Эта сторона в свою очередь имеет нормативную, правоприменительную и правопсихологическую составляющие. Правоприменительная практика имеет огромное значение для создания образа страны и психологического отношения мигранта. Последний прежде всего сталкивается с милиционером, таможенником и т.д., и от их действий и поведения зависят складывающиеся у мигранта первые реальные (а не по документу) впечатления, которые он сообщает своим родным или знакомым, оставшимся в стране прежнего про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е элементы той и другой стороны имеют свои организационные характеристики. Они неодинаковы. Организация законодательного материала, выстраивание его иерархии, непротиворечивости - иное, чем организация различных служб, ведающих миграцией, и практическая организация дела. Однако в том или ином виде организационная сторона присутствует в правовой модели, без нее она не будет действов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говорить о понятии российской правовой миграционной модели в самом общем виде, то она может быть охарактеризована как единая система федеральных, региональных и муниципальных правовых актов и норм, а также правоприменительной практики и организационных способов, регулирующих потоки переселенцев в Россию и по ее территории и оказывающих психологическое воздействие на мигрантов (в том числе потенциальных) в целях увеличения народонаселения и освоения новых районов с учетом особенностей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модель миграции, на наш взгляд, должна иметь межотраслевой характер. Это, видимо, соответствует общим, диалектически противоречивым тенденциям развития права: его дифференциации и интеграции. С одной стороны, мы наблюдаем внутреннее членение отраслей права, выделение подотраслей (например, парламентского права в отрасли конституционного права), с другой стороны, создание так называемых комплексных отраслей (например, экологического права; ставятся также вопросы выделения медицинского права и т.д.). Думается, что термин "комплексная отрасль" более удачен, чем отрасль межотраслевая. Миграционное право, создаваемое по предлагаемой модели, видимо, станет одной из комплексных отраслей. Оно будет находиться не между отраслями, а соединит определенные части иных, не всегда смежных отраслей. Это не значит, что в результате другие отрасли права "обеднеют" от такого вторжения. В них останутся принципиальные положения, которые получат детальное развитие в миграционном праве. Например, ответственность за нарушение иммиграционного законодательства (в случаях тяжелых нарушений) устанавливается уголовным правом, но превентивные меры могут быть предусмотрены миграционным правом. Нелегальная иммиграция в определенных случаях будет наказываться в соответствии с нормами административного права (административная ответственность), но процедуры установления факта незаконной иммиграции, меры по недопущению таких явлений, правила иммиграции могут предусматриваться миграционным правом. Нечто подобное можно сказать в отношении гражданского права, которое устанавливает материальную ответственность мигранта за полученные средства, или трудового права, которое регулирует трудовые отношения, жилищного права, которое устанавливает жилищные нормы. Детали реализации таких норм будут содержаться в миграционном прав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жно, конечно, поставить вопрос: стоит ли затевать такие перемены, которые неизбежно приведут к расширению объема законодательного материала? Это так, но увеличение объема не обязательно означает усложнение. Напротив, оно может иметь разъясняющий характер. Важно, чтобы такие правовые акты были сделаны качественно, чего пока недостает российскому законодательству. Председатель Совета Федерации С.М. Миронов в ежегодном докладе о состоянии российского законодательства подтвердил, что оно "фрагментарно и несистемно" . Создание модели законодательства, в том числе миграционной модели, поможет устранить некоторые недостатки. Что же касается потенциальных мигрантов, собирающихся переселиться в Россию, то создание комплексной отрасли права и соответствующего комплексного законодательства, включающего положения, относящиеся к миграции, будет иметь для них значительную ценность. Они будут принимать решение, зная состояние правового регулирования. Кроме того, такое законодательство, где будут указаны по существу доводы за переселение, может иметь важное пропагандистское значение.</w:t>
      </w:r>
    </w:p>
    <w:p>
      <w:pPr>
        <w:pStyle w:val="ConsPlusNormal"/>
        <w:widowControl/>
        <w:spacing w:lineRule="auto" w:line="360"/>
        <w:ind w:firstLine="540"/>
        <w:jc w:val="both"/>
        <w:rPr/>
      </w:pPr>
      <w:r>
        <w:rPr>
          <w:rFonts w:cs="Times New Roman" w:ascii="Times New Roman" w:hAnsi="Times New Roman"/>
          <w:sz w:val="28"/>
          <w:szCs w:val="28"/>
        </w:rPr>
        <w:t>Выше говорилось о различных сторонах правовой миграционной модели. Сначала рассмотрим те правовые акты, которые регулируют процессы миграции в настоящее время. В Конституции РФ упоминаний о миграции нет, в том числе и в ст. 71 - 73, которые распределяют предметы ведения между РФ и ее субъектами (есть и совместные предметы ведения) . Отдаленное отношение к вопросам миграции имеют положения Конституции РФ о социальном государстве, свободе экономической деятельности, правах человека и гражданина, отчасти о местном самоуправлении. Более близкое отношение имеют Законы о гражданстве (2002 г.) (со многими последующими изменениями и дополнениями), о правовом положении иностранных граждан (2002 г.), Таможенный кодекс и др. Непосредственное отношение имеют Закон о свободе передвижения, выборе места проживания и места жительства (1993 г.), он, правда, относится только к гражданам РФ, Законы о беженцах (в ред. 1997 г.), о вынужденных переселенцах (в ред. 1995 г.), Указ Президента РФ о предоставлении политического убежища (1995 г.), Постановление Правительства РФ о порядке предоставления материального, медицинского и жилищного обеспечения иностранным гражданам и лицам без гражданства на период их пребывания в РФ (2003 г.), другие нормативные правовые акты (в том числе приказы МВД, решающие процедурные вопросы). В целом, в законодательстве, имеющем отношение к миграции, достаточно высок удельный вес подзаконных актов, что свидетельствует иногда об излишней жесткости правового регулирования вопросов, относящихся к миг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м недостатком является изменчивость этого законодательства. Почти все названные акты действуют со многими поправками (типичен пример с Законом о гражданстве). Это лишает законодательство стабильности, снижает привлекательность миграции в Россию и переселения жителей России в другие местности страны. Неуверенность в прочности правового регулирования уменьшает желание потенциальных мигрантов включиться в этот процес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щее законодательство, относящееся к миграции, характеризуется его неполнотой, пробельностью, отсутствием системности. Регулируются только некоторые вопросы, а другие, иногда очень важные, остаются за пределами правового поля. Преодолеть этот недостаток при современном подходе вряд ли удастся. Он может быть преодолен лишь при создании модели правового регулирования миграции и установлении точных параметров такого регулирования, идя путем, о котором сказано вы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констатировать и противоречивость существующей правовой базы, неясность некоторых положений. При этом подзаконные акты подправляют закон. Приведем лишь два примера. Пункт 9 ст. 18 Федерального закона о правовом положении иностранных граждан (2002 г.) устанавливает перечень оснований, по которым разрешение на работу иностранным гражданам не выдается, а выданное аннулируется. В числе оснований - подложные или поддельные документы, сообщение о себе заведомо ложных сведений. Изданное же позже Постановление Правительства РФ о выдаче иностранным гражданам и лицам без гражданства разрешений на работу говорит о недостоверных и искаженных сведениях, а это не то же самое, что поддельные документы или заведомо ложные сведения. Второй пример. Закон о правовом положении иностранных граждан (2002 г.) предусматривает ограничения, не установленные ч. 1 ст. 27 Конституции РФ, которая гласит о праве любого свободно передвигаться и выбирать место жительства. Разумеется, ограничения для иностранцев в этом случае возможны и применяются во всех странах, но необходимо привести в соответствие нормы Закона и конституционные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в регулировании миграции слишком много отсылочных норм, и это тоже говорит в пользу необходимости такой правовой модели, которая охватывала бы все существенные стороны миграции. Это вовсе не означает, что должен быть лишь один закон по вопросам миграции. Единая модель вовсе не обязательно требует единственного закона. Эти явления находятся в разных плоскост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важность миграции для России, структура соответствующего законодательства могла бы подвергнуться некоторым изменениям. На наш взгляд, невозможно создать единый миграционный закон, который охватывал бы все вопросы внешней и внутренней миграции и поглотил бы нормы всех остальных отраслей права, имеющих отношение к регулированию этих процессов. Однако, видимо, возможен федеральный закон, который определил бы основные принципы миграции и провел бы разграничение соответствующих полномочий между Федерацией, ее субъектами и муниципальными образованиями. В Конституции РФ с этой целью могло бы содержаться принципиальное положение, что осуществление миграционной политики, меры которой определяются федеральным законом, является совместной задачей Федерации, ее субъектов и муниципальных образований . Детальное регулирование основополагающих институтов миграционного права должно содержаться в других федеральных законах (как это и есть сейчас в тех законах, которые в той или иной мере касаются вопросов миграции, например, в Законах о гражданстве или о беженцах). Указы Президента РФ должны определять правоприменительную практику гражданской государственной службы и правоохранительных органов (кроме судов), постановления Правительства РФ - конкретизировать процедуры осуществления федеральных законов и указов Президента РФ, инструкции и приказы соответствующих министерств и ведомств - содержать технические разъяснения, устанавливать формы документов. Акты субъектов РФ, если они будут издаваться по данным вопросам, должны осуществлять (исполнять, как это обычно делается в германоязычных федерациях) федеральное законодательство применительно к данному региону, правовые акты муниципальных образований - решать конкретные вопросы расселения мигрантов. На наш взгляд, только такой, "сквозной" характер правовой модели может обеспечить единство регулирования миграционных процессов, ибо речь идет о людях, а они живут не только в Федерации, а и в определенной ме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учитывая важность этой проблемы для государства в целом, определенные полномочия по вопросам миграции могут быть сосредоточены только у федеральных органов. Это все вопросы, связанные с международным правом, конституционным правом, с гражданским и уголовным правом, если они касаются основных прав человека и гражданина, а также определенные вопросы земельного, финансового и администрати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говорили преимущественно о внешней структуре правовой миграционной модели. Определить ее внутреннюю структуру еще сложнее, поскольку многие институты права, относящиеся к миграции, являются неотъемлемой частью нескольких отраслей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мы намечаем только некоторые контуры содержания модели, называем ее основные черты в первом приближении. Нужна большая работа специалистов разного профиля, чтобы определить такое содерж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видимо, необходимо правовое закрепление принципов миграции. В их числе могут быть названы благоприятное отношение к законной миграции, преимущества для семейной миграции и миграции лиц трудоспособного возраста, взаимная выгода мигранта и государства, участие в труде трудоспособного мигранта, добровольность выбора места жительства, если это место не обусловлено заранее заключенным договором, и другие. Что же касается принципа добровольности миграции, то он, видимо, не является общим, поскольку есть беженцы и вынужденные переселенцы. Однако в какой-то форме о нем можно сказ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правовая модель миграции может включать положения, связанные с реализацией принципа достоверности на всех стадиях миграционного процесса. Органы российского государства должны давать правдивые и точные сведения об условиях миграции, мигрант в свою очередь обязан представить требуемые законом сведения о себе и своей семье (въезжающих лицах). Недостоверные сведения могут повлечь административное наказание, заведомо ложные - выдворение из страны. Закон должен установить точные пределы требуемых данных, органы исполнительной власти не вправе расширять этот перечень. Они устанавливают лишь разъясняющие детали и образцы документов. На органы и должностных лиц, принимающих мигрантов, следует возложить обязанность корректного, вежливого обращения и обязанность с радушием отнестись к приезжа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нь важная часть правовой модели - закрепление методов селективной политики в области миграции, в частности, с целью определения желательных и нежелательных мигрантов. Въезжающих в страну нужно информировать об этом точно и определенно, без каких-либо оговорок. Следует заметить, что во многих развитых и благополучных странах существуют квоты на принятие мигрантов из разных районов мира. В США такие квоты существовали всегда. Теперь они есть, например, в Австрии. Насколько нам известно, в международных организациях не возникал вопрос, что это проявление расизма или национализма. Существующие ограничения имеют обычно не страновой характер (перечень нежелательных государств), а географический, региональный характер (Африка, Азия или их части, Восточная Европ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тельная часть модели должна включить нормы об имуществе и денежных средствах мигрантов. Видимо, должны действовать современные нормы: имущество и средства не ограничиваются, таможенные сборы, налоги и т.д. на это имущество не взим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наиболее существенных частей являются нормы о материальной помощи со стороны Федерации, субъектов РФ, муниципальных образований въезжающим в страну мигрантам, беженцам и вынужденным переселенцам. Размеры этой помощи, ее виды будут неодинаковыми для различных категорий мигрантов. Они должны быть различными в зависимости от того, хочет мигрант поселиться в обжитых районах страны или малонасел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жно всячески путем дифференциаций выплат поощрять мигранта к поселению в малонаселенные районы страны. Гранты мигрантам должны быть достаточными для первоначального обустройства и проживания в течение двух-трех месяцев до начала их общественной или частной трудов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модель миграции включает структурированную часть, посвященную свободе передвижения мигранта и выбору места жительства. Нужно точно определить, в местах или районах какого рода мигрант не может поселиться и какие объекты не может посещать. В дальнейшем, когда мигрант получит статус гражданина, специальные ограничения для него, как для иностранца, отпад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ая часть норм должна быть посвящена вопросам льготного и крупномасштабного наделения мигрантов земельными участками для строений и ведения хозяйства, обеспечения их строительными материалами и сельскохозяйственной техникой (в том числе по льготным це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категории мигрантов неодинаковы, определенные составляющие правовой модели будут посвящены особенностям привлечения и использования иностранной рабочей силы (это срочное использование, обычно не более года); положению беженцев, переселенцев и вынужденных переселенцев; лиц, ищущих убежищ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нормы, относящиеся к мигрантам, могут быть включены в модель из законодательства об иностранцах и лицах без гражданства. Однако нужно учитывать, что мигранты - иностранцы особого рода, в которых страна заинтересов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ая структурная часть правовой модели миграции относится к органам государства, связанным с миграцией, и их полномочиям. В данном случае нужна точность и определенность, чтобы органы государства и должностные лица действовали в соответствии с законом и не присваивали себе излишних полномочий, не усложняли положение мигрантов. Процедурное регулирование в данном вопросе имеет больш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применительную часть модели дополняет ее психологически-правовая часть. Это не значит, что должны быть особые разделы в соответствующих нормативных актах (хотя некоторые нормы могут быть), психологически благоприятный настрой по отношению к мигрантам должен пронизывать все составные части модели. Опубликованная в переводе на многие языки и распространяемая посольствами за границей, правовая модель может и начинаться словами, что страна приветствует законных мигрантов, а ее постоянные жители сделают все, чтобы им в этой стране жилось хорош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авовой миграционной модели возможна путем ориентации на программно-целевой метод регулирования развития миграционных отношений. Его апробацией, кстати, можно будет считать Государственную программу по оказанию содействия добровольному переселению в Российскую Федерацию соотечественников, проживающих за рубежом . Принятие Государственной программы нацелено на обеспечение национальной безопасности Российской Федерации; прирост населения страны за счет лиц, добровольно переселяющихся в Российскую Федерацию из-за рубежа; увеличение трудового потенциала в тех регионах Российской Федерации, которые наиболее в этом нуждаются; сохранение и развитие этнокультурного пространства Российской Федерации; оказание государственной поддержки российским соотечественникам, добровольно переселяющимся в Российскую Федерацию, а также защиту прав добровольных переселенцев из числа российских соотечественников за рубеж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Российской Федерации показывает, что, хотя определенная правовая основа для обеспечения добровольного переселения соотечественников в Российскую Федерацию существует, она, в свете современной правовой миграционной модели, недостаточна для обеспечения регулируемого переселения и установления правового статуса указанных переселен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обеспечения процесса переселения требует правового обеспечения проведения комплекса мероприятий, начиная от предоставления соотечественникам полной и достоверной информации о содержании Государственной программы; характере и объеме государственной поддержки переселенцев и членов их семей как в процессе переезда, так и по месту будущего жительства; территориях, предлагаемых под заселение; предлагаемых вакансиях для трудоустройства; возможности переобучения и повышения квалификаци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решить данные вопросы только принятием отдельного федерального закона, а также путем внесения изменений в действующие федеральные законы вряд ли удастся. В реализации Программы будут задействованы многие федеральные органы исполнительной власти и органы исполнительной власти субъектов Российской Федерации; реализация прав переселенцев потребует закрепления целого ряда административных процедур. Для их обеспечения потребуется разработка значительного массива подзаконных нормативных правовых актов (в частности, о порядке выдачи свидетельства участника Программы, о порядке компенсации транспортных расходов, о порядке предоставления единовременных пособий на обустройство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Государственной программы в полной мере могут проявиться все элементы российской миграционной модели. Основной ее целью можно определить формирование оптимальной миграционной ситуации, параметры которой в наибольшей степени способствуют реализации интересов граждан России, а основными задачами - формирование отвечающего государственным интересам миграционного потока, а также создание условий для успешной интеграции иммигрантов в российское общество на основе уважения к его языку, культуре, религии, обычаям, традициям и жизненному укла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оздание современной правовой миграционной модели, отражающей и отечественный, и зарубежный опыт эффективного правового регулирования как реальных, так и ожидаемых миграционных процессов, является одной из приоритетных задач законодателя, которая не может быть решена без выработанных юридической наукой научно обоснованных параметров этой модели.</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Г. 2002. 31 июля; 2003. 26 янв.; 2004. 21 нояб.; 2005. 14 апр. и др.</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итковская Г.С. Незаконная миграция в России: ситуация и политика противодействия // Нелегальная иммиграция. М., 2002. С. 1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 РГ. 2006. 28 июн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9:00Z</dcterms:created>
  <dc:creator>refersb</dc:creator>
  <dc:description/>
  <cp:keywords/>
  <dc:language>en-US</dc:language>
  <cp:lastModifiedBy>SYSTEM</cp:lastModifiedBy>
  <dcterms:modified xsi:type="dcterms:W3CDTF">2011-09-24T17:09:00Z</dcterms:modified>
  <cp:revision>2</cp:revision>
  <dc:subject/>
  <dc:title>Модель правового регулирования миграции в РФ</dc:title>
</cp:coreProperties>
</file>