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Реферат:</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Міжнародно-правова відповідальність за екологічні правопорушення</w:t>
      </w:r>
      <w:r>
        <w:br w:type="page"/>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539" w:leader="none"/>
        </w:tabs>
        <w:autoSpaceDE w:val="false"/>
        <w:spacing w:lineRule="auto" w:line="360"/>
        <w:jc w:val="both"/>
        <w:rPr>
          <w:color w:val="000000"/>
          <w:sz w:val="28"/>
          <w:szCs w:val="28"/>
          <w:lang w:val="uk-UA"/>
        </w:rPr>
      </w:pPr>
      <w:r>
        <w:rPr>
          <w:color w:val="000000"/>
          <w:sz w:val="28"/>
          <w:szCs w:val="28"/>
          <w:lang w:val="uk-UA"/>
        </w:rPr>
        <w:t>Вступ</w:t>
      </w:r>
    </w:p>
    <w:p>
      <w:pPr>
        <w:pStyle w:val="Normal"/>
        <w:shd w:fill="FFFFFF" w:val="clear"/>
        <w:tabs>
          <w:tab w:val="clear" w:pos="708"/>
          <w:tab w:val="left" w:pos="539" w:leader="none"/>
        </w:tabs>
        <w:autoSpaceDE w:val="false"/>
        <w:spacing w:lineRule="auto" w:line="360"/>
        <w:jc w:val="both"/>
        <w:rPr>
          <w:color w:val="000000"/>
          <w:sz w:val="28"/>
          <w:szCs w:val="28"/>
          <w:lang w:val="uk-UA"/>
        </w:rPr>
      </w:pPr>
      <w:r>
        <w:rPr>
          <w:color w:val="000000"/>
          <w:sz w:val="28"/>
          <w:szCs w:val="28"/>
          <w:lang w:val="uk-UA"/>
        </w:rPr>
        <w:t>1. Міжнародно-правова відповідальність за екологічні правопорушення</w:t>
      </w:r>
    </w:p>
    <w:p>
      <w:pPr>
        <w:pStyle w:val="Normal"/>
        <w:shd w:fill="FFFFFF" w:val="clear"/>
        <w:tabs>
          <w:tab w:val="clear" w:pos="708"/>
          <w:tab w:val="left" w:pos="539" w:leader="none"/>
        </w:tabs>
        <w:autoSpaceDE w:val="false"/>
        <w:spacing w:lineRule="auto" w:line="360"/>
        <w:jc w:val="both"/>
        <w:rPr>
          <w:color w:val="000000"/>
          <w:sz w:val="28"/>
          <w:szCs w:val="28"/>
          <w:lang w:val="uk-UA"/>
        </w:rPr>
      </w:pPr>
      <w:r>
        <w:rPr>
          <w:color w:val="000000"/>
          <w:sz w:val="28"/>
          <w:szCs w:val="28"/>
          <w:lang w:val="uk-UA"/>
        </w:rPr>
        <w:t>Висновок</w:t>
      </w:r>
    </w:p>
    <w:p>
      <w:pPr>
        <w:pStyle w:val="Normal"/>
        <w:shd w:fill="FFFFFF" w:val="clear"/>
        <w:tabs>
          <w:tab w:val="clear" w:pos="708"/>
          <w:tab w:val="left" w:pos="539" w:leader="none"/>
        </w:tabs>
        <w:autoSpaceDE w:val="false"/>
        <w:spacing w:lineRule="auto" w:line="360"/>
        <w:jc w:val="both"/>
        <w:rPr>
          <w:color w:val="000000"/>
          <w:sz w:val="28"/>
          <w:szCs w:val="28"/>
          <w:lang w:val="uk-UA"/>
        </w:rPr>
      </w:pPr>
      <w:r>
        <w:rPr>
          <w:color w:val="000000"/>
          <w:sz w:val="28"/>
          <w:szCs w:val="28"/>
          <w:lang w:val="uk-UA"/>
        </w:rPr>
        <w:t>Літератур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айбільш загальному значенні під міжнародно-правовою відповідальністю у даній галузі розуміють настання негативних наслідків для суб’єкта міжнародного права, який допустив порушення норм міжнародного екологічного права (екологічне правопору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цього визначення випливають такі головні ознаки міжнародно-правової відповідальності за екологічні правопорушення: єдиною підставою для її настання є міжнародне екологічне правопорушення; порядок застосування цієї відповідальності регулюється нормами міжнародного права; вона пов’язана з відповідними негативними наслідками для правопорушника; її метою є забезпечення міжнародного екологічного право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орми, що визначають екологічну відповідальність держав у міжнародному праві, становлять особливий міжнародно-правовий інститут. Ні в екологічній, ні в інших сферах дії міжнародного права ці норми на сьогодні достатнім чином не кодифіковані. Тому істотну роль тут відіграють вироблені міжнародною практикою звича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тність міжнародного екологічного правопорушення полягає в порушенні державою своїх міжнародних зобов’язань екологічного характеру. Фактично тут йдеться про відповідні дії або бездіяльність органів і посадових осіб держави. Якщо ті або інші органи чи посадові особи діяли чи не діяли від імені держави, то їх неправомірна поведінка не може бути предметом екологічного правопорушення держави.</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 Міжнародно-правова відповідальність за екологічні правопоруше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і екологічні правопорушення поділяють на відповідні міжнародні злочини і міжнародні делікти. Ці категорії відрізняються між собою ступенем небезпеки для міжнародного співтовариства. З урахуванням цього до міжнародних екологічних злочинів належать істотні порушення державою міжнародних зобов’язань, які є визначальними для охорони і захисту навколишнього середовища. Будь-яке інше міжнародно-протиправне діяння екологічного характеру відносять до категорії міжнародних делі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коєння міжнародного екологічного злочину відповідальність несуть як винні у цьому держави, так і посадові особи цієї держави. До міжнародно-злочинних дій належать: масове забруднення атмосфери і морського середовища; застосування методів і засобів ведення воєнних дій, які мають на меті завдати великої і довготривалої шкоди природному середовищу (ст. 35 Протоколу І до Женевських конвенцій 1949 p.); екоцид, що виявляється у примусовому використанні природних умов і явищ для досягнення воєнної переваги над противником за допомогою ведення геофізичної (вулканічна діяльність, землетруси тощо) чи метеорологічної війки (урагани, лавини, зсуви, цунамі тощо), широкому застосуванні зброї масового знищення. Конвенція про заборону воєнного або будь-якого іншого ворожого використання засобів впливу на природне середовище (1977 р.) забороняє також використання будь-яких засобів впливу на природне середовище для зміни шляхом цілеспрямованого керування природними процесами динаміки, складу і структури Землі, включаючи її біоту, літосферу, гідросферу або космічний простір (ст. 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тина з зазначених екологічних правопорушень належить до категорії військових злочинів. Кримінальна відповідальність за міжнародні екологічні злочини може застосовуватися спеціальними міжнародними судами (трибуналами) або судами держав, на території яких вчинено злочин. Але конкретної практики застосування такої відповідальності фактично немає. Нині вона виконує переважно роль превентивного засобу в галузі забезпечення міжнародного екологічного право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ьш реальними є санкції, які застосовуються за вчинення міжнародних екологічних деліктів. У зв’язку з цим виділяють два види відповідальності — нематеріальну і матеріальну. Конкретними формами нематеріальної відповідальності за екологічні делікти можуть бути реторсії (правомірні примусові дії держави у відповідь на недружній акт з боку іншої держави), сатисфакція (принесення державою-порушником вибачень постраждалій державі) та репресалії (правомірні примусові дії держави, що мають на меті відновлення своїх прав, порушених іншою державою). Як репресалії, зокрема, досить часто застосовується затримання чи арешт рибальських суден за порушення правил рибальства.</w:t>
      </w:r>
    </w:p>
    <w:p>
      <w:pPr>
        <w:pStyle w:val="Normal"/>
        <w:shd w:fill="FFFFFF" w:val="clear"/>
        <w:autoSpaceDE w:val="false"/>
        <w:spacing w:lineRule="auto" w:line="360"/>
        <w:ind w:firstLine="709"/>
        <w:jc w:val="both"/>
        <w:rPr/>
      </w:pPr>
      <w:r>
        <w:rPr>
          <w:color w:val="000000"/>
          <w:sz w:val="28"/>
          <w:szCs w:val="28"/>
          <w:lang w:val="uk-UA"/>
        </w:rPr>
        <w:t>Сутність матеріальної відповідальності полягає у повній або частковій компенсації матеріальної чи моральної шкоди, завданої внаслідок порушення міжнародних екологічних зобов’язань. У більшості випадків вина правопорушника є необхідною умовою настання такої відповідальності. Про це безпосередньо йдеться у ряді міжнародних документів. У Протоколі про відповідальність і компенсацію за шкоду, завдану внаслідок транскордонного перевезення небезпечних відходів та їх видалення (2000 p.), зокрема, говориться, що ніяка відповідальність не покладається на особу, якщо вона доведе, що шкода є результатом: а) військових дій чи громадянської війни; б) природних явищ, які мають виключний і небезпечний характер; в) навмисної протиправної поведінки третьої сторони, включаючи й особу, якій завдана шкода (ст. 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дночас у міжнародній практиці застосовується й безвинна, або так звана абсолютна, відповідальність. Вона здебільшого пов’язана із завданням шкоди джерелами підвищеної небезпеки (ядерними установками, повітряними і космічними апаратами тощо). Конвенція про міжнародну відповідальність за шкоду, завдану космічними об’єктами (1972 p.), наприклад, передбачає, що «запускаюча держава несе абсолютну відповідальність щодо виплати компенсації за шкоду, завдану її космічними об’єктами на поверхні Землі чи повітряному судну в польоті» (ст. II).</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яді випадків обов’язок відшкодування екологічної шкоди покладається не на державу, а на операторів як державних, так і приватних підприємств, установок тощо. Відповідно до Конвенції про цивільну відповідальність за шкоду від забруднення нафтою внаслідок розвідки і розробки мінеральних ресурсів морського дна (1976 p.), зокрема, таким оператором може бути спеціально призначена державою особа або особа, яка здійснює загальний контроль за діяльністю нафтової морської установки. Оператор установки відповідає за шкоду від забруднення, яка є результатом інциденту. Коли є кілька операторів установки, вони відповідають солідарно. Оператор не відповідає за шкоду від забруднення, якщо доведе, що шкода стала наслідком військових чи ворожих дій, громадянської війни, повстання або стихійного я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нвенція передбачає максимальну суму стягнення з оператора однієї установки і за кожний інцидент — 30 млн. доларів США. Але це правило не діє, якщо буде доведено, що шкода від забруднення стала наслідком навмисних чи недбалих дій чи бездіяльності самого оператора (ст. 6).</w:t>
      </w:r>
      <w:r>
        <w:br w:type="page"/>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сить детально врегульовано «абсолютну» відповідальність оператора ядерної установки Віденською конвенцією про цивільну відповідальність за ядерну шкоду. Нею, зокрема, встановлено, що оператор ядерної установки несе відповідальність за ядерну шкоду, якщо доведено, що вона завдана ядерним інцидентом: а) на ядерній установці; б) пов’язана з ядерним матеріалом, який вироблений на такій установці, направлений для неї чи надійшов з неї. Оператор не несе відповідальності за ядерну шкоду, завдану: а) самій ядерній установці або будь-якому майну на місці розташування цієї установки; б) транспортному засобу, на якому ядерний матеріал знаходився під час ядерного інциден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альність оператора може бути обмежена відповідаючою за установку державою не менш як 5 млн. доларів США за кожний ядерний інцидент. Право на відшкодування шкоди за даною конвенцією втрачає силу, якщо позов не було заявлено протягом 10 років з моменту ядерного інциденту (ст. VI).</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им правом передбачені й деякі інші санкції компенсаційного характеру у сфері екології. Йдеться, зокрема, про позбавлення держав, які порушують відповідні міжнародні угоди, фінансової допомоги, конфіскацію суден та інших транспортних засобів, використовуваних з метою незаконного рибальства тощо.</w:t>
      </w:r>
      <w:r>
        <w:br w:type="page"/>
      </w:r>
    </w:p>
    <w:p>
      <w:pPr>
        <w:pStyle w:val="21"/>
        <w:spacing w:lineRule="auto" w:line="360" w:before="0" w:after="0"/>
        <w:ind w:left="0" w:firstLine="709"/>
        <w:jc w:val="center"/>
        <w:rPr>
          <w:b/>
          <w:b/>
          <w:bCs/>
          <w:color w:val="000000"/>
          <w:sz w:val="28"/>
          <w:szCs w:val="28"/>
          <w:lang w:val="en-US"/>
        </w:rPr>
      </w:pPr>
      <w:r>
        <w:rPr>
          <w:b/>
          <w:bCs/>
          <w:color w:val="000000"/>
          <w:sz w:val="28"/>
          <w:szCs w:val="28"/>
          <w:lang w:val="uk-UA"/>
        </w:rPr>
        <w:t>Література</w:t>
      </w:r>
    </w:p>
    <w:p>
      <w:pPr>
        <w:pStyle w:val="21"/>
        <w:spacing w:lineRule="auto" w:line="360" w:before="0" w:after="0"/>
        <w:ind w:left="0" w:firstLine="709"/>
        <w:jc w:val="both"/>
        <w:rPr>
          <w:b/>
          <w:b/>
          <w:bCs/>
          <w:color w:val="000000"/>
          <w:sz w:val="28"/>
          <w:szCs w:val="28"/>
          <w:lang w:val="en-US"/>
        </w:rPr>
      </w:pPr>
      <w:r>
        <w:rPr>
          <w:b/>
          <w:bCs/>
          <w:color w:val="000000"/>
          <w:sz w:val="28"/>
          <w:szCs w:val="28"/>
          <w:lang w:val="en-US"/>
        </w:rPr>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Баб’як О. С, Біленчук П. Д., Чирва Ю. О. Екологічне право України: Навчальний посібник. - К.: Атіка, 2000.- 216 с.</w:t>
      </w:r>
    </w:p>
    <w:p>
      <w:pPr>
        <w:pStyle w:val="FR1"/>
        <w:widowControl/>
        <w:numPr>
          <w:ilvl w:val="0"/>
          <w:numId w:val="1"/>
        </w:numPr>
        <w:tabs>
          <w:tab w:val="clear" w:pos="708"/>
          <w:tab w:val="left" w:pos="539" w:leader="none"/>
          <w:tab w:val="left" w:pos="600" w:leader="none"/>
        </w:tabs>
        <w:spacing w:lineRule="auto" w:line="360" w:before="0" w:after="0"/>
        <w:ind w:left="0" w:hanging="0"/>
        <w:jc w:val="both"/>
        <w:rPr>
          <w:color w:val="000000"/>
          <w:sz w:val="28"/>
          <w:szCs w:val="28"/>
        </w:rPr>
      </w:pPr>
      <w:r>
        <w:rPr>
          <w:color w:val="000000"/>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widowControl/>
        <w:numPr>
          <w:ilvl w:val="0"/>
          <w:numId w:val="1"/>
        </w:numPr>
        <w:tabs>
          <w:tab w:val="clear" w:pos="708"/>
          <w:tab w:val="left" w:pos="539" w:leader="none"/>
          <w:tab w:val="left" w:pos="600" w:leader="none"/>
        </w:tabs>
        <w:spacing w:lineRule="auto" w:line="360" w:before="0" w:after="0"/>
        <w:ind w:left="0" w:hanging="0"/>
        <w:jc w:val="both"/>
        <w:rPr>
          <w:color w:val="000000"/>
          <w:sz w:val="28"/>
          <w:szCs w:val="28"/>
        </w:rPr>
      </w:pPr>
      <w:r>
        <w:rPr>
          <w:color w:val="000000"/>
          <w:sz w:val="28"/>
          <w:szCs w:val="28"/>
        </w:rPr>
        <w:t>Екологічне право. Особлива частина Підручник. За редакцією академіка АПрН України, В.І. Андрейцева. К.: Істина, 2001</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Екологічне право України: Підручник / За ред. А. П. Гетьмана, М. В. Шульги. - X., 2005.</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Екологічне право України За редакцією професорів В. К. Попова і А. П. Гетьмани. Харків, «Право». 2001</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pPr>
      <w:r>
        <w:rPr>
          <w:color w:val="000000"/>
          <w:sz w:val="28"/>
          <w:szCs w:val="28"/>
          <w:lang w:val="uk-UA"/>
        </w:rPr>
        <w:t>Екологічне право України. Академічний курс: Підручник / За заг. ред. Ю. С. Шемшученка. — К.: ТОВ «Видавництво «Юридична думка», 2005. - 848 с</w:t>
      </w:r>
      <w:r>
        <w:rPr>
          <w:color w:val="000000"/>
          <w:sz w:val="28"/>
          <w:szCs w:val="28"/>
        </w:rPr>
        <w:t>/</w:t>
      </w:r>
    </w:p>
    <w:p>
      <w:pPr>
        <w:pStyle w:val="Normal"/>
        <w:numPr>
          <w:ilvl w:val="0"/>
          <w:numId w:val="1"/>
        </w:numPr>
        <w:tabs>
          <w:tab w:val="clear" w:pos="708"/>
          <w:tab w:val="left" w:pos="539" w:leader="none"/>
          <w:tab w:val="left" w:pos="600" w:leader="none"/>
        </w:tabs>
        <w:spacing w:lineRule="auto" w:line="360"/>
        <w:ind w:left="0" w:hanging="0"/>
        <w:jc w:val="both"/>
        <w:rPr>
          <w:color w:val="000000"/>
          <w:sz w:val="28"/>
          <w:szCs w:val="28"/>
          <w:lang w:val="uk-UA"/>
        </w:rPr>
      </w:pPr>
      <w:r>
        <w:rPr>
          <w:color w:val="000000"/>
          <w:sz w:val="28"/>
          <w:szCs w:val="28"/>
          <w:lang w:val="uk-UA"/>
        </w:rPr>
        <w:t>Закон України “Про охорону навколишнього середовища”. – К., 1991.</w:t>
      </w:r>
    </w:p>
    <w:p>
      <w:pPr>
        <w:pStyle w:val="Normal"/>
        <w:numPr>
          <w:ilvl w:val="0"/>
          <w:numId w:val="1"/>
        </w:numPr>
        <w:tabs>
          <w:tab w:val="clear" w:pos="708"/>
          <w:tab w:val="left" w:pos="539" w:leader="none"/>
          <w:tab w:val="left" w:pos="600" w:leader="none"/>
        </w:tabs>
        <w:spacing w:lineRule="auto" w:line="360"/>
        <w:ind w:left="0" w:hanging="0"/>
        <w:jc w:val="both"/>
        <w:rPr>
          <w:color w:val="000000"/>
          <w:sz w:val="28"/>
          <w:szCs w:val="28"/>
          <w:lang w:val="uk-UA"/>
        </w:rPr>
      </w:pPr>
      <w:r>
        <w:rPr>
          <w:color w:val="000000"/>
          <w:sz w:val="28"/>
          <w:szCs w:val="28"/>
          <w:lang w:val="uk-UA"/>
        </w:rPr>
        <w:t>Закон України «Про охорону атмосферного повітря». – К., 1992</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Бринчук М. М. Правовая охрана атмосферного воздуха. — М., 1986.</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Габитов Р. X. Воздухоохранное право. — Уфа, 1999.</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Габитов Р. X Теоретические проблемы организации правовой охраны атмосферы Земли в современных условиях. — Уфа, 2000.</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Кузнецова О. К, Радчик О. Л. Загрязнение окружающей среды отходами и опасными веществами. — М., 2001.</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Роун Ш. Озоновый кризис. Пятнадцатилетняя эволюция неожиданной глобальной опасности. — М., 1993.</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Фомин Г. С, Фомина С. Н. Воздух: контроль загрязнений по международным стандартам. — М., 1993.</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Шемшученко Ю. С. Правовые проблемы экологии. — К.,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6">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3:00Z</dcterms:created>
  <dc:creator>XTreme</dc:creator>
  <dc:description/>
  <cp:keywords/>
  <dc:language>en-US</dc:language>
  <cp:lastModifiedBy>SYSTEM</cp:lastModifiedBy>
  <dcterms:modified xsi:type="dcterms:W3CDTF">2011-09-24T17:13:00Z</dcterms:modified>
  <cp:revision>2</cp:revision>
  <dc:subject/>
  <dc:title/>
</cp:coreProperties>
</file>