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lineRule="auto" w:line="360" w:before="0" w:after="0"/>
        <w:ind w:firstLine="737"/>
        <w:jc w:val="both"/>
        <w:rPr/>
      </w:pPr>
      <w:r>
        <w:rPr/>
        <w:t>ПЛАН</w:t>
      </w:r>
    </w:p>
    <w:p>
      <w:pPr>
        <w:pStyle w:val="Contents1"/>
        <w:spacing w:lineRule="auto" w:line="360" w:before="0" w:after="0"/>
        <w:ind w:firstLine="73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65" w:leader="none"/>
        </w:tabs>
        <w:spacing w:lineRule="auto" w:line="360"/>
        <w:ind w:left="709" w:firstLine="28"/>
        <w:outlineLvl w:val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65" w:leader="none"/>
        </w:tabs>
        <w:spacing w:lineRule="auto" w:line="360"/>
        <w:ind w:left="709" w:firstLine="28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ЛАВА I. ПОНЯТИЕ И ПРАВОВОЙ СТАТУС ОРГАНО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65" w:leader="none"/>
        </w:tabs>
        <w:spacing w:lineRule="auto" w:line="360"/>
        <w:ind w:left="709" w:firstLine="28"/>
        <w:outlineLvl w:val="0"/>
        <w:rPr/>
      </w:pPr>
      <w:r>
        <w:rPr>
          <w:sz w:val="28"/>
          <w:szCs w:val="28"/>
        </w:rPr>
        <w:t>ИСПОЛНИТЕЛЬНОЙ ВЛАСТ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65" w:leader="none"/>
        </w:tabs>
        <w:spacing w:lineRule="auto" w:line="360"/>
        <w:ind w:left="709" w:firstLine="28"/>
        <w:outlineLvl w:val="0"/>
        <w:rPr>
          <w:sz w:val="28"/>
          <w:szCs w:val="28"/>
        </w:rPr>
      </w:pPr>
      <w:r>
        <w:rPr>
          <w:sz w:val="28"/>
          <w:szCs w:val="28"/>
        </w:rPr>
        <w:t>§1. Правовое положение органов исполнительной власт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65" w:leader="none"/>
        </w:tabs>
        <w:spacing w:lineRule="auto" w:line="360"/>
        <w:ind w:left="709" w:firstLine="28"/>
        <w:outlineLvl w:val="0"/>
        <w:rPr>
          <w:sz w:val="28"/>
          <w:szCs w:val="28"/>
        </w:rPr>
      </w:pPr>
      <w:r>
        <w:rPr>
          <w:sz w:val="28"/>
          <w:szCs w:val="28"/>
        </w:rPr>
        <w:t>§2. Взаимоотношение с другими органами власт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65" w:leader="none"/>
        </w:tabs>
        <w:spacing w:lineRule="auto" w:line="360"/>
        <w:ind w:left="709" w:firstLine="28"/>
        <w:outlineLvl w:val="0"/>
        <w:rPr>
          <w:sz w:val="28"/>
          <w:szCs w:val="28"/>
        </w:rPr>
      </w:pPr>
      <w:r>
        <w:rPr>
          <w:sz w:val="28"/>
          <w:szCs w:val="28"/>
        </w:rPr>
        <w:t>§3. Виды органов исполнительной власт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65" w:leader="none"/>
        </w:tabs>
        <w:spacing w:lineRule="auto" w:line="360"/>
        <w:ind w:left="709" w:firstLine="28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ЛАВА II. МЕСТО И РОЛЬ МИЛИЦИИ В СИСТЕМЕ ОРГАНО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65" w:leader="none"/>
        </w:tabs>
        <w:spacing w:lineRule="auto" w:line="360"/>
        <w:ind w:left="709" w:firstLine="28"/>
        <w:outlineLvl w:val="0"/>
        <w:rPr/>
      </w:pPr>
      <w:r>
        <w:rPr>
          <w:sz w:val="28"/>
          <w:szCs w:val="28"/>
        </w:rPr>
        <w:t>ИСПОЛНИТЕЛЬНОЙ ВЛАСТ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65" w:leader="none"/>
        </w:tabs>
        <w:spacing w:lineRule="auto" w:line="360"/>
        <w:ind w:left="709" w:firstLine="28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ЛАВА III. ОРГАНИЗАЦИОННОЕ ПОСТРОЕНИЕ МИЛИЦИИ И ЕЁ ПОЛНОМОЧИЯ В СИСТЕМЕ ИСПОЛНИТЕЛЬНОЙ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65" w:leader="none"/>
        </w:tabs>
        <w:spacing w:lineRule="auto" w:line="360"/>
        <w:ind w:left="709" w:firstLine="28"/>
        <w:outlineLvl w:val="0"/>
        <w:rPr/>
      </w:pPr>
      <w:r>
        <w:rPr>
          <w:sz w:val="28"/>
          <w:szCs w:val="28"/>
        </w:rPr>
        <w:t>ВЛАС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65" w:leader="none"/>
        </w:tabs>
        <w:spacing w:lineRule="auto" w:line="360"/>
        <w:ind w:left="709" w:firstLine="28"/>
        <w:outlineLvl w:val="0"/>
        <w:rPr>
          <w:sz w:val="28"/>
          <w:szCs w:val="28"/>
        </w:rPr>
      </w:pPr>
      <w:r>
        <w:rPr>
          <w:sz w:val="28"/>
          <w:szCs w:val="28"/>
        </w:rPr>
        <w:t>§1. Криминальная милиц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65" w:leader="none"/>
        </w:tabs>
        <w:spacing w:lineRule="auto" w:line="360"/>
        <w:ind w:left="709" w:firstLine="28"/>
        <w:outlineLvl w:val="0"/>
        <w:rPr>
          <w:sz w:val="28"/>
          <w:szCs w:val="28"/>
        </w:rPr>
      </w:pPr>
      <w:r>
        <w:rPr>
          <w:sz w:val="28"/>
          <w:szCs w:val="28"/>
        </w:rPr>
        <w:t>§2. Милиция общественной безопасност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65" w:leader="none"/>
        </w:tabs>
        <w:spacing w:lineRule="auto" w:line="360"/>
        <w:ind w:left="709" w:firstLine="28"/>
        <w:outlineLvl w:val="0"/>
        <w:rPr>
          <w:sz w:val="28"/>
          <w:szCs w:val="28"/>
        </w:rPr>
      </w:pPr>
      <w:r>
        <w:rPr>
          <w:sz w:val="28"/>
          <w:szCs w:val="28"/>
        </w:rPr>
        <w:t>ГЛАВА IV. КОМПЕТЕНЦИЯ ОРГАНОВ ЗАКОНОДАТЕЛЬНОЙ И ИСПОЛНИТЕЛЬНОЙ ВЛАСТИ В СФЕРЕ ВНУТРЕННИХ ДЕ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65" w:leader="none"/>
        </w:tabs>
        <w:spacing w:lineRule="auto" w:line="360"/>
        <w:ind w:left="709" w:firstLine="28"/>
        <w:outlineLvl w:val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65" w:leader="none"/>
        </w:tabs>
        <w:spacing w:lineRule="auto" w:line="360"/>
        <w:ind w:left="709" w:firstLine="28"/>
        <w:outlineLvl w:val="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65" w:leader="none"/>
        </w:tabs>
        <w:spacing w:lineRule="auto" w:line="360"/>
        <w:ind w:left="709" w:firstLine="2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65" w:leader="none"/>
        </w:tabs>
        <w:spacing w:lineRule="auto" w:line="360"/>
        <w:ind w:firstLine="73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37"/>
        <w:rPr/>
      </w:pPr>
      <w:r>
        <w:rPr>
          <w:b/>
          <w:sz w:val="28"/>
          <w:szCs w:val="28"/>
        </w:rPr>
        <w:t>Милиция в Российской Федерации</w:t>
      </w:r>
      <w:r>
        <w:rPr>
          <w:sz w:val="28"/>
          <w:szCs w:val="28"/>
        </w:rPr>
        <w:t xml:space="preserve"> - система государственных органов исполнительной власти, призванных защищать жизнь, здоровье, права и свободы граждан, собственность, интересы общества и государства от преступных и иных противоправных посягательств и наделенных правом применения мер принуждения в пределах, установленных настоящим Законом и другими федеральными законами. Милиция входит в систему Министерства внутренних дел Российской Федераци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37"/>
        <w:rPr/>
      </w:pPr>
      <w:r>
        <w:rPr>
          <w:sz w:val="28"/>
          <w:szCs w:val="28"/>
        </w:rPr>
        <w:t>Термин «милиция» (от латинского "militia" — войско) берет свое начало еще из древних времен. В России же он применяется с 1917 года. Однако данное определение давно смущает наших иностранных партнеров, поскольку на международном военном языке это слово означает "народное ополчение, собираемое на время войны". Название — "полиция" – более характерно для зарубежных стран (от греческого "роliteia" — управление государством, администрация).</w:t>
      </w:r>
    </w:p>
    <w:p>
      <w:pPr>
        <w:pStyle w:val="Normal"/>
        <w:widowControl/>
        <w:spacing w:lineRule="auto" w:line="360"/>
        <w:ind w:firstLine="737"/>
        <w:rPr/>
      </w:pPr>
      <w:r>
        <w:rPr>
          <w:sz w:val="28"/>
          <w:szCs w:val="28"/>
        </w:rPr>
        <w:t>Более того, по мнению отдельных авторов, вместо милиции нужна именно полиция, ориентированная на совершенно иные ценности.</w:t>
      </w:r>
    </w:p>
    <w:p>
      <w:pPr>
        <w:pStyle w:val="Normal"/>
        <w:widowControl/>
        <w:spacing w:lineRule="auto" w:line="360"/>
        <w:ind w:firstLine="737"/>
        <w:rPr/>
      </w:pPr>
      <w:r>
        <w:rPr>
          <w:sz w:val="28"/>
          <w:szCs w:val="28"/>
        </w:rPr>
        <w:t>И действительно, проведенные за последние несколько лет различные опросы общественного мнения показывают, что российская милиция переживает глубокий кризис легитимности: граждане России не доверяют собственным правоохранительным органам. По данным одного из опросов более 50% респондентов оценивали работу милиции как плохую или очень плохую. 30% считали, что милиция озабочена прежде всего защитой собственных интересов вместо того, чтобы защищать интересы граждан, в то время как 15% полагали, что милиция работает главным образом на мафию. По данным НИИ МВД, около 60% потерпевших не хотят обращаться в милицию, так как видят в ней не защитника, а источник повышенной опасности. По данным одного из московских опросов, 43% москвичей предпочли бы не иметь дело с милицией ни при каких обстоятельствах, в том числе открыть дверь сотрудникам милиции; 37% испытывали перед милицией такой же страх, как перед преступниками.</w:t>
      </w:r>
    </w:p>
    <w:p>
      <w:pPr>
        <w:pStyle w:val="Normal"/>
        <w:widowControl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 xml:space="preserve">В данной курсовой работе мы не ставим целью рассмотреть объективные факторы, обусловливающие негативное состояние взаимоотношений милиции и граждан по поводу выявления, регистрации и учета преступлений, условия, способствующие укрывательству в милиции заявлений и сообщений о преступлениях, т.к. это больше проблема социальная и морально-этическая (а в какой-то мере и экономическая), нежели административно-правовая. Отсюда, цель данного исследования сводится к рассмотрению именно правовой организации функционирования органов милиции в рамках курса административная деятельность и раскрыть полномочия милиции как систему органов исполнительной власти в Российской Федерации – это и будет являться </w:t>
      </w:r>
      <w:r>
        <w:rPr>
          <w:b/>
          <w:sz w:val="28"/>
          <w:szCs w:val="28"/>
        </w:rPr>
        <w:t>целью курсовой работы.</w:t>
      </w:r>
    </w:p>
    <w:p>
      <w:pPr>
        <w:pStyle w:val="Normal"/>
        <w:widowControl/>
        <w:spacing w:lineRule="auto" w:line="360"/>
        <w:ind w:firstLine="737"/>
        <w:rPr/>
      </w:pPr>
      <w:r>
        <w:rPr>
          <w:sz w:val="28"/>
          <w:szCs w:val="28"/>
        </w:rPr>
        <w:t>Милиция – особая правоохранная структура, имеющая задачи и полномочия, отличные от других служб.</w:t>
      </w:r>
    </w:p>
    <w:p>
      <w:pPr>
        <w:pStyle w:val="Normal"/>
        <w:widowControl/>
        <w:spacing w:lineRule="auto" w:line="360"/>
        <w:ind w:firstLine="737"/>
        <w:rPr/>
      </w:pPr>
      <w:r>
        <w:rPr>
          <w:sz w:val="28"/>
          <w:szCs w:val="28"/>
        </w:rPr>
        <w:t xml:space="preserve">Итак, у данной курсовой работы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widowControl/>
        <w:spacing w:lineRule="auto" w:line="360"/>
        <w:ind w:firstLine="737"/>
        <w:rPr/>
      </w:pPr>
      <w:r>
        <w:rPr>
          <w:sz w:val="28"/>
          <w:szCs w:val="28"/>
        </w:rPr>
        <w:t>- рассмотреть комплекс законодательства о милиции и понятие органов исполнительной власти в Российской Федерации;</w:t>
      </w:r>
    </w:p>
    <w:p>
      <w:pPr>
        <w:pStyle w:val="Normal"/>
        <w:widowControl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 xml:space="preserve">- исследовать понятие милиции, как систему органов исполнительной власти; </w:t>
      </w:r>
    </w:p>
    <w:p>
      <w:pPr>
        <w:pStyle w:val="Normal"/>
        <w:widowControl/>
        <w:spacing w:lineRule="auto" w:line="360"/>
        <w:ind w:firstLine="737"/>
        <w:rPr/>
      </w:pPr>
      <w:r>
        <w:rPr>
          <w:sz w:val="28"/>
          <w:szCs w:val="28"/>
        </w:rPr>
        <w:t>- проанализировать структуру МВД России;</w:t>
      </w:r>
    </w:p>
    <w:p>
      <w:pPr>
        <w:pStyle w:val="Normal"/>
        <w:widowControl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- раскрыть содержание полномочий милицейских органов.</w:t>
      </w:r>
      <w:r>
        <w:br w:type="page"/>
      </w:r>
    </w:p>
    <w:p>
      <w:pPr>
        <w:pStyle w:val="Normal"/>
        <w:widowControl/>
        <w:spacing w:lineRule="auto" w:line="360"/>
        <w:ind w:firstLine="737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ЯТИЕ И ПРАВОВОЙ СТАТУС ОРГАНОВ </w:t>
      </w:r>
    </w:p>
    <w:p>
      <w:pPr>
        <w:pStyle w:val="Normal"/>
        <w:widowControl/>
        <w:spacing w:lineRule="auto" w:line="360"/>
        <w:ind w:firstLine="2127"/>
        <w:rPr/>
      </w:pPr>
      <w:r>
        <w:rPr>
          <w:sz w:val="28"/>
          <w:szCs w:val="28"/>
        </w:rPr>
        <w:t>ИСПОЛНИТЕЛЬНОЙ ВЛАСТ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65" w:leader="none"/>
        </w:tabs>
        <w:spacing w:lineRule="auto" w:line="360"/>
        <w:ind w:firstLine="73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rPr/>
      </w:pPr>
      <w:r>
        <w:rPr>
          <w:sz w:val="28"/>
          <w:szCs w:val="28"/>
        </w:rPr>
        <w:t>Под органом исполнительной власти как ветви государственной власти следует понимать политическое учреждение, созданное для участия в осуществлении функций этой власти и наделенное в этих целях полномочиями государственно-властного характера. Орган исполнительной власти является учреждением, обособленным:</w:t>
      </w:r>
    </w:p>
    <w:p>
      <w:pPr>
        <w:pStyle w:val="Normal"/>
        <w:spacing w:lineRule="auto" w:line="360"/>
        <w:ind w:firstLine="737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организационно.</w:t>
      </w:r>
      <w:r>
        <w:rPr>
          <w:sz w:val="28"/>
          <w:szCs w:val="28"/>
        </w:rPr>
        <w:t xml:space="preserve"> Он не входит в состав какой-либо иной орга</w:t>
        <w:softHyphen/>
        <w:t>низации, не является ее структурным подразделением;</w:t>
      </w:r>
    </w:p>
    <w:p>
      <w:pPr>
        <w:pStyle w:val="Normal"/>
        <w:spacing w:lineRule="auto" w:line="360"/>
        <w:ind w:firstLine="737"/>
        <w:rPr/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функционально.</w:t>
      </w:r>
      <w:r>
        <w:rPr>
          <w:sz w:val="28"/>
          <w:szCs w:val="28"/>
        </w:rPr>
        <w:t xml:space="preserve"> Его главное назначени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существление управленческой, исполнительно-распорядительной деятельности по руководству в хозяйственной, социально-культурной, администра</w:t>
        <w:softHyphen/>
        <w:t>тивно-политической сферах жизни общества в соответствии с ус</w:t>
        <w:softHyphen/>
        <w:t>тановленным для него профилем функций;</w:t>
      </w:r>
    </w:p>
    <w:p>
      <w:pPr>
        <w:pStyle w:val="Normal"/>
        <w:spacing w:lineRule="auto" w:line="360"/>
        <w:ind w:firstLine="737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юридически.</w:t>
      </w:r>
      <w:r>
        <w:rPr>
          <w:sz w:val="28"/>
          <w:szCs w:val="28"/>
        </w:rPr>
        <w:t xml:space="preserve"> Данный орган имеет свою компетенцию, закреп</w:t>
        <w:softHyphen/>
        <w:t>ленную правовыми актами, не производную от компетенции како</w:t>
        <w:softHyphen/>
        <w:t>го-либо иного органа.</w:t>
      </w:r>
    </w:p>
    <w:p>
      <w:pPr>
        <w:pStyle w:val="Normal"/>
        <w:spacing w:lineRule="auto" w:line="360"/>
        <w:ind w:firstLine="737"/>
        <w:rPr/>
      </w:pPr>
      <w:r>
        <w:rPr>
          <w:sz w:val="28"/>
          <w:szCs w:val="28"/>
        </w:rPr>
        <w:t>Понятие органов исполнительной власти производно от прин</w:t>
        <w:softHyphen/>
        <w:t>ципа разделения властей, а содержание этого понятия определяется свойствами исполнительной власти, связано с самой ее сутью на</w:t>
        <w:softHyphen/>
        <w:t>столько, что часто такие органы сами по себе не без оснований при</w:t>
        <w:softHyphen/>
        <w:t>знаются исполнительной властью (например, утверждается, что исполнительная власть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"система органов государственного управ</w:t>
        <w:softHyphen/>
        <w:t>ления (правительство, министерства и т. д.)"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37"/>
        <w:rPr/>
      </w:pPr>
      <w:r>
        <w:rPr>
          <w:sz w:val="28"/>
          <w:szCs w:val="28"/>
        </w:rPr>
        <w:t>Органы исполнительной власти своей государственной приро</w:t>
        <w:softHyphen/>
        <w:t>дой отличаются от органов исполнительной власти местного само</w:t>
        <w:softHyphen/>
        <w:t>управления, а по функциональному назначению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т органов других ветвей государственной власти, а также от организаций, кото</w:t>
        <w:softHyphen/>
        <w:t>рые как таковые не являются субъектами управления (государ</w:t>
        <w:softHyphen/>
        <w:t>ственных предприятий, учреждений)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37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1. Правовое положение органов исполнительной власти</w:t>
      </w:r>
    </w:p>
    <w:p>
      <w:pPr>
        <w:pStyle w:val="Normal"/>
        <w:spacing w:lineRule="auto" w:line="360"/>
        <w:ind w:firstLine="73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rPr/>
      </w:pPr>
      <w:r>
        <w:rPr>
          <w:sz w:val="28"/>
          <w:szCs w:val="28"/>
        </w:rPr>
        <w:t>Правовое положение органов исполнительной власти во мно</w:t>
        <w:softHyphen/>
        <w:t>гом предопределяется тем, что они в своей основе (особенно феде</w:t>
        <w:softHyphen/>
        <w:t>ральные) все в большей степени становятся органами политического руководства в установленных сферах, ибо их функции государствен</w:t>
        <w:softHyphen/>
        <w:t>ного управления в принципе отделены от функций непосредствен</w:t>
        <w:softHyphen/>
        <w:t>ного управления хозяйственной и иной деятельности предприятий, учреждений и организаций.</w:t>
      </w:r>
    </w:p>
    <w:p>
      <w:pPr>
        <w:pStyle w:val="Normal"/>
        <w:spacing w:lineRule="auto" w:line="360"/>
        <w:ind w:firstLine="737"/>
        <w:rPr/>
      </w:pPr>
      <w:r>
        <w:rPr>
          <w:sz w:val="28"/>
          <w:szCs w:val="28"/>
        </w:rPr>
        <w:t>Основы современного правового статуса органов исполнитель</w:t>
        <w:softHyphen/>
        <w:t>ной власти в целом могут быть охарактеризованы незначительным числом общих позиций. Исходным является тот факт, что, представ</w:t>
        <w:softHyphen/>
        <w:t>ляя собой одну из ветвей единой государственной власти, они поль</w:t>
        <w:softHyphen/>
        <w:t>зуются относительной юридической самостоятельностью в осуществ</w:t>
        <w:softHyphen/>
        <w:t>лении исполнительной власти и в отношениях с субъектами пред</w:t>
        <w:softHyphen/>
        <w:t>ставительной и судебной властей.</w:t>
      </w:r>
    </w:p>
    <w:p>
      <w:pPr>
        <w:pStyle w:val="Normal"/>
        <w:spacing w:lineRule="auto" w:line="360"/>
        <w:ind w:firstLine="737"/>
        <w:rPr/>
      </w:pPr>
      <w:r>
        <w:rPr>
          <w:sz w:val="28"/>
          <w:szCs w:val="28"/>
        </w:rPr>
        <w:t>В период, предшествовавший введению института Президент</w:t>
        <w:softHyphen/>
        <w:t>ства в РФ и провозглашения Конституции РФ</w:t>
      </w:r>
      <w:r>
        <w:rPr>
          <w:sz w:val="28"/>
          <w:szCs w:val="28"/>
          <w:lang w:val="en-US" w:eastAsia="en-US"/>
        </w:rPr>
        <w:t xml:space="preserve"> 1993</w:t>
      </w:r>
      <w:r>
        <w:rPr>
          <w:sz w:val="28"/>
          <w:szCs w:val="28"/>
        </w:rPr>
        <w:t xml:space="preserve"> г., органы го</w:t>
        <w:softHyphen/>
        <w:t>сударственного управления находились в жесткой зависимости от представительных органов государственной власти. Ведущие зве</w:t>
        <w:softHyphen/>
        <w:t>нья этих органов (Советы Министров, министерства, государствен</w:t>
        <w:softHyphen/>
        <w:t>ные комитеты, исполкомы местных Советов) образовывались и уп</w:t>
        <w:softHyphen/>
        <w:t>разднялись представительными органами, были подотчетным и под</w:t>
        <w:softHyphen/>
        <w:t>контрольным им исполнительным аппаратом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Влияние судов общей юрисдикции и государственных арбит</w:t>
        <w:softHyphen/>
        <w:t>ражей на состояние законности в сфере государственного управле</w:t>
        <w:softHyphen/>
        <w:t>ния было незначительным, ограниченным узкой сферой подведом</w:t>
        <w:softHyphen/>
        <w:t>ственных им дел и форм реагирования на ее нарушения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Затем шли расширение полномочий Президента РФ в облас</w:t>
        <w:softHyphen/>
        <w:t>ти организации и направления деятельности органов исполнитель</w:t>
        <w:softHyphen/>
        <w:t>ной власти с одновременной дезорганизацией ее системы в целом, а также действовала тенденция усиления влияния судебной влас</w:t>
        <w:softHyphen/>
        <w:t>ти на законность в деятельности органов государственного управ</w:t>
        <w:softHyphen/>
        <w:t>ления и их должностных лиц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37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2. Взаимоотношение с другими органами власти</w:t>
      </w:r>
    </w:p>
    <w:p>
      <w:pPr>
        <w:pStyle w:val="Normal"/>
        <w:spacing w:lineRule="auto" w:line="360"/>
        <w:ind w:firstLine="73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rPr/>
      </w:pPr>
      <w:r>
        <w:rPr>
          <w:sz w:val="28"/>
          <w:szCs w:val="28"/>
        </w:rPr>
        <w:t>Органы исполнительной власти получили значительные воз</w:t>
        <w:softHyphen/>
        <w:t>можности влиять на правотворческую деятельность представитель</w:t>
        <w:softHyphen/>
        <w:t>ных органов (право законодательной инициативы Правительства РФ, право подписи и возвращения на повторное рассмотрение пра</w:t>
        <w:softHyphen/>
        <w:t>вовых актов, предоставленное главам администраций краев, обла</w:t>
        <w:softHyphen/>
        <w:t>стей и др. субъектов). Расширена подведомственность дел судам общей юрисдикции и арбитражных судов, возникающих в сфере государственного управления, например, расширены основания для отмены указанными судами неправомерных актов органов испол</w:t>
        <w:softHyphen/>
        <w:t>нительной власти.</w:t>
      </w:r>
    </w:p>
    <w:p>
      <w:pPr>
        <w:pStyle w:val="Normal"/>
        <w:spacing w:lineRule="auto" w:line="360"/>
        <w:ind w:firstLine="737"/>
        <w:rPr/>
      </w:pPr>
      <w:r>
        <w:rPr>
          <w:sz w:val="28"/>
          <w:szCs w:val="28"/>
        </w:rPr>
        <w:t>Взаимодействие органов исполнительной власти с представи</w:t>
        <w:softHyphen/>
        <w:t>тельными (законодательными) и судебными органами является не</w:t>
        <w:softHyphen/>
        <w:t>обходимым условием нормального функционирования государства. Оно осуществляется в различных организационных формах (со</w:t>
        <w:softHyphen/>
        <w:t>гласительные комиссии, заслушивание информации должностных лиц органов исполнительной власти на заседаниях представитель</w:t>
        <w:softHyphen/>
        <w:t>ных органов и т. д.). В палатах Федерального Собрания и Консти</w:t>
        <w:softHyphen/>
        <w:t>туционном Суде РФ имеются полномочные представители Прези</w:t>
        <w:softHyphen/>
        <w:t>дента РФ, а в указанных палатах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также представители Пра</w:t>
        <w:softHyphen/>
        <w:t>вительства.</w:t>
      </w:r>
    </w:p>
    <w:p>
      <w:pPr>
        <w:pStyle w:val="Normal"/>
        <w:spacing w:lineRule="auto" w:line="360"/>
        <w:ind w:firstLine="737"/>
        <w:rPr/>
      </w:pPr>
      <w:r>
        <w:rPr>
          <w:sz w:val="28"/>
          <w:szCs w:val="28"/>
        </w:rPr>
        <w:t>Достаточно обширны и разнообразны отношения органов испол</w:t>
        <w:softHyphen/>
        <w:t>нительной власти с представительными (законодательными) и су</w:t>
        <w:softHyphen/>
        <w:t>дебными органами, возникающие вне связи с выполнением ими кон</w:t>
        <w:softHyphen/>
        <w:t>ституционных функций, например, по вопросам материально-тех</w:t>
        <w:softHyphen/>
        <w:t>нического обеспечения и охраны деятельности представительных (законодательных) и судебных органов.</w:t>
      </w:r>
    </w:p>
    <w:p>
      <w:pPr>
        <w:pStyle w:val="Normal"/>
        <w:spacing w:lineRule="auto" w:line="360"/>
        <w:ind w:firstLine="737"/>
        <w:rPr/>
      </w:pPr>
      <w:r>
        <w:rPr>
          <w:sz w:val="28"/>
          <w:szCs w:val="28"/>
        </w:rPr>
        <w:t>Однако органы исполнительной власти самостоятельны, осуще</w:t>
        <w:softHyphen/>
        <w:t>ствляя специфический вид государственной деятельности, которая по своему юридическому содержанию является, как уже отмечалось, исполнительной и распорядительной. В соответствии с законода</w:t>
        <w:softHyphen/>
        <w:t>тельством эти органы обладают государственно-властными полно</w:t>
        <w:softHyphen/>
        <w:t>мочиями, в том числе по изданию правовых актов и их реализации. В целом они наделены широкими полномочиями самостоятельного правотворчества, правоприменения и правоохраны. Но они самосто</w:t>
        <w:softHyphen/>
        <w:t>ятельны только в пределах, очерченных правом. К ним не приме</w:t>
        <w:softHyphen/>
        <w:t>няется принцип "разрешено все, что не запрещено".</w:t>
      </w:r>
    </w:p>
    <w:p>
      <w:pPr>
        <w:pStyle w:val="Normal"/>
        <w:spacing w:lineRule="auto" w:line="360"/>
        <w:ind w:firstLine="737"/>
        <w:rPr/>
      </w:pPr>
      <w:r>
        <w:rPr>
          <w:sz w:val="28"/>
          <w:szCs w:val="28"/>
        </w:rPr>
        <w:t>Из правовых актов вытекает общее правило: каждый орган исполнительной власти действует в пределах установленной ему компетенции, в определенном порядке и в установленных правовых формах, хотя бы на этот счет и не было специальной оговорки в правовых актах, закрепляющих его задачи, функции и полномочия.</w:t>
      </w:r>
    </w:p>
    <w:p>
      <w:pPr>
        <w:pStyle w:val="Normal"/>
        <w:spacing w:lineRule="auto" w:line="360"/>
        <w:ind w:firstLine="737"/>
        <w:rPr/>
      </w:pPr>
      <w:r>
        <w:rPr>
          <w:sz w:val="28"/>
          <w:szCs w:val="28"/>
        </w:rPr>
        <w:t>Органы исполнительной власти находятся на бюджетном фи</w:t>
        <w:softHyphen/>
        <w:t>нансировании. Они являются юридическими лицами, то есть обла</w:t>
        <w:softHyphen/>
        <w:t>дают гражданской правоспособностью.</w:t>
      </w:r>
    </w:p>
    <w:p>
      <w:pPr>
        <w:pStyle w:val="Normal"/>
        <w:spacing w:lineRule="auto" w:line="360"/>
        <w:ind w:firstLine="737"/>
        <w:rPr/>
      </w:pPr>
      <w:r>
        <w:rPr>
          <w:sz w:val="28"/>
          <w:szCs w:val="28"/>
        </w:rPr>
        <w:t>Права органов исполнительной власти гарантируются Консти</w:t>
        <w:softHyphen/>
        <w:t>туцией РФ, конституциями и уставами ее субъектов, другими нор</w:t>
        <w:softHyphen/>
        <w:t>мативно-правовыми актами, устанавливающими их статус. В каче</w:t>
        <w:softHyphen/>
        <w:t>стве их организационных гарантов являются президенты, органы, решающие вопросы образования соответствующих органов; органы прокуратуры. Защита прав органов исполнительной власти может быть предметом разбирательства судебных органов.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Слабым местом в статусе органов исполнительной власти яв</w:t>
        <w:softHyphen/>
        <w:t>ляется неопределенность их ответственности за неблагоприятные последствия их деятельности.</w:t>
      </w:r>
    </w:p>
    <w:p>
      <w:pPr>
        <w:pStyle w:val="Normal"/>
        <w:numPr>
          <w:ilvl w:val="0"/>
          <w:numId w:val="0"/>
        </w:numPr>
        <w:spacing w:lineRule="auto" w:line="360"/>
        <w:ind w:firstLine="737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§3. </w:t>
      </w:r>
      <w:r>
        <w:rPr>
          <w:b/>
          <w:sz w:val="28"/>
          <w:szCs w:val="28"/>
        </w:rPr>
        <w:t>Виды органов исполнительной власти</w:t>
      </w:r>
    </w:p>
    <w:p>
      <w:pPr>
        <w:pStyle w:val="Normal"/>
        <w:spacing w:lineRule="auto" w:line="360"/>
        <w:ind w:firstLine="73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rPr/>
      </w:pPr>
      <w:r>
        <w:rPr>
          <w:sz w:val="28"/>
          <w:szCs w:val="28"/>
        </w:rPr>
        <w:t>Данные органы можно классифицировать по ряду признаков и прежде всего в зависимости от государственного устройства, орга</w:t>
        <w:softHyphen/>
        <w:t>низационных форм, характера компетенции, порядка решения под</w:t>
        <w:softHyphen/>
        <w:t>ведомственных вопросов.</w:t>
      </w:r>
    </w:p>
    <w:p>
      <w:pPr>
        <w:pStyle w:val="Normal"/>
        <w:spacing w:lineRule="auto" w:line="360"/>
        <w:ind w:firstLine="737"/>
        <w:rPr/>
      </w:pPr>
      <w:r>
        <w:rPr>
          <w:sz w:val="28"/>
          <w:szCs w:val="28"/>
        </w:rPr>
        <w:t>В соответствии с федеративным государственным устрой</w:t>
        <w:softHyphen/>
        <w:t>ством различаются федеральные органы исполнительной власти и органы, исполнительной власти субъектов РФ, республик, краев, областей, городов республиканского значения (Москва и Санкт-Пе</w:t>
        <w:softHyphen/>
        <w:t>тербург), автономной области и автономных округов.</w:t>
      </w:r>
    </w:p>
    <w:p>
      <w:pPr>
        <w:pStyle w:val="FR1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рганизационно-правовым формам различаются:</w:t>
      </w:r>
    </w:p>
    <w:p>
      <w:pPr>
        <w:pStyle w:val="Normal"/>
        <w:spacing w:lineRule="auto" w:line="360"/>
        <w:ind w:firstLine="737"/>
        <w:rPr/>
      </w:pPr>
      <w:r>
        <w:rPr>
          <w:sz w:val="28"/>
          <w:szCs w:val="28"/>
        </w:rPr>
        <w:t>а) правительства; б) советы министров; в) кабинеты министров; г) министерства; д) государственные комитеты; е) комитеты; ж) служ</w:t>
        <w:softHyphen/>
        <w:t>бы; з) главные управления; и) инспекции; к) агентства; л) департаменты; м) администрации; н) мэрии; о) отделы и др.</w:t>
      </w:r>
    </w:p>
    <w:p>
      <w:pPr>
        <w:pStyle w:val="Normal"/>
        <w:spacing w:lineRule="auto" w:line="360"/>
        <w:ind w:firstLine="737"/>
        <w:rPr/>
      </w:pPr>
      <w:r>
        <w:rPr>
          <w:sz w:val="28"/>
          <w:szCs w:val="28"/>
        </w:rPr>
        <w:t>Организационные формы органов исполнительной власти сами по себе не всегда определяют их место, назначение, характер ком</w:t>
        <w:softHyphen/>
        <w:t>петенции, принципы, лежащие в основе порядка разрешения под</w:t>
        <w:softHyphen/>
        <w:t>ведомственных им дел. Часто эти параметры закрепляются в нор</w:t>
        <w:softHyphen/>
        <w:t>мативно-правовых актах, устанавливающих правовой статус тех или иных органов.</w:t>
      </w:r>
    </w:p>
    <w:p>
      <w:pPr>
        <w:pStyle w:val="Normal"/>
        <w:spacing w:lineRule="auto" w:line="360"/>
        <w:ind w:firstLine="737"/>
        <w:rPr/>
      </w:pPr>
      <w:r>
        <w:rPr>
          <w:sz w:val="28"/>
          <w:szCs w:val="28"/>
        </w:rPr>
        <w:t>Организационные формы и основы статуса федеральных орга</w:t>
        <w:softHyphen/>
        <w:t>нов исполнительной власти определены Указом Президента Россий</w:t>
        <w:softHyphen/>
        <w:t>ской Федерации от</w:t>
      </w:r>
      <w:r>
        <w:rPr>
          <w:sz w:val="28"/>
          <w:szCs w:val="28"/>
          <w:lang w:val="en-US" w:eastAsia="en-US"/>
        </w:rPr>
        <w:t xml:space="preserve"> 14</w:t>
      </w:r>
      <w:r>
        <w:rPr>
          <w:sz w:val="28"/>
          <w:szCs w:val="28"/>
        </w:rPr>
        <w:t xml:space="preserve"> августа</w:t>
      </w:r>
      <w:r>
        <w:rPr>
          <w:sz w:val="28"/>
          <w:szCs w:val="28"/>
          <w:lang w:val="en-US" w:eastAsia="en-US"/>
        </w:rPr>
        <w:t xml:space="preserve"> 1996</w:t>
      </w:r>
      <w:r>
        <w:rPr>
          <w:sz w:val="28"/>
          <w:szCs w:val="28"/>
        </w:rPr>
        <w:t xml:space="preserve"> г. "О системе федеральных ор</w:t>
        <w:softHyphen/>
        <w:t>ганов исполнительной власти"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 Ими являются министерства РФ (федеральные министерства) и иные федеральные органы исполни</w:t>
        <w:softHyphen/>
        <w:t>тельной власти: государственные комитеты РФ, федеральные ко</w:t>
        <w:softHyphen/>
        <w:t>миссии России, федеральные службы России, российские агентства, федеральные надзоры России. Впредь запрещено создание феде</w:t>
        <w:softHyphen/>
        <w:t>ральных органов исполнительной власти Российской Федерации иных наименований и с иным статусом, чем это предусмотрено данным указом.</w:t>
      </w:r>
    </w:p>
    <w:p>
      <w:pPr>
        <w:pStyle w:val="Normal"/>
        <w:spacing w:lineRule="auto" w:line="360"/>
        <w:ind w:firstLine="737"/>
        <w:rPr/>
      </w:pPr>
      <w:r>
        <w:rPr>
          <w:i/>
          <w:sz w:val="28"/>
          <w:szCs w:val="28"/>
        </w:rPr>
        <w:t>Администрации</w:t>
      </w:r>
      <w:r>
        <w:rPr>
          <w:i/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рганы исполнительной власти краев, об</w:t>
        <w:softHyphen/>
        <w:t>ластей, автономной области, автономных округов.</w:t>
      </w:r>
    </w:p>
    <w:p>
      <w:pPr>
        <w:pStyle w:val="Normal"/>
        <w:spacing w:lineRule="auto" w:line="360"/>
        <w:ind w:firstLine="737"/>
        <w:rPr/>
      </w:pPr>
      <w:r>
        <w:rPr>
          <w:i/>
          <w:sz w:val="28"/>
          <w:szCs w:val="28"/>
        </w:rPr>
        <w:t>Органами этих администраций</w:t>
      </w:r>
      <w:r>
        <w:rPr>
          <w:sz w:val="28"/>
          <w:szCs w:val="28"/>
        </w:rPr>
        <w:t xml:space="preserve"> являются департаменты, главные управления (управления), отделы. Перечни и формы ор</w:t>
        <w:softHyphen/>
        <w:t>ганов администраций определяются соответствующими субъекта</w:t>
        <w:softHyphen/>
        <w:t>ми самостоятельно. Среди них различаются отраслевые, межотрас</w:t>
        <w:softHyphen/>
        <w:t>левые органы.</w:t>
      </w:r>
    </w:p>
    <w:p>
      <w:pPr>
        <w:pStyle w:val="Normal"/>
        <w:spacing w:lineRule="auto" w:line="360"/>
        <w:ind w:firstLine="737"/>
        <w:rPr/>
      </w:pPr>
      <w:r>
        <w:rPr>
          <w:sz w:val="28"/>
          <w:szCs w:val="28"/>
        </w:rPr>
        <w:t>Действующие нормативно-правовые акты, касающиеся органи</w:t>
        <w:softHyphen/>
        <w:t>зационных форм органов исполнительной власти, имеют тот недо</w:t>
        <w:softHyphen/>
        <w:t>статок, что иногда в одной и той же форме создаются органы ис</w:t>
        <w:softHyphen/>
        <w:t>полнительной власти и образования, которые к ним не относятся. Например, постановлением Правительства Российской Федерации от</w:t>
      </w:r>
      <w:r>
        <w:rPr>
          <w:sz w:val="28"/>
          <w:szCs w:val="28"/>
          <w:lang w:val="en-US" w:eastAsia="en-US"/>
        </w:rPr>
        <w:t xml:space="preserve"> 18</w:t>
      </w:r>
      <w:r>
        <w:rPr>
          <w:sz w:val="28"/>
          <w:szCs w:val="28"/>
        </w:rPr>
        <w:t xml:space="preserve"> ноября</w:t>
      </w:r>
      <w:r>
        <w:rPr>
          <w:sz w:val="28"/>
          <w:szCs w:val="28"/>
          <w:lang w:val="en-US" w:eastAsia="en-US"/>
        </w:rPr>
        <w:t xml:space="preserve"> 1999</w:t>
      </w:r>
      <w:r>
        <w:rPr>
          <w:sz w:val="28"/>
          <w:szCs w:val="28"/>
        </w:rPr>
        <w:t xml:space="preserve"> г. созданы Федеральная медицинская служба гражданской обороны, Федеральная противопожарная служба гражданской обороны и др., которые не относятся к федеральным орга</w:t>
        <w:softHyphen/>
        <w:t>нам исполнительной власти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b/>
          <w:i/>
          <w:sz w:val="28"/>
          <w:szCs w:val="28"/>
        </w:rPr>
        <w:t>По характеру компетенции</w:t>
      </w:r>
      <w:r>
        <w:rPr>
          <w:sz w:val="28"/>
          <w:szCs w:val="28"/>
        </w:rPr>
        <w:t xml:space="preserve"> выделяются органы общей, отрас</w:t>
        <w:softHyphen/>
        <w:t>левой, межотраслевой и внутриотраслевой компетенции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37"/>
        <w:rPr/>
      </w:pPr>
      <w:r>
        <w:rPr>
          <w:i/>
          <w:sz w:val="28"/>
          <w:szCs w:val="28"/>
        </w:rPr>
        <w:t>Органы общей</w:t>
      </w:r>
      <w:r>
        <w:rPr>
          <w:sz w:val="28"/>
          <w:szCs w:val="28"/>
        </w:rPr>
        <w:t xml:space="preserve"> компетенции руководят на подведомственной территории всеми или большинством отраслей и сфер управления, обеспечивают там комплексное экономическое, социально-культур</w:t>
        <w:softHyphen/>
        <w:t>ное развитие. К ним относятся правительства (Совет Министров, Кабинет Министров), администрации субъектов Российской Феде</w:t>
        <w:softHyphen/>
        <w:t>рации и др.</w:t>
      </w:r>
    </w:p>
    <w:p>
      <w:pPr>
        <w:pStyle w:val="Normal"/>
        <w:spacing w:lineRule="auto" w:line="360"/>
        <w:ind w:firstLine="737"/>
        <w:rPr/>
      </w:pPr>
      <w:r>
        <w:rPr>
          <w:i/>
          <w:sz w:val="28"/>
          <w:szCs w:val="28"/>
        </w:rPr>
        <w:t>Органы отраслевой</w:t>
      </w:r>
      <w:r>
        <w:rPr>
          <w:sz w:val="28"/>
          <w:szCs w:val="28"/>
        </w:rPr>
        <w:t xml:space="preserve"> компетенции осуществляют руководство подведомственными им отраслями, например, Министерство путей сообщения, Министерство здравоохранения и др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i/>
          <w:sz w:val="28"/>
          <w:szCs w:val="28"/>
        </w:rPr>
        <w:t>Органы межотраслевой</w:t>
      </w:r>
      <w:r>
        <w:rPr>
          <w:sz w:val="28"/>
          <w:szCs w:val="28"/>
        </w:rPr>
        <w:t xml:space="preserve"> компетенции выполняют общие специ</w:t>
        <w:softHyphen/>
        <w:t>ализированные функции для всех или большинства отраслей и сфер управления. Среди них своим статусом выделяются органы, оказы</w:t>
        <w:softHyphen/>
        <w:t>вающие руководящее воздействие на группы специализированных отраслей (комплексы), выполняя различные функции (например, Министерство промышленности, науки и технологии РФ); органы, выполняющие специализированные функции межотраслевого зна</w:t>
        <w:softHyphen/>
        <w:t>чения (например, Министерство труда и социального развития РФ); органы, выполняющие функции по определенным проблемам (на</w:t>
        <w:softHyphen/>
        <w:t>пример, Российское агентство по патентам и товарным знакам).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spacing w:lineRule="auto" w:line="360"/>
        <w:ind w:firstLine="737"/>
        <w:rPr/>
      </w:pPr>
      <w:r>
        <w:rPr>
          <w:i/>
          <w:sz w:val="28"/>
          <w:szCs w:val="28"/>
        </w:rPr>
        <w:t>Органы внутриотраслевой</w:t>
      </w:r>
      <w:r>
        <w:rPr>
          <w:sz w:val="28"/>
          <w:szCs w:val="28"/>
        </w:rPr>
        <w:t xml:space="preserve"> компетенции руководят в рамках отраслей порученными участками работ (например, территориаль</w:t>
        <w:softHyphen/>
        <w:t>ные, межтерриториальные органы федеральных министерств).</w:t>
      </w:r>
    </w:p>
    <w:p>
      <w:pPr>
        <w:pStyle w:val="Normal"/>
        <w:spacing w:lineRule="auto" w:line="360"/>
        <w:ind w:firstLine="737"/>
        <w:rPr/>
      </w:pPr>
      <w:r>
        <w:rPr>
          <w:b/>
          <w:i/>
          <w:sz w:val="28"/>
          <w:szCs w:val="28"/>
        </w:rPr>
        <w:t>По порядку разрешения подведомственных вопросов</w:t>
      </w:r>
      <w:r>
        <w:rPr>
          <w:sz w:val="28"/>
          <w:szCs w:val="28"/>
        </w:rPr>
        <w:t xml:space="preserve"> разли</w:t>
        <w:softHyphen/>
        <w:t xml:space="preserve">чаются коллегиальные и единоначальные органы. </w:t>
      </w:r>
      <w:r>
        <w:rPr>
          <w:i/>
          <w:sz w:val="28"/>
          <w:szCs w:val="28"/>
        </w:rPr>
        <w:t>Коллегиальные органы</w:t>
      </w:r>
      <w:r>
        <w:rPr>
          <w:i/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рганизационно и юридически объединенные группы лиц, которым принадлежит приоритет в принятии решений по всем воп</w:t>
        <w:softHyphen/>
        <w:t>росам компетенции данных органов. В коллегиальных органах решения принимаются большинством их членов в сочетании с пер</w:t>
        <w:softHyphen/>
        <w:t>сональной ответственностью за их исполнение, за руководство по</w:t>
        <w:softHyphen/>
        <w:t>рученными участками работы. Коллегиальность позволяет наибо</w:t>
        <w:softHyphen/>
        <w:t>лее правильно решать крупные и сложные вопросы руководства с участием специалистов, с использованием их опыта. Коллегиаль</w:t>
        <w:softHyphen/>
        <w:t>ными являются правительства, некоторые государственные коми</w:t>
        <w:softHyphen/>
        <w:t>теты, федеральные комиссии и др.</w:t>
      </w:r>
    </w:p>
    <w:p>
      <w:pPr>
        <w:pStyle w:val="Normal"/>
        <w:spacing w:lineRule="auto" w:line="360"/>
        <w:ind w:firstLine="737"/>
        <w:rPr/>
      </w:pPr>
      <w:r>
        <w:rPr>
          <w:i/>
          <w:sz w:val="28"/>
          <w:szCs w:val="28"/>
        </w:rPr>
        <w:t>Единоначальными</w:t>
      </w:r>
      <w:r>
        <w:rPr>
          <w:sz w:val="28"/>
          <w:szCs w:val="28"/>
        </w:rPr>
        <w:t xml:space="preserve"> являются органы, в которых решающая власть по всем вопросам их компетенции принадлежит возглавля</w:t>
        <w:softHyphen/>
        <w:t>ющему данный орган руководителю. Единоначалие обеспечивает оперативность руководства, использование индивидуальных способ</w:t>
        <w:softHyphen/>
        <w:t>ностей и опыта руководителей, повышает их персональную ответ</w:t>
        <w:softHyphen/>
        <w:t>ственность за результаты работы органа. Единоначальными могут быть органы как общей, так и отраслевой компетенции (министер</w:t>
        <w:softHyphen/>
        <w:t>ства, администрации краев, областей и т. д.).</w:t>
      </w:r>
    </w:p>
    <w:p>
      <w:pPr>
        <w:pStyle w:val="Normal"/>
        <w:spacing w:lineRule="auto" w:line="360"/>
        <w:ind w:firstLine="737"/>
        <w:rPr/>
      </w:pPr>
      <w:r>
        <w:rPr>
          <w:sz w:val="28"/>
          <w:szCs w:val="28"/>
        </w:rPr>
        <w:t>Единоначалие эффективно тогда, когда опирается на различ</w:t>
        <w:softHyphen/>
        <w:t>ные институты демократии и не подменяется единовластием. В си</w:t>
        <w:softHyphen/>
        <w:t>стеме исполнительной власти сочетание коллегиальных и единоначальных органов способствует как всестороннему и квалифициро</w:t>
        <w:softHyphen/>
        <w:t>ванному обсуждению, так и оперативному решению вопросов. Со</w:t>
        <w:softHyphen/>
        <w:t>четание указанных начал в единоначальных органах часто выра</w:t>
        <w:softHyphen/>
        <w:t>жается в том, что здесь действуют коллегии. Они существуют в министерствах и других органах. В соответствии с постановлением Правительства РФ от</w:t>
      </w:r>
      <w:r>
        <w:rPr>
          <w:sz w:val="28"/>
          <w:szCs w:val="28"/>
          <w:lang w:val="en-US" w:eastAsia="en-US"/>
        </w:rPr>
        <w:t xml:space="preserve"> 26</w:t>
      </w:r>
      <w:r>
        <w:rPr>
          <w:sz w:val="28"/>
          <w:szCs w:val="28"/>
        </w:rPr>
        <w:t xml:space="preserve"> де</w:t>
        <w:softHyphen/>
        <w:t>кабря</w:t>
      </w:r>
      <w:r>
        <w:rPr>
          <w:sz w:val="28"/>
          <w:szCs w:val="28"/>
          <w:lang w:val="en-US" w:eastAsia="en-US"/>
        </w:rPr>
        <w:t xml:space="preserve"> 1995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 w:eastAsia="en-US"/>
        </w:rPr>
        <w:t xml:space="preserve"> № 1286</w:t>
      </w:r>
      <w:r>
        <w:rPr>
          <w:sz w:val="28"/>
          <w:szCs w:val="28"/>
        </w:rPr>
        <w:t xml:space="preserve"> "О членах коллегии федерального органа го</w:t>
        <w:softHyphen/>
        <w:t>сударственной власти" численность членов коллегии такого органа определяется Правительством РФ. В состав коллегии по должнос</w:t>
        <w:softHyphen/>
        <w:t>ти входят руководители соответствующих федеральных органов ис</w:t>
        <w:softHyphen/>
        <w:t>полнительной власти и их заместители.</w:t>
      </w:r>
    </w:p>
    <w:p>
      <w:pPr>
        <w:pStyle w:val="Normal"/>
        <w:spacing w:lineRule="auto" w:line="360"/>
        <w:ind w:firstLine="737"/>
        <w:rPr/>
      </w:pPr>
      <w:r>
        <w:rPr>
          <w:sz w:val="28"/>
          <w:szCs w:val="28"/>
        </w:rPr>
        <w:t>Назначение и освобождение членов коллегии, не являющих</w:t>
        <w:softHyphen/>
        <w:t>ся таковыми по должности, производится Правительством РФ по представлению руководителя федерального органа из числа руко</w:t>
        <w:softHyphen/>
        <w:t>водителей ведущих департаментов, управлений, отделов, терри</w:t>
        <w:softHyphen/>
        <w:t>ториальных органов и при необходимости представителей других федеральных органов, ведущих ученых, специалистов, число ко</w:t>
        <w:softHyphen/>
        <w:t>торых, как правило, не должно превышать пяти человек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Полномочия между членами коллегии распределяются пред</w:t>
        <w:softHyphen/>
        <w:t>седателем коллегии, которым является руководитель федерально</w:t>
        <w:softHyphen/>
        <w:t>го органа исполнительной власти.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Normal"/>
        <w:spacing w:lineRule="auto" w:line="360"/>
        <w:ind w:firstLine="737"/>
        <w:rPr/>
      </w:pPr>
      <w:r>
        <w:rPr>
          <w:sz w:val="28"/>
          <w:szCs w:val="28"/>
        </w:rPr>
        <w:t>Особое организационно-правовое положение занимают созда</w:t>
        <w:softHyphen/>
        <w:t>ваемые в системе государственного управления координационные и консультативные органы. По общему правилу, они являются вспо</w:t>
        <w:softHyphen/>
        <w:t>могательными органами органов исполнительной власти, не наде</w:t>
        <w:softHyphen/>
        <w:t>ленными юридически-властными полномочиями, хотя и выполня</w:t>
        <w:softHyphen/>
        <w:t>ющими важные задачи. На федеральном уровне статус таких ор</w:t>
        <w:softHyphen/>
        <w:t>ганов определен Указом Президента РФ от</w:t>
      </w:r>
      <w:r>
        <w:rPr>
          <w:sz w:val="28"/>
          <w:szCs w:val="28"/>
          <w:lang w:val="en-US" w:eastAsia="en-US"/>
        </w:rPr>
        <w:t xml:space="preserve"> 28</w:t>
      </w:r>
      <w:r>
        <w:rPr>
          <w:sz w:val="28"/>
          <w:szCs w:val="28"/>
        </w:rPr>
        <w:t xml:space="preserve"> сентября</w:t>
      </w:r>
      <w:r>
        <w:rPr>
          <w:sz w:val="28"/>
          <w:szCs w:val="28"/>
          <w:lang w:val="en-US" w:eastAsia="en-US"/>
        </w:rPr>
        <w:t xml:space="preserve"> 1992</w:t>
      </w:r>
      <w:r>
        <w:rPr>
          <w:sz w:val="28"/>
          <w:szCs w:val="28"/>
        </w:rPr>
        <w:t xml:space="preserve"> г. "О координационных и консультативных органах, создаваемых Прези</w:t>
        <w:softHyphen/>
        <w:t>дентом Российской Федерации, Правительством Российской Феде</w:t>
        <w:softHyphen/>
        <w:t>рации, министерствами и ведомствами Российской Федерации"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37"/>
        <w:rPr/>
      </w:pPr>
      <w:r>
        <w:rPr>
          <w:sz w:val="28"/>
          <w:szCs w:val="28"/>
        </w:rPr>
        <w:t>При Президенте РФ создаются в качестве консультативных органов комиссии и советы, которые предварительно рассматривают вопросы и готовят по ним предложения для Президента в соответ</w:t>
        <w:softHyphen/>
        <w:t>ствии с их компетенцией.</w:t>
      </w:r>
    </w:p>
    <w:p>
      <w:pPr>
        <w:pStyle w:val="Normal"/>
        <w:spacing w:lineRule="auto" w:line="360"/>
        <w:ind w:firstLine="73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тельством РФ могут создаваться: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а) консультативные органы в виде советов, рекомендации ко</w:t>
        <w:softHyphen/>
        <w:t>торых проводятся при необходимости в жизнь решениями Прави</w:t>
        <w:softHyphen/>
        <w:t>тельства;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б) координационные органы в виде комиссий со статусом пра</w:t>
        <w:softHyphen/>
        <w:t>вительственных или межведомственных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Правительственные комиссии создаются, как правило, для рас</w:t>
        <w:softHyphen/>
        <w:t>смотрения и подготовки предложений по вопросам, имеющим обще</w:t>
        <w:softHyphen/>
        <w:t>государственное значение. Межведомственные комиссии рассматривают вопросы, требу</w:t>
        <w:softHyphen/>
        <w:t>ющие межотраслевой координации. Решения этих комиссий, при</w:t>
        <w:softHyphen/>
        <w:t>нимаемые в рамках их компетенции, являются обязательными для всех органов, представленных в комиссиях, а также предприятий и организаций, действующих в сфере ведения этих органов. По воп</w:t>
        <w:softHyphen/>
        <w:t>росам, требующим решения Правительства РФ, эти комиссии вно</w:t>
        <w:softHyphen/>
        <w:t>сят предложения.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Normal"/>
        <w:spacing w:lineRule="auto" w:line="360"/>
        <w:ind w:firstLine="737"/>
        <w:rPr/>
      </w:pPr>
      <w:r>
        <w:rPr>
          <w:sz w:val="28"/>
          <w:szCs w:val="28"/>
        </w:rPr>
        <w:t>По вопросам, отнесенным к компетенции министерств и других федеральных органов государственного управления, ими могут об</w:t>
        <w:softHyphen/>
        <w:t>разовываться межведомственные комиссии и межведомственные советы. Полномочия комиссий и советов определяются совместны</w:t>
        <w:softHyphen/>
        <w:t>ми решениями указанных органов в пределах их компетенции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2127" w:hanging="1390"/>
        <w:outlineLvl w:val="0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МЕСТО И РОЛЬ МИЛИЦИИ В СИСТЕМЕ ОРГАНОВ ИСПОЛНИТЕЛЬНОЙ ВЛАСТИ</w:t>
      </w:r>
    </w:p>
    <w:p>
      <w:pPr>
        <w:pStyle w:val="Normal"/>
        <w:autoSpaceDE w:val="false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>1. Демократизация российского общества, формирование со</w:t>
        <w:softHyphen/>
        <w:t>циально ориентированной рыночной экономики, построение правового государства, а также решение других, подчиненных этим целям, задач предполагают совершенствование роли го</w:t>
        <w:softHyphen/>
        <w:t>сударства в политической системе общества.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>Под политической системой общества понимается система государственных и негосударственных социальных институтов, осуществляющих власть или участвующих в ее осуществлении. Эти социальные институты — государство, партии, профсоюзы и другие организации и движения, участвующие в сфере обще</w:t>
        <w:softHyphen/>
        <w:t>ственной жизни, где ядром является завоевание, удержание и использование власти.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>В соответствии с современной теорией государства факто</w:t>
        <w:softHyphen/>
        <w:t>ры, задающие тот или иной характер политической системе об</w:t>
        <w:softHyphen/>
        <w:t>щества, формирующие ее определенный вид, оказываются не столько классовыми, сколько социологическими. Системообра</w:t>
        <w:softHyphen/>
        <w:t>зующим фактором при таком подходе признается социальная среда, в которой проявляются личностные и коллективистские начала жизни общества. Сторонники этой концепции исходят из того, что человечество за всю свою историю создало всего несколько видов социальных сред, лежащих в основе собствен</w:t>
        <w:softHyphen/>
        <w:t>но политических систем.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>Один из таких видов — политическая система, возникающая на основе «азиатского способа производства», социалистическо</w:t>
        <w:softHyphen/>
        <w:t>го общества сталинского типа и некоторых иных обществ. Этот вид характеризуется гиперболизацией роли государства, его ап</w:t>
        <w:softHyphen/>
        <w:t>парата, прежде всего и главным образом карательных (право</w:t>
        <w:softHyphen/>
        <w:t>охранительных) органов.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>Другой тип социальной среды, формирующий иные полити</w:t>
        <w:softHyphen/>
        <w:t>ческие системы, базируется не на распределительной, а на ры</w:t>
        <w:softHyphen/>
        <w:t>ночной товарно-денежной основе экономической жизни обще</w:t>
        <w:softHyphen/>
        <w:t>ства, на идеологии и практике свободного предпринимательст</w:t>
        <w:softHyphen/>
        <w:t>ва. Такая среда тоже является несправедливой; она содержит противоречия и конфликты, отличается социальными потрясе</w:t>
        <w:softHyphen/>
        <w:t>ниями. Однако государство выполняет в ней роль организато</w:t>
        <w:softHyphen/>
        <w:t>ра условий для рыночной, в том числе социально ориентиро</w:t>
        <w:softHyphen/>
        <w:t>ванной, экономики. Государство обеспечивает права и свобо</w:t>
        <w:softHyphen/>
        <w:t>ды граждан, их безопасность, их собственность. Оно имеет целью создать социальную защищенность малоимущих слоев, более справедливое распределение доходов, налогов. Право</w:t>
        <w:softHyphen/>
        <w:t>вые формы становятся главным инструментом достижения по</w:t>
        <w:softHyphen/>
        <w:t>литических целей.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>2. Характеристика именно того, что делает государство, на</w:t>
        <w:softHyphen/>
        <w:t>зывается его функциями. Для понимания функций современно</w:t>
        <w:softHyphen/>
        <w:t>го Российского государства первостепенное значение имеют их отграничение от функций общества, а также учет влияния ры</w:t>
        <w:softHyphen/>
        <w:t>ночной экономики на функции государства.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>Одними из самых важных функций Российского государст</w:t>
        <w:softHyphen/>
        <w:t>ва являются защита прав человека, охрана прав и свобод граж</w:t>
        <w:softHyphen/>
        <w:t>дан, обеспечение законности и правопорядка. Они и раньше всегда указывались в числе основных внутренних функций со</w:t>
        <w:softHyphen/>
        <w:t>циалистического государства. Однако фактически в условиях тоталитарного режима допускались беззаконие и произвол в отношении граждан, массовые репрессии в сталинский период, преследования инакомыслящих и другие нарушения прав и свобод человека и гражданина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>В условиях формирования правового государства и свобод</w:t>
        <w:softHyphen/>
        <w:t>ного гражданского общества особое значение приобретает соз</w:t>
        <w:softHyphen/>
        <w:t>дание надежных механизмов защиты прав и свобод человека, обеспечение, прежде всего его безопасности. Жизнь, здоровье, честь и достоинство, все формы собственности (в том числе и интеллектуальной), другие политические, экономические права и свободы, установленные российской Декларацией прав и сво</w:t>
        <w:softHyphen/>
        <w:t>бод человека и гражданина 1991 г., международными пактами, Конституцией РФ 1993 г., должны надежно охраняться госу</w:t>
        <w:softHyphen/>
        <w:t>дарством. Органы внутренних дел, внутренние войска, другие специальные структуры, обеспечивающие безопасность Рос</w:t>
        <w:softHyphen/>
        <w:t>сии,- это те государственные органы, которые обязаны в рам</w:t>
        <w:softHyphen/>
        <w:t>ках своей компетенции обеспечить законность и правопорядок, борьбу с преступностью, нарушениями прав человека и правового режима работы органов государственной власти и управ</w:t>
        <w:softHyphen/>
        <w:t>ления.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>3. Можно считать, что основными исполнительно-распоря</w:t>
        <w:softHyphen/>
        <w:t>дительными органами государства, выполняющими обеспечи</w:t>
        <w:softHyphen/>
        <w:t>тельную функцию в сфере охраны правопорядка и борьбы с преступностью, являются органы внутренних дел и внутренние войска. Важнейшим элементом политической системы общест</w:t>
        <w:softHyphen/>
        <w:t>ва всегда было и остается государство, а его обеспечительная функция имеет, и будет иметь в будущем существенное значе</w:t>
        <w:softHyphen/>
        <w:t>ние. Отсюда есть основания констатировать: с одной сторо</w:t>
        <w:softHyphen/>
        <w:t>ны — объективную возможность и необходимость изменения функций (компетенции) органов внутренних дел, а с другой - возрастание их роли в жизни нашего общества как отрасле</w:t>
        <w:softHyphen/>
        <w:t>вой подсистемы органов государственного управления и одно</w:t>
        <w:softHyphen/>
        <w:t>временно правоохранительного органа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>Указанное положение, естественно, предполагает изменения характера деятельности этих органов, их демократизацию, преодоление правового нигилизма, существенное повышение качества работы, взаимодействия с внешней средой функцио</w:t>
        <w:softHyphen/>
        <w:t>нирования, т. е. с гражданами, государственными органами, общественными объединениями, государственными и негосу</w:t>
        <w:softHyphen/>
        <w:t>дарственными предприятиями, населением в целом. Общая цель такой деятельности — создание конституционного порядка на основе прямого действия Конституции РФ.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>Принадлежность к исполнительной власти означает, что органы внутренних дел и внутренние войска осуществляют ме</w:t>
        <w:softHyphen/>
        <w:t>ры по обеспечению законности, прав и свобод граждан, охра</w:t>
        <w:softHyphen/>
        <w:t>не собственности и общественного порядка, борьбе с преступ</w:t>
        <w:softHyphen/>
        <w:t>ностью правовыми средствами, т. е. путем реализации права в форме правоприменения. Соответственно можно говорить о трех основных элементах, составляющих механизм реализа</w:t>
        <w:softHyphen/>
        <w:t xml:space="preserve">ции ими права: 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>1) качество законов и подзаконных актов, ре</w:t>
        <w:softHyphen/>
        <w:t xml:space="preserve">гулирующих организацию и деятельность органов внутренних дел и внутренних войск; </w:t>
      </w:r>
    </w:p>
    <w:p>
      <w:pPr>
        <w:pStyle w:val="Normal"/>
        <w:autoSpaceDE w:val="false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 xml:space="preserve">2) профессионализм сотрудников этих структур; 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>3) благоприятная внутренняя и внешняя среда их функционирования, предполагающая надлежащее материаль</w:t>
        <w:softHyphen/>
        <w:t>ное, материально-техническое и материально-бытовое обеспе</w:t>
        <w:softHyphen/>
        <w:t>чение.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>Если приоритет для современного Российского государст</w:t>
        <w:softHyphen/>
        <w:t>ва— модернизация страны, социально-экономическое развитие общества, то перечень задач, решаемых наряду с другими структурами органами внутренних дел и внутренними войска</w:t>
        <w:softHyphen/>
        <w:t>ми в пределах их компетенции, может быть следующим: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>- преодоление традиции этатизма государства, обеспече</w:t>
        <w:softHyphen/>
        <w:t>ние неприкосновенности частной собственности, разделение собственности и власти, активная политика в области борьбы с инфляцией и стимулирование частных (в том числе иностран</w:t>
        <w:softHyphen/>
        <w:t>ных) инвестиций, энергичное проведение антимонопольной по</w:t>
        <w:softHyphen/>
        <w:t>литики;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>- забота об экологии, образовании, здравоохранении, раз</w:t>
        <w:softHyphen/>
        <w:t>витии науки, культуры, о бедных, нетрудоспособных, оказание социальных услуг населению;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>- борьба с преступностью, в том числе с уличной, запуги</w:t>
        <w:softHyphen/>
        <w:t>вающей людей, и с организованной, которая во многом опре</w:t>
        <w:softHyphen/>
        <w:t>деляет экономические процессы в стране;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>- последовательное и поступательное преодоление корруп</w:t>
        <w:softHyphen/>
        <w:t>ции среди личного состава рассматриваемых органов, которая, можно сказать, есть вечный бич России. Сейчас коррупция сра</w:t>
        <w:softHyphen/>
        <w:t>щена с мафией. Чиновник всегда потенциально более кримина</w:t>
        <w:softHyphen/>
        <w:t>лен, чем бизнесмен. Бизнесмен может обогащаться честно, толь</w:t>
        <w:softHyphen/>
        <w:t>ко бы не мешали. Чиновник может обогащаться только бес</w:t>
        <w:softHyphen/>
        <w:t>честно. Поэтому очень важно обеспечить личному составу ор</w:t>
        <w:softHyphen/>
        <w:t>ганов внутренних дел и внутренних войск достойный и доста</w:t>
        <w:softHyphen/>
        <w:t>точный уровень жизни;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>- существенное повышение престижа (авторитета) орга</w:t>
        <w:softHyphen/>
        <w:t>нов и войск системы МВД в общественном мнен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2268" w:hanging="1531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РГАНИЗАЦИОННОЕ ПОСТРОЕНИЕ МИЛИЦИИ И ЕЁ ПОЛНОМОЧИЯ В СИСТЕМЕ ИСПОЛНИТЕЛЬНОЙ ВЛАСТИ.</w:t>
      </w:r>
    </w:p>
    <w:p>
      <w:pPr>
        <w:pStyle w:val="Normal"/>
        <w:autoSpaceDE w:val="false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Милиция в РФ подразделяется на службу криминальной мили</w:t>
        <w:softHyphen/>
        <w:t>ции и службу милиции общественной безопасности (местной мили</w:t>
        <w:softHyphen/>
        <w:t>ции).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>В своей деятельности милиция подчиняется МВД России, МВД входящих в РФ республик, а милиция общественной безопасности, кроме того, соответствующим местным представительным и испол</w:t>
        <w:softHyphen/>
        <w:t>нительным органам.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>Руководство милицией в России осуществляет министр внут</w:t>
        <w:softHyphen/>
        <w:t>ренних дел РФ. Соответственно в республиках, входящих в состав РФ, руководство милицией осуществляют министры внутренних дел этих республик, которые назначаются и освобождаются от должности представительными органами республик по согласова</w:t>
        <w:softHyphen/>
        <w:t>нию с Министром внутренних дел РФ.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>В краях, областях, автономных областях и округах, в городах Москве и Санкт-Петербурге милицией руководят начальники управлений (главных управлений) внутренних дел администраций краев, областей, автономных областей и округов, городов Москвы и Санкт-Петербурга, назначаемые министром внутренних дел РФ по согласованию и с последующим утверждением в соответствующих представительных органах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>В районах, городах, районах городов милицией руководят на</w:t>
        <w:softHyphen/>
        <w:t>чальники отделов (управлений) внутренних дел администрации районных, городских, районных в городах представительных орга</w:t>
        <w:softHyphen/>
        <w:t>нов власти. Назначаются они министрами внутренних дел респуб</w:t>
        <w:softHyphen/>
        <w:t>лик, входящих в состав РФ, начальниками УВД, ГУВД краев, об</w:t>
        <w:softHyphen/>
        <w:t>ластей, автономных областей и округов городов Москвы и Санкт-Петербурга по согласованию и с последующим утверждением на сессии соответствующих представительных органов.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>На водном, воздушном и железнодорожном транспорте руково</w:t>
        <w:softHyphen/>
        <w:t>дство милицией осуществляют соответствующие начальники управ</w:t>
        <w:softHyphen/>
        <w:t>лений и отделов внутренних дел на транспорте МВД России без горизонтального подчинения и утверждения в должности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>Процесс децентрализации власти и управления обусловил выде</w:t>
        <w:softHyphen/>
        <w:t>ление в составе ГО (РО) ВД милиции общественной безопасности (местной милиции), подчиненной кроме МВД России местным ис</w:t>
        <w:softHyphen/>
        <w:t>полнительным органам, и одновременно — необходимость центра</w:t>
        <w:softHyphen/>
        <w:t>лизации и объединения оперативных подразделений в единую фе</w:t>
        <w:softHyphen/>
        <w:t>деральную службу криминальной милиции, подчиненную лишь по вертикали — МВД России.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>По своему статусу служба криминальной милиции — правоох</w:t>
        <w:softHyphen/>
        <w:t>ранительный орган, непосредственно и целенаправленно обеспечи</w:t>
        <w:softHyphen/>
        <w:t>вающий с помощью гласных и негласных сил, средств и методов выявление и документирование преступной деятельности лиц, под</w:t>
        <w:softHyphen/>
        <w:t>готавливающих или совершивших преступления против физических и юридических лиц, их имущественных и неимущественных прав и свобод или покушающихся на них.</w:t>
      </w:r>
    </w:p>
    <w:p>
      <w:pPr>
        <w:pStyle w:val="Normal"/>
        <w:autoSpaceDE w:val="false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37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1. Криминальная милиция.</w:t>
      </w:r>
    </w:p>
    <w:p>
      <w:pPr>
        <w:pStyle w:val="Normal"/>
        <w:autoSpaceDE w:val="false"/>
        <w:spacing w:lineRule="auto" w:line="360"/>
        <w:ind w:firstLine="73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>Служба криминальной милиции выполняет следующие функ</w:t>
        <w:softHyphen/>
        <w:t>ции: обеспечивает раскрытие отнесенных законом к ее компетен</w:t>
        <w:softHyphen/>
        <w:t>ции уголовных преступлений; по поручению органов предваритель</w:t>
        <w:softHyphen/>
        <w:t>ного следствия осуществляет следственные и иные действия по со</w:t>
        <w:softHyphen/>
        <w:t>биранию и проверке доказательств, а также задержание преступни</w:t>
        <w:softHyphen/>
        <w:t>ков; ведет оперативно-профилактические и розыскные учеты; осу</w:t>
        <w:softHyphen/>
        <w:t>ществляет розыск преступников, скрывшихся от следствия и суда, бежавших из-под стражи; оказывает содействие другим органам внутренних дел по делам, отнесенным к их компетенции; ведет ра</w:t>
        <w:softHyphen/>
        <w:t>боту по предупреждению преступлений.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>От других служб органов внутренних дел служба криминаль</w:t>
        <w:softHyphen/>
        <w:t>ной милиции отличается тем, что ее деятельность в основном на</w:t>
        <w:softHyphen/>
        <w:t>правлена на раскрытие тяжких преступлений, совершаемых тайно, с применением мер сокрытия их следов, а также на выявление и пресечение преступной деятельности организованных преступных групп.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>Эти специфические признаки, с одной стороны, отличают крими</w:t>
        <w:softHyphen/>
        <w:t>нальную милицию от других служб органов внутренних дел, а с другой — позволяют рассматривать ранее разграниченные службы уголовного розыска, борьбы с организованной преступностью и преступлениями в сфере экономики как единую систему, которая включает: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едеральную криминальную милицию МВД Российской Федерации;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риминальную милицию МВД республик, входящих в со</w:t>
        <w:softHyphen/>
        <w:t>став России;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разделения федеральной криминальной милиции в УВД (ГУВД) края, области, ГО (РО) ВД;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риминальную милицию муниципального органа внутрен</w:t>
        <w:softHyphen/>
        <w:t>них дел.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>В качестве основных служб на нижнем уровне (в соответствии с административно-территориальным делением) борьбу с преступно</w:t>
        <w:softHyphen/>
        <w:t>стью обеспечивает территориальные подразделения криминальной милиции в тесном взаимодействии с милицией общественной безо</w:t>
        <w:softHyphen/>
        <w:t>пасности (местной милицией), которые занимаются предупрежде</w:t>
        <w:softHyphen/>
        <w:t>нием, пресечением и раскрытием процессуально закрепленного пе</w:t>
        <w:softHyphen/>
        <w:t>речня преступлений.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>В этой связи с этим организационная структура основных служб должна быть построена таким образом, чтобы любая информация о совершенном преступлении оперативно находила своего адресата, обеспечивая безотлагательность проведения и комплексность необ</w:t>
        <w:softHyphen/>
        <w:t>ходимых оперативно-розыскных мероприятий для его раскрытия по «горячим следам».</w:t>
      </w:r>
    </w:p>
    <w:p>
      <w:pPr>
        <w:pStyle w:val="Normal"/>
        <w:autoSpaceDE w:val="false"/>
        <w:spacing w:lineRule="auto" w:line="360"/>
        <w:ind w:firstLine="73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криминальной милиции республиканского уровня: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явление и раскрытие отнесенных законом к ее компетен</w:t>
        <w:softHyphen/>
        <w:t>ции уголовных преступлений;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ение защиты органов власти и управления (в том числе органов внутренних дел) от коррупции;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озыск преступников;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уществление идентификационных мероприятий;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едение криминалистических экспертиз;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ординация и методическое обеспечение деятельности службы криминальной милиции и другие.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>Структура криминальной милиции определяется исходя из выделяемой штатной численности, принципа приоритетных на</w:t>
        <w:softHyphen/>
        <w:t>правлений и утверждается: на республиканском уровне — мини</w:t>
        <w:softHyphen/>
        <w:t>стром внутренних дел; на территориальном — начальником ГУВД, УВД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37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2. Милиция общественной безопасности</w:t>
      </w:r>
    </w:p>
    <w:p>
      <w:pPr>
        <w:pStyle w:val="Normal"/>
        <w:autoSpaceDE w:val="false"/>
        <w:spacing w:lineRule="auto" w:line="360"/>
        <w:ind w:firstLine="73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>Милиция общественной безопасности (местная милиция), — составной частью милиции России и входит в структуру МВД Рос</w:t>
        <w:softHyphen/>
        <w:t>сийской Федерации, МВД республик в составе Российской Феде</w:t>
        <w:softHyphen/>
        <w:t>рации, управлений (главных управлений) внутренних дел краев, областей, автономной области, автономных округов, городов Моск</w:t>
        <w:softHyphen/>
        <w:t>вы и Санкт-Петербурга, Ленинградской области, управлений (отде</w:t>
        <w:softHyphen/>
        <w:t>лов) внутренних дел на транспорте.</w:t>
      </w:r>
    </w:p>
    <w:p>
      <w:pPr>
        <w:pStyle w:val="Normal"/>
        <w:autoSpaceDE w:val="false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Правовую основу и принципы деятельности милиции общест</w:t>
        <w:softHyphen/>
        <w:t>венной безопасности составляют: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кон РФ «О милиции»;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тановление Правительства Российской Федерации от 7 декабря 2000 г. №926 «О подразделениях милиции общест</w:t>
        <w:softHyphen/>
        <w:t>венной безопасности».</w:t>
      </w:r>
    </w:p>
    <w:p>
      <w:pPr>
        <w:pStyle w:val="Normal"/>
        <w:autoSpaceDE w:val="false"/>
        <w:spacing w:lineRule="auto" w:line="360"/>
        <w:ind w:firstLine="73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став милиции общественной безопасности входят: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>1. Дежурные части, участковые уполномоченные милиции, изо</w:t>
        <w:softHyphen/>
        <w:t>ляторы для временного содержания задержанных и заключенных под стражу лиц; специальные приемники для содержания лиц, аре</w:t>
        <w:softHyphen/>
        <w:t>стованных в административном порядке;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>2. Подразделения: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атрульно-постовой службы милиции, в том числе отряды особого назначения (ОМОН), государственной инспекции безопасности дорожного движения, охраны объектов по до</w:t>
        <w:softHyphen/>
        <w:t>говорам, охраны и конвоирования задержанных и аресто</w:t>
        <w:softHyphen/>
        <w:t>ванных;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ицензионно-разрешительной работы и контроля за частной детективной и охранной деятельностью; по исполнению ад</w:t>
        <w:softHyphen/>
        <w:t>министративного законодательства по предупреждению пра</w:t>
        <w:softHyphen/>
        <w:t>вонарушений несовершеннолетних; по раскрытию преступ</w:t>
        <w:softHyphen/>
        <w:t>лений; по делам о преступлениях, по которым производство предварительного следствия не обязательно; специальные подразделения дознания и другие.</w:t>
      </w:r>
    </w:p>
    <w:p>
      <w:pPr>
        <w:pStyle w:val="Normal"/>
        <w:autoSpaceDE w:val="false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В соответствии с законодательством Российской Федерации ос</w:t>
        <w:softHyphen/>
        <w:t>новные задачи милиции общественной безопасности включают: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ение личной безопасности граждан;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храна общественного порядка и обеспечение общественной безопасности;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дупреждение и пресечение преступлений и администра</w:t>
        <w:softHyphen/>
        <w:t>тивных правонарушений;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крытие преступлений по делам о преступлениях, по ко</w:t>
        <w:softHyphen/>
        <w:t>торым производство предварительного следствия не обяза</w:t>
        <w:softHyphen/>
        <w:t>тельно, и расследование преступлений в форме дознания;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казание в пределах ее компетенции помощи гражданам, должностным лицам, предприятиям, учреждениям, органи</w:t>
        <w:softHyphen/>
        <w:t>зациям и общественным объединениям.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>На милицию общественной безопасности в полном объеме возло</w:t>
        <w:softHyphen/>
        <w:t>жены обязанности, предусмотренные ст. 10 Закона РФ «О милиции», за исключением отнесенных законодательством РФ к компетенции криминальной милиции. Милиция общественной безопасности в своей деятельности подотчетна местным органам государственной власти и управления.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>Организационно-методическое руководство отрядами милиции особого назначения (ОМОНом) возлагается на МВД России, а не</w:t>
        <w:softHyphen/>
        <w:t>посредственное — на министров внутренних дел республик в составе РФ, начальников управлений (ГУВД, УВД, автономных округов, Москвы, Санкт-Петербурга и Ленинградской области)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>В условиях крупных городов (на примере Москвы) необходимо рассмотреть деятельность муниципальной милиции. Муниципальная милиция — это милиция общественной безопасности (местная ми</w:t>
        <w:softHyphen/>
        <w:t>лиция), содержащаяся за счет средств республиканского бюджета РФ, бюджетов республик в составе Российской Федерации, крае</w:t>
        <w:softHyphen/>
        <w:t>вых, областных бюджетов краев и областей, областного бюджета автономной области, окружных бюджетов автономных округов, го</w:t>
        <w:softHyphen/>
        <w:t>родских бюджетов Москвы и Санкт-Петербурга.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>Отдел муниципальной милиции административного округа — структурное подразделение Управления муниципальной милиции и в пределах своей компетенции несет ответственность за охрану об</w:t>
        <w:softHyphen/>
        <w:t>щественного порядка и обеспечению безопасности граждан в наи</w:t>
        <w:softHyphen/>
        <w:t>более криминогенных местах округа, которые определяются по за</w:t>
        <w:softHyphen/>
        <w:t>явкам начальников управлений внутренних дел административных округов Москвы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>Отдел муниципальной милиции находится в двойном подчине</w:t>
        <w:softHyphen/>
        <w:t>нии — у префекта административного округа по вопросам правопо</w:t>
        <w:softHyphen/>
        <w:t>рядка и безопасности и управления муниципальной милиции, а также непосредственно у начальника УВД административного окру</w:t>
        <w:softHyphen/>
        <w:t>га. Однако префект не вправе вмешиваться в уголовно-процес</w:t>
        <w:softHyphen/>
        <w:t>суальную и административно-юридическую деятельность отдела муниципальной милиции.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>Деятельность муниципальной милиции осуществляется в соот</w:t>
        <w:softHyphen/>
        <w:t>ветствии с принципами законности, гуманизма, уважения прав че</w:t>
        <w:softHyphen/>
        <w:t>ловека, гласности, взаимодействия другими органами, обществен</w:t>
        <w:softHyphen/>
        <w:t>ными объединениями, трудовыми коллективами и населением.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>В своей деятельности муниципальная милиция руководствуется Конституцией РФ, законами Российской Федерации в том числе Законом РФ «О милиции», указами Президента РФ, постановле</w:t>
        <w:softHyphen/>
        <w:t>ниями и распоряжениями Правительства РФ, распоряжениями мэ</w:t>
        <w:softHyphen/>
        <w:t>ра и постановлениями правительства Москвы, приказами МВД России, ГУВД, актами соответствующих местных органов власти и управления административного округа изданными в пределах их компетенции.</w:t>
      </w:r>
    </w:p>
    <w:p>
      <w:pPr>
        <w:pStyle w:val="Normal"/>
        <w:autoSpaceDE w:val="false"/>
        <w:spacing w:lineRule="auto" w:line="360"/>
        <w:ind w:firstLine="73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муниципальной милиции: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нятие неотложных мер для пресечения преступлений и административных правонарушений, задержание причаст</w:t>
        <w:softHyphen/>
        <w:t>ных к ним лиц;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храна общественного порядка, обеспечение личной и обще</w:t>
        <w:softHyphen/>
        <w:t>ственной безопасности в наиболее криминогенных местах;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астие в обеспечении безопасности дорожного движения;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казание в пределах своей компетенции помощи гражданам и администрации предприятий, учреждений, организаций в осуществлении их законных прав и интересов.</w:t>
      </w:r>
    </w:p>
    <w:p>
      <w:pPr>
        <w:pStyle w:val="Normal"/>
        <w:autoSpaceDE w:val="false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В соответствии с перечисленными задачами муниципальная ми</w:t>
        <w:softHyphen/>
        <w:t>лиция: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ует деятельность отделений и нарядов муниципаль</w:t>
        <w:softHyphen/>
        <w:t>ной милиции по охране общественного порядка и обеспече</w:t>
        <w:softHyphen/>
        <w:t>нию личной и общественной безопасности граждан в закре</w:t>
        <w:softHyphen/>
        <w:t>пленных криминогенных местах округа;</w:t>
      </w:r>
    </w:p>
    <w:p>
      <w:pPr>
        <w:pStyle w:val="Normal"/>
        <w:autoSpaceDE w:val="false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ивает взаимодействие нарядов муниципальной ми</w:t>
        <w:softHyphen/>
        <w:t>лиции с подразделениями территориальных органов внут</w:t>
        <w:softHyphen/>
        <w:t>ренних дел;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ивает соблюдение законности в деятельности отде</w:t>
        <w:softHyphen/>
        <w:t>лений и нарядов муниципальной милиции и проверку фак</w:t>
        <w:softHyphen/>
        <w:t>тического исполнения ими постановлений и решений выс</w:t>
        <w:softHyphen/>
        <w:t>ших и местных органов власти и управления и других управленческих актов;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уществляет подбор и расстановку, направление на обуче</w:t>
        <w:softHyphen/>
        <w:t>ние и переподготовку личного состава отдела муниципаль</w:t>
        <w:softHyphen/>
        <w:t>ной милиции;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нтролирует соблюдение правил хранения, сбережения и работы технических средств вооружения;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ует участие нарядов в мероприятиях по охране обще</w:t>
        <w:softHyphen/>
        <w:t>ственного порядка, проводимых совместно с УВД округа, а также по указанию префекта округа;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ует работу по охране имущества на основе договоров с собственниками;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ует своевременное и правильное рассмотрение и разрешение заявлений, жалоб граждан, обсуждение в сред</w:t>
        <w:softHyphen/>
        <w:t>ствах массовой информации вопросов, связанных с деятель</w:t>
        <w:softHyphen/>
        <w:t>ностью нарядов муниципальной милиции;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ивает участие нарядов в мероприятиях по обеспече</w:t>
        <w:softHyphen/>
        <w:t>нию правил дорожного движения.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>Свои задачи муниципальная милиция выполняет в тесном взаимодействии с подразделениями органов внутренних дел.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>Отдел муниципальной милиции административного округа, воз</w:t>
        <w:softHyphen/>
        <w:t>главляет начальник, который назначается и освобождается от должности начальником ГУВД по представлению управления му</w:t>
        <w:softHyphen/>
        <w:t>ниципальной милиции и по согласованию с префектом округа.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>Начальник отдела муниципальной милиции имеет заместителей, количество должностей и порядок их назначения определяется управлением муниципальной милиции совместно с РУВД.</w:t>
      </w:r>
    </w:p>
    <w:p>
      <w:pPr>
        <w:pStyle w:val="Normal"/>
        <w:autoSpaceDE w:val="false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Надзор за деятельностью отдела муниципальной милиции осу</w:t>
        <w:softHyphen/>
        <w:t>ществляют органы прокуратуры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2127" w:hanging="1815"/>
        <w:outlineLvl w:val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КОМПЕТЕНЦИЯ ОРГАНОВ ЗАКОНОДАТЕЛЬНОЙ И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2127" w:hanging="1134"/>
        <w:outlineLvl w:val="0"/>
        <w:rPr>
          <w:sz w:val="28"/>
          <w:szCs w:val="28"/>
        </w:rPr>
      </w:pPr>
      <w:r>
        <w:rPr>
          <w:sz w:val="28"/>
          <w:szCs w:val="28"/>
        </w:rPr>
        <w:t>ИСПОЛНИТЕЛЬНОЙ ВЛАСТИ В СФЕРЕ ВНУТРЕННИХ ДЕЛ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3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>Компетенция органов государственной власти в сфере внут</w:t>
        <w:softHyphen/>
        <w:t>ренних дел слагается из объема их полномочий в рассматривае</w:t>
        <w:softHyphen/>
        <w:t>мой сфере.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>Федеральные органы представительной и исполнительной власти осуществляют общее руководство в сфере внутренних дел. Они определяют основные направления федеральной политики в сфере внутренних дел России.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>Федеральное Собрание — парламент Российской Федерации -обеспечивает законодательное регулирование отношений в сфере внутренних дел так же, как и в других сферах жизнедеятельности на всей территории России; осуществляет законодательное регу</w:t>
        <w:softHyphen/>
        <w:t>лирование организации управления внутренними делами, консти</w:t>
        <w:softHyphen/>
        <w:t>туционные права, свободы и обязанности граждан, другие отно</w:t>
        <w:softHyphen/>
        <w:t>шения, регулирование которых согласно Конституции Россий</w:t>
        <w:softHyphen/>
        <w:t>ской Федерации относится к компетенции России, устанавливает общие принципы, основы деятельности органов государственной власти и органов местного самоуправления в сфере внутренних дел, решает другие вопросы, отнесенные к ведению России.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>Президент Российской Федерации издает указы по вопросам, относящимся к сфере внутренних дел, охране общественного порядка, обеспечению общественной безопасности и борьбе с преступностью; при обстоятельствах и в порядке, предусмотрен</w:t>
        <w:softHyphen/>
        <w:t>ных федеральным конституционным законом, вводит на террито</w:t>
        <w:softHyphen/>
        <w:t>рии Российской Федерации или в отдельных ее местностях чрез</w:t>
        <w:softHyphen/>
        <w:t>вычайное положение с незамедлительным сообщением об этом Совету Федерации и Государственной Думе; назначает на долж</w:t>
        <w:softHyphen/>
        <w:t>ность федерального министра внутренних дел и освобождает его от должности; принимает также другие меры, направленные на укрепление правопорядка и общественной безопасности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Правительство Российской Федерации участвует в разработке и реализации государственной политики в области обеспечения безопасности личности, общества и государства. На основе и во исполнение законов, указов Президента России и иных актов Федерального Собрания и Президента издает постановления и распоряжения по вопросам управления в сфере внутренних дел и проверяет их исполнение; осуществляет меры по обеспечению законности, прав и свобод граждан, охране собственности и об</w:t>
        <w:softHyphen/>
        <w:t>щественного порядка, обеспечению общественной безопасности, борьбе с преступностью; объединяет и направляет работу органов исполнительной власти в сфере внутренних дел и др.</w:t>
      </w:r>
      <w:r>
        <w:rPr>
          <w:rStyle w:val="FootnoteCharacters"/>
          <w:rStyle w:val="FootnoteAnchor"/>
          <w:sz w:val="28"/>
          <w:szCs w:val="28"/>
        </w:rPr>
        <w:footnoteReference w:id="21"/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>Важными полномочиями в сфере внутренних дел обладают представительные и исполнительные органы государственной вла</w:t>
        <w:softHyphen/>
        <w:t>сти субъектов Российской Федерации. Они принимают соответст</w:t>
        <w:softHyphen/>
        <w:t>вующие законы, указы, постановления, распоряжения, в которых детализируются и конкретизируются принципиальные положения федеральных законодательных и иных нормативных актов России применительно к конкретным территориальным и иным особен</w:t>
        <w:softHyphen/>
        <w:t>ностям соответствующего субъекта Российской Федерации; при</w:t>
        <w:softHyphen/>
        <w:t>нимают нормативные акты, необходимые для регулирования во</w:t>
        <w:softHyphen/>
        <w:t>просов управления внутренними делами республиканского, крае</w:t>
        <w:softHyphen/>
        <w:t>вого, областного, городского, окружного значения. Представи</w:t>
        <w:softHyphen/>
        <w:t>тельные органы субъектов Российской Федерации принимают законы и иные правовые нормативные акты по вопросам охраны общественного порядка и обеспечения общественной безопасно</w:t>
        <w:softHyphen/>
        <w:t>сти на соответствующей территории.. Правительства республик, администрации (правительства) краев, областей, городов феде</w:t>
        <w:softHyphen/>
        <w:t>рального значения, округов осуществляют меры по защите и обеспечению прав, свобод и законных интересов граждан на со</w:t>
        <w:softHyphen/>
        <w:t>ответствующей территории субъекта Российской Федерации, осуществляют меры по защит? интересов государства и общест</w:t>
        <w:softHyphen/>
        <w:t>венной безопасности. Они издают соответствующие нормативные акты, осуществляют руководство и контроль за деятельностью органов внутренних дел, оказывая им всемерную помощь, органи</w:t>
        <w:softHyphen/>
        <w:t>зуют борьбу со стихийными бедствиями, эпидемиями и эпизоотиями и др.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>Органы представительной и исполнительной власти субъек</w:t>
        <w:softHyphen/>
        <w:t>тов Российской Федерации наделены полномочиями по форми</w:t>
        <w:softHyphen/>
        <w:t>рованию органов, осуществляющих управление в сфере внутрен</w:t>
        <w:softHyphen/>
        <w:t>них дел. Они образуют министерства внутренних дел республик, управления (главные управления) внутренних дел краев, облас</w:t>
        <w:softHyphen/>
        <w:t>тей, городов федерального значения, автономных округов, город</w:t>
        <w:softHyphen/>
        <w:t>ские и районные органы внутренних дел (управления, отделы)</w:t>
      </w:r>
      <w:r>
        <w:rPr>
          <w:rStyle w:val="FootnoteCharacters"/>
          <w:rStyle w:val="FootnoteAnchor"/>
          <w:sz w:val="28"/>
          <w:szCs w:val="28"/>
        </w:rPr>
        <w:footnoteReference w:id="22"/>
      </w:r>
      <w:r>
        <w:rPr>
          <w:sz w:val="28"/>
          <w:szCs w:val="28"/>
        </w:rPr>
        <w:t>. На основе двойного подчинения органов внутренних дел прави</w:t>
        <w:softHyphen/>
        <w:t>тельство (администрация) субъекта Федерации направляет дея</w:t>
        <w:softHyphen/>
        <w:t>тельность подчиненных им органов внутренних дел и координи</w:t>
        <w:softHyphen/>
        <w:t>рует их работу с другими государственными органами и общест</w:t>
        <w:softHyphen/>
        <w:t>венными формированиями, участвующими в охране правопоряд</w:t>
        <w:softHyphen/>
        <w:t>ка; рассматривают вопросы охраны общественного порядка и обеспечения общественной безопасности и принимают по ним правовые акты; ставят перед органами внутренних дел задачи, координируют планы работы органов внутренних дел, направля</w:t>
        <w:softHyphen/>
        <w:t>ют работу органов внутренних дел по подбору и обучению кадров органов внутренних дел, создают им необходимые материальные условия для работы и улучшают жилищно-бытовые условия со</w:t>
        <w:softHyphen/>
        <w:t>трудников органов внутренних дел; утверждают штаты крими</w:t>
        <w:softHyphen/>
        <w:t>нальной милиции и милиции общественной безопасности, фи</w:t>
        <w:softHyphen/>
        <w:t>нансируемых за счет средств бюджета субъекта Федерации.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>Органы представительной и исполнительной власти субъек</w:t>
        <w:softHyphen/>
        <w:t>тов Федерации создают комитеты (комиссии) по законности. К их ведению относится образование иных структур и формирова</w:t>
        <w:softHyphen/>
        <w:t>ний, действующих в правоохранительной сфере.</w:t>
      </w:r>
    </w:p>
    <w:p>
      <w:pPr>
        <w:pStyle w:val="Normal"/>
        <w:autoSpaceDE w:val="false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Компетенция органов представительной и исполнительной власти субъектов Российской Федерации в сфере внутренних дел определяется Конституцией Российской Федерации, федеральными законами, указами Президента Российской Федерации, постановлениями Правительства Российской Федерации, консти</w:t>
        <w:softHyphen/>
        <w:t>туциями, законами республик, уставами, законами и иными пра</w:t>
        <w:softHyphen/>
        <w:t>вовыми актами краев, областей, городов федерального значения, автономной области, автономных округов. Акты субъектов Феде</w:t>
        <w:softHyphen/>
        <w:t>рации должны соответствовать положениям Конституции Россий</w:t>
        <w:softHyphen/>
        <w:t>ской Федерации, закрепившим в качестве основы конституцион</w:t>
        <w:softHyphen/>
        <w:t>ного строя Российской Федерации федеративное устройство Рос</w:t>
        <w:softHyphen/>
        <w:t>сии, основанное на ее государственной целостности, единстве системы государственной власти, разграничении предметов веде</w:t>
        <w:softHyphen/>
        <w:t>ния и полномочий между федеральными органами государствен</w:t>
        <w:softHyphen/>
        <w:t>ной власти и органами государственной власти субъектов Россий</w:t>
        <w:softHyphen/>
        <w:t>ской Федерации.</w:t>
      </w:r>
    </w:p>
    <w:p>
      <w:pPr>
        <w:pStyle w:val="Normal"/>
        <w:autoSpaceDE w:val="false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b/>
          <w:sz w:val="28"/>
          <w:szCs w:val="28"/>
        </w:rPr>
        <w:t xml:space="preserve">§1. Полномочия органов местного самоуправления в сфере </w:t>
      </w:r>
    </w:p>
    <w:p>
      <w:pPr>
        <w:pStyle w:val="Normal"/>
        <w:autoSpaceDE w:val="false"/>
        <w:spacing w:lineRule="auto" w:line="360"/>
        <w:ind w:firstLine="1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их дел.</w:t>
      </w:r>
    </w:p>
    <w:p>
      <w:pPr>
        <w:pStyle w:val="Normal"/>
        <w:autoSpaceDE w:val="false"/>
        <w:spacing w:lineRule="auto" w:line="360"/>
        <w:ind w:firstLine="73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>К числу функций, реализуемых органами местного само</w:t>
        <w:softHyphen/>
        <w:t>управления, относятся, в частности, охрана общественного по</w:t>
        <w:softHyphen/>
        <w:t>рядка и обеспечение общественной безопасности. В муниципаль</w:t>
        <w:softHyphen/>
        <w:t>ных образованиях (городах, районах и др.) действует милиция, которая, являясь составной частью российской милиции, функ</w:t>
        <w:softHyphen/>
        <w:t>ционирует в качестве самостоятельного структурного звена в сис</w:t>
        <w:softHyphen/>
        <w:t>теме соответствующих отделов (управлений) внутренних дел. Ор</w:t>
        <w:softHyphen/>
        <w:t>ганы местного самоуправления за счет собственных и привлечен</w:t>
        <w:softHyphen/>
        <w:t>ных средств могут создавать и содержать муниципальные органы охраны общественного порядка. Органы местного самоуправления обеспечивают необходимые условия для эффективного функцио</w:t>
        <w:softHyphen/>
        <w:t>нирования подразделений милиции в целях обеспечения право</w:t>
        <w:softHyphen/>
        <w:t>порядка, надежной защиты прав, свобод и законных интересов граждан, своевременного реагирования на изменения кримино</w:t>
        <w:softHyphen/>
        <w:t>генной обстановки.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>Милиция общественной безопасности находится в подчине</w:t>
        <w:softHyphen/>
        <w:t>нии руководителей органов внутренних дел субъектов Российской Федерации, а также органов местного самоуправления в пределах их компетенции.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>Органы местного самоуправления принимают меры по охране общественного порядка и обеспечению общественной безопасно</w:t>
        <w:softHyphen/>
        <w:t>сти в связи с проведением массовых мероприятий — митингов, демонстраций, шествий, пикетирования, крупных спортивных и других массовых публичных мероприятий.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>При возникновении стихийных бедствий, эпидемий, эпизо</w:t>
        <w:softHyphen/>
        <w:t>отии, пожаров, массовых нарушений общественного порядка ор</w:t>
        <w:softHyphen/>
        <w:t>ганы местного самоуправления принимают меры по спасению и охране жизни людей, защите их здоровья и имущества.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>При органах местного самоуправления состоят комиссии: по делам несовершеннолетних и защите их прав; наблюдательная и др. Указанные комиссии участвуют в обеспечении общественного порядка и законности на территории муниципального образова</w:t>
        <w:softHyphen/>
        <w:t>ния. Комиссия по делам несовершеннолетних и защите их прав рассматривает и разрешает дела, связанные с правонарушениями, которые совершаются подростками. Наблюдательная комиссия выполняет функции общественного контроля за соблюдением законности в местах лишения свободы, рассматривает вопросы, связанные с социальной поддержкой лиц, отбывающих наказание в местах лишения свободы.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sz w:val="28"/>
          <w:szCs w:val="28"/>
        </w:rPr>
        <w:t>Органы местного самоуправления и должностные лица мест</w:t>
        <w:softHyphen/>
        <w:t>ного самоуправления в пределах своих полномочий содействуют судебным органам, прокуратуре и органам юстиции в реализации возложенных на них правоохранительных задач и функций; взаи</w:t>
        <w:softHyphen/>
        <w:t>модействуют с налоговой полицией.</w:t>
      </w:r>
      <w:r>
        <w:br w:type="page"/>
      </w:r>
    </w:p>
    <w:p>
      <w:pPr>
        <w:pStyle w:val="Normal"/>
        <w:autoSpaceDE w:val="false"/>
        <w:spacing w:lineRule="auto" w:line="360"/>
        <w:ind w:firstLine="73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/>
        <w:ind w:firstLine="73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 xml:space="preserve">Милиция, как орган исполнительной власти, обязанный в пределах своей компетенции обеспечивать прочный правопорядок, призвана обнаруживать правонарушения, квалифицировать их и собирать доказательства, определяющие, в конечном счете виновность или невиновность лиц, совершивших те или иные правонарушения. Именно милиция применительно к массе выявленных правонарушений осуществляет правоприменительный процесс, который завершается либо должностными лицами милиции, либо в суде, куда направляются материалы проверок или уголовные дела. Поэтому в плане этики сотрудник милиции должен четко разделять категории добра и зла с точки зрения действующего законодательства. 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bCs/>
          <w:sz w:val="28"/>
          <w:szCs w:val="28"/>
        </w:rPr>
        <w:t>Проблематика курсовой работы заключается в том, что п</w:t>
      </w:r>
      <w:r>
        <w:rPr>
          <w:sz w:val="28"/>
          <w:szCs w:val="28"/>
        </w:rPr>
        <w:t>равовая основа организации и деятельности органов внутренних дел формировалась при отсутствии целостной концепции. Нормативные акты нередко дублировали, противоречили не только друг другу, но и здравому смыслу. При этом многие острые вопросы оставались вне сферы юридического опосредования. Существовавшая организационно-правовая модель органов внутренних дел несла в себе, а зачастую и несёт, но может быть в меньшей степени, оттенок административно-командной системы управления обществом, что не отвечало задачам формирования России как правового государства.</w:t>
      </w:r>
    </w:p>
    <w:p>
      <w:pPr>
        <w:pStyle w:val="Normal"/>
        <w:autoSpaceDE w:val="false"/>
        <w:spacing w:lineRule="auto" w:line="360"/>
        <w:ind w:firstLine="737"/>
        <w:rPr>
          <w:sz w:val="28"/>
          <w:szCs w:val="28"/>
        </w:rPr>
      </w:pPr>
      <w:r>
        <w:rPr>
          <w:bCs/>
          <w:sz w:val="28"/>
          <w:szCs w:val="28"/>
        </w:rPr>
        <w:t>З</w:t>
      </w:r>
      <w:r>
        <w:rPr>
          <w:sz w:val="28"/>
          <w:szCs w:val="28"/>
        </w:rPr>
        <w:t>акон "О милиции" закрепил общечеловеческие ценности в качестве принципов деятельности милиции. В соответствии с международными правовыми нормами закон устанавливает, в частности, что милиция защищает человека независимо от его гражданства, политических убеждений, национальной принадлежности и иных обстоятельств. На мой взгляд, а, также учитывая рассматриваемый вопрос, это отражено в статье 2 раздела I, где сказано, что "Задачами милиции являются: …защита частной, государственной, муниципальной и иных форм собственности; оказание помощи физическим и юридическим лицам в защите их прав и законных интересов …". То обстоятельство, что ранее такая задача текстуально не ставилась, не следует расценивать как недосмотр законодателя. Задача защиты собственности охватывалась и охватывается другими милицейскими задачами. Действительно, собственность является одним из объектов, защищаемых милицией в рамках решения задач предупреждения, пресечения и раскрытия соответствующих противоправных деяний, охраны общественного порядка и обеспечения общественной безопасности, оказания помощи физическим и юридическим лицам в защите их прав и законных интересов.</w:t>
      </w:r>
    </w:p>
    <w:p>
      <w:pPr>
        <w:pStyle w:val="Normal"/>
        <w:autoSpaceDE w:val="false"/>
        <w:spacing w:lineRule="auto" w:line="360"/>
        <w:ind w:firstLine="737"/>
        <w:rPr/>
      </w:pP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 учётом сказанного можно сделать вывод, что при составлении Закона "О милиции" законодатель отверг вносившиеся предложения о возложении на милицию задачи обслуживания населения и избрал более правильную формулировку - оказание помощи. Этот термин не только подчёркивает гуманистический характер деятельности милиции, но и не позволяет усомниться в том, что в данном случае она, помощь, носит свободный, непринудительный и некоммерческий характер. Восприятие этой идеи российским законодателем не убеждает вместе с тем в справедливости мнения, согласно которому милиция из преимущественно юрисдикционного, карательного органа будто бы становится "государственной службой правоохранительной помощи". Помощь предполагает чётко выраженную просьбу о ней, а большая часть работы милиции имеет публичный характер и осуществляется при отсутствии, а то и вопреки желанию тех или иных субъектов. Реальная практическая помощь заключается в отсутствующем на сегодня чётком законодательном определении случаев и форм оказания милицией помощи гражданам.</w:t>
      </w:r>
      <w:r>
        <w:br w:type="page"/>
      </w:r>
    </w:p>
    <w:p>
      <w:pPr>
        <w:pStyle w:val="Normal"/>
        <w:autoSpaceDE w:val="false"/>
        <w:spacing w:lineRule="auto" w:line="360"/>
        <w:ind w:firstLine="14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autoSpaceDE w:val="false"/>
        <w:spacing w:lineRule="auto" w:line="360"/>
        <w:ind w:firstLine="73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spacing w:lineRule="auto" w:line="360"/>
        <w:ind w:left="1418" w:hanging="681"/>
        <w:rPr/>
      </w:pPr>
      <w:r>
        <w:rPr>
          <w:sz w:val="28"/>
          <w:szCs w:val="28"/>
        </w:rPr>
        <w:t>Конституция РФ – М.: «ТАНДЕМ»., изд. ЭКМОС - 2000г., - 48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1418" w:leader="none"/>
        </w:tabs>
        <w:spacing w:lineRule="auto" w:line="360"/>
        <w:ind w:left="1418" w:hanging="681"/>
        <w:rPr/>
      </w:pPr>
      <w:r>
        <w:rPr>
          <w:sz w:val="28"/>
          <w:szCs w:val="28"/>
        </w:rPr>
        <w:t>Кодекс РФ об административных правонарушениях – М.: ЮРАЙТ – М, 2002г., - 251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left" w:pos="1418" w:leader="none"/>
        </w:tabs>
        <w:spacing w:lineRule="auto" w:line="360"/>
        <w:ind w:left="1418" w:hanging="681"/>
        <w:rPr/>
      </w:pPr>
      <w:r>
        <w:rPr>
          <w:sz w:val="28"/>
          <w:szCs w:val="28"/>
        </w:rPr>
        <w:t xml:space="preserve">Закон РФ от 18 апреля 1991 г. N 1026-I "О милиции" (с изменениями от 18 февраля, 1 июля 1993 г., 15 июня 1996 г., 31 марта, 6 декабря 1999 г., 25 июля, 7 ноября, 29 декабря 2000 г.)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left" w:pos="1418" w:leader="none"/>
        </w:tabs>
        <w:spacing w:lineRule="auto" w:line="360"/>
        <w:ind w:left="1418" w:hanging="681"/>
        <w:rPr/>
      </w:pPr>
      <w:r>
        <w:rPr>
          <w:sz w:val="28"/>
          <w:szCs w:val="28"/>
        </w:rPr>
        <w:t>Указ президента РФ от 18 июля 1996 г. № 1039 «Об утверждении Положение о Министерстве внутренних дел Российской Федерации» (с изменениями от 6 сентября 1997 г., 24 апреля, 27 мая, 20 октября 1998г, 1 декабря 1999г., 13 января 2001г.)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1418" w:leader="none"/>
        </w:tabs>
        <w:spacing w:lineRule="auto" w:line="360"/>
        <w:ind w:left="1418" w:hanging="681"/>
        <w:rPr>
          <w:sz w:val="28"/>
          <w:szCs w:val="28"/>
        </w:rPr>
      </w:pPr>
      <w:r>
        <w:rPr>
          <w:sz w:val="28"/>
          <w:szCs w:val="28"/>
        </w:rPr>
        <w:t>Административная деятельность органов внутренних дел / В.Я. Кикотя. – М.: ЮНИТИ-ДАНА, Закон и Право, 2003. – 222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1418" w:leader="none"/>
        </w:tabs>
        <w:spacing w:lineRule="auto" w:line="360"/>
        <w:ind w:left="1418" w:hanging="681"/>
        <w:rPr/>
      </w:pPr>
      <w:r>
        <w:rPr>
          <w:sz w:val="28"/>
          <w:szCs w:val="28"/>
        </w:rPr>
        <w:t>Административная деятельность органов внутренних дел / Под ред. А.П. Коренева. – М.: Московский университет МВД России, издательство «Щит и М», 2002. – 309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1418" w:leader="none"/>
        </w:tabs>
        <w:spacing w:lineRule="auto" w:line="360"/>
        <w:ind w:left="1418" w:hanging="681"/>
        <w:rPr/>
      </w:pPr>
      <w:r>
        <w:rPr>
          <w:sz w:val="28"/>
          <w:szCs w:val="28"/>
        </w:rPr>
        <w:t>Административная деятельность органов внутренних дел. Часть общая. Учебник / Под ред. А.П. Коренева. – М.: МЮИ МВД России, издательство «Щит и М», 1997. – 335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1418" w:leader="none"/>
        </w:tabs>
        <w:spacing w:lineRule="auto" w:line="360"/>
        <w:ind w:left="1418" w:hanging="681"/>
        <w:rPr/>
      </w:pPr>
      <w:r>
        <w:rPr>
          <w:sz w:val="28"/>
          <w:szCs w:val="28"/>
        </w:rPr>
        <w:t>Административное право: уч. /под ред. Ю.М. Козлова., Л.Л. Попова., - М.: ЮРИСТЪ., 2001г., - 728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left" w:pos="1418" w:leader="none"/>
        </w:tabs>
        <w:spacing w:lineRule="auto" w:line="360"/>
        <w:ind w:left="1418" w:hanging="681"/>
        <w:rPr/>
      </w:pPr>
      <w:r>
        <w:rPr>
          <w:sz w:val="28"/>
          <w:szCs w:val="28"/>
        </w:rPr>
        <w:t>Алферов В. А., Статкус В. Ф. и др. "Органы предварительного следствия в системе МВД России: Учебное пособие: история, современное состояние и перспективы" – М.: Спарк, 2000. – 502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1418" w:hanging="681"/>
        <w:rPr/>
      </w:pPr>
      <w:r>
        <w:rPr>
          <w:sz w:val="28"/>
          <w:szCs w:val="28"/>
        </w:rPr>
        <w:t>Громов Н. А., Францифоров Ю. В. "Правоприменительная деятельность органов предварительного расследования, прокуратуры и судов. Основные начала: Учебное пособие для вузов" – М.: Приор, 2000. – 233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1418" w:hanging="681"/>
        <w:rPr/>
      </w:pPr>
      <w:r>
        <w:rPr>
          <w:sz w:val="28"/>
          <w:szCs w:val="28"/>
        </w:rPr>
        <w:t>Ефим Бершин. Статья. Мертвый хватает живого. Время МН, № 71, 20 апреля 2002 г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1418" w:hanging="681"/>
        <w:rPr/>
      </w:pPr>
      <w:r>
        <w:rPr>
          <w:sz w:val="28"/>
          <w:szCs w:val="28"/>
        </w:rPr>
        <w:t>Постатейный комментарий к закону Российской Федерации «О милиции»: Изложение Закона в схемах; Комментарий изменений и дополнений, внесенных в новую редакцию Закона // Под ред. Маршунова М.Н. – М.: Герда, 2001. – 218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1418" w:hanging="681"/>
        <w:rPr/>
      </w:pPr>
      <w:r>
        <w:rPr>
          <w:sz w:val="28"/>
          <w:szCs w:val="28"/>
        </w:rPr>
        <w:t>Соловей Ю. П., Черников В. В. "Комментарий к Федеральному закону РФ "О милиции"" – М.: Проспект, 2000. – 397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1418" w:hanging="681"/>
        <w:rPr/>
      </w:pPr>
      <w:r>
        <w:rPr>
          <w:sz w:val="28"/>
          <w:szCs w:val="28"/>
        </w:rPr>
        <w:t xml:space="preserve">Улучшение взаимоотношения граждан и милиции: доступ к правосудию и система выявления, регистрации и учета преступлений. Научный доклад. // К.К. Горяинов, В.С. Овчинский, Л.В. Кондратюк. – М.: Открытое общество, 2001. – 497 с. 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3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spacing w:lineRule="auto" w:line="360"/>
        <w:ind w:hanging="0"/>
        <w:jc w:val="lef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Закон РФ от 18 апреля 1991 г. N 1026-I "О милиции" </w:t>
      </w:r>
    </w:p>
  </w:footnote>
  <w:footnote w:id="3">
    <w:p>
      <w:pPr>
        <w:pStyle w:val="Normal"/>
        <w:tabs>
          <w:tab w:val="clear" w:pos="720"/>
          <w:tab w:val="left" w:pos="567" w:leader="none"/>
        </w:tabs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Указом Президента РФ от 1 ноября 2001 г. "Об уполномоченном органе по противодействию легализации (отмыванию) доходов, полученных преступ</w:t>
        <w:softHyphen/>
        <w:t>ным путем, образован Комитет РФ по финансовому мониторингу в качестве федерального органа исполнительной власти, в новой форме, не предусмот</w:t>
        <w:softHyphen/>
        <w:t xml:space="preserve">ренной Указом Президента РФ от 17 мая 2000 г. "О структуре федеральных органов исполнительной власти" // Российская газета. 2000. </w:t>
      </w:r>
    </w:p>
    <w:p>
      <w:pPr>
        <w:pStyle w:val="Normal"/>
        <w:tabs>
          <w:tab w:val="clear" w:pos="720"/>
          <w:tab w:val="left" w:pos="567" w:leader="none"/>
        </w:tabs>
        <w:ind w:hanging="0"/>
        <w:rPr>
          <w:sz w:val="20"/>
        </w:rPr>
      </w:pPr>
      <w:r>
        <w:rPr>
          <w:sz w:val="20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Алехин А.П., Козлов Ю.М. Административное право Российской Федера</w:t>
        <w:softHyphen/>
        <w:t>ции. Учебник.</w:t>
      </w:r>
      <w:r>
        <w:rPr>
          <w:b/>
          <w:color w:val="000000"/>
          <w:lang w:val="en-US" w:eastAsia="en-US"/>
        </w:rPr>
        <w:t xml:space="preserve"> -</w:t>
      </w:r>
      <w:r>
        <w:rPr>
          <w:b/>
          <w:color w:val="000000"/>
        </w:rPr>
        <w:t xml:space="preserve"> М.: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 xml:space="preserve"> 2002</w:t>
      </w:r>
    </w:p>
  </w:footnote>
  <w:footnote w:id="5">
    <w:p>
      <w:pPr>
        <w:pStyle w:val="Normal"/>
        <w:tabs>
          <w:tab w:val="clear" w:pos="720"/>
          <w:tab w:val="left" w:pos="567" w:leader="none"/>
        </w:tabs>
        <w:ind w:hanging="0"/>
        <w:rPr>
          <w:sz w:val="20"/>
        </w:rPr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color w:val="000000"/>
          <w:sz w:val="20"/>
        </w:rPr>
        <w:t>Бахрах Д.Н. Административное право. Учебник. Часть общая.</w:t>
      </w:r>
      <w:r>
        <w:rPr>
          <w:color w:val="000000"/>
          <w:sz w:val="20"/>
          <w:lang w:val="en-US" w:eastAsia="en-US"/>
        </w:rPr>
        <w:t xml:space="preserve"> -</w:t>
      </w:r>
      <w:r>
        <w:rPr>
          <w:color w:val="000000"/>
          <w:sz w:val="20"/>
        </w:rPr>
        <w:t xml:space="preserve"> М.: Изд-во БЕК,</w:t>
      </w:r>
      <w:r>
        <w:rPr>
          <w:color w:val="000000"/>
          <w:sz w:val="20"/>
          <w:lang w:val="en-US" w:eastAsia="en-US"/>
        </w:rPr>
        <w:t xml:space="preserve"> 1997</w:t>
      </w:r>
      <w:r>
        <w:rPr>
          <w:color w:val="000000"/>
          <w:sz w:val="20"/>
        </w:rPr>
        <w:t xml:space="preserve"> с.985</w:t>
      </w:r>
    </w:p>
    <w:p>
      <w:pPr>
        <w:pStyle w:val="Normal"/>
        <w:tabs>
          <w:tab w:val="clear" w:pos="720"/>
          <w:tab w:val="left" w:pos="567" w:leader="none"/>
        </w:tabs>
        <w:ind w:hanging="0"/>
        <w:rPr>
          <w:sz w:val="20"/>
        </w:rPr>
      </w:pPr>
      <w:r>
        <w:rPr>
          <w:sz w:val="20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зарев Б. М. Компетенция органов управления. - М.: БЕК, 1999. –  С.67.</w:t>
      </w:r>
    </w:p>
  </w:footnote>
  <w:footnote w:id="7"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ложение о Территориальном управлении Министерства РФ по антимонопольной политике и поддержке предпринимательства. Утв. приказом Министерства от 17 ноября 1999 г. // Российская газета. 2000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таманчук Г.В. Обеспечение рациональности государственного управления. М.: Юридическая литература, 1999. – С. 59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Алехин А.П., Козлов Ю.М. Административное право Российской Федера</w:t>
        <w:softHyphen/>
        <w:t>ции. Учебник.</w:t>
      </w:r>
      <w:r>
        <w:rPr>
          <w:b/>
          <w:color w:val="000000"/>
          <w:lang w:val="en-US" w:eastAsia="en-US"/>
        </w:rPr>
        <w:t xml:space="preserve"> -</w:t>
      </w:r>
      <w:r>
        <w:rPr>
          <w:b/>
          <w:color w:val="000000"/>
        </w:rPr>
        <w:t xml:space="preserve"> М.: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 xml:space="preserve"> 2002. – С. 167.</w:t>
      </w:r>
    </w:p>
  </w:footnote>
  <w:footnote w:id="10">
    <w:p>
      <w:pPr>
        <w:pStyle w:val="Normal"/>
        <w:widowControl/>
        <w:tabs>
          <w:tab w:val="clear" w:pos="720"/>
          <w:tab w:val="left" w:pos="1134" w:leader="none"/>
        </w:tabs>
        <w:overflowPunct w:val="false"/>
        <w:autoSpaceDE w:val="false"/>
        <w:spacing w:lineRule="auto" w:line="360"/>
        <w:ind w:hanging="0"/>
        <w:textAlignment w:val="baselin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обрание законодательства Российской Федерации. М., 2002. – Ст. 1002.</w:t>
      </w:r>
    </w:p>
  </w:footnote>
  <w:footnote w:id="11">
    <w:p>
      <w:pPr>
        <w:pStyle w:val="Normal"/>
        <w:tabs>
          <w:tab w:val="clear" w:pos="720"/>
          <w:tab w:val="left" w:pos="567" w:leader="none"/>
        </w:tabs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ложение о Полномочном представительстве Правительства РФ в Федеральном Собрании РФ, утв. постановлением Правительства РФ от 20 марта 1997 г. // Российская газета. 1997. </w:t>
      </w:r>
    </w:p>
  </w:footnote>
  <w:footnote w:id="12">
    <w:p>
      <w:pPr>
        <w:pStyle w:val="Normal"/>
        <w:tabs>
          <w:tab w:val="clear" w:pos="720"/>
          <w:tab w:val="left" w:pos="567" w:leader="none"/>
        </w:tabs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Положения о Комиссии Правительства РФ по оперативным воп</w:t>
        <w:softHyphen/>
        <w:t>росам, утв. постановлением Правительства РФ от 9 июня 1997 г. // Россий</w:t>
        <w:softHyphen/>
        <w:t xml:space="preserve">ская газета. 1997. </w:t>
      </w:r>
    </w:p>
    <w:p>
      <w:pPr>
        <w:pStyle w:val="Normal"/>
        <w:tabs>
          <w:tab w:val="clear" w:pos="720"/>
          <w:tab w:val="left" w:pos="567" w:leader="none"/>
        </w:tabs>
        <w:ind w:hanging="0"/>
        <w:rPr>
          <w:sz w:val="20"/>
        </w:rPr>
      </w:pPr>
      <w:r>
        <w:rPr>
          <w:sz w:val="20"/>
        </w:rPr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министративная деятельность органов внутренних дел. Часть общая. Учебник / Под ред. А.П. Коренева. – М.: МЮИ МВД России, издательство «Щит и М», 1997. – 335 с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феров В. А., Статкус В. Ф. и др. "Органы предварительного следствия в системе МВД России: Учебное пособие: история, современное состояние и перспективы" – М.: Спарк, 2000. – С.203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министративная деятельность органов внутренних дел / В.Я. Кикотя. – М.: ЮНИТИ-ДАНА, Закон и Право, 2003. – С. 30.</w:t>
      </w:r>
    </w:p>
    <w:p>
      <w:pPr>
        <w:pStyle w:val="Footnote"/>
        <w:rPr/>
      </w:pPr>
      <w:r>
        <w:rPr/>
      </w:r>
    </w:p>
  </w:footnote>
  <w:footnote w:id="16">
    <w:p>
      <w:pPr>
        <w:pStyle w:val="Normal"/>
        <w:autoSpaceDE w:val="false"/>
        <w:spacing w:lineRule="auto" w:line="360"/>
        <w:ind w:hanging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он РФ от 18 апреля 1991 г. N 1026-I "О милиции"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министративная деятельность органов внутренних дел / В.Я. Кикотя. – М.: ЮНИТИ-ДАНА, Закон и Право, 2003. – С. 56.</w:t>
      </w:r>
    </w:p>
    <w:p>
      <w:pPr>
        <w:pStyle w:val="Footnote"/>
        <w:rPr/>
      </w:pPr>
      <w:r>
        <w:rPr/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равительства  Российской  Федерации от 7 декабря  2000 г. № 926. «О подразделениях милиции общественной безопасности» // СЗ РФ. — 2000. - №50. - Ст. 4905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равительства г. Москвы от 7 апреля 1992 г. № 176 «Об утвер</w:t>
        <w:softHyphen/>
        <w:t>ждении Положения об отделе муниципальной милиции административного ок</w:t>
        <w:softHyphen/>
        <w:t>руга»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декс РФ об административных правонарушениях – М.: ЮРАЙТ –М, 2002г., - С. 35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Федеральный Конституционный закон «О Правительстве Россий</w:t>
        <w:softHyphen/>
        <w:t>ской Федерации». Собрание законодательства Российской Федерации 1997, № 51, ст.5712; 1998, № 1, ст.1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министративное право: уч. /под ред. Ю.М. Козлова., Л.Л. Попова., - М.: ЮРИСТЪ., 2001г., - С. 5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59"/>
      <w:ind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sz w:val="18"/>
    </w:rPr>
  </w:style>
  <w:style w:type="character" w:styleId="Style16">
    <w:name w:val="Верхний колонтитул Знак"/>
    <w:qFormat/>
    <w:rPr>
      <w:sz w:val="18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pacing w:lineRule="auto" w:line="240"/>
      <w:ind w:hanging="0"/>
      <w:jc w:val="left"/>
    </w:pPr>
    <w:rPr>
      <w:sz w:val="20"/>
    </w:rPr>
  </w:style>
  <w:style w:type="paragraph" w:styleId="FR1">
    <w:name w:val="FR1"/>
    <w:qFormat/>
    <w:pPr>
      <w:widowControl w:val="false"/>
      <w:bidi w:val="0"/>
      <w:ind w:firstLine="460"/>
      <w:jc w:val="both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072" w:leader="dot"/>
      </w:tabs>
      <w:spacing w:lineRule="auto" w:line="240" w:before="120" w:after="0"/>
      <w:ind w:hanging="0"/>
      <w:jc w:val="center"/>
    </w:pPr>
    <w:rPr>
      <w:b/>
      <w:bCs/>
      <w:iCs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40" w:before="120" w:after="0"/>
      <w:ind w:left="240" w:hanging="0"/>
      <w:jc w:val="left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40"/>
      <w:ind w:left="48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widowControl/>
      <w:spacing w:lineRule="auto" w:line="240"/>
      <w:ind w:left="7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widowControl/>
      <w:spacing w:lineRule="auto" w:line="240"/>
      <w:ind w:left="9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widowControl/>
      <w:spacing w:lineRule="auto" w:line="240"/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widowControl/>
      <w:spacing w:lineRule="auto" w:line="240"/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widowControl/>
      <w:spacing w:lineRule="auto" w:line="240"/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widowControl/>
      <w:spacing w:lineRule="auto" w:line="240"/>
      <w:ind w:left="1920"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/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</w:rPr>
  </w:style>
  <w:style w:type="paragraph" w:styleId="Style18">
    <w:name w:val="Текст выноски"/>
    <w:basedOn w:val="Normal"/>
    <w:qFormat/>
    <w:pPr>
      <w:widowControl/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7:15:00Z</dcterms:created>
  <dc:creator>Szenik</dc:creator>
  <dc:description/>
  <cp:keywords/>
  <dc:language>en-US</dc:language>
  <cp:lastModifiedBy>SYSTEM</cp:lastModifiedBy>
  <cp:lastPrinted>2003-11-27T16:19:00Z</cp:lastPrinted>
  <dcterms:modified xsi:type="dcterms:W3CDTF">2011-09-24T17:15:00Z</dcterms:modified>
  <cp:revision>2</cp:revision>
  <dc:subject/>
  <dc:title/>
</cp:coreProperties>
</file>