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КИЙ ГОСУДАРСТВЕННЫЙ СОЦИАЛЬНЫЙ УНИВЕРСИТЕТ МИНИСТЕРСТВА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лиал Российского государственного социального университ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образования и науки РФ в г. Тольятти Сама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: «СОЦИАЛЬНОЕ УПРАВЛЕНИ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TextBodyIndent"/>
        <w:tabs>
          <w:tab w:val="clear" w:pos="6378"/>
        </w:tabs>
        <w:spacing w:lineRule="auto" w:line="360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курсу «Основы научного исследования»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«Метрологические служб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78" w:hanging="0"/>
        <w:rPr/>
      </w:pPr>
      <w:r>
        <w:rPr>
          <w:sz w:val="28"/>
          <w:szCs w:val="28"/>
        </w:rPr>
        <w:t>Выполнил: студентка 5-го курса</w:t>
      </w:r>
    </w:p>
    <w:p>
      <w:pPr>
        <w:pStyle w:val="Normal"/>
        <w:spacing w:lineRule="auto" w:line="360"/>
        <w:ind w:left="4678" w:hanging="0"/>
        <w:rPr/>
      </w:pPr>
      <w:r>
        <w:rPr>
          <w:sz w:val="28"/>
          <w:szCs w:val="28"/>
        </w:rPr>
        <w:t>группы МС-7/05 Назарова А.А.</w:t>
      </w:r>
    </w:p>
    <w:p>
      <w:pPr>
        <w:pStyle w:val="Normal"/>
        <w:spacing w:lineRule="auto" w:line="360"/>
        <w:ind w:left="4678" w:hanging="0"/>
        <w:rPr/>
      </w:pPr>
      <w:r>
        <w:rPr>
          <w:sz w:val="28"/>
          <w:szCs w:val="28"/>
        </w:rPr>
        <w:t>Проверил: Клименко М.В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льятти 2010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Метрологические службы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жизни в связи с развитием науки, техники, разработкой новых технологий, эталонов и средств измерений, измерения охватывают более современные физические величины, расширяются диапазоны измерений. Постоянно растут требования к точности изме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их условиях, чтобы разобраться с вопросами и проблемами измерений, метрологического обеспечения и обеспечения единства измерений, нужен единый научный и законодательный фундамент, обеспечивающий в практической деятельности высокое качество измерений, независимо от того, где и с какой целью они проводятся. Таким фундаментом является метролог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рология занимает особое место среди технических наук, т.к. метрология впитывает в себя самые последние научные достижения и это выражается в совершенстве ее эталонной базы и способов обработки результатов измерений. Метрология стала наукой, без знания которой не может обойтись ни один специалист любой отра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рологические служб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рологическая служба (МС) – это служба, создаваемая в соответствии с законодательством для выполнения работ по обеспечению единства измерений и для осуществления метрологического контроля и надз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ую метрологическую службу (ГМ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рологическая служба, выполняющая работы по обеспечению единства измерений в стране на межрегиональном и межотраслевом уровне и осуществляющая государственный метрологический контроль и надзор. Государственная метрологическая служба находится в ведении Госстандарта страны и включает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ударственные научные метрологические центры (ГНМЦ). Метрологический научно-исследовательский институт (как центр государстсвенных эталонов), несущий в соответствии с законодательством страны ответственность за создание, хранение и применение государственных эталонов, разработку нормативных документов по обеспечению единства измерений в закрепленном виде измерений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ы государственной метрологической службы на территориях субъектов страны – это структурное подразделение Госстандарта страны, осуществляющее государственный метрологический контроль и надзор на закрепленной территории. Органы ГМС также известны как территориальные органы Госстандарта страны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рологические службы государственных органов у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рологическая служба, выполняющая работы по обеспечению единства измерений и осуществляющая метрологический надзор и контроль в пределах данного министерства (ведом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применялся термин ведомственная метрологическая служба (ВМС)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рологические службы юрид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рологическая служба, выполняющая работы по обеспечению единства измерений и осуществляющая метрологический контроль и надзор на данном предприятии (в организ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применялся термин метрологическая служба предприятия (организации) (МСП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также иные государственные службы обеспечения единства измерений, которые осуществляют межрегиональную и межотраслевую координацию работ по ОЕИ в закрепленных видах деятельности. Руководство этими службами осуществляет Госстандарт страны. К ним относятся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служба времени и частоты и определения параметров вращения Земли (ГСВЧ) осуществляет межрегиональную и межотраслевую координацию работ по обеспечению единства измерений времени, частоты и определения параметров вращения Земл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ударственная служба стандартных образцов состава и свойств веществ и материалов (ГССО) осуществляет межрегиональную и межотраслевую координацию работ по разработке и внедрению стандартных образцов состава и свойств веществ и материалов в отраслях народного хозяйства в целях обеспечения единства измерений на основе их применения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служба стандартных справочных данных о физических константах и свойствах веществ и материалов (ГСССД) осуществляет межрегиональную и межотраслевую координацию работ по разработке и внедрению стандартных справочных данных о физических константах и свойствах веществ и материалов в науке и технике в целях обеспечения единства измерений на основе их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трологических служб или иных организационных структур по обеспечению единства измерений является обязательным при выполнении работ в следующих сферах деятельности: здравоохранение, ветеринария, охрана окружающей среды, обеспечение безопасности труда; торговые операции и взаимные расчеты между покупателем и продавцом; государственные учетные операции; обеспечение обороны государства; геодезические и гидрометеорологические работы; банковские, налоговые, таможенные и почтовые операции; производство продукции, поставляемой по контрактам для государственных нужд в соответствии с законодательством Российской Федерации; испытания и контроль качества продукции в целях определения соответствия обязательным требованиям государственных стандартов Российской Федерации; обязательная сертификация продукции и услуг; измерения, проводимые по поручению органов суда, прокуратуры, арбитражного суда, государственных органов управления Российской Федерации; регистрация национальных и международных спортивных рекор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хотелось бы отметить, что метрологические органы предприятий, являясь важнейшим звеном метрологической службы, призваны обеспечить необходимую и достаточно достоверную измерительную информацию при проектировании, испытании и контроле качества выпускаемой продукции. В связи с этим основными задачами метрологической службы предприятий являются следующие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длежащего состояния мер и измерительных приборов, применяемых на предприятии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изучение эксплуатационных качеств измерительной аппаратуры, установление надежности ее работы и оптимальных сроков периодической поверки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адзора за состоянием и правильным применением измерительной и испытательной техники, за соблюдением установленных методов измерения и испытаний во всех подразделениях предприятия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участие в вопросах выбора и назначения средств измерений, активная политика в области автоматизации измерений и разработки, испытаний и внедрения новой прогрессивной измерительной техники, связанной с дальнейшим подъемом технического уровня предприятия и повышения качества выпускаемой продукции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оптимального количества и состава контролируемых параметров и оптимальных норм точности измерения этих параметров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рологическая экспертиза конструкторской и технологической документации на новые изделия и технологические проце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, права и обязанности таких служб независимо от форм собственности определены в правилах по метрологии ПР 50-732-93 «Типовое положение о метрологической службе государственных органов управления и юридических лиц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метрологических служб предприятий и организаций могут входить самостоятельные калибровочные лаборатории, а также структурные подразделения по ремонту средств изме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trologi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etrolog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fin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htm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metrologie.ru/metrology-defin13.htm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pompred.ru/metrol_sluzba.php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www.sonel.ru/ru/biblio/reference-book/metrology-eference/ metrological - services/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metrob.ru/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9"/>
        <w:tab w:val="left" w:pos="6378" w:leader="none"/>
      </w:tabs>
      <w:snapToGrid w:val="false"/>
      <w:ind w:firstLine="720"/>
      <w:jc w:val="both"/>
    </w:pPr>
    <w:rPr>
      <w:b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20:00Z</dcterms:created>
  <dc:creator>Смирнов</dc:creator>
  <dc:description/>
  <cp:keywords/>
  <dc:language>en-US</dc:language>
  <cp:lastModifiedBy>SYSTEM</cp:lastModifiedBy>
  <dcterms:modified xsi:type="dcterms:W3CDTF">2011-09-24T17:20:00Z</dcterms:modified>
  <cp:revision>2</cp:revision>
  <dc:subject/>
  <dc:title>РОССИЙКИЙ ГОСУДАРСТВЕННЫЙ СОЦИАЛЬНЫЙ УНИВЕРСИТЕТ МИНИСТЕРСТВА ОБРАЗОВАНИЯ И НАУКИ РОССИЙСКОЙ ФЕДЕРАЦИИ</dc:title>
</cp:coreProperties>
</file>