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ОСКОВСКИЙ ПСИХОЛОГО-СОЦИАЛЬ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Брянский фили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Юридический факультет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очное отделение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030501.65 Юриспруден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едмет: Юридическая психолог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: Методы психологического воздействия и процесс ресоциализации осужденных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практики исправительных учреждений (ИУ) убеждает в необходимости проведения специальной работы по психологической подготовке осужденных к отбыванию наказания, а также к жизни на свободе. Значение психологической подготовки особенно возросло, так как была выявлена необходимость наряду с практической подготовкой (и на ее основе) осуществлять психологическую подготовку осужденного к жизни в новых условиях, которая выступает начальным и завершающим звеном в процессе его исправления и пере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дготовка выступает средством мобилизации осужденных, активизации их установок, привычек, психических состояний, которые соответствовали бы новым условиям труда, жизни, быта. В результате целенаправленных воздействий у осужденного формируются стратегический план поведения и психологическая готовность реализовать его в новой ситуации, что обеспечивает быстрое его включение в новую социальную среду и деятельность в ней без дополнительной затраты энергии на преодоление внутреннего напряжения и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ы психологической подготовки осужденных. Следует различать психологическую подготовку осужде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 отбыванию уголовного наказания с изоляцией от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 изменившимся условиям содержания в связи с перемещением в пределах одного и того же исправительного учреждения или переводом из одной колонии в другую иного режима, из колонии в тюрьму, а также из тюрьмы в колони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 отбыванию уголовного наказания без лишения свободы с обязательным привлечением к труд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 жизни на свободе в связи с освобождением от на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психологической подготовки освобождаемых из ИУ к жизни на свободе обусловлена коренным отличием их жизни в местах лишения свободы от жизни на свободе. Основными ее направлениями являются: подготовка к честному производительному труду; подготовка к жизни в условиях современного общества; подготовка к жизни и работе в трудовом коллективе; подготовка к жизни в семье; активизация желания и привычки заниматься самовоспит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психологической подготовки к освобождению является формирование общественно ценных перспектив, воплощаемых обычно в жизненных пл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группы лиц, неоднократно судимых, показало, что перед последним освобождением они имели следующие личные планы: устроиться на интересную работу; продолжить учиться в школе (вузе, техникуме); решить семейные вопросы. Однако сумела реализовать жизненные планы лишь половина лиц, их имевших. Осужденные пытались оправдать это положение объективными факторами: трудностями, связанными с трудоустройством, отрицательным влиянием друзей, недоверием окружающих, но немалую роль при этом играл и субъективный фактор — их слабая эмоционально-волевая устойчивость, невоспитанность и другие негативные качества, которые не были устранены в процессе исправления и пере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торой из обследованных сменил несколько мест работы, поскольку не был психологически подготовлен к восприятию требований трудового коллектива свободных граждан. Часть лиц указала на неблагополучное ближайшее окружение, которое способствовало совершению ими повторных преступлений, и на нравственно-психологические факторы, связанные с их личными недостатками. Поэтому наиболее важными вопросами психологической подготовки являются: формирование готовности к самостоятельным решениям и действиям и преодоление внутренних субъективных трудностей, которые возникают на пути к чест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психологической подготовки к освобождению является изменение у осужденного самооценки и уровня притязаний. Следует показать осужденному пути восстановления его социального стат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лаговременная и непосредственная психологическая подготовка. Заблаговременная психологическая подготовка начинается с первого дня пребывания осужденного в колонии и продолжается в течение всего срока отбывания наказания. Она является составной частью системы всей воспитательной работы, проводимой с осужде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психологической подготовки осужден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общую и специальную психологическую подготовку осужденных. Общая психологическая подготовка является неотъемлемой частью процесса исправления и перевоспитания осужденных и представляет собой метод самого широкого воздействия на личность. В ней принято различать формы индивидуального и группового (коллективного)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сихологическое воздействие осуществляется на отдельную личность с опорой на ее внутренние возможности. Успех такого воздействия зависит от знания воспитателем значимых для осужденного факторов лишения свободы и изменений в сфере ценностных ориентации, его умения преодолевать механизмы «психологической защиты», устанавливать психологический контакт с осужденным и располагать к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ллективном (групповом) психологическом воздействии социально-поведенческий эффект достигается взаимным влиянием осужденных друг на друга, организуемым и направляемым воспитателем (психологом). Для этого прежде всего надо организовать и сплотить лиц (10—12 человек), подвергаемых психологическому воздействию, используя в этих целях их заинтересованность, сходство жизненных судеб и перспективы. В таком коллективе основным фактором психологического воздействия является общественное мнение и коллективное (групповое) настроение, а механизмами воздействия — убеждение и вну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сихологическая подготовка имеет конкретные и узкие задачи воздействия на личность: формирование психической устойчивости; профилактика возникновения и развития психопатологии. Она сводится по своей сущности к психогигиенической работе с осужденными. Наиболее распространенными и доступными методами специального психологического воздействия являются психотерапевтическая, психопрофилактическая беседы и внушение (суггес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профилактическая и психотерапевтическая беседы проводятся по заранее разработанному плану, учитывающему индивидуальные и групповые особенности осужденных. Вместе с тем в плане беседы должно найти отражение знакомство осужденных с предстоящими условиями их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ны бесед, проводимых с осужденным в связи с освобождением из ИУ, желательно включать: информацию о порядке освобождения; ознакомление с правилами регистрации; консультации по трудоустройству; вопросы восстановления контактов в семье; где и как продолжить учебу; как вести себя при недоверии и настороженном отношении к освобожденному со стороны свободных граждан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профилактическая и психотерапевтическая беседы проводятся индивидуально или в группах осужденных, хорошо знающих друг друга, близких по психическому складу личности. В таких группах легче складываются отношения взаимной откровенности, и роль воспитателя (психолога, психотерапевта) — подсказать на конкретных примерах правильный выход из того или иного затруднения в жизненной ситуации. С замкнутыми или легко ранимыми осужденными следует проводить преимущественно индивидуальные бес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беждения является основным в воспитательном процессе ИУ. Он имеет определенную специфику, так как применяется в рамках государственного принуждения и психологически воспринимается осужденным подчас отрицательно. Метод убеждения реализуется с использованием словесных средств (объяснения, разъяснения, научения и т.д.) и поведенческих (в виде примера самого воспитате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нушения (суггестии) с его основным средством воздействия — словом — может весьма успешно помочь осужденным в их психологической подготовке к жизни в новых условиях. Внушение в отличие от убеждения — это психологическое воздействие, рассчитанное на некритическое восприятие осужденным воспитывающей информации в силу авторитетности личности внушающего. Но, помимо прямого речевого воздействия на осужденного, надо использовать и косвенное, опосредствованное внушение, через создание образцов для подра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оррекции поведения – они тормозят развитие отрицательных качеств личности и стимулируют развитие положительных. К этим методам относятся метод стимулирования (поощрение) и метод торможения (наказ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указанных методов объединяет целую группу прием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беждения – объяснение, изложение, разъяснение, поучение, наставление, иронию, шутку, внушение, при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тимулирования (поощрение) – одобрение, похвалу, доверие, благодарность, организацию перспектив, отсрочку наказания, замену неотбытой части наказания более мягким, условное и условно-досрочное освобождение от наказания, помил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торможения (наказание) – замечание, внушение, осуждение, порицание, перевод в исправительное учреждение с более строгим режимом содержания, тюрьму, лишение свидания с родственниками, ограничение в получении посылок и передач, помещение в штрафной изолятор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ение осужденного после освобождения из ИУ в условия современного общежития можно отнести к реадап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редствам ресоциализации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жима и создание благоприятных условий содержания как важнейших факторов оказания позитивного воздействия на осужде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ремени, проводимого осужденными вне камер (труд, занятия спортом, получение образования, культурные мероприятия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о-нравственное воспит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тренин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лечение от алкоголизма и наркомании и др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2:00Z</dcterms:created>
  <dc:creator>test</dc:creator>
  <dc:description/>
  <cp:keywords/>
  <dc:language>en-US</dc:language>
  <cp:lastModifiedBy>SYSTEM</cp:lastModifiedBy>
  <dcterms:modified xsi:type="dcterms:W3CDTF">2011-09-24T17:22:00Z</dcterms:modified>
  <cp:revision>2</cp:revision>
  <dc:subject/>
  <dc:title>ПСИХОЛОГИЧЕСКАЯ ПОДГОТОВКА И АДАПТАЦИЯ ОСУЖДЕННЫХ К ЖИЗНИ В НОВЫХ УСЛОВИЯХ</dc:title>
</cp:coreProperties>
</file>