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9"/>
        </w:rPr>
      </w:pPr>
      <w:r>
        <w:rPr>
          <w:sz w:val="28"/>
          <w:szCs w:val="29"/>
        </w:rPr>
        <w:t>по курсу «Теория государства и прав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9"/>
        </w:rPr>
      </w:pPr>
      <w:r>
        <w:rPr>
          <w:sz w:val="28"/>
          <w:szCs w:val="29"/>
        </w:rPr>
        <w:t>по теме:</w:t>
      </w:r>
      <w:r>
        <w:rPr>
          <w:b/>
          <w:sz w:val="28"/>
          <w:szCs w:val="29"/>
        </w:rPr>
        <w:t xml:space="preserve"> </w:t>
      </w:r>
      <w:r>
        <w:rPr>
          <w:b/>
          <w:sz w:val="28"/>
          <w:szCs w:val="28"/>
        </w:rPr>
        <w:t>Методология общей теории права и государ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ъект и предмет теории права и государ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Для общей теории права и государства в качестве объектов выступают право и государство, которые в то же время изучаются и другими науками -как юридическими, так и неюридическими (философией, политической наукой, социологией и др.)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В самом общем виде предмет теории права и государства можно обозначить как закономерности, свойства, стороны, характеристики, общие для всех государственно-правовых явлений и процессов. В любом случае эта проблематика является обязательной составляющей предмета общей теорий права и государства. Вместе с тем нужно учитывать, что теория права и государства может выходить на разные уровни обобщения, и можно вести речь о закономерностях и свойствах определенного круга государственно-правовых явлений. Например, когда речь идет о том или ином типе права и государства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Существует точка зрения, что к предмету теории права и государства следует относить не только закономерное, но и случайное (проф. А.Б. Венгеров). Видимо, случайное тоже нужно изучать, чтобы отделить его от закономерного. Ведь становление общей теория права и государства как системы знаний происходит все-таки на основе общих сведений о праве и государ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предмете теории права и государства, следует проводить различие между наукой и учебной дисциплиной. Учебная дисциплина базируется на науке, может иметь одно с ней название, но это разные системы, каждая из которых имеет свою цель и свое строение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Предмет теории права и государства является достаточно сложным образованием, и составляющую его проблематику можно определенным образом сгруппировать. Исследование предмета теории права и государства предполагает характеристику: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сущности права и государства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общих черт, присущих праву и государству любого типа и любой системы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в) общих закономерностей генезиса (происхождения) права и государства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типов и форм права и государства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д) общих закономерностей, принципов, механизмов развития и функционирования права и государства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е) общих закономерностей связи права и государства друг с другом и другими социальными явлениями; и др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Профессор С.С. Алексеев предлагает в предмете общей теории права выделять: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закономерности права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б) догму права – непосредственное юридическое содержание правовых отраслей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в) технику юриспруденции – средства и приемы практической работы юридических органов по правотворчеству и применению права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Существует точка зрения, что к предмету теории права и государства относятся «основные государственно-правовые понятия, общие для всей юридической науки» (проф. М.И. Байтин). В целом это верно, но лишь в том случае, когда происходит «самопознание» теории права и государства. Во всех других случаях общетеоретические понятия, выводы, конструкции выступают результатам разработки предмета и входят непосредственно в информационную систему науки, в ее содержание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ология теории права и государства</w:t>
      </w:r>
    </w:p>
    <w:p>
      <w:pPr>
        <w:pStyle w:val="Style2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В основе методологии (системы методов) общей теории права и государства лежит философия, законы и категории которой являются всеобщими, универсальными и распространяются на все явления окружающего нас мира, включая право и государство. Можно выделить следующие аспекты методологической роли философии: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а) законы и категории философии могут использоваться в изучении права и государства непосредственно (например, формы и содержания правоотношения)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б) в рамках философии разрабатывается общее учение о методе – теория методологии. Здесь формируются как общие подходы, например диалектический, так и конкретные философские методы: методы анализа и синтеза, качественного и количественного анализа, исторический и логический методы, формализации и содержательного изучения, абстрагирования и конкретизации, сравнения и обобщения, раскрытия причинно-следственных связей и т. п.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в) философское знание является базой для формирования общенаучных и частных методов общей теории права и государства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Переходными от философских категорий к специально-научным понятиям являются так называемые общенаучные категории, которые не отвечают признаку всеобщности и универсальности философских понятий, но тем не менее имеют общенаучное значение. Общенаучными являются категории системы, структуры, элемента, функции, информации, модели, вероятности и др. Специфическим общенаучным методом является математический, который своим предметом имеет количественную сторону явлений, немаловажную в изучении права и государства. Практика использования философских и общенаучных методов в исследовании права и государства обусловливает появление в содержании этих методов характерных, специфических элементов, и они предстают в виде историко-правового метода, метода сравнительного право- и государствоведения, метода правового моделирования и др. В таком виде они обретают в правоведении название частных методов правовой науки, являясь, по существу, специфическим преломлением общефилософских и общенаучных методов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Частнонаучные методы правоведения и, в частности, общей теории права и государства могут складываться и путем использования данных, а также методологических приемов других конкретных наук – статистики, социологии, кибернетики, психологии и др. Метод социологии, например, сам является комплексным и включает в себя математический, статистический методы, метод социального эксперимента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В правовой методологии выделяют категорию специальных методов, к которым относят, в частности, формально-догматический метод (его называют также специально-юридическим, формально-юридическим) и метод толкования. Иногда к этой группе относят сравнительно-правовой метод. Однако надо заметить, что формально-догматический метод выделяется не столько по своим методологическим особенностям, сколько по объекту исследования – догме Права. Толкование же права отличает его особая цель – практическое осуществление юридических норм, а составляют его те же приемы познания права, в том числе и специально-юридический метод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Важное место в методологии общей теории права и государства занимает метод сравнения. Сравнительное правоведение представляет собой, по существу, целое теоретическое направление (компаративизм). Родоначальником этого метода является Аристотель, который сравнил конституции 158 греческих и варварских городов. Метод сравнительного исследования имеет своим объектом аналогичные или сходные институты двух или нескольких политических и правовых систем. Сравнительный метод может быть синхроническим (синхронным) и диахроническим (сравнительно-историческим)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Конкретно-социологический метод также олицетворяет собой особое направление общетеоретических исследований – социологию права, которая изучает «право в действии»: связи права с жизнью, эффективность государственно-правового регулирования. Правосоциологический метод отличают прежде всего целевое назначение и содержание, а приемы используются традиционные (общесоциологические): наблюдение, анкетирование, опросы, анализ документов и др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Большое значение для познания общих закономерностей права и государства имеет метод аналогии, который лежит в основе и метода моделирования, и метода экстраполяции и др. Так, основной признак и назначение модели – быть аналогом прототипа, что позволяет делать выводы по аналогии, то есть выводы, в которых посылки относятся к одному объекту (модели), а заключение – к другому (прототипу, то есть моделируемому явлению)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В методологии правоведения еще не полностью оценен метод экстраполяции (распространения), который позволяет формировать общеправовое и общегосударственное знание путем надежных аналогий, то есть распространять знания, полученные при изучении одного юридического явления, на другие (аналогичные) явления и тем самым увеличивать объем общетеоретических знаний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теории государства и права</w:t>
      </w:r>
    </w:p>
    <w:p>
      <w:pPr>
        <w:pStyle w:val="Style2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Теории права и государства, как и любой науке, безусловно, присуща теоретико-познавательная (гносеологическая) функция, которая заключается в исследовательской разработке своего предмета, в его теоретическом освоении. На основе реализации данной функции происходит становление теории права и государства как системы знаний. Особенность этой функции состоит в том, что она выполняется наукой как бы «для себя», для своего развития, и в этом смысле осуществление теоретико-познавательной функции является условием существования науки. Содержательная сторона данной функции определяется спецификой предмета и используемой методологией. Заметим, что вся та методология, о которой ведется речь применительно к теории нрава и государства, рассматривается через призму именно теоретико-познавательной функции, ориентирована на нее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Другой важнейшей функцией теории права и государства, которая вытекает из самой природы этой науки и обусловлена ее местом в системе юридических наук, является методологическая функция. Дело в том, что метод в науке – это знание, используемое как средство получения нового знания. Поэтому одно и то же знание в одном отношении может рассматриваться как теория, а в другом – как метод. Знания, разрабатываемые общей теорией права и государства, по своему характеру таковы, что в основном своем объеме они используются как средство решения отраслевых теоретических проблем, ибо в рамках как общей теории права, так и общей теории государства, выявляются общеправовые и общегосударственные закономерности, разрабатываются общие понятия и конструкции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Методологическое значение общей теории права и государства обусловлено и тем обстоятельством, что в ее рамках разрабатываются проблемы методологии правоведения в целом, то есть проблемы использования самых различных областей знания для решения теоретических проблем юриспруденции; строится определенная система такой методологии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Важное значение имеет идеологическая функция теории права и государства. Она объективно присуща ей как и любой общественной науке. А в рамках правоведения – в большей степени, чем другой юридической науке. Общая теория права и государства как никакая другая юридическая наука участвует в формировании такого компонента правосознания, как правовая идеология. Более того, учитывая политико-юридический характер данной науки, можно говорить о ее мировоззренческой роли. Особенно важно значение этих моментов на современном этапе развития нашего общества, когда происходит становление новой социальной и правовой идеологии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Близка к идеологической воспитательная функция теории права и государства. К ее содержанию относят, в частности, обучающее значение данной науки, поскольку на ее базе строится соответствующая учебная дисциплина. Теория права и государства должна способствовать росту правовой культуры населения, помогать находить верные ориентиры в сфере государственно-правовой жизни, воспитывать уважение к праву, правосудию, Конституции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В литературе называют и прогностическую (или прогнозную) функцию, которая касается как судьбы права и государства в целом, так и предполагаемой эффективности принимаемых нормативно-правовых решений. То есть речь идет о функции научного предвидения в сфере государственно-правовых явлений, функции выдвижения научно обоснованных гипотез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Прикладная функция теории права и государства связана с непосредственным ее выходом на практику – правотворческую и правореализующую. Осуществление этой функции состоит в разработке правил юридической техники, методов толкования нормативно-правовых актов, предложений по совершенствованию законодательства, его систематизации и решении других вопросов практического характера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Правоведы называют и другие функции теории права и государства. Например, эвристическую (по существу, это иное название теоретико-познавательной функции), политическую (близка по своей характеристике к идеологической), организаторскую (можно сказать, что в целом она охватывается прикладной функцией), научно-консультативную и другие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онституция Р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Алексеев С.С. Государство и право. Начальный курс. М.: Юридическая литература, 200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Законность в Российской Федерации. Сборник статей. М, 20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Клочков В.В. Требования законности: понятие, виды, генезис.//Конституционная законность и прокурорский надзор. М., 20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Кудрявцев В.Н. Право как элемент культуры. Право и Власть. М., 20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Лазарев В.В. и др. Общая теория права и государства. М., 200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Матузов Н.И. Право и личность. Общая теория права. Н. Новгород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Новый юридический энциклопедический словарь. М, 200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КП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Style19">
    <w:name w:val="Стиль КПП"/>
    <w:basedOn w:val="Normal"/>
    <w:qFormat/>
    <w:pPr>
      <w:spacing w:lineRule="auto" w:line="360"/>
      <w:ind w:firstLine="709"/>
      <w:jc w:val="both"/>
    </w:pPr>
    <w:rPr>
      <w:sz w:val="28"/>
      <w:szCs w:val="18"/>
    </w:rPr>
  </w:style>
  <w:style w:type="paragraph" w:styleId="Style20">
    <w:name w:val="Стиль ПП"/>
    <w:basedOn w:val="Normal"/>
    <w:qFormat/>
    <w:pPr>
      <w:spacing w:lineRule="auto" w:line="360"/>
      <w:ind w:firstLine="709"/>
      <w:jc w:val="both"/>
    </w:pPr>
    <w:rPr>
      <w:rFonts w:cs="Arial"/>
      <w:sz w:val="28"/>
    </w:rPr>
  </w:style>
  <w:style w:type="paragraph" w:styleId="Style21">
    <w:name w:val="Обычный (веб)"/>
    <w:basedOn w:val="Normal"/>
    <w:qFormat/>
    <w:pPr/>
    <w:rPr/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FR2">
    <w:name w:val="FR2"/>
    <w:qFormat/>
    <w:pPr>
      <w:widowControl/>
      <w:bidi w:val="0"/>
      <w:spacing w:before="440" w:after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18"/>
      <w:ind w:left="360" w:firstLine="360"/>
      <w:jc w:val="both"/>
    </w:pPr>
    <w:rPr>
      <w:sz w:val="28"/>
      <w:szCs w:val="20"/>
    </w:rPr>
  </w:style>
  <w:style w:type="paragraph" w:styleId="FR5">
    <w:name w:val="FR5"/>
    <w:qFormat/>
    <w:pPr>
      <w:widowControl w:val="false"/>
      <w:bidi w:val="0"/>
      <w:ind w:firstLine="4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tents3">
    <w:name w:val="TOC 3"/>
    <w:basedOn w:val="Normal"/>
    <w:next w:val="Normal"/>
    <w:pPr/>
    <w:rPr>
      <w:smallCaps/>
      <w:sz w:val="22"/>
      <w:szCs w:val="2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24:00Z</dcterms:created>
  <dc:creator>Chak</dc:creator>
  <dc:description/>
  <cp:keywords/>
  <dc:language>en-US</dc:language>
  <cp:lastModifiedBy>SYSTEM</cp:lastModifiedBy>
  <dcterms:modified xsi:type="dcterms:W3CDTF">2011-09-24T17:24:00Z</dcterms:modified>
  <cp:revision>2</cp:revision>
  <dc:subject/>
  <dc:title>РЕФЕРАТ</dc:title>
</cp:coreProperties>
</file>