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color w:val="000000"/>
          <w:sz w:val="28"/>
          <w:szCs w:val="42"/>
        </w:rPr>
        <w:t>Местное самоуправление. История и структура власти в г. Ростове-на-Дону</w:t>
      </w:r>
    </w:p>
    <w:p>
      <w:pPr>
        <w:pStyle w:val="Normal"/>
        <w:widowControl/>
        <w:shd w:fill="FFFFFF" w:val="clear"/>
        <w:spacing w:lineRule="auto" w:line="360"/>
        <w:ind w:firstLine="709"/>
        <w:jc w:val="both"/>
        <w:rPr>
          <w:b w:val="false"/>
          <w:b w:val="false"/>
          <w:bCs w:val="false"/>
          <w:color w:val="000000"/>
          <w:sz w:val="28"/>
          <w:szCs w:val="30"/>
        </w:rPr>
      </w:pPr>
      <w:r>
        <w:rPr>
          <w:b w:val="false"/>
          <w:bCs w:val="false"/>
          <w:color w:val="000000"/>
          <w:sz w:val="28"/>
          <w:szCs w:val="30"/>
        </w:rPr>
      </w:r>
    </w:p>
    <w:p>
      <w:pPr>
        <w:pStyle w:val="Normal"/>
        <w:widowControl/>
        <w:shd w:fill="FFFFFF" w:val="clear"/>
        <w:spacing w:lineRule="auto" w:line="360"/>
        <w:ind w:firstLine="709"/>
        <w:jc w:val="both"/>
        <w:rPr>
          <w:color w:val="000000"/>
          <w:sz w:val="28"/>
        </w:rPr>
      </w:pPr>
      <w:r>
        <w:rPr>
          <w:b w:val="false"/>
          <w:bCs w:val="false"/>
          <w:color w:val="000000"/>
          <w:sz w:val="28"/>
          <w:szCs w:val="30"/>
        </w:rPr>
        <w:t>На базе первых поселений – Темерников и Богатый Колодезь – 15 декабря 1749 года Указом Императрицы Елизаветы Петровны учреждается Темерницкая таможня</w:t>
      </w:r>
      <w:r>
        <w:rPr>
          <w:color w:val="000000"/>
          <w:sz w:val="28"/>
        </w:rPr>
        <w:t xml:space="preserve"> </w:t>
      </w:r>
      <w:r>
        <w:rPr>
          <w:b w:val="false"/>
          <w:bCs w:val="false"/>
          <w:color w:val="000000"/>
          <w:sz w:val="28"/>
          <w:szCs w:val="30"/>
        </w:rPr>
        <w:t>«…для сбору по тарифу и внутренних пошлин с придворных из турецкой области и отвозимых из России за границу товаров…».</w:t>
      </w:r>
    </w:p>
    <w:p>
      <w:pPr>
        <w:pStyle w:val="Normal"/>
        <w:widowControl/>
        <w:shd w:fill="FFFFFF" w:val="clear"/>
        <w:spacing w:lineRule="auto" w:line="360"/>
        <w:ind w:firstLine="709"/>
        <w:jc w:val="both"/>
        <w:rPr>
          <w:color w:val="000000"/>
          <w:sz w:val="28"/>
        </w:rPr>
      </w:pPr>
      <w:r>
        <w:rPr>
          <w:b w:val="false"/>
          <w:bCs w:val="false"/>
          <w:color w:val="000000"/>
          <w:sz w:val="28"/>
          <w:szCs w:val="30"/>
        </w:rPr>
        <w:t>Темерницкая таможня начинает функционировать с 1750 года, когда рядом с ней был построен таможенный порт с причалами, складами и карантином. Со времени учреждения таможни, как основополагающего градообразующего фактора, и ведет отсчет своего официального времени город Ростов-на-Дону.</w:t>
      </w:r>
    </w:p>
    <w:p>
      <w:pPr>
        <w:pStyle w:val="Normal"/>
        <w:widowControl/>
        <w:shd w:fill="FFFFFF" w:val="clear"/>
        <w:spacing w:lineRule="auto" w:line="360"/>
        <w:ind w:firstLine="709"/>
        <w:jc w:val="both"/>
        <w:rPr>
          <w:color w:val="000000"/>
          <w:sz w:val="28"/>
        </w:rPr>
      </w:pPr>
      <w:r>
        <w:rPr>
          <w:b w:val="false"/>
          <w:bCs w:val="false"/>
          <w:color w:val="000000"/>
          <w:sz w:val="28"/>
          <w:szCs w:val="30"/>
        </w:rPr>
        <w:t>22 декабря 1760 года правительствующий Сенат принял решение о переносе крепости Святой Анны, находящейся на нижнем Дону, «из нынешнего ее крайне нездорового и притом государству разорительного места» на другое, «обысканное при урочищах Богатого колодезя» близ Темерницкой таможни.</w:t>
      </w:r>
    </w:p>
    <w:p>
      <w:pPr>
        <w:pStyle w:val="Normal"/>
        <w:widowControl/>
        <w:shd w:fill="FFFFFF" w:val="clear"/>
        <w:spacing w:lineRule="auto" w:line="360"/>
        <w:ind w:firstLine="709"/>
        <w:jc w:val="both"/>
        <w:rPr>
          <w:color w:val="000000"/>
          <w:sz w:val="28"/>
        </w:rPr>
      </w:pPr>
      <w:r>
        <w:rPr>
          <w:b w:val="false"/>
          <w:bCs w:val="false"/>
          <w:color w:val="000000"/>
          <w:sz w:val="28"/>
          <w:szCs w:val="30"/>
        </w:rPr>
        <w:t>Указом от 6 апреля 1761 года проектирующейся на Дону крепости было присвоено наименование «Крепость Святого Дмитрия Ростовского». В резолюции от 24 сентября 1761 года «О заложении по высочайшему Ея императорского величества соизволению новой крепости Святого Дмитрия Ростовского» говорится: «…наурочище при р. Дон, ниже города Черкасска в 27 верстах, Богатого колодезя, где и самый порт Темерницкий находится, построить крепость и именовать оную, по особливому соизволению е.и.в., Святого Дмитрия Ростовского».</w:t>
      </w:r>
    </w:p>
    <w:p>
      <w:pPr>
        <w:pStyle w:val="Normal"/>
        <w:widowControl/>
        <w:shd w:fill="FFFFFF" w:val="clear"/>
        <w:spacing w:lineRule="auto" w:line="360"/>
        <w:ind w:firstLine="709"/>
        <w:jc w:val="both"/>
        <w:rPr>
          <w:color w:val="000000"/>
          <w:sz w:val="28"/>
        </w:rPr>
      </w:pPr>
      <w:r>
        <w:rPr>
          <w:b w:val="false"/>
          <w:bCs w:val="false"/>
          <w:color w:val="000000"/>
          <w:sz w:val="28"/>
          <w:szCs w:val="30"/>
        </w:rPr>
        <w:t xml:space="preserve">Рядом с крепостью давно существовало поселение городского типа с постоянно растущим населением, но царское правительство официально признавало только крепость Святого Дмитрия Ростовского. Необходимость же образования в низовьях Дона самостоятельного уезда с городским центром, вывода города из подчинения крепости и создания в нем гражданской власти обсуждалась давно. Но лишь со вступлением на престол Павла </w:t>
      </w:r>
      <w:r>
        <w:rPr>
          <w:b w:val="false"/>
          <w:bCs w:val="false"/>
          <w:color w:val="000000"/>
          <w:sz w:val="28"/>
          <w:szCs w:val="30"/>
          <w:lang w:val="en-US"/>
        </w:rPr>
        <w:t>I</w:t>
      </w:r>
      <w:r>
        <w:rPr>
          <w:b w:val="false"/>
          <w:bCs w:val="false"/>
          <w:color w:val="000000"/>
          <w:sz w:val="28"/>
          <w:szCs w:val="30"/>
        </w:rPr>
        <w:t xml:space="preserve"> его Указом в 1797 году учреждается Ростовский уезд в числе 12 уездов вновь образованной Российской губернии.</w:t>
      </w:r>
    </w:p>
    <w:p>
      <w:pPr>
        <w:pStyle w:val="Normal"/>
        <w:widowControl/>
        <w:shd w:fill="FFFFFF" w:val="clear"/>
        <w:spacing w:lineRule="auto" w:line="360"/>
        <w:ind w:firstLine="709"/>
        <w:jc w:val="both"/>
        <w:rPr>
          <w:color w:val="000000"/>
          <w:sz w:val="28"/>
        </w:rPr>
      </w:pPr>
      <w:r>
        <w:rPr>
          <w:b w:val="false"/>
          <w:bCs w:val="false"/>
          <w:color w:val="000000"/>
          <w:sz w:val="28"/>
          <w:szCs w:val="30"/>
        </w:rPr>
        <w:t xml:space="preserve">Город долгое время не имел своего названия и впервые был назван Ростовом в Указе Александра </w:t>
      </w:r>
      <w:r>
        <w:rPr>
          <w:b w:val="false"/>
          <w:bCs w:val="false"/>
          <w:color w:val="000000"/>
          <w:sz w:val="28"/>
          <w:szCs w:val="30"/>
          <w:lang w:val="en-US"/>
        </w:rPr>
        <w:t>I</w:t>
      </w:r>
      <w:r>
        <w:rPr>
          <w:b w:val="false"/>
          <w:bCs w:val="false"/>
          <w:color w:val="000000"/>
          <w:sz w:val="28"/>
          <w:szCs w:val="30"/>
        </w:rPr>
        <w:t xml:space="preserve"> от 17 августа 1806 года о переводе присутственных мест из Таганрога в Ростов. В отличие от уже существовавшего Ростова Великого новый город стали именовать Ростовом-на-Дону.</w:t>
      </w:r>
    </w:p>
    <w:p>
      <w:pPr>
        <w:pStyle w:val="Normal"/>
        <w:widowControl/>
        <w:shd w:fill="FFFFFF" w:val="clear"/>
        <w:spacing w:lineRule="auto" w:line="360"/>
        <w:ind w:firstLine="709"/>
        <w:jc w:val="both"/>
        <w:rPr/>
      </w:pPr>
      <w:r>
        <w:rPr>
          <w:b w:val="false"/>
          <w:bCs w:val="false"/>
          <w:color w:val="000000"/>
          <w:sz w:val="28"/>
          <w:szCs w:val="28"/>
        </w:rPr>
        <w:t>С преобразованием Ростова в уездный город он получил административное устройство на основании «Грамоты на права и выгоды</w:t>
      </w:r>
      <w:r>
        <w:rPr>
          <w:color w:val="000000"/>
          <w:sz w:val="28"/>
          <w:szCs w:val="28"/>
        </w:rPr>
        <w:t xml:space="preserve"> </w:t>
      </w:r>
      <w:r>
        <w:rPr>
          <w:b w:val="false"/>
          <w:bCs w:val="false"/>
          <w:color w:val="000000"/>
          <w:sz w:val="28"/>
          <w:szCs w:val="28"/>
        </w:rPr>
        <w:t>города Российской империи (1785 г.). По этой грамоте все население города (городские обыватели) разделялось на 6 разрядов – сословных групп:</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 </w:t>
      </w:r>
      <w:r>
        <w:rPr>
          <w:b w:val="false"/>
          <w:bCs w:val="false"/>
          <w:color w:val="000000"/>
          <w:sz w:val="28"/>
          <w:szCs w:val="28"/>
        </w:rPr>
        <w:t>«настоящих городовых обывателей» – владельцев домов и земель в черте города;</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 </w:t>
      </w:r>
      <w:r>
        <w:rPr>
          <w:b w:val="false"/>
          <w:bCs w:val="false"/>
          <w:color w:val="000000"/>
          <w:sz w:val="28"/>
          <w:szCs w:val="28"/>
        </w:rPr>
        <w:t>купцов всех гильдий;</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 </w:t>
      </w:r>
      <w:r>
        <w:rPr>
          <w:b w:val="false"/>
          <w:bCs w:val="false"/>
          <w:color w:val="000000"/>
          <w:sz w:val="28"/>
          <w:szCs w:val="28"/>
        </w:rPr>
        <w:t>цеховых ремесленников;</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 </w:t>
      </w:r>
      <w:r>
        <w:rPr>
          <w:b w:val="false"/>
          <w:bCs w:val="false"/>
          <w:color w:val="000000"/>
          <w:sz w:val="28"/>
          <w:szCs w:val="28"/>
        </w:rPr>
        <w:t>иногородних и иностранных гостей; русских и иностранных купцов и специалистов, которые были приписаны к городу, но не проживали в нем;</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 </w:t>
      </w:r>
      <w:r>
        <w:rPr>
          <w:b w:val="false"/>
          <w:bCs w:val="false"/>
          <w:color w:val="000000"/>
          <w:sz w:val="28"/>
          <w:szCs w:val="28"/>
        </w:rPr>
        <w:t>пестрой по составу группы, включающей представителей интеллигенции, некоторые категории буржуазии (банкиры, торговцы);</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 </w:t>
      </w:r>
      <w:r>
        <w:rPr>
          <w:b w:val="false"/>
          <w:bCs w:val="false"/>
          <w:color w:val="000000"/>
          <w:sz w:val="28"/>
          <w:szCs w:val="28"/>
        </w:rPr>
        <w:t>посадских людей – самой многолюдной группы населения, которая в городе «промыслом, рукоделием или работой кормится»</w:t>
      </w:r>
    </w:p>
    <w:p>
      <w:pPr>
        <w:pStyle w:val="Normal"/>
        <w:widowControl/>
        <w:shd w:fill="FFFFFF" w:val="clear"/>
        <w:spacing w:lineRule="auto" w:line="360"/>
        <w:ind w:firstLine="709"/>
        <w:jc w:val="both"/>
        <w:rPr/>
      </w:pPr>
      <w:r>
        <w:rPr>
          <w:b w:val="false"/>
          <w:bCs w:val="false"/>
          <w:color w:val="000000"/>
          <w:sz w:val="28"/>
          <w:szCs w:val="28"/>
        </w:rPr>
        <w:t>– </w:t>
      </w:r>
      <w:r>
        <w:rPr>
          <w:b w:val="false"/>
          <w:bCs w:val="false"/>
          <w:color w:val="000000"/>
          <w:sz w:val="28"/>
          <w:szCs w:val="28"/>
        </w:rPr>
        <w:t>мелкие ремесленники и торговцы, чернорабочие, городская беднота.</w:t>
      </w:r>
    </w:p>
    <w:p>
      <w:pPr>
        <w:pStyle w:val="Normal"/>
        <w:widowControl/>
        <w:shd w:fill="FFFFFF" w:val="clear"/>
        <w:spacing w:lineRule="auto" w:line="360"/>
        <w:ind w:firstLine="709"/>
        <w:jc w:val="both"/>
        <w:rPr/>
      </w:pPr>
      <w:r>
        <w:rPr>
          <w:b w:val="false"/>
          <w:bCs w:val="false"/>
          <w:color w:val="000000"/>
          <w:sz w:val="28"/>
          <w:szCs w:val="28"/>
        </w:rPr>
        <w:t>Судебно-адмистративная власть принадлежала выборному магистрату, избранному на 3</w:t>
      </w:r>
      <w:r>
        <w:rPr>
          <w:b w:val="false"/>
          <w:bCs w:val="false"/>
          <w:iCs/>
          <w:color w:val="000000"/>
          <w:sz w:val="28"/>
          <w:szCs w:val="28"/>
        </w:rPr>
        <w:t xml:space="preserve"> </w:t>
      </w:r>
      <w:r>
        <w:rPr>
          <w:b w:val="false"/>
          <w:bCs w:val="false"/>
          <w:color w:val="000000"/>
          <w:sz w:val="28"/>
          <w:szCs w:val="28"/>
        </w:rPr>
        <w:t>года. Городничий и магистрат ведали полицейскими и судебно-административными делами.</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Органом городского самоуправления была общая городская дума, которая избирала Шестигласную думу. На них возлагались заботы о городском хозяйстве и благоустройстве. Дума состояла из городского головы и гласных (депутатов), избираемых от всех шести групп населения города. В исполнительном органе Общей думы – Шестигласной думе, каждое сословие имело по одному гласному. Возглавлял Шестигласную думу городской голова. Должность городского головы и других выборных лиц не оплачивалась.</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Право выбирать и быть избранными имели далеко не все горожане. Его получали лишь те «обыватели», которые достигли 25 лет и имели годовой доход не менее 50 рублей.</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В ведении сословного городского самоуправления находились вопросы, связанные с «пользами и нуждами города», то есть благоустройства, развития торговли, промыслов, образования и здравоохранения. Но зависимость Думы от администрации была столь велика, а распоряжалась она такими жалкими средствами, что решать какие-либо вопросы могла с огромным трудом.</w:t>
      </w:r>
    </w:p>
    <w:p>
      <w:pPr>
        <w:pStyle w:val="Normal"/>
        <w:widowControl/>
        <w:shd w:fill="FFFFFF" w:val="clear"/>
        <w:spacing w:lineRule="auto" w:line="360"/>
        <w:ind w:firstLine="709"/>
        <w:jc w:val="both"/>
        <w:rPr/>
      </w:pPr>
      <w:r>
        <w:rPr>
          <w:b w:val="false"/>
          <w:bCs w:val="false"/>
          <w:color w:val="000000"/>
          <w:sz w:val="28"/>
          <w:szCs w:val="28"/>
        </w:rPr>
        <w:t xml:space="preserve">Чтобы преодолеть чрезмерную административную опеку, строгую регламентацию, инертность, косность и решить вопросы, связанные с улучшением всех сторон жизни города, нужен был человек энергичный и деятельный, проникшийся заботами о нуждах города. Таким человеком стал городской голова </w:t>
      </w:r>
      <w:r>
        <w:rPr>
          <w:b w:val="false"/>
          <w:bCs w:val="false"/>
          <w:iCs/>
          <w:color w:val="000000"/>
          <w:sz w:val="28"/>
          <w:szCs w:val="28"/>
        </w:rPr>
        <w:t xml:space="preserve">Андрей Матвеевич Байков, </w:t>
      </w:r>
      <w:r>
        <w:rPr>
          <w:b w:val="false"/>
          <w:bCs w:val="false"/>
          <w:color w:val="000000"/>
          <w:sz w:val="28"/>
          <w:szCs w:val="28"/>
        </w:rPr>
        <w:t>деятельность которого на посту городского головы была столь плодотворна и так подняла общественное хозяйство города, что он вошел в историю как преобразователь Ростова. (1863 г.).</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Благодаря стараниям Байкова, в Ростове создается общественный банк, отделение коммерческого совета, контора государственного банка, общество взаимного кредита, биржевой комитет, реформируется ярмарочный комитет. Много сил отдал Банков благоустройству города. При нем началось мощение</w:t>
      </w:r>
      <w:r>
        <w:rPr>
          <w:color w:val="000000"/>
          <w:sz w:val="28"/>
          <w:szCs w:val="28"/>
        </w:rPr>
        <w:t xml:space="preserve"> </w:t>
      </w:r>
      <w:r>
        <w:rPr>
          <w:b w:val="false"/>
          <w:bCs w:val="false"/>
          <w:color w:val="000000"/>
          <w:sz w:val="28"/>
          <w:szCs w:val="28"/>
        </w:rPr>
        <w:t>улиц, сооружение водопровода, появилось освещение. Заботами Байкова развивалось народное образование, здравоохранение, был построен театр, открыта конно-железная дорога, появился телефон, первая государственная публичная библиотека, городская больница, санитарный комитет.</w:t>
      </w:r>
    </w:p>
    <w:p>
      <w:pPr>
        <w:pStyle w:val="Normal"/>
        <w:widowControl/>
        <w:shd w:fill="FFFFFF" w:val="clear"/>
        <w:spacing w:lineRule="auto" w:line="360"/>
        <w:ind w:firstLine="709"/>
        <w:jc w:val="both"/>
        <w:rPr/>
      </w:pPr>
      <w:r>
        <w:rPr>
          <w:b w:val="false"/>
          <w:bCs w:val="false"/>
          <w:color w:val="000000"/>
          <w:sz w:val="28"/>
          <w:szCs w:val="28"/>
        </w:rPr>
        <w:t>В 1870 г. было утверждено Городовое Положение. Оно имело целью поднять хозяйство города и привлечь к управлению им верхушку города – крупную финансовую и торговую буржуазию. Городовое Положение заменяло прежние сословные думы всесословными городскими учреждениями местного самоуправления:</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 </w:t>
      </w:r>
      <w:r>
        <w:rPr>
          <w:b w:val="false"/>
          <w:bCs w:val="false"/>
          <w:color w:val="000000"/>
          <w:sz w:val="28"/>
          <w:szCs w:val="28"/>
        </w:rPr>
        <w:t>распорядительным органом теперь являлась городская Дума;</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 </w:t>
      </w:r>
      <w:r>
        <w:rPr>
          <w:b w:val="false"/>
          <w:bCs w:val="false"/>
          <w:color w:val="000000"/>
          <w:sz w:val="28"/>
          <w:szCs w:val="28"/>
        </w:rPr>
        <w:t>исполнительными органами – городские управы, избираемые думами.</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Члены городских дум избирались на 4 года и назывались «гласными». В управе председательствовал городской голова, который являлся одновременно председателем городской Думы.</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Городская Дума и управа выполняли административные и хозяйственные задачи. В их ведении находились вопросы благоустройства города (транспорт, освещение, отопление, канализация, водопровод, благоустройство тротуаров, мостовых, набережных и т.д.), а также заведование школьным, медицинским, благотворительным делами, торговлей, кредитом и т.п.</w:t>
      </w:r>
    </w:p>
    <w:p>
      <w:pPr>
        <w:pStyle w:val="Normal"/>
        <w:widowControl/>
        <w:shd w:fill="FFFFFF" w:val="clear"/>
        <w:spacing w:lineRule="auto" w:line="360"/>
        <w:ind w:firstLine="709"/>
        <w:jc w:val="both"/>
        <w:rPr/>
      </w:pPr>
      <w:r>
        <w:rPr>
          <w:b w:val="false"/>
          <w:bCs w:val="false"/>
          <w:color w:val="000000"/>
          <w:sz w:val="28"/>
          <w:szCs w:val="28"/>
        </w:rPr>
        <w:t>Для надзора за деятельностью городских дум и управ создавалось Губернское по городским делам Присутствие из чиновников под председательством Губернатора, Надзору и опеке этого Присутствия подлежала вся хозяйственная деятельность городского самоуправления. В Ростове новое Городовое Положение, по которому избирали 72 гласных, было введено в 1871 году. 15 октября 1871 г. новые гласные собрались в зале думских собраний и бьши приведены к присяге. Собрание определило состав управы и 7 человек, из которых трое – на жаловании, а остальные должны были работать бесплатно. Городским головой избрали П.Р. Максимова. В последующие годы городскими головами избирались:</w:t>
      </w:r>
    </w:p>
    <w:p>
      <w:pPr>
        <w:pStyle w:val="Normal"/>
        <w:widowControl/>
        <w:shd w:fill="FFFFFF" w:val="clear"/>
        <w:tabs>
          <w:tab w:val="clear" w:pos="708"/>
          <w:tab w:val="left" w:pos="2693" w:leader="none"/>
        </w:tabs>
        <w:spacing w:lineRule="auto" w:line="360"/>
        <w:ind w:firstLine="709"/>
        <w:jc w:val="both"/>
        <w:rPr>
          <w:color w:val="000000"/>
          <w:sz w:val="28"/>
          <w:szCs w:val="28"/>
        </w:rPr>
      </w:pPr>
      <w:r>
        <w:rPr>
          <w:b w:val="false"/>
          <w:bCs w:val="false"/>
          <w:color w:val="000000"/>
          <w:sz w:val="28"/>
          <w:szCs w:val="28"/>
        </w:rPr>
        <w:t>– </w:t>
      </w:r>
      <w:r>
        <w:rPr>
          <w:b w:val="false"/>
          <w:bCs w:val="false"/>
          <w:color w:val="000000"/>
          <w:sz w:val="28"/>
          <w:szCs w:val="28"/>
        </w:rPr>
        <w:t>Байков А.М. –</w:t>
        <w:tab/>
        <w:t>с 1884 по 1889 гг.</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 </w:t>
      </w:r>
      <w:r>
        <w:rPr>
          <w:b w:val="false"/>
          <w:bCs w:val="false"/>
          <w:color w:val="000000"/>
          <w:sz w:val="28"/>
          <w:szCs w:val="28"/>
        </w:rPr>
        <w:t>Хмельницкий Е.Н. – с 1892 по 1901 гг.</w:t>
      </w:r>
    </w:p>
    <w:p>
      <w:pPr>
        <w:pStyle w:val="Normal"/>
        <w:widowControl/>
        <w:shd w:fill="FFFFFF" w:val="clear"/>
        <w:spacing w:lineRule="auto" w:line="360"/>
        <w:ind w:firstLine="709"/>
        <w:jc w:val="both"/>
        <w:rPr>
          <w:color w:val="000000"/>
          <w:sz w:val="28"/>
          <w:szCs w:val="28"/>
        </w:rPr>
      </w:pPr>
      <w:r>
        <w:rPr>
          <w:b w:val="false"/>
          <w:bCs w:val="false"/>
          <w:color w:val="000000"/>
          <w:sz w:val="28"/>
          <w:szCs w:val="28"/>
        </w:rPr>
        <w:t>– </w:t>
      </w:r>
      <w:r>
        <w:rPr>
          <w:b w:val="false"/>
          <w:bCs w:val="false"/>
          <w:color w:val="000000"/>
          <w:sz w:val="28"/>
          <w:szCs w:val="28"/>
        </w:rPr>
        <w:t>Кирьянов М.И. – с 1911 по 1914 гг.</w:t>
      </w:r>
    </w:p>
    <w:p>
      <w:pPr>
        <w:pStyle w:val="Normal"/>
        <w:widowControl/>
        <w:shd w:fill="FFFFFF" w:val="clear"/>
        <w:spacing w:lineRule="auto" w:line="360"/>
        <w:ind w:firstLine="709"/>
        <w:jc w:val="both"/>
        <w:rPr/>
      </w:pPr>
      <w:r>
        <w:rPr>
          <w:b w:val="false"/>
          <w:bCs w:val="false"/>
          <w:color w:val="000000"/>
          <w:sz w:val="28"/>
          <w:szCs w:val="28"/>
        </w:rPr>
        <w:t>Изучая журналы заседаний Ростовской-на-Дону городской Думы за несколько лет, убеждаешься, что вопросам, обсуждаемым на ее заседаниях, нет числа. Здесь и решение «О воспрещении в черте города выделки и дубления кожи, а также воспрещение всех видов заводского приготовления рыбы и рыбных продуктов и других заводов, портящих окружающих воздух», это – и решение «О воспрещении расклейки объявлений и публикаций на обывательских постройках и заборах»; и решение «О высадке деревьев у имений обывателей»; и утверждение «Правил для легковых и ломовых извозчиков»; и решение «О переводе домов терпимости с Тургеневской (Сенной) улицы в другое место»; «Об установке цен на печной</w:t>
      </w:r>
      <w:r>
        <w:rPr>
          <w:color w:val="000000"/>
          <w:sz w:val="28"/>
          <w:szCs w:val="28"/>
        </w:rPr>
        <w:t xml:space="preserve"> </w:t>
      </w:r>
      <w:r>
        <w:rPr>
          <w:b w:val="false"/>
          <w:bCs w:val="false"/>
          <w:color w:val="000000"/>
          <w:sz w:val="28"/>
          <w:szCs w:val="28"/>
        </w:rPr>
        <w:t>хлеб»; «О передаче в аренду Ростовскому клубу здания ротонды в городском саду»… и т.д. и т.п. Даже краткий перечень вопросов дает представление о том, сколь разнообразной была деятельность городской Думы, направленная на развитие города.</w:t>
      </w:r>
    </w:p>
    <w:p>
      <w:pPr>
        <w:pStyle w:val="Normal"/>
        <w:widowControl/>
        <w:shd w:fill="FFFFFF" w:val="clear"/>
        <w:spacing w:lineRule="auto" w:line="360"/>
        <w:ind w:firstLine="709"/>
        <w:jc w:val="both"/>
        <w:rPr>
          <w:color w:val="000000"/>
          <w:sz w:val="28"/>
        </w:rPr>
      </w:pPr>
      <w:r>
        <w:rPr>
          <w:b w:val="false"/>
          <w:bCs w:val="false"/>
          <w:color w:val="000000"/>
          <w:sz w:val="28"/>
          <w:szCs w:val="28"/>
        </w:rPr>
        <w:t xml:space="preserve">В начале </w:t>
      </w:r>
      <w:r>
        <w:rPr>
          <w:b w:val="false"/>
          <w:bCs w:val="false"/>
          <w:color w:val="000000"/>
          <w:sz w:val="28"/>
          <w:szCs w:val="28"/>
          <w:lang w:val="en-US"/>
        </w:rPr>
        <w:t>XX</w:t>
      </w:r>
      <w:r>
        <w:rPr>
          <w:b w:val="false"/>
          <w:bCs w:val="false"/>
          <w:color w:val="000000"/>
          <w:sz w:val="28"/>
          <w:szCs w:val="28"/>
        </w:rPr>
        <w:t xml:space="preserve"> века Ростов-на-Дону с населением 110 тысяч человек вошел в десятку крупнейших городов России. К началу Первой мировой войны в городах Ростове и Нахичевани действовала система городского самоуправления, введенная городовыми положениями 1870 г. и 1892 г., согласно которым на выборах городского головы, прошедших в 1913 году, во главе Ростова-на-Дону стал коллежский советник Кирьянов Михаил Иванович.</w:t>
      </w:r>
    </w:p>
    <w:p>
      <w:pPr>
        <w:pStyle w:val="Normal"/>
        <w:widowControl/>
        <w:shd w:fill="FFFFFF" w:val="clear"/>
        <w:spacing w:lineRule="auto" w:line="360"/>
        <w:ind w:firstLine="709"/>
        <w:jc w:val="both"/>
        <w:rPr>
          <w:color w:val="000000"/>
          <w:sz w:val="28"/>
        </w:rPr>
      </w:pPr>
      <w:r>
        <w:rPr>
          <w:b w:val="false"/>
          <w:bCs w:val="false"/>
          <w:color w:val="000000"/>
          <w:sz w:val="28"/>
          <w:szCs w:val="28"/>
        </w:rPr>
        <w:t>Высочайшим указом от 24 июля 1914 года Область войска Донского была объявлена на военном положении. В это время ростовским градоначальником был генерал-майор Зворыкин Иван Николаевич, 1861 года рождения, происходивший из потомственных дворян Костромской губернии.</w:t>
      </w:r>
    </w:p>
    <w:p>
      <w:pPr>
        <w:pStyle w:val="Normal"/>
        <w:widowControl/>
        <w:shd w:fill="FFFFFF" w:val="clear"/>
        <w:spacing w:lineRule="auto" w:line="360"/>
        <w:ind w:firstLine="709"/>
        <w:jc w:val="both"/>
        <w:rPr>
          <w:color w:val="000000"/>
          <w:sz w:val="28"/>
        </w:rPr>
      </w:pPr>
      <w:r>
        <w:rPr>
          <w:b w:val="false"/>
          <w:bCs w:val="false"/>
          <w:color w:val="000000"/>
          <w:sz w:val="28"/>
          <w:szCs w:val="28"/>
        </w:rPr>
        <w:t>Как градоначальник главными задачами своей деятельности в дни войны он считал: строгое исполнение долга; реорганизацию местной полиции; четкость проведения призывной компании; сохранение благополучного санитарного состояния Ростова и Нахичевани-на-Дону; снабжение населения фильтрованной водой; организацию тушения пожаров; учет населения; принятие строгих мер в отношении политических брожений и уничтожение террористических проявлений в городах.</w:t>
      </w:r>
    </w:p>
    <w:p>
      <w:pPr>
        <w:pStyle w:val="Normal"/>
        <w:widowControl/>
        <w:shd w:fill="FFFFFF" w:val="clear"/>
        <w:spacing w:lineRule="auto" w:line="360"/>
        <w:ind w:firstLine="709"/>
        <w:jc w:val="both"/>
        <w:rPr>
          <w:color w:val="000000"/>
          <w:sz w:val="28"/>
        </w:rPr>
      </w:pPr>
      <w:r>
        <w:rPr>
          <w:b w:val="false"/>
          <w:bCs w:val="false"/>
          <w:color w:val="000000"/>
          <w:sz w:val="28"/>
          <w:szCs w:val="28"/>
        </w:rPr>
        <w:t>В ноябре 1914 г. в Ростове сменился Градоначальник – вместо ушедшего по состоянию здоровья И.Н. Зворыкина новым Градоначальником был назначен генерал-майор Климович Евгений Константинович, бывший градоначальником г. Керчи. В этой должности на Дону он проработал всего лишь полгода и в июне 1915 г. возглавил Московское градоначальство. В Ростове и Нахичевани, как и по всей стране, градоначальник по положению был выше городского головы.</w:t>
      </w:r>
    </w:p>
    <w:p>
      <w:pPr>
        <w:pStyle w:val="Normal"/>
        <w:widowControl/>
        <w:shd w:fill="FFFFFF" w:val="clear"/>
        <w:spacing w:lineRule="auto" w:line="360"/>
        <w:ind w:firstLine="709"/>
        <w:jc w:val="both"/>
        <w:rPr>
          <w:color w:val="000000"/>
          <w:sz w:val="28"/>
        </w:rPr>
      </w:pPr>
      <w:r>
        <w:rPr>
          <w:b w:val="false"/>
          <w:bCs w:val="false"/>
          <w:color w:val="000000"/>
          <w:sz w:val="28"/>
          <w:szCs w:val="28"/>
        </w:rPr>
        <w:t>В военное время на ведомство внутренних дел возлагались многочисленные задачи – от мобилизации в действующую армию до организации размещения раненых, обустройства пленных и пр.</w:t>
      </w:r>
    </w:p>
    <w:p>
      <w:pPr>
        <w:pStyle w:val="Normal"/>
        <w:widowControl/>
        <w:shd w:fill="FFFFFF" w:val="clear"/>
        <w:spacing w:lineRule="auto" w:line="360"/>
        <w:ind w:firstLine="709"/>
        <w:jc w:val="both"/>
        <w:rPr>
          <w:color w:val="000000"/>
          <w:sz w:val="28"/>
        </w:rPr>
      </w:pPr>
      <w:r>
        <w:rPr>
          <w:b w:val="false"/>
          <w:bCs w:val="false"/>
          <w:color w:val="000000"/>
          <w:sz w:val="28"/>
          <w:szCs w:val="28"/>
        </w:rPr>
        <w:t>Городские власти решали многочисленные проблемы своих городов, в том числе совместно с военно-промышленными комитетами занимались сбором средств на изготовление военной техники. В годы войны Ростов стал распределительным пунктом для раненых и больных, через Ростов проходили эшелоны с пленными турками, которые оставляли в городе своих больных. За короткое время донские города были наводнены беженцами-армянами из Персии. Все это создавало сложную санитарную обстановку в городе, появились вспышки сыпного и возвратного тифов, оспы. Потоки раненых в госпиталях и лазаретах Ростова и Нахичевани были огромны. Городской голова Хмельницкий обратился к горожанам с просьбой взять на</w:t>
      </w:r>
      <w:r>
        <w:rPr>
          <w:color w:val="000000"/>
          <w:sz w:val="28"/>
        </w:rPr>
        <w:t xml:space="preserve"> </w:t>
      </w:r>
      <w:r>
        <w:rPr>
          <w:b w:val="false"/>
          <w:bCs w:val="false"/>
          <w:color w:val="000000"/>
          <w:sz w:val="28"/>
          <w:szCs w:val="29"/>
        </w:rPr>
        <w:t>себя заботу о раненых в частном порядке, так как все больницы и лазареты, под которые даже отданы школьные здания, были перегружены.</w:t>
      </w:r>
    </w:p>
    <w:p>
      <w:pPr>
        <w:pStyle w:val="Normal"/>
        <w:widowControl/>
        <w:shd w:fill="FFFFFF" w:val="clear"/>
        <w:spacing w:lineRule="auto" w:line="360"/>
        <w:ind w:firstLine="709"/>
        <w:jc w:val="both"/>
        <w:rPr>
          <w:color w:val="000000"/>
          <w:sz w:val="28"/>
        </w:rPr>
      </w:pPr>
      <w:r>
        <w:rPr>
          <w:b w:val="false"/>
          <w:bCs w:val="false"/>
          <w:color w:val="000000"/>
          <w:sz w:val="28"/>
          <w:szCs w:val="29"/>
        </w:rPr>
        <w:t>Городская дума и городской голова Ростова делали все возможное для нормализации жизни по сути прифронтового города.</w:t>
      </w:r>
    </w:p>
    <w:p>
      <w:pPr>
        <w:pStyle w:val="Normal"/>
        <w:widowControl/>
        <w:shd w:fill="FFFFFF" w:val="clear"/>
        <w:spacing w:lineRule="auto" w:line="360"/>
        <w:ind w:firstLine="709"/>
        <w:jc w:val="both"/>
        <w:rPr>
          <w:color w:val="000000"/>
          <w:sz w:val="28"/>
        </w:rPr>
      </w:pPr>
      <w:r>
        <w:rPr>
          <w:b w:val="false"/>
          <w:bCs w:val="false"/>
          <w:color w:val="000000"/>
          <w:sz w:val="28"/>
          <w:szCs w:val="29"/>
        </w:rPr>
        <w:t>В годы Первой мировой войны было принято новое положение «Об общественном управлении городов». Согласно Положению о местном самоуправлении 1915 года, городское общественное управление, как и ранее, состояло из дум, управ, комиссий. В ведении городских органов было управление такими сферами местного самоуправления и хозяйства как составление плана города и его изменение, повинности населения, состояние улиц, площадей, общественных садов, мостов и пр.</w:t>
      </w:r>
    </w:p>
    <w:p>
      <w:pPr>
        <w:pStyle w:val="Normal"/>
        <w:widowControl/>
        <w:shd w:fill="FFFFFF" w:val="clear"/>
        <w:spacing w:lineRule="auto" w:line="360"/>
        <w:ind w:firstLine="709"/>
        <w:jc w:val="both"/>
        <w:rPr>
          <w:color w:val="000000"/>
          <w:sz w:val="28"/>
        </w:rPr>
      </w:pPr>
      <w:r>
        <w:rPr>
          <w:b w:val="false"/>
          <w:bCs w:val="false"/>
          <w:color w:val="000000"/>
          <w:sz w:val="28"/>
          <w:szCs w:val="29"/>
        </w:rPr>
        <w:t>Городские думы принимали решения, а управы обеспечивали их исполнение в вопросах освещения улиц, содержания городских народных училищ, больниц, аптек. В компетенцию местных органов входило управление движимым и недвижимым имуществом, охрана труда, попечительство, развитие местной торговли и т.д.</w:t>
      </w:r>
    </w:p>
    <w:p>
      <w:pPr>
        <w:pStyle w:val="Normal"/>
        <w:widowControl/>
        <w:shd w:fill="FFFFFF" w:val="clear"/>
        <w:spacing w:lineRule="auto" w:line="360"/>
        <w:ind w:firstLine="709"/>
        <w:jc w:val="both"/>
        <w:rPr>
          <w:color w:val="000000"/>
          <w:sz w:val="28"/>
        </w:rPr>
      </w:pPr>
      <w:r>
        <w:rPr>
          <w:b w:val="false"/>
          <w:bCs w:val="false"/>
          <w:color w:val="000000"/>
          <w:sz w:val="28"/>
          <w:szCs w:val="29"/>
        </w:rPr>
        <w:t>При Ростовском голове Хмельницком началось строительство моста через р. Дон (1914 г.); были образованы Донской университет (1917 г.), высшие женские курсы (1916 г.), женский мединститут (1916 г.), археологический институт (1918 г.), коммерческий институт (1918 г.), консерватория (1918 г.). Девятого августа 1915 года в Ростов на пароходе «Вперед» прибыл вновь назначенный Градоначальник Ростова – полковник А.Г. Загряжский.</w:t>
      </w:r>
    </w:p>
    <w:p>
      <w:pPr>
        <w:pStyle w:val="Normal"/>
        <w:widowControl/>
        <w:shd w:fill="FFFFFF" w:val="clear"/>
        <w:spacing w:lineRule="auto" w:line="360"/>
        <w:ind w:firstLine="709"/>
        <w:jc w:val="both"/>
        <w:rPr>
          <w:b w:val="false"/>
          <w:b w:val="false"/>
          <w:bCs w:val="false"/>
          <w:color w:val="000000"/>
          <w:sz w:val="28"/>
          <w:szCs w:val="29"/>
        </w:rPr>
      </w:pPr>
      <w:r>
        <w:rPr>
          <w:b w:val="false"/>
          <w:bCs w:val="false"/>
          <w:color w:val="000000"/>
          <w:sz w:val="28"/>
          <w:szCs w:val="29"/>
        </w:rPr>
        <w:t>С достоинством выдержав невзгоды фронтового лихолетья, горожане не предполагали, что впереди их ждут еще более тяжкие испытания.</w:t>
      </w:r>
    </w:p>
    <w:p>
      <w:pPr>
        <w:pStyle w:val="Normal"/>
        <w:widowControl/>
        <w:shd w:fill="FFFFFF" w:val="clear"/>
        <w:spacing w:lineRule="auto" w:line="360"/>
        <w:ind w:firstLine="709"/>
        <w:jc w:val="both"/>
        <w:rPr>
          <w:color w:val="000000"/>
          <w:sz w:val="28"/>
        </w:rPr>
      </w:pPr>
      <w:r>
        <w:rPr>
          <w:b w:val="false"/>
          <w:bCs w:val="false"/>
          <w:color w:val="000000"/>
          <w:sz w:val="28"/>
          <w:szCs w:val="29"/>
        </w:rPr>
        <w:t>События февраля 1917 года всколыхнули всю страну, изменив государственный строй России.</w:t>
      </w:r>
    </w:p>
    <w:p>
      <w:pPr>
        <w:pStyle w:val="Normal"/>
        <w:widowControl/>
        <w:shd w:fill="FFFFFF" w:val="clear"/>
        <w:spacing w:lineRule="auto" w:line="360"/>
        <w:ind w:firstLine="709"/>
        <w:jc w:val="both"/>
        <w:rPr>
          <w:color w:val="000000"/>
          <w:sz w:val="28"/>
        </w:rPr>
      </w:pPr>
      <w:r>
        <w:rPr>
          <w:b w:val="false"/>
          <w:bCs w:val="false"/>
          <w:color w:val="000000"/>
          <w:sz w:val="28"/>
          <w:szCs w:val="29"/>
        </w:rPr>
        <w:t>Созданное Временное правительство избрало на пост главы правительства Г.Е. Львова. Городские думы Ростова и Нахичевани, в лице городских голов Хмельницкого и Попова, а также Ростовский градоначальник Н.П. Мейер, назначенный на эту должность в конце 1916 года, высказались в поддержку новой власти.</w:t>
      </w:r>
    </w:p>
    <w:p>
      <w:pPr>
        <w:pStyle w:val="Normal"/>
        <w:widowControl/>
        <w:shd w:fill="FFFFFF" w:val="clear"/>
        <w:spacing w:lineRule="auto" w:line="360"/>
        <w:ind w:firstLine="709"/>
        <w:jc w:val="both"/>
        <w:rPr>
          <w:color w:val="000000"/>
          <w:sz w:val="28"/>
        </w:rPr>
      </w:pPr>
      <w:r>
        <w:rPr>
          <w:b w:val="false"/>
          <w:bCs w:val="false"/>
          <w:color w:val="000000"/>
          <w:sz w:val="28"/>
          <w:szCs w:val="29"/>
        </w:rPr>
        <w:t>Однако новые демократические устои требовали изменения системы органов власти и управления, как в центре, так и на местах. Уже в начале марта 1917 года стали появляться новые властные органы, структуры Временного правительства на Дону. Президиумом военно-промышленного комитета создается Донской исполнительный комитет под председательством донского казака, члена Государственной думы А.И. Петровского. В Ростове был создан Гражданский комитет во главе с кадетом</w:t>
      </w:r>
      <w:r>
        <w:rPr>
          <w:color w:val="000000"/>
          <w:sz w:val="28"/>
        </w:rPr>
        <w:t xml:space="preserve"> </w:t>
      </w:r>
      <w:r>
        <w:rPr>
          <w:b w:val="false"/>
          <w:bCs w:val="false"/>
          <w:color w:val="000000"/>
          <w:sz w:val="28"/>
          <w:szCs w:val="28"/>
        </w:rPr>
        <w:t>В.Ф. Зеелером и Н.Е. Парамоновым – одним из крупнейших промышленников края.</w:t>
      </w:r>
    </w:p>
    <w:p>
      <w:pPr>
        <w:pStyle w:val="Normal"/>
        <w:widowControl/>
        <w:shd w:fill="FFFFFF" w:val="clear"/>
        <w:spacing w:lineRule="auto" w:line="360"/>
        <w:ind w:firstLine="709"/>
        <w:jc w:val="both"/>
        <w:rPr>
          <w:color w:val="000000"/>
          <w:sz w:val="28"/>
        </w:rPr>
      </w:pPr>
      <w:r>
        <w:rPr>
          <w:b w:val="false"/>
          <w:bCs w:val="false"/>
          <w:color w:val="000000"/>
          <w:sz w:val="28"/>
          <w:szCs w:val="28"/>
        </w:rPr>
        <w:t>Одновременно стали возрождаться появившиеся еще в первую русскую революцию Советы. В Ростове был сформирован Временный революционный комитет, который организовал выборы в Совет рабочих депутатов, в первое время выполняя его функции. Избранный Ростово-Нахичеванских Совет стал олицетворять власть большевиков.</w:t>
      </w:r>
    </w:p>
    <w:p>
      <w:pPr>
        <w:pStyle w:val="Normal"/>
        <w:widowControl/>
        <w:shd w:fill="FFFFFF" w:val="clear"/>
        <w:spacing w:lineRule="auto" w:line="360"/>
        <w:ind w:firstLine="709"/>
        <w:jc w:val="both"/>
        <w:rPr>
          <w:color w:val="000000"/>
          <w:sz w:val="28"/>
        </w:rPr>
      </w:pPr>
      <w:r>
        <w:rPr>
          <w:b w:val="false"/>
          <w:bCs w:val="false"/>
          <w:color w:val="000000"/>
          <w:sz w:val="28"/>
          <w:szCs w:val="28"/>
        </w:rPr>
        <w:t>Таким образом, в Ростове-на-Дону, как и по стране в целом, сложились несколько ветвей власти, которые пытались объединить созданием коалиционного «Общественного комитета», составленного по определенной норме представительства от обеих сторон власти, что не устраивало большевиков.</w:t>
      </w:r>
    </w:p>
    <w:p>
      <w:pPr>
        <w:pStyle w:val="Normal"/>
        <w:widowControl/>
        <w:shd w:fill="FFFFFF" w:val="clear"/>
        <w:spacing w:lineRule="auto" w:line="360"/>
        <w:ind w:firstLine="709"/>
        <w:jc w:val="both"/>
        <w:rPr>
          <w:color w:val="000000"/>
          <w:sz w:val="28"/>
        </w:rPr>
      </w:pPr>
      <w:r>
        <w:rPr>
          <w:b w:val="false"/>
          <w:bCs w:val="false"/>
          <w:color w:val="000000"/>
          <w:sz w:val="28"/>
          <w:szCs w:val="28"/>
        </w:rPr>
        <w:t>Новый закон о местном самоуправлении был принят в июне 1917 года. Во главе Ростовской городской думы стал меньшевик Б.С. Васильев, городским головой Ростова был избран А.А. Николаев.</w:t>
      </w:r>
    </w:p>
    <w:p>
      <w:pPr>
        <w:pStyle w:val="Normal"/>
        <w:widowControl/>
        <w:shd w:fill="FFFFFF" w:val="clear"/>
        <w:spacing w:lineRule="auto" w:line="360"/>
        <w:ind w:firstLine="709"/>
        <w:jc w:val="both"/>
        <w:rPr>
          <w:color w:val="000000"/>
          <w:sz w:val="28"/>
        </w:rPr>
      </w:pPr>
      <w:r>
        <w:rPr>
          <w:b w:val="false"/>
          <w:bCs w:val="false"/>
          <w:color w:val="000000"/>
          <w:sz w:val="28"/>
          <w:szCs w:val="28"/>
        </w:rPr>
        <w:t>В условиях продолжающейся Первой мировой войны, политической нестабильности, даже в столь богатых городах как Ростов и Нахичевань-на-Дону, остро стояли вопросы обеспечения продовольствием, топливом, решать которые были вынуждены думы, городские управы и главы городов.</w:t>
      </w:r>
    </w:p>
    <w:p>
      <w:pPr>
        <w:pStyle w:val="Normal"/>
        <w:widowControl/>
        <w:shd w:fill="FFFFFF" w:val="clear"/>
        <w:spacing w:lineRule="auto" w:line="360"/>
        <w:ind w:firstLine="709"/>
        <w:jc w:val="both"/>
        <w:rPr/>
      </w:pPr>
      <w:r>
        <w:rPr>
          <w:b w:val="false"/>
          <w:bCs w:val="false"/>
          <w:color w:val="000000"/>
          <w:sz w:val="28"/>
          <w:szCs w:val="28"/>
        </w:rPr>
        <w:t>Начавшуюся социально-экономическую стабилизацию не только на местном, но и на центральном уровнях прервали события 25 октября 1917 года – вооруженное восстание, взятие Зимнего дворца и низложение Временного правительства.</w:t>
      </w:r>
    </w:p>
    <w:p>
      <w:pPr>
        <w:pStyle w:val="Normal"/>
        <w:widowControl/>
        <w:shd w:fill="FFFFFF" w:val="clear"/>
        <w:spacing w:lineRule="auto" w:line="360"/>
        <w:ind w:firstLine="709"/>
        <w:jc w:val="both"/>
        <w:rPr>
          <w:color w:val="000000"/>
          <w:sz w:val="28"/>
        </w:rPr>
      </w:pPr>
      <w:r>
        <w:rPr>
          <w:b w:val="false"/>
          <w:bCs w:val="false"/>
          <w:color w:val="000000"/>
          <w:sz w:val="28"/>
          <w:szCs w:val="28"/>
        </w:rPr>
        <w:t>Ростово-Нахичеванский Совет по настоянию большевиков поддержал события в Петрограде и вынес решение о создании Военно-революционного комитета (ВРК). Вновь образованный ВРК назначил в воинские части гарнизона своих представителей, без ведома которых командиры не имели права самостоятельных действий. Он же запретил отправку маршевых рот на фронт, выступил с обращением к населению, заканчивавшимся лозунгом «Да здравствует революция!». Председателем ВРК стал С.И. Сырцов.</w:t>
      </w:r>
    </w:p>
    <w:p>
      <w:pPr>
        <w:pStyle w:val="Normal"/>
        <w:widowControl/>
        <w:shd w:fill="FFFFFF" w:val="clear"/>
        <w:spacing w:lineRule="auto" w:line="360"/>
        <w:ind w:firstLine="709"/>
        <w:jc w:val="both"/>
        <w:rPr>
          <w:color w:val="000000"/>
          <w:sz w:val="28"/>
        </w:rPr>
      </w:pPr>
      <w:r>
        <w:rPr>
          <w:b w:val="false"/>
          <w:bCs w:val="false"/>
          <w:color w:val="000000"/>
          <w:sz w:val="28"/>
          <w:szCs w:val="28"/>
        </w:rPr>
        <w:t>За годы войны в городе 10 раз менялась власть, унося каждый раз десятки и сотни жизней горожан.</w:t>
      </w:r>
    </w:p>
    <w:p>
      <w:pPr>
        <w:pStyle w:val="Normal"/>
        <w:widowControl/>
        <w:shd w:fill="FFFFFF" w:val="clear"/>
        <w:spacing w:lineRule="auto" w:line="360"/>
        <w:ind w:firstLine="709"/>
        <w:jc w:val="both"/>
        <w:rPr>
          <w:color w:val="000000"/>
          <w:sz w:val="28"/>
        </w:rPr>
      </w:pPr>
      <w:r>
        <w:rPr>
          <w:b w:val="false"/>
          <w:bCs w:val="false"/>
          <w:color w:val="000000"/>
          <w:sz w:val="28"/>
          <w:szCs w:val="28"/>
        </w:rPr>
        <w:t>23 марта 1918 года состоялись выборы в Ростово-Нахичеванский совет рабочих и солдатских депутатов, исключивший на своем первом заседании меньшевиков и эсеров из Совета.</w:t>
      </w:r>
    </w:p>
    <w:p>
      <w:pPr>
        <w:pStyle w:val="Normal"/>
        <w:widowControl/>
        <w:shd w:fill="FFFFFF" w:val="clear"/>
        <w:spacing w:lineRule="auto" w:line="360"/>
        <w:ind w:firstLine="709"/>
        <w:jc w:val="both"/>
        <w:rPr>
          <w:color w:val="000000"/>
          <w:sz w:val="28"/>
        </w:rPr>
      </w:pPr>
      <w:r>
        <w:rPr>
          <w:b w:val="false"/>
          <w:bCs w:val="false"/>
          <w:color w:val="000000"/>
          <w:sz w:val="28"/>
          <w:szCs w:val="28"/>
        </w:rPr>
        <w:t>В связи с переездом Военно-революционного комитета из Новочеркасска в Ростов был образован единый областной ВРК, во главе с Ф.Г. Подтелковым. 23 марта 1918 года Комитет провозгласил образование Донской советской республики с центром в городе Ростове-на-Дону. На</w:t>
      </w:r>
      <w:r>
        <w:rPr>
          <w:color w:val="000000"/>
          <w:sz w:val="28"/>
        </w:rPr>
        <w:t xml:space="preserve"> </w:t>
      </w:r>
      <w:r>
        <w:rPr>
          <w:b w:val="false"/>
          <w:bCs w:val="false"/>
          <w:color w:val="000000"/>
          <w:sz w:val="28"/>
          <w:szCs w:val="28"/>
        </w:rPr>
        <w:t>первом съезде Донской республики, проходившем с 9 по 14 апреля 1918 года, председателем ЦИК Донской республики был избран В.С. Ковале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осьмого мая 1918 года белогвардейские части под командованием полковника Дроздовского, поддержанные немецкими войсками, вошли в город.</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Избранный новым Войсковым атаманом генерал Г.Ш. Краснов установил в Ростове жесткий порядок. С помощью ростовских и нахичеванских властей была налажена работа почти всех заводов и фабрик, возобновлено четкое, по расписанию, движение поездов на железной дороге, открылись магазины, булочные, рестораны и кафе. Дворники и хозяева домов, по требованию городских управ, навели чистоту и порядок на улицах города. Ростов вновь ожил, площади, парки и скверы заполнились гуляющей публикой. По существу Ростов стал южной столицей России, куда из Москвы и Петрограда стекались недовольные советской властью чиновники, генералы, офицерство, интеллигенция.</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Неоднократная смена власти приводила к гонениям и репрессиям, как со стороны большевиков, так и со стороны их политических противников. Красный и белый террор унес жизни тысяч ростовчан и в самом городе, и на фронтах этой братоубийственной войны. К сожалению, в нашем городе до сих пор нет единого памятника ростовчанам, погибшим в катаклизмах революций и Гражданской войны.</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Для решения проблем экономической жизни края и города в январе 1920 года при Донисполкоме создается Совет народного хозяйства. Весной 1920 года весной прошли выборы в Советы. Название Советов закреплялось конституцией РСФСР 1918 года, декларировавшей полноту власти в центре и на местах Советам рабочих, солдатских и крестьянских депутато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Начало мирной жизни зимой 1920 года Ростов встретил опустевшими, разрушенными, разграбленными заводами и фабриками, практически парализованным транспортом. Коммунальное хозяйство города, оказавшегося в предшествующие годы в эпицентре острейшего политического и военного противостояния, пришло в упадок.</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Однако, первоочередными задачами власти, в лице Военно-революционного комитета, оставались вопросы классовой борьбы и ликвидации «контрреволюционных элементов». С марта 1920 г. Ростов-на-Дону официально стал центром созданной Донской области.</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 xml:space="preserve">После </w:t>
      </w:r>
      <w:r>
        <w:rPr>
          <w:b w:val="false"/>
          <w:bCs w:val="false"/>
          <w:color w:val="000000"/>
          <w:sz w:val="28"/>
          <w:szCs w:val="28"/>
          <w:lang w:val="en-US"/>
        </w:rPr>
        <w:t>XX</w:t>
      </w:r>
      <w:r>
        <w:rPr>
          <w:b w:val="false"/>
          <w:bCs w:val="false"/>
          <w:color w:val="000000"/>
          <w:sz w:val="28"/>
          <w:szCs w:val="28"/>
        </w:rPr>
        <w:t xml:space="preserve"> съезда РКП (б), прошедшего весной 1921 года, началось осуществление новой экономической политики (НЭП), которая привела к заметному оживлению экономики города. Городские власти предпринимают определенные усилия для разрешения текущих социальных проблем. В июле 1924 года Донская область была упразднена и образован Ростовский округ в составе Юго-востока России. У Ростово-Нахичеванского Совета появляется руководитель в лице Гольдмана Ивана Дмитриевича, проработавшего на этом посту до января 1926 год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20-е годы принимается план строительств новых производств. На карте города появляются новые заводы и фабрики: один из крупнейших в стране завод цинковых белил, механизированный хлебный завод, холодильник, завод эмальпосуды, обувная фабрика. В 1926 году на окраине Ростова началось строительство гиганта отечественного сельхозмашиностроения – завода Сельмаш.</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сложные 20–30-е годы председателями Ростово-Нахичеванского городского Совета (с 1928 года – Ростовского горсовета) были: Соколов, Мельбард, Воронежский, Иванов, Белоконев, Шипов, Овчинников, Чудовский, Коновко, Эпштейн, Дианов, Черняховский. В меру своих сил и способностей они старались сделать жизнь южного города более благополучной, заботились о расширении границ города, введении в строй новых промышленных предприятий, создании архитектурных ансамблей, развитии социально-культурной сферы Ростова-на-Дону.</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Но, как и во всей стране, определяющую роль в руководстве города играли партийные органы, полностью контролировавшие деятельность Советов. Советские органы, представлявшие систему органов государственной власти на местах, фактически были исполнителями партийных решений. Тем не менее, Советы стали самыми массовыми представительными органами власти на местах, имея в своем составе людей из различных социальных групп населения.</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С сентября 1937 года, с образованием Ростовской области – Ростов-на-Дону становится ее столицей.</w:t>
      </w:r>
    </w:p>
    <w:p>
      <w:pPr>
        <w:pStyle w:val="Normal"/>
        <w:widowControl/>
        <w:shd w:fill="FFFFFF" w:val="clear"/>
        <w:spacing w:lineRule="auto" w:line="360"/>
        <w:ind w:firstLine="709"/>
        <w:jc w:val="both"/>
        <w:rPr/>
      </w:pPr>
      <w:r>
        <w:rPr>
          <w:b w:val="false"/>
          <w:bCs w:val="false"/>
          <w:color w:val="000000"/>
          <w:sz w:val="28"/>
          <w:szCs w:val="28"/>
        </w:rPr>
        <w:t>В начале 30-х годов решением ЦК ВКП (б) в Ростове-на-Дону создается единая партийная организация, а решением бюро Северо-Кавказского крайкома ВКП (б) в январе 1932 года образуется городская партийная организация. С января 1932 по январь 1952 гг. первые секретари Ростовского обкома ВКП (б) избирались одновременно первыми секретарями Северо-Кавказского (Азово-Черноморского) крайкома или Ростовского обкома ВКП (б), что позволяло более оперативно руководить Ростовской городской парторганизацией. Первым секретарем Ростовского горкома партии становится Б.П. Шеболдае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Репрессии 30-х годов, пик которых пришелся на 1937 год, стали частью политического механизма государственной системы. По всей стране начались массовые аресты, которые обрушились и на Ростов. В мае 1938 года был репрессирован и Е.Г. Евдокимов, первый секретарь горкома партии, возглавлявший коммунистов Ростова с июня 1937 года. Но и в эти страшные годи репрессий город продолжал развиваться и расстраиваться, а рост промышленного, жилищного и культурного строительства привлекал в Ростов тысячи людей. В 1936 году Ростов-на-Дону стал третьим в СССР городом, где 0 ьш пущен троллейбус. В предвоенные годы к услугам</w:t>
      </w:r>
      <w:r>
        <w:rPr>
          <w:b w:val="false"/>
          <w:color w:val="000000"/>
          <w:sz w:val="28"/>
          <w:szCs w:val="28"/>
        </w:rPr>
        <w:t xml:space="preserve"> </w:t>
      </w:r>
      <w:r>
        <w:rPr>
          <w:b w:val="false"/>
          <w:bCs w:val="false"/>
          <w:color w:val="000000"/>
          <w:sz w:val="28"/>
          <w:szCs w:val="28"/>
        </w:rPr>
        <w:t>ростовчан появились пассажирские и грузовые такси, а также речной трамвай.</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Таким образом, несмотря на трудности, репрессии, к 1941 году Ростов-на-Дону стал одним из красивейших городов страны.</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22 июня 1941 года по городу пронеслась страшная весть – «Война!». В этот же день прошло экстренное заседание бюро обкома ВКП (б). С докладом о текущем моменте выступил 1-й секретарь обкома и горкома ВКП (б) Б.А. Двинский. В начале Великой Отечественной войны в октябре 1941 г. создается Ростовский городской комитет Обороны во главе с Б.А. Двинским.</w:t>
      </w:r>
    </w:p>
    <w:p>
      <w:pPr>
        <w:pStyle w:val="Normal"/>
        <w:widowControl/>
        <w:shd w:fill="FFFFFF" w:val="clear"/>
        <w:spacing w:lineRule="auto" w:line="360"/>
        <w:ind w:firstLine="709"/>
        <w:jc w:val="both"/>
        <w:rPr/>
      </w:pPr>
      <w:r>
        <w:rPr>
          <w:b w:val="false"/>
          <w:bCs w:val="false"/>
          <w:color w:val="000000"/>
          <w:sz w:val="28"/>
          <w:szCs w:val="28"/>
        </w:rPr>
        <w:t>Экономика города перестраивалась на военный лад. Много сил этой работе отдавали председатели Ростовского горисполкома К.Э. Кайданович (апрель-ноябрь 1941) и С.И. Бурменский (ноябрь-декабрь 1941). Уже к осени 1941 года город стал фактически прифронтовым. Перед руководством города остро встала задача эвакуации в короткие сроки промышленных предприятий, учреждений, институто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После освобождения Ростова перед руководством города – П.Ф. Андреевым, председателем Ростовского горисполкома, и его жителями встала задача возрождения города из руин. Фашисты разрушили, растерзали, опустошили цветущую столицу Дона. Еще в 1943 году, сразу после освобождения, начались восстановительные работы, очистка города от мусора. Не прошло и двух недель, как были пущены в ход водопровод, давший воду населению, и электростанции, обеспечившие людей светом, а затем восстановлены бани и прачечные, пущены канализация и городской транспорт.</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1949 году главным объектом благоустройства Ростова стала набережная реки Дон. Эти работы организовывали председатель горисполкома К.Г. Гаркушенко и первый секретарь обкома Н.С Патоличев. Руководители города ежедневно выезжали на объекты для проверки хода работ. Вся послевоенная жизнь города, с первого дня после освобождения, подчинялась девизу «Мы возродим тебя, родной Ростов!».</w:t>
      </w:r>
    </w:p>
    <w:p>
      <w:pPr>
        <w:pStyle w:val="Normal"/>
        <w:widowControl/>
        <w:shd w:fill="FFFFFF" w:val="clear"/>
        <w:tabs>
          <w:tab w:val="clear" w:pos="708"/>
          <w:tab w:val="left" w:pos="8906" w:leader="none"/>
        </w:tabs>
        <w:spacing w:lineRule="auto" w:line="360"/>
        <w:ind w:firstLine="709"/>
        <w:jc w:val="both"/>
        <w:rPr>
          <w:b w:val="false"/>
          <w:b w:val="false"/>
          <w:color w:val="000000"/>
          <w:sz w:val="28"/>
          <w:szCs w:val="28"/>
        </w:rPr>
      </w:pPr>
      <w:r>
        <w:rPr>
          <w:b w:val="false"/>
          <w:bCs w:val="false"/>
          <w:color w:val="000000"/>
          <w:sz w:val="28"/>
          <w:szCs w:val="28"/>
        </w:rPr>
        <w:t>В 1950 году первым секретарем обкома и горкома был избран П.Н. Пастушегосо. В январе 1952 г. произошло разделение партийного руководства на городское и областное, 28 января 1952 г. первым секретарем горкома был избран В.В. Лобанов, которого в декабре 1957 г. сменил Г.М, Морозов, работавший на этом посту до сентября 1961 год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60–70-е годы Ростов превратился в большую строительную площадку. Большое внимание уделялось внешнему оформлению, озеленению и благоустройству улиц и площадей Ростова. Серьезной критике подверглись оформление витрин, уличной рекламы, примитивная, устаревшая форма ларьков и киосков, места их расположения, неряшливое оформление их базарчиков. Именно в эти годы были реконструированы въезды в Ростов со стоны Батайска, Таганрога, Новочеркасск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декабре 1970 года Указом Президиума Верховного Совета СССР город Ростов-на-Дону был награжден орденом Ленин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Произошедшим в те годы изменениям горожане во многом обязаны деятельности председателей исполкома Ростовского Совета депутатов трудящихся Г.Е. Коновалова и затем В.А. Щербаков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 xml:space="preserve">Структура и полномочия органов власти в 50–60 годы определялась Конституциями СССР и РСФСР, рядом законодательных актов, регламентировавших их деятельность. Глава </w:t>
      </w:r>
      <w:r>
        <w:rPr>
          <w:b w:val="false"/>
          <w:bCs w:val="false"/>
          <w:color w:val="000000"/>
          <w:sz w:val="28"/>
          <w:szCs w:val="28"/>
          <w:lang w:val="en-US"/>
        </w:rPr>
        <w:t>VIII</w:t>
      </w:r>
      <w:r>
        <w:rPr>
          <w:b w:val="false"/>
          <w:bCs w:val="false"/>
          <w:color w:val="000000"/>
          <w:sz w:val="28"/>
          <w:szCs w:val="28"/>
        </w:rPr>
        <w:t xml:space="preserve"> Конституции СССР «Местные органы государственной власти» включала 8 статей, касающихся представительной, исполнительной и распорядительной ветвей власти. Конституция провозглашала Советы депутатов трудящихся органами государственной власти в краях, областях, округах, районах, городах и селах. Исполнительными и распорядительными органами власти являлись избираемые Советами исполнительные комитеты.</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1977 году впервые конституционно закреплялся реально существовавший все годы советской власти приоритет КПСС и ее органов. Статья 6 Конституции СССР декларировала, что «руководящей и направляющей силой советского общества, ядром ее политической системы, государственных и общественных организаций является КПСС». То есть, оболванивание народа коммунистическими идеями, происходившее последние 60 лет, было возведено в ранг основного Закона государств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Решать многочисленные проблемы, обеспечивающие основные проблемы мегаполиса, пришлось как представителям новой власти, так и представителям прежнего партийного руководства. Последним из партийных городских руководителей был Ю.А. Семенов (до 23.08.91 г.).</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Городские советы народных депутатов все еще работали в режиме обсуждения-одобрения политических задач, проведения на местах партийно-государственной политики. Решая через свои исполкомы задачи местного значения, занимаясь конкретной деятельностью (надо отдать им должное), они немало сделали для обустройства своих территорий. В эти годы председателями Ростовского городского Совета народных депутатов работали: Желнин, Мушенко, Иванченко, Зоренко, Чуб, Анпилого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С изменением в 1990 году социально-экономической политики в стране совершенствуется механизм организации работы Советов. В центре внимания Облсовета – работа постоянных комиссий, в рамках Облсовет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С 1990 по 1993 гг. советы выступали в роли основного звена местного управления, являясь одновременно и органами местного самоуправления, и органами государственной власти на местах. По Закону РСФСР 1990 года «Об общих принципах местного самоуправления и местного хозяйства в СССР» местные советы принимали законодательные акты, регулирующие бюджетные, кредитные, налоговые, земельные, трудовые отношения и т.д.</w:t>
      </w:r>
    </w:p>
    <w:p>
      <w:pPr>
        <w:pStyle w:val="Normal"/>
        <w:widowControl/>
        <w:shd w:fill="FFFFFF" w:val="clear"/>
        <w:spacing w:lineRule="auto" w:line="360"/>
        <w:ind w:firstLine="709"/>
        <w:jc w:val="both"/>
        <w:rPr/>
      </w:pPr>
      <w:r>
        <w:rPr>
          <w:b w:val="false"/>
          <w:bCs w:val="false"/>
          <w:color w:val="000000"/>
          <w:sz w:val="28"/>
          <w:szCs w:val="28"/>
        </w:rPr>
        <w:t>В 1991 году Указом Президента РФ вводятся должности глав администраций, и главой областной администрации назначается Владимир Федорович Чуб, а мэром Ростова-на-Дону – Юрий Борисович Погребщиков, проработавший на этом посту до июня 1993 года. В июне 1993 года главой администрации города Ростова-на-Дону назначается Михаил Анатольевич Черныше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ысшим выборным должностным лицом муниципального образования, организующим деятельность органов и должностных лиц местного самоуправления, в соответствии с Уставом города Ростова-на-Дону является мэр город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Представительным органом местного самоуправления, обладающим правом представлять интересы всего населения и принимать от его имени обязательные для муниципального образования решения, является городская Дума (22 депутата). Мэр города входит в состав городской Думы и председательствует на ее заседаниях.</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Исполнительно-распорядительным органом городского самоуправления является Администрация города, которую возглавляет мэр города, определяющий структуру, штат администрации и схему управления городом.</w:t>
      </w:r>
    </w:p>
    <w:p>
      <w:pPr>
        <w:pStyle w:val="Normal"/>
        <w:widowControl/>
        <w:shd w:fill="FFFFFF" w:val="clear"/>
        <w:spacing w:lineRule="auto" w:line="360"/>
        <w:ind w:firstLine="709"/>
        <w:jc w:val="both"/>
        <w:rPr/>
      </w:pPr>
      <w:r>
        <w:rPr>
          <w:b w:val="false"/>
          <w:bCs w:val="false"/>
          <w:color w:val="000000"/>
          <w:sz w:val="28"/>
          <w:szCs w:val="28"/>
        </w:rPr>
        <w:t>22 декабря 1996 года в столице Донского края впервые прошли выборы мэра города. За М.А. Чернышева проголосовало 198.513 ростовчан, что составило 78.4% всех голосовавших.</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 xml:space="preserve">Комплексное развитие донской столицы и качество жизни горожан в </w:t>
      </w:r>
      <w:r>
        <w:rPr>
          <w:b w:val="false"/>
          <w:bCs w:val="false"/>
          <w:color w:val="000000"/>
          <w:sz w:val="28"/>
          <w:szCs w:val="28"/>
          <w:lang w:val="en-US"/>
        </w:rPr>
        <w:t>XXI</w:t>
      </w:r>
      <w:r>
        <w:rPr>
          <w:b w:val="false"/>
          <w:bCs w:val="false"/>
          <w:color w:val="000000"/>
          <w:sz w:val="28"/>
          <w:szCs w:val="28"/>
        </w:rPr>
        <w:t xml:space="preserve"> веке в значительной мере будут определяться эффективностью системы управления городом. Многовековой исторический опыт подсказывает, что наилучший шанс для выхода из кризисных ситуаций и последующего развития имеют крупные города, сумевшие сформировать собственную, с учетом местных особенностей, систему управления. В современных условиях городское самоуправление, как качественно новая для России форма осуществления публичной власти, укореняется и получает дальнейшее развитие не только на основе политических решений федерального центра, но, прежде всего через законодательные и иные инициативы муниципальных образований российских регионов.</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Городское самоуправление сегодня – не только административно-управленческая, организационно-техническая проблема оптимизации руководства городским хозяйством, но и важное направление политической реформы по децентрализации власти и формированию нового фундамента российской демократической государственности.</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Основные направления деятельности городской власти определены Уставом города, принятым решением Ростовской-на-Дону городской Думы №211 от 9 апреля 1996 года, с изменениями, внесенными в 1997–1998 г. г. Именно Устав города определяет, какие органы составляют местную систему управления, как эти органы формируются, какова их компетенция. Эти положения и закрепляет Устав города Ростова-на-Дону, принятый на базе и в развитие Федерального закона 1995 года «Об общих принципах организации местного самоуправления в Российской Федерации».</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Устав города Ростова-на-Дону стал основным местным законом ростовчан, своеобразной «ростовской конституцией», гарантирующей горожанам права и свободы, законность и справедливость, основанные на демократической организации городской жизни, на принципах самоуправления, эффективном взаимодействии представительной и исполнительной ветвей власти.</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Значительное место в Уставе отведено механизму осуществления самоуправления городским сообществом, поскольку без прямых, непосредственных форм волеизъявления граждан (референдумов, выборов, опросов общественного мнения и др.) развитие местного самоуправления невозможно.</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Эффективное управление такой сложной системой как муниципальное образование предполагает согласованное функционирование и взаимодействие всех звеньев структуры городского самоуправления, для чего в Уставе города, с одной стороны, закреплены реальные возможности непосредственных и представительных полномочий населения, а с другой – провозглашается принцип единоначалия в руководстве городом на базе профессионализма и персональной ответственности при решении местных вопросов.</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В системе местного самоуправления, закрепленной ростовским Уставом, избранный мэр города (глава муниципального образования) является высшим выборным должностным лицом и входит в состав городской Думы, председательствует на ее заседаниях, будучи одновременно руководителем исполнительного органа (администрация города). Таким образом, в основу статуса мэра города положено сочетание представительных и исполнительных полномочий, что позволяет обеспечивать баланс интересов в механизме муниципальной власти.</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Умение мэра города М.А. Чернышева обсуждать любое предложение, прислушиваться, уважительно относиться к мнению депутатов, видеть в них не противников, а своих соратников в общем нелегком труде способствовало максимальной открытости во взаимодействии представительной и исполнительной ветвей власти, достижению понимания и единой позиции при обсуждении и принятия решений по социально значимым для жизни города вопросам.</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Разумный подход к соединению усилий двух ветвей власти в руководстве городом позволил избежать противостояния представительных и исполнительных органов, сделать местную власть полностью ответственной перед населением.</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городе, как в сложной социально-экономической системе, действует муниципальная власть со всей структурой управления и городской инфраструктурой жизнеобеспечения населения. Важнейшая задача этой власти – формирование системы самоуправления, основанной на балансе интересов социальных, профессиональных, национально-этнических, социально-демографических и других групп населения. Такой баланс достигается равнозначимым распределением полномочий между основными субъектами муниципальной власти – городской Думой, мэром и администрацией город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Круг полномочий городской Думы определяется в Уставе города Ростова-на-Дону с учетом ее функционального назначения как выборного представительного органа местного самоуправления и включает нормотворческие, контрольные и другие функции. К исключительной компетенции городской Думы относится принятие: Устава города, общеобязательных правил, местного бюджета и контроль над ходом его выполнения, планов и программ развития муниципального образования, а также установление местных налогов и сборов, порядка управления и распоряжения муниципальной собственностью, контроль за деятельностью мэра и администрации города.</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В структуре власти города особое место занимают восемь административных районов. Городским Уставом закреплен статус администраций районов как территориальных исполнительно-распорядительных органов городского самоуправления.</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Каждый орган местного самоуправления (как городская, так и районные администрации) имеет свое поле деятельности, воздействует на определенные виды общественных отношений в соответствии со своей компетенцией, что также регулируется Уставом города.</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За последние годы в России сформировалась новая система региональных, межрегиональных, всероссийских и международных союзов и ассоциаций муниципальных образований.</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 сотрудничестве с Союзом Российских городов усилия направлены на совершенствование и укрепление основ местного самоуправления, воздействие на проводимую государственную политику и, прежде всего, – на создание организационно-правового механизма, обеспечивающего конституционные гарантии муниципальным образованиям. Администрация города активно участвует в работе Международной Ассамблеи столиц и крупных городов СНГ.</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t>В расширении и развитии внешнеэкономических связей Ростова-на-Дону с зарубежными партнерами огромную роль сыграло движение породненных городов, которое и у прежних, и у ныне действующих городских властей находило существенную поддержку.</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Ростов-на-Дону производит мощные вертолеты, сельхозмашины, подшипники, часы, строительные материалы, химическую продукцию, мебель, обои, посуду, разнообразные пищевые товары, готовую одежду, обувь, трикотаж и многие другие товары. Активно развивается малый и средний бизнес, промышленность, транспорт.</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Важнейшей задачей городской власти стало формирование концепции инвестиционной политики, направленной на стимулирование крупных инвесторов, обеспечение им гарантий от некоммерческих рисков, на создание необходимой инфраструктуры и принятие других мер по поддержке инвестиционной деятельности. В реализации данной концепции органы местного самоуправления оказывают поддержку предприятиям в реализации инвестиционных программ города, участвуя в долевом финансировании проектов и обеспечивая максимальную диверсификацию рисков. В инвестиционной политике города важную роль играет Ростовская Торгово-промышленная Палата, при содействии которой готовятся нормативные акты органов местного самоуправления, осуществляется сертификация продукции, привлекаются инвесторы, проводится экспертиза инвестиционных проектов, организуются выставки, семинары и встречи потенциальных инвесторов с предпринимателями города. Такие целенаправленные усилия администрации города сказались на росте объемов производства.</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hd w:fill="FFFFFF" w:val="clear"/>
        <w:spacing w:lineRule="auto" w:line="360"/>
        <w:ind w:firstLine="709"/>
        <w:jc w:val="both"/>
        <w:rPr>
          <w:b w:val="false"/>
          <w:b w:val="false"/>
          <w:bCs w:val="false"/>
          <w:color w:val="000000"/>
          <w:sz w:val="28"/>
          <w:szCs w:val="29"/>
        </w:rPr>
      </w:pPr>
      <w:r>
        <w:rPr>
          <w:bCs w:val="false"/>
          <w:color w:val="000000"/>
          <w:sz w:val="28"/>
          <w:szCs w:val="29"/>
        </w:rPr>
        <w:t>Литература</w:t>
      </w:r>
    </w:p>
    <w:p>
      <w:pPr>
        <w:pStyle w:val="Normal"/>
        <w:widowControl/>
        <w:shd w:fill="FFFFFF" w:val="clear"/>
        <w:spacing w:lineRule="auto" w:line="360"/>
        <w:ind w:firstLine="709"/>
        <w:jc w:val="both"/>
        <w:rPr>
          <w:b w:val="false"/>
          <w:b w:val="false"/>
          <w:bCs w:val="false"/>
          <w:color w:val="000000"/>
          <w:sz w:val="28"/>
          <w:szCs w:val="29"/>
        </w:rPr>
      </w:pPr>
      <w:r>
        <w:rPr>
          <w:b w:val="false"/>
          <w:bCs w:val="false"/>
          <w:color w:val="000000"/>
          <w:sz w:val="28"/>
          <w:szCs w:val="29"/>
        </w:rPr>
      </w:r>
    </w:p>
    <w:p>
      <w:pPr>
        <w:pStyle w:val="Normal"/>
        <w:widowControl/>
        <w:shd w:fill="FFFFFF" w:val="clear"/>
        <w:spacing w:lineRule="auto" w:line="360"/>
        <w:jc w:val="both"/>
        <w:rPr/>
      </w:pPr>
      <w:r>
        <w:rPr>
          <w:b w:val="false"/>
          <w:bCs w:val="false"/>
          <w:color w:val="000000"/>
          <w:sz w:val="28"/>
          <w:szCs w:val="28"/>
        </w:rPr>
        <w:t>1. Б.В. Украинцев, «Что есть имя твое, Ростов?», Издание журнала «Дон», 1998 г.</w:t>
      </w:r>
    </w:p>
    <w:p>
      <w:pPr>
        <w:pStyle w:val="Normal"/>
        <w:widowControl/>
        <w:shd w:fill="FFFFFF" w:val="clear"/>
        <w:spacing w:lineRule="auto" w:line="360"/>
        <w:jc w:val="both"/>
        <w:rPr>
          <w:b w:val="false"/>
          <w:b w:val="false"/>
          <w:color w:val="000000"/>
          <w:sz w:val="28"/>
          <w:szCs w:val="28"/>
        </w:rPr>
      </w:pPr>
      <w:r>
        <w:rPr>
          <w:b w:val="false"/>
          <w:bCs w:val="false"/>
          <w:color w:val="000000"/>
          <w:sz w:val="28"/>
          <w:szCs w:val="28"/>
        </w:rPr>
        <w:t>2. С. Швецов, «В старом Ростове», Ростовское книжное издательство, 1971 г.</w:t>
      </w:r>
    </w:p>
    <w:p>
      <w:pPr>
        <w:pStyle w:val="Normal"/>
        <w:widowControl/>
        <w:shd w:fill="FFFFFF" w:val="clear"/>
        <w:spacing w:lineRule="auto" w:line="360"/>
        <w:jc w:val="both"/>
        <w:rPr/>
      </w:pPr>
      <w:r>
        <w:rPr>
          <w:b w:val="false"/>
          <w:bCs w:val="false"/>
          <w:iCs/>
          <w:color w:val="000000"/>
          <w:sz w:val="28"/>
          <w:szCs w:val="28"/>
        </w:rPr>
        <w:t xml:space="preserve">3. </w:t>
      </w:r>
      <w:r>
        <w:rPr>
          <w:b w:val="false"/>
          <w:bCs w:val="false"/>
          <w:color w:val="000000"/>
          <w:sz w:val="28"/>
          <w:szCs w:val="28"/>
        </w:rPr>
        <w:t>А.И. Агафонов, «История Донского края», Издательство «Приазовский край», Ростов-на-Дону, 2001 г.</w:t>
      </w:r>
    </w:p>
    <w:p>
      <w:pPr>
        <w:pStyle w:val="Normal"/>
        <w:widowControl/>
        <w:shd w:fill="FFFFFF" w:val="clear"/>
        <w:spacing w:lineRule="auto" w:line="360"/>
        <w:jc w:val="both"/>
        <w:rPr>
          <w:b w:val="false"/>
          <w:b w:val="false"/>
          <w:bCs w:val="false"/>
          <w:color w:val="000000"/>
          <w:sz w:val="28"/>
          <w:szCs w:val="28"/>
        </w:rPr>
      </w:pPr>
      <w:r>
        <w:rPr>
          <w:b w:val="false"/>
          <w:bCs w:val="false"/>
          <w:color w:val="000000"/>
          <w:sz w:val="28"/>
          <w:szCs w:val="28"/>
        </w:rPr>
        <w:t>4. Е.М. Шепелев, «Современный город», Издательство «Малыш», Ростов-на-Дону, 1999 г.</w:t>
      </w:r>
    </w:p>
    <w:p>
      <w:pPr>
        <w:pStyle w:val="Normal"/>
        <w:widowControl/>
        <w:shd w:fill="FFFFFF" w:val="clear"/>
        <w:spacing w:lineRule="auto" w:line="360"/>
        <w:jc w:val="both"/>
        <w:rPr/>
      </w:pPr>
      <w:r>
        <w:rPr>
          <w:b w:val="false"/>
          <w:bCs w:val="false"/>
          <w:color w:val="000000"/>
          <w:sz w:val="28"/>
          <w:szCs w:val="28"/>
        </w:rPr>
        <w:t>5. Юсов С.В., Куценко Т.П., «Город и власть», Ростов-на-Дону, 200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2:00Z</dcterms:created>
  <dc:creator>user</dc:creator>
  <dc:description/>
  <cp:keywords/>
  <dc:language>en-US</dc:language>
  <cp:lastModifiedBy>SYSTEM</cp:lastModifiedBy>
  <dcterms:modified xsi:type="dcterms:W3CDTF">2011-09-24T17:32:00Z</dcterms:modified>
  <cp:revision>2</cp:revision>
  <dc:subject/>
  <dc:title>Местное самоуправление</dc:title>
</cp:coreProperties>
</file>