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Оглавл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color w:val="000000"/>
          <w:sz w:val="28"/>
          <w:szCs w:val="28"/>
        </w:rPr>
      </w:pPr>
      <w:r>
        <w:rPr>
          <w:color w:val="000000"/>
          <w:sz w:val="28"/>
          <w:szCs w:val="28"/>
        </w:rPr>
        <w:t>Глава 1. Понятие местного самоуправления</w:t>
      </w:r>
    </w:p>
    <w:p>
      <w:pPr>
        <w:pStyle w:val="Normal"/>
        <w:spacing w:lineRule="auto" w:line="360"/>
        <w:ind w:firstLine="709"/>
        <w:jc w:val="both"/>
        <w:rPr>
          <w:color w:val="000000"/>
          <w:sz w:val="28"/>
          <w:szCs w:val="28"/>
        </w:rPr>
      </w:pPr>
      <w:r>
        <w:rPr>
          <w:color w:val="000000"/>
          <w:sz w:val="28"/>
          <w:szCs w:val="28"/>
        </w:rPr>
        <w:t>Глава 2. Правовые основы местного самоуправления:</w:t>
      </w:r>
    </w:p>
    <w:p>
      <w:pPr>
        <w:pStyle w:val="Normal"/>
        <w:spacing w:lineRule="auto" w:line="360"/>
        <w:ind w:firstLine="709"/>
        <w:jc w:val="both"/>
        <w:rPr/>
      </w:pPr>
      <w:r>
        <w:rPr>
          <w:color w:val="000000"/>
          <w:sz w:val="28"/>
          <w:szCs w:val="28"/>
        </w:rPr>
        <w:t xml:space="preserve">2.1. Понятие правовой основы местного </w:t>
        <w:tab/>
        <w:t>самоуправления</w:t>
      </w:r>
    </w:p>
    <w:p>
      <w:pPr>
        <w:pStyle w:val="Normal"/>
        <w:spacing w:lineRule="auto" w:line="360"/>
        <w:ind w:left="709" w:hanging="0"/>
        <w:jc w:val="both"/>
        <w:rPr/>
      </w:pPr>
      <w:r>
        <w:rPr>
          <w:color w:val="000000"/>
          <w:sz w:val="28"/>
          <w:szCs w:val="28"/>
        </w:rPr>
        <w:t>2.2. Конституция РФ, законы и правовые акты Российской Федерации о местном самоуправлении</w:t>
      </w:r>
    </w:p>
    <w:p>
      <w:pPr>
        <w:pStyle w:val="Normal"/>
        <w:spacing w:lineRule="auto" w:line="360"/>
        <w:ind w:left="709" w:hanging="0"/>
        <w:jc w:val="both"/>
        <w:rPr/>
      </w:pPr>
      <w:r>
        <w:rPr>
          <w:color w:val="000000"/>
          <w:sz w:val="28"/>
          <w:szCs w:val="28"/>
        </w:rPr>
        <w:t xml:space="preserve">2.3. Конституции (уставы), законы и правовые акты субъектов Российской Федерации о местном </w:t>
        <w:tab/>
        <w:t>самоуправлении</w:t>
      </w:r>
    </w:p>
    <w:p>
      <w:pPr>
        <w:pStyle w:val="Normal"/>
        <w:spacing w:lineRule="auto" w:line="360"/>
        <w:ind w:left="709" w:hanging="0"/>
        <w:jc w:val="both"/>
        <w:rPr/>
      </w:pPr>
      <w:r>
        <w:rPr>
          <w:color w:val="000000"/>
          <w:sz w:val="28"/>
          <w:szCs w:val="28"/>
        </w:rPr>
        <w:t>2.4. Устав муниципального образования. Иные</w:t>
        <w:tab/>
        <w:t xml:space="preserve"> муниципальные правовые акты</w:t>
      </w:r>
    </w:p>
    <w:p>
      <w:pPr>
        <w:pStyle w:val="Normal"/>
        <w:spacing w:lineRule="auto" w:line="360"/>
        <w:ind w:firstLine="709"/>
        <w:jc w:val="both"/>
        <w:rPr>
          <w:color w:val="000000"/>
          <w:sz w:val="28"/>
          <w:szCs w:val="28"/>
        </w:rPr>
      </w:pPr>
      <w:r>
        <w:rPr>
          <w:color w:val="000000"/>
          <w:sz w:val="28"/>
          <w:szCs w:val="28"/>
        </w:rPr>
        <w:t>Глава 3. Экономические основы местного самоуправления:</w:t>
      </w:r>
    </w:p>
    <w:p>
      <w:pPr>
        <w:pStyle w:val="Normal"/>
        <w:spacing w:lineRule="auto" w:line="360"/>
        <w:ind w:firstLine="709"/>
        <w:jc w:val="both"/>
        <w:rPr/>
      </w:pPr>
      <w:r>
        <w:rPr>
          <w:color w:val="000000"/>
          <w:sz w:val="28"/>
          <w:szCs w:val="28"/>
        </w:rPr>
        <w:t>3.1. Понятие экономической основы местного самоуправления</w:t>
      </w:r>
    </w:p>
    <w:p>
      <w:pPr>
        <w:pStyle w:val="Normal"/>
        <w:spacing w:lineRule="auto" w:line="360"/>
        <w:ind w:firstLine="709"/>
        <w:jc w:val="both"/>
        <w:rPr/>
      </w:pPr>
      <w:r>
        <w:rPr>
          <w:color w:val="000000"/>
          <w:sz w:val="28"/>
          <w:szCs w:val="28"/>
        </w:rPr>
        <w:t>3.2. Муниципальная собственность</w:t>
      </w:r>
    </w:p>
    <w:p>
      <w:pPr>
        <w:pStyle w:val="Normal"/>
        <w:spacing w:lineRule="auto" w:line="360"/>
        <w:ind w:firstLine="709"/>
        <w:jc w:val="both"/>
        <w:rPr/>
      </w:pPr>
      <w:r>
        <w:rPr>
          <w:color w:val="000000"/>
          <w:sz w:val="28"/>
          <w:szCs w:val="28"/>
        </w:rPr>
        <w:t>3.3. Местный бюджет</w:t>
      </w:r>
    </w:p>
    <w:p>
      <w:pPr>
        <w:pStyle w:val="Normal"/>
        <w:spacing w:lineRule="auto" w:line="360"/>
        <w:ind w:firstLine="709"/>
        <w:jc w:val="both"/>
        <w:rPr/>
      </w:pPr>
      <w:r>
        <w:rPr>
          <w:color w:val="000000"/>
          <w:sz w:val="28"/>
          <w:szCs w:val="28"/>
        </w:rPr>
        <w:t>3.4. Бюджетный процесс в муниципальных образованиях</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Актуальность темы курсовой работы.</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pPr>
      <w:r>
        <w:rPr>
          <w:rFonts w:cs="Times New Roman" w:ascii="Times New Roman" w:hAnsi="Times New Roman"/>
          <w:color w:val="000000"/>
          <w:sz w:val="28"/>
          <w:szCs w:val="28"/>
        </w:rPr>
        <w:t>Федеральный закон от 6 октября 2003 г. № 131-ФЗ</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разработан с учетом необходимости решения проблем правового регулирования, выявившихся в правоприменительной практик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направлен на приведение существующей системы местного самоуправления в соответствие с Конституцией РФ, создание условий эффективного функционирования муниципальных образований, обеспечение гарантированного и качественного оказания органами местного самоуправления услуг населению.</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направлен на решение проблем, препятствующих эффективному функционированию системы местного самоуправления в Российской Федерации, ее развитию.</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введены новые принципы территориальной организации местного самоуправления, предусматривающие формирование муниципальных образований на двух территориальных уровнях - в поселениях и муниципальных районах, с закреплением за каждым уровнем присущих им полномочий по решению вопросов местного значения, а также переданных отдельных государственных полномочий. Это позволяет создать единую систему местного самоуправления во всех субъектах Российской Федерации, реально приблизить, с одной стороны, местную власть к населению, обеспечить качественно иной уровень оказываемых населению услуг, а с другой - эффективно решать местные хозяйственные и социальные вопросы, требующие развитой инфраструктуры и существенных финансовых и материальных ресур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четко определена процедура передачи органам местного самоуправления отдельных государственных полномочий, исключающая возникновение нефинансируемых мандатов и предусматривающая необходимые меры, включая ответственность органов местного самоуправления, по эффективному исполнению указанных полномоч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усматривает проведение большого объема организационных, правовых и других мероприятий по реализации заложенных в нем положений в достаточные по продолжительности сроки.</w:t>
      </w:r>
    </w:p>
    <w:p>
      <w:pPr>
        <w:pStyle w:val="ConsPlusNormal"/>
        <w:spacing w:lineRule="auto" w:line="360"/>
        <w:ind w:firstLine="709"/>
        <w:jc w:val="both"/>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являются общественные отношения, связанные с определением правовых и экономических основ местного самоуправления.</w:t>
      </w:r>
    </w:p>
    <w:p>
      <w:pPr>
        <w:pStyle w:val="ConsPlusNormal"/>
        <w:spacing w:lineRule="auto" w:line="36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местное самоуправление в РФ.</w:t>
      </w:r>
    </w:p>
    <w:p>
      <w:pPr>
        <w:pStyle w:val="TextBody"/>
        <w:ind w:firstLine="709"/>
        <w:rPr/>
      </w:pPr>
      <w:r>
        <w:rPr>
          <w:b/>
          <w:color w:val="000000"/>
          <w:szCs w:val="28"/>
        </w:rPr>
        <w:t xml:space="preserve">Цели и задачи курсовой работы. </w:t>
      </w:r>
      <w:r>
        <w:rPr>
          <w:color w:val="000000"/>
          <w:szCs w:val="28"/>
        </w:rPr>
        <w:t>Цель данной курсовой работы состоит в рассмотрении правовых и экономических основ местного самоуправления.</w:t>
      </w:r>
    </w:p>
    <w:p>
      <w:pPr>
        <w:pStyle w:val="Normal"/>
        <w:spacing w:lineRule="auto" w:line="360"/>
        <w:ind w:firstLine="709"/>
        <w:jc w:val="both"/>
        <w:rPr/>
      </w:pPr>
      <w:r>
        <w:rPr>
          <w:color w:val="000000"/>
          <w:sz w:val="28"/>
          <w:szCs w:val="28"/>
        </w:rPr>
        <w:t xml:space="preserve">Для достижения поставленной цели в курсовой работе решаются следующие </w:t>
      </w:r>
      <w:r>
        <w:rPr>
          <w:b/>
          <w:color w:val="000000"/>
          <w:sz w:val="28"/>
          <w:szCs w:val="28"/>
        </w:rPr>
        <w:t>частные 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пределить п</w:t>
      </w:r>
      <w:r>
        <w:rPr>
          <w:sz w:val="28"/>
          <w:szCs w:val="28"/>
        </w:rPr>
        <w:t>онятие местного самоуправления;</w:t>
      </w:r>
    </w:p>
    <w:p>
      <w:pPr>
        <w:pStyle w:val="Normal"/>
        <w:spacing w:lineRule="auto" w:line="360"/>
        <w:ind w:firstLine="709"/>
        <w:jc w:val="both"/>
        <w:rPr>
          <w:color w:val="000000"/>
          <w:sz w:val="28"/>
          <w:szCs w:val="28"/>
        </w:rPr>
      </w:pPr>
      <w:r>
        <w:rPr>
          <w:color w:val="000000"/>
          <w:sz w:val="28"/>
          <w:szCs w:val="28"/>
        </w:rPr>
        <w:t>2. проанализировать правовые основы местного самоуправления, в частности:</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понятие правовой основы местного самоуправления;</w:t>
      </w:r>
    </w:p>
    <w:p>
      <w:pPr>
        <w:pStyle w:val="Normal"/>
        <w:numPr>
          <w:ilvl w:val="0"/>
          <w:numId w:val="4"/>
        </w:numPr>
        <w:spacing w:lineRule="auto" w:line="360"/>
        <w:ind w:left="1418" w:hanging="709"/>
        <w:jc w:val="both"/>
        <w:rPr>
          <w:color w:val="000000"/>
          <w:sz w:val="28"/>
          <w:szCs w:val="28"/>
        </w:rPr>
      </w:pPr>
      <w:r>
        <w:rPr>
          <w:color w:val="000000"/>
          <w:sz w:val="28"/>
          <w:szCs w:val="28"/>
        </w:rPr>
        <w:t>рассмотреть Конституцию РФ, законы и правовые акты Российской Федерации о местном самоуправлении;</w:t>
      </w:r>
    </w:p>
    <w:p>
      <w:pPr>
        <w:pStyle w:val="Normal"/>
        <w:numPr>
          <w:ilvl w:val="0"/>
          <w:numId w:val="4"/>
        </w:numPr>
        <w:spacing w:lineRule="auto" w:line="360"/>
        <w:ind w:left="1418" w:hanging="709"/>
        <w:jc w:val="both"/>
        <w:rPr>
          <w:color w:val="000000"/>
          <w:sz w:val="28"/>
          <w:szCs w:val="28"/>
        </w:rPr>
      </w:pPr>
      <w:r>
        <w:rPr>
          <w:color w:val="000000"/>
          <w:sz w:val="28"/>
          <w:szCs w:val="28"/>
        </w:rPr>
        <w:t>рассмотреть Конституции (уставы), законы и правовые акты субъектов Российской Федерации о местном самоуправлении;</w:t>
      </w:r>
    </w:p>
    <w:p>
      <w:pPr>
        <w:pStyle w:val="Normal"/>
        <w:numPr>
          <w:ilvl w:val="0"/>
          <w:numId w:val="4"/>
        </w:numPr>
        <w:spacing w:lineRule="auto" w:line="360"/>
        <w:ind w:left="1418" w:hanging="709"/>
        <w:jc w:val="both"/>
        <w:rPr/>
      </w:pPr>
      <w:r>
        <w:rPr>
          <w:color w:val="000000"/>
          <w:sz w:val="28"/>
          <w:szCs w:val="28"/>
        </w:rPr>
        <w:t>рассмотреть Устав муниципального образования. Иные муниципальные правовые акты;</w:t>
      </w:r>
    </w:p>
    <w:p>
      <w:pPr>
        <w:pStyle w:val="Normal"/>
        <w:numPr>
          <w:ilvl w:val="0"/>
          <w:numId w:val="1"/>
        </w:numPr>
        <w:tabs>
          <w:tab w:val="clear" w:pos="708"/>
          <w:tab w:val="left" w:pos="1418" w:leader="none"/>
        </w:tabs>
        <w:spacing w:lineRule="auto" w:line="360"/>
        <w:ind w:left="0" w:firstLine="709"/>
        <w:jc w:val="both"/>
        <w:rPr/>
      </w:pPr>
      <w:r>
        <w:rPr>
          <w:color w:val="000000"/>
          <w:sz w:val="28"/>
          <w:szCs w:val="28"/>
        </w:rPr>
        <w:t>проанализировать экономические основы местного самоуправления, в частности:</w:t>
      </w:r>
    </w:p>
    <w:p>
      <w:pPr>
        <w:pStyle w:val="Normal"/>
        <w:numPr>
          <w:ilvl w:val="1"/>
          <w:numId w:val="1"/>
        </w:numPr>
        <w:tabs>
          <w:tab w:val="clear" w:pos="708"/>
          <w:tab w:val="left" w:pos="1418" w:leader="none"/>
        </w:tabs>
        <w:spacing w:lineRule="auto" w:line="360"/>
        <w:ind w:left="0" w:firstLine="709"/>
        <w:jc w:val="both"/>
        <w:rPr/>
      </w:pPr>
      <w:r>
        <w:rPr>
          <w:color w:val="000000"/>
          <w:sz w:val="28"/>
          <w:szCs w:val="28"/>
        </w:rPr>
        <w:t>дать понятие экономической основы местного самоуправления;</w:t>
      </w:r>
    </w:p>
    <w:p>
      <w:pPr>
        <w:pStyle w:val="Normal"/>
        <w:numPr>
          <w:ilvl w:val="1"/>
          <w:numId w:val="1"/>
        </w:numPr>
        <w:tabs>
          <w:tab w:val="clear" w:pos="708"/>
          <w:tab w:val="left" w:pos="1418" w:leader="none"/>
        </w:tabs>
        <w:spacing w:lineRule="auto" w:line="360"/>
        <w:ind w:left="0" w:firstLine="709"/>
        <w:jc w:val="both"/>
        <w:rPr/>
      </w:pPr>
      <w:r>
        <w:rPr>
          <w:color w:val="000000"/>
          <w:sz w:val="28"/>
          <w:szCs w:val="28"/>
        </w:rPr>
        <w:t>рассмотреть муниципальную собственность;</w:t>
      </w:r>
    </w:p>
    <w:p>
      <w:pPr>
        <w:pStyle w:val="Normal"/>
        <w:numPr>
          <w:ilvl w:val="1"/>
          <w:numId w:val="1"/>
        </w:numPr>
        <w:tabs>
          <w:tab w:val="clear" w:pos="708"/>
          <w:tab w:val="left" w:pos="1418" w:leader="none"/>
        </w:tabs>
        <w:spacing w:lineRule="auto" w:line="360"/>
        <w:ind w:left="0" w:firstLine="709"/>
        <w:jc w:val="both"/>
        <w:rPr/>
      </w:pPr>
      <w:r>
        <w:rPr>
          <w:color w:val="000000"/>
          <w:sz w:val="28"/>
          <w:szCs w:val="28"/>
        </w:rPr>
        <w:t>рассмотреть определение местного бюджета;</w:t>
      </w:r>
    </w:p>
    <w:p>
      <w:pPr>
        <w:pStyle w:val="Normal"/>
        <w:numPr>
          <w:ilvl w:val="1"/>
          <w:numId w:val="1"/>
        </w:numPr>
        <w:tabs>
          <w:tab w:val="clear" w:pos="708"/>
          <w:tab w:val="left" w:pos="1418" w:leader="none"/>
        </w:tabs>
        <w:spacing w:lineRule="auto" w:line="360"/>
        <w:ind w:left="1418" w:hanging="709"/>
        <w:jc w:val="both"/>
        <w:rPr>
          <w:color w:val="000000"/>
          <w:sz w:val="28"/>
          <w:szCs w:val="28"/>
        </w:rPr>
      </w:pPr>
      <w:r>
        <w:rPr>
          <w:color w:val="000000"/>
          <w:sz w:val="28"/>
          <w:szCs w:val="28"/>
        </w:rPr>
        <w:t>рассмотреть стадии бюджетного процесса в муниципальных образованиях.</w:t>
      </w:r>
    </w:p>
    <w:p>
      <w:pPr>
        <w:pStyle w:val="Normal"/>
        <w:spacing w:lineRule="auto" w:line="360"/>
        <w:ind w:firstLine="709"/>
        <w:jc w:val="both"/>
        <w:rPr/>
      </w:pPr>
      <w:r>
        <w:rPr>
          <w:b/>
          <w:color w:val="000000"/>
          <w:sz w:val="28"/>
          <w:szCs w:val="28"/>
        </w:rPr>
        <w:t>Степень разработанности темы.</w:t>
      </w:r>
      <w:r>
        <w:rPr>
          <w:color w:val="000000"/>
          <w:sz w:val="28"/>
          <w:szCs w:val="28"/>
        </w:rPr>
        <w:t xml:space="preserve"> Данную проблему исследовали различные ученые, среди которых можно выделить таких, как: Авсеенко В.И., Автономов А.С., Баранчиков В.А., Бондарь Н.С., Бочаров С.Н., Кутафин О.Е., Фадеев В.И. и др.</w:t>
      </w:r>
      <w:r>
        <w:br w:type="page"/>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Понятие местного самоуправления</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pPr>
      <w:r>
        <w:rPr>
          <w:rFonts w:cs="Times New Roman" w:ascii="Times New Roman" w:hAnsi="Times New Roman"/>
          <w:color w:val="000000"/>
          <w:sz w:val="28"/>
          <w:szCs w:val="28"/>
        </w:rPr>
        <w:t>В соответствии с п. 2 ст. 1 ФЗ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боты органов местного самоуправления зависит от следующих фактор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бранной структуры управления местными дел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фессионализма и человеческих качеств служащих и выборных лиц;</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фессионализма глав администраций, их умения организовывать труд служащих, степени владения ими методиками управления персоналом служащих, владения методиками развития территорий, развития демократ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статочного финансирования для выполнения своих функц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умного разделения труда среди служащи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ветственности служащих перед население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чества федерального законодательства и законодательства субъектов РФ о местном самоуправлен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ачества муниципальных правовых актов - решений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ых населением муниципального образования непосредственно, органом местного самоуправления и (или) должностным лицом местного самоуправ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авовой культурой населения и служащих;</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звитости форм непосредственного осуществления населением местного самоуправления: местного референдума, муниципальных выборов, отзыва депутатов, схода граждан, публичных слушаний, собрания, конференций, опроса гражда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активности населения, осуществляющего местное самоуправление непосредственно и (или) через выборные и иные органы местного самоуправления, в том числе правотворческой инициативы, и т.п.</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ущерба для более общих законодательных положений местные органы власти должны иметь возможность сами определять свои внутренние административные структуры с тем, чтобы они отвечали местным потребностям и обеспечивали эффективное управление.</w:t>
      </w:r>
    </w:p>
    <w:p>
      <w:pPr>
        <w:pStyle w:val="ConsPlusNormal"/>
        <w:spacing w:lineRule="auto" w:line="360"/>
        <w:ind w:firstLine="709"/>
        <w:jc w:val="both"/>
        <w:rPr/>
      </w:pPr>
      <w:r>
        <w:rPr>
          <w:rFonts w:cs="Times New Roman" w:ascii="Times New Roman" w:hAnsi="Times New Roman"/>
          <w:color w:val="000000"/>
          <w:sz w:val="28"/>
          <w:szCs w:val="28"/>
        </w:rPr>
        <w:t>Условия работы служащих органов местного самоуправления должны быть такими, чтобы можно было обеспечивать подбор высококвалифицированных кадров, основанный на принципах учета опыта и компетентности; для этого необходимо обеспечить соответствующие условия профессиональной подготовки, вознаграждения и продвижения по служб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местного самоуправления лежит потребность населения в свободе, равенстве прав, справедливости и добре.</w:t>
      </w:r>
      <w:r>
        <w:br w:type="page"/>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авовые основы местного самоуправления</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1. Понятие правовой основы местного самоуправления</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В соответствии со ст. 4 ФЗ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Ф,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ConsPlusNormal"/>
        <w:spacing w:lineRule="auto" w:line="360"/>
        <w:ind w:firstLine="709"/>
        <w:jc w:val="both"/>
        <w:rPr/>
      </w:pPr>
      <w:r>
        <w:rPr>
          <w:rFonts w:cs="Times New Roman" w:ascii="Times New Roman" w:hAnsi="Times New Roman"/>
          <w:color w:val="000000"/>
          <w:sz w:val="28"/>
          <w:szCs w:val="28"/>
        </w:rPr>
        <w:t>Изменение общих принципов организации местного самоуправления, установленных Федеральным законом «Об общих принципах организации местного самоуправления в Российской Федерации», допускается не иначе как путем внесения изменений и дополнений в данный Федеральный закон</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1276" w:hanging="567"/>
        <w:jc w:val="both"/>
        <w:rPr>
          <w:b/>
          <w:b/>
          <w:color w:val="000000"/>
          <w:sz w:val="28"/>
          <w:szCs w:val="28"/>
        </w:rPr>
      </w:pPr>
      <w:r>
        <w:rPr>
          <w:b/>
          <w:color w:val="000000"/>
          <w:sz w:val="28"/>
          <w:szCs w:val="28"/>
        </w:rPr>
        <w:t xml:space="preserve">2.2. Конституция РФ, законы и правовые акты </w:t>
        <w:tab/>
        <w:t>Российской Федерации о местном самоуправлении</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Ф  (К. РФ) в отношении местного самоуправления установлено следующе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 осуществляет свою власть непосредственно, а также через органы государственной власти и органы местного самоуправления (ст. 3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не входят в систему органов государственной власти (ст. 12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органы местного самоуправления, должностные лица, граждане и их объединения обязаны соблюдать Конституцию РФ и законы (п. 2 ст. 15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п. 2 ст. 24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и органы местного самоуправления поощряют жилищное строительство, создают условия для осуществления права на жилище (п. 2 ст. 40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ст. 130 К. РФ).</w:t>
      </w:r>
    </w:p>
    <w:p>
      <w:pPr>
        <w:pStyle w:val="ConsPlusNormal"/>
        <w:spacing w:lineRule="auto" w:line="360"/>
        <w:ind w:firstLine="709"/>
        <w:jc w:val="both"/>
        <w:rPr/>
      </w:pPr>
      <w:r>
        <w:rPr>
          <w:rFonts w:cs="Times New Roman" w:ascii="Times New Roman" w:hAnsi="Times New Roman"/>
          <w:color w:val="000000"/>
          <w:sz w:val="28"/>
          <w:szCs w:val="28"/>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ст. 132 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дательством к полномочиям федеральных органов государственной власти в области местного самоуправления относятся:</w:t>
      </w:r>
    </w:p>
    <w:p>
      <w:pPr>
        <w:pStyle w:val="ConsPlus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щих принципов организации местного самоуправления в Российской Федерации, устанавливаемых Федеральным законом;</w:t>
      </w:r>
    </w:p>
    <w:p>
      <w:pPr>
        <w:pStyle w:val="ConsPlus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ConsPlus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ConsPlusNormal"/>
        <w:numPr>
          <w:ilvl w:val="0"/>
          <w:numId w:val="2"/>
        </w:numPr>
        <w:spacing w:lineRule="auto" w:line="360"/>
        <w:ind w:left="0" w:firstLine="709"/>
        <w:jc w:val="both"/>
        <w:rPr/>
      </w:pPr>
      <w:r>
        <w:rPr>
          <w:rFonts w:cs="Times New Roman" w:ascii="Times New Roman" w:hAnsi="Times New Roman"/>
          <w:color w:val="000000"/>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Федеральным законом «Об общих принципах организации местного самоуправления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Об общих принципах организации местного самоуправления в Российской Федерации» и другими федеральными законами.</w:t>
      </w:r>
    </w:p>
    <w:p>
      <w:pPr>
        <w:pStyle w:val="ConsPlusNormal"/>
        <w:spacing w:lineRule="auto" w:line="360"/>
        <w:ind w:firstLine="709"/>
        <w:jc w:val="both"/>
        <w:rPr/>
      </w:pPr>
      <w:r>
        <w:rPr>
          <w:rFonts w:cs="Times New Roman" w:ascii="Times New Roman" w:hAnsi="Times New Roman"/>
          <w:color w:val="000000"/>
          <w:sz w:val="28"/>
          <w:szCs w:val="28"/>
        </w:rPr>
        <w:t>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Ф, Федеральному закону «Об общих принципах организации местного самоуправления в Российской Федерации» применяются Конституция РФ и Федеральный закон «Об общих принципах организации местного самоуправления 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1276" w:hanging="567"/>
        <w:jc w:val="both"/>
        <w:rPr>
          <w:b/>
          <w:b/>
          <w:color w:val="000000"/>
          <w:sz w:val="28"/>
          <w:szCs w:val="28"/>
        </w:rPr>
      </w:pPr>
      <w:r>
        <w:rPr>
          <w:b/>
          <w:color w:val="000000"/>
          <w:sz w:val="28"/>
          <w:szCs w:val="28"/>
        </w:rPr>
        <w:t xml:space="preserve">2.3. Конституции (уставы), законы и правовые акты </w:t>
        <w:tab/>
        <w:t xml:space="preserve">субъектов Российской Федерации о местном </w:t>
        <w:tab/>
        <w:t>самоуправлении</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номочиям органов государственной власти субъектов Российской Федерации в области местного самоуправления относятся:</w:t>
      </w:r>
    </w:p>
    <w:p>
      <w:pPr>
        <w:pStyle w:val="ConsPlus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ConsPlus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rmal"/>
        <w:numPr>
          <w:ilvl w:val="0"/>
          <w:numId w:val="3"/>
        </w:numPr>
        <w:spacing w:lineRule="auto" w:line="360"/>
        <w:ind w:left="0" w:firstLine="709"/>
        <w:jc w:val="both"/>
        <w:rPr/>
      </w:pPr>
      <w:r>
        <w:rPr>
          <w:rFonts w:cs="Times New Roman" w:ascii="Times New Roman" w:hAnsi="Times New Roman"/>
          <w:color w:val="000000"/>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Федеральным законом «Об общих принципах организации местного самоуправления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Об общих принципах организации местного самоуправления в Российской Федерации», другими федеральными законами и принимаемыми в соответствии с ними законами субъекто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Ф, федеральным конституционным законам, Федеральному закону «Об общих принципах организации местного самоуправления в Российской Федерации» и другим федеральным законам применяются Конституция РФ, федеральные конституционные законы, Федеральный закон «Об общих принципах организации местного самоуправления в Российской Федерации» и другие федеральные законы.</w:t>
      </w:r>
      <w:r>
        <w:br w:type="page"/>
      </w:r>
    </w:p>
    <w:p>
      <w:pPr>
        <w:pStyle w:val="Normal"/>
        <w:spacing w:lineRule="auto" w:line="360"/>
        <w:ind w:left="1276" w:hanging="567"/>
        <w:jc w:val="both"/>
        <w:rPr>
          <w:b/>
          <w:b/>
          <w:color w:val="000000"/>
          <w:sz w:val="28"/>
          <w:szCs w:val="28"/>
        </w:rPr>
      </w:pPr>
      <w:r>
        <w:rPr>
          <w:b/>
          <w:color w:val="000000"/>
          <w:sz w:val="28"/>
          <w:szCs w:val="28"/>
        </w:rPr>
        <w:t>2.4. Устав муниципального образования. Иные муниципальные правовые акты</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ормативным правовым актом муниципального образования является его устав. Устав регулирует отношения, которые касаются всех сфер жизни местного самоуправ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всеобъемлющий характер, устав, тем не менее, не может и не должен детально регулировать все общественные отношения, складывающиеся на территории муниципального образования. Более детальная регламентация осуществляется посредством принятия других муниципальных правовых актов, необходимых для реализации устава. Устав выступает в качестве основы такого рода нормотворчества. Характерной особенностью уставов является также и то, что они представляют собой правовые акты, посредством которых фиксируется правовой статус муниципальных образований (предметы ведения, права, обязанности органов местного самоуправления и т.д.).</w:t>
      </w:r>
    </w:p>
    <w:p>
      <w:pPr>
        <w:pStyle w:val="ConsPlusNormal"/>
        <w:spacing w:lineRule="auto" w:line="360"/>
        <w:ind w:firstLine="709"/>
        <w:jc w:val="both"/>
        <w:rPr/>
      </w:pPr>
      <w:r>
        <w:rPr>
          <w:rFonts w:cs="Times New Roman" w:ascii="Times New Roman" w:hAnsi="Times New Roman"/>
          <w:color w:val="000000"/>
          <w:sz w:val="28"/>
          <w:szCs w:val="28"/>
        </w:rPr>
        <w:t>Так, в ст. 1 Устава муниципального образования «город Копейск» (Челябинская область) указывается, что устав города - основной нормативный правовой акт, устанавливающий правовые, экономические, финансовые и социальные основы организации местного самоуправления. Устав имеет высшую юридическую силу по отношению к иным нормативным правовым актам органов и должностных лиц местного самоуправления. Устав определяет предметы ведения города, его территориальное устройство, статус органов местного самоуправления, порядок их формирования, взаимодействия, полномочия и ответственность, правовую, экономическую и финансовую основы деятельности органов местного самоуправления, формы прямого волеизъявления жителей города и их участия в решении вопросов местного значения. Действие устава по вопросам местного самоуправления распространяется на деятельность всех находящихся на территории города органов государственной власти, органов местного самоуправления, организаций независимо от их организационно-правовых форм, общественных объединений, должностных лиц и населения город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ого образования характеризуется особым порядком принятия, внесения в него изменений или дополне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государственной регистрации устава муниципального образования, акта о внесении изменений и дополнений в устав, а также нарушение установленных сроков государственной регистрации устава муниципального образования, акта о внесении в устав изменений и дополнений могут быть обжалованы гражданами и органами местного самоуправления в судебном порядк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ого образования, акт о внесении в устав изменений и дополнений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PlusNormal"/>
        <w:spacing w:lineRule="auto" w:line="360"/>
        <w:ind w:firstLine="709"/>
        <w:jc w:val="both"/>
        <w:rPr/>
      </w:pPr>
      <w:r>
        <w:rPr>
          <w:rFonts w:cs="Times New Roman" w:ascii="Times New Roman" w:hAnsi="Times New Roman"/>
          <w:color w:val="000000"/>
          <w:sz w:val="28"/>
          <w:szCs w:val="28"/>
        </w:rPr>
        <w:t>Все эти особенности делают уставы муниципальных образований носителями наиболее значимых ценностей муниципальной демократ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r>
        <w:br w:type="page"/>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Экономические основы местного самоуправления</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3.1. Понятие экономической основы местного самоуправления</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В широком смысле такую основу составляет местная экономика в целом, включая деятельность хозяйствующих субъектов, не находящихся в муниципальной собственности. Местное самоуправление опирается также на экономическую поддержку государ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орядке формирования муниципальной собственности принимается на федеральном уровне, а передачу этой собственности осуществляют Правительство РФ и органы исполнительной власти субъектов Российской Феде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документом, по которому произошло деление собственности на государственную и муниципальную, было Постановление Верховного Совета РФ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федерального значения Москвы и Санкт-Петербурга и муниципальную собственность».</w:t>
      </w:r>
    </w:p>
    <w:p>
      <w:pPr>
        <w:pStyle w:val="Normal"/>
        <w:spacing w:lineRule="auto" w:line="360"/>
        <w:ind w:firstLine="851"/>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3.2. Муниципальная собственность</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собственность признается и защищается государством наравне с иными формами собственности. Она представляет собой вид публичной собственности наряду с государственной собственностью.</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муниципальных образований может находиться имущество, предназначенное, во-первых, для решения вопросов местного значения; во-вторых, для осуществления переданных органам местного самоуправления отдельных государственных полномочий; в-третьих, для обеспечения деятельности органов, должностных лиц местного самоуправления, муниципальных служащих, работников муниципальных предприятий, учреждений. В случае возникновения у муниципального образования права собственности на имущество, не предназначенное для вышеназванных целей, так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т 6 октября 2003 г. устанавливает в общем виде перечень объектов собственности поселений, муниципальных районов, городских округов.</w:t>
      </w:r>
    </w:p>
    <w:p>
      <w:pPr>
        <w:pStyle w:val="ConsPlusNormal"/>
        <w:spacing w:lineRule="auto" w:line="360"/>
        <w:ind w:firstLine="709"/>
        <w:jc w:val="both"/>
        <w:rPr/>
      </w:pPr>
      <w:r>
        <w:rPr>
          <w:rFonts w:cs="Times New Roman" w:ascii="Times New Roman" w:hAnsi="Times New Roman"/>
          <w:color w:val="000000"/>
          <w:sz w:val="28"/>
          <w:szCs w:val="28"/>
        </w:rPr>
        <w:t>Содержание права муниципальной собственности в соответствии со ст. 209 ГК РФ составляют правомочия владения, пользования, распоряжения муниципальным имуществом. Однако собственник - это субъект, который не просто владеет, пользуется, распоряжается определенным имуществом, но делает это по своему усмотрению и в своем интерес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Можно владеть, пользоваться, даже распоряжаться определенным имуществом, но не по своему усмотрению, не в своем интересе, а по поручению собственника.</w:t>
      </w:r>
    </w:p>
    <w:p>
      <w:pPr>
        <w:pStyle w:val="ConsPlusNormal"/>
        <w:spacing w:lineRule="auto" w:line="360"/>
        <w:ind w:firstLine="709"/>
        <w:jc w:val="both"/>
        <w:rPr/>
      </w:pPr>
      <w:r>
        <w:rPr>
          <w:rFonts w:cs="Times New Roman" w:ascii="Times New Roman" w:hAnsi="Times New Roman"/>
          <w:color w:val="000000"/>
          <w:sz w:val="28"/>
          <w:szCs w:val="28"/>
        </w:rPr>
        <w:t>На отношения муниципальной собственности распространяются общие правила гражданского законодательства. Так, п. 1 ст. 215 ГК РФ в качестве первичного субъекта права муниципальной собственности определяет муниципальные образования, а значит - местные сообщества жителей, чью юридическую личность и персонифицируют муниципальные образовани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Местное население в сфере отношений муниципальной собственности выступает первичным собственником. Органы местного самоуправления могут быть определены как публичные собственники, т.е. как органы, которые не только осуществляют полномочия от имени первичного собственника, но и формулируют его интересы, отождествляют свое волевое усмотрение с усмотрением насе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осуществляют правомочия собственника в отношении муниципального имущества в рамках своей компетенции. Представительные органы местного самоуправления устанавливают порядок управления и распоряжения объектами муниципальной собственности, а исполнительные органы местного самоуправления исходя из заданной нормативной программы непосредственно владеют, пользуются, распоряжаются этим имуществ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рядочивая на территории своих муниципальных образований деятельность хозяйствующих и иных субъектов независимо от форм их собственности, органы местного самоуправления не вправе устанавливать ограничения хозяйственной деятельности предприятий, организаций, за исключением случаев, предусмотренных федеральным законодательством и законами субъекта РФ. По вопросам, не входящим в компетенцию органов местного самоуправления, их отношения с предприятиями, учреждениями, организациями, не находящимися в муниципальной собственности, а также с физическими лицами строятся на основе договоров.</w:t>
      </w:r>
    </w:p>
    <w:p>
      <w:pPr>
        <w:pStyle w:val="ConsPlusNormal"/>
        <w:spacing w:lineRule="auto" w:line="360"/>
        <w:ind w:firstLine="709"/>
        <w:jc w:val="both"/>
        <w:rPr/>
      </w:pPr>
      <w:r>
        <w:rPr>
          <w:rFonts w:cs="Times New Roman" w:ascii="Times New Roman" w:hAnsi="Times New Roman"/>
          <w:color w:val="000000"/>
          <w:sz w:val="28"/>
          <w:szCs w:val="28"/>
        </w:rPr>
        <w:t>Муниципальная собственность – одно из обязательных условий существования местного самоуправления, но ее отсутствие не является основанием для упразднения муниципального образовани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r>
        <w:br w:type="page"/>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Местный бюджет</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 - форма образования и расходования фонда денежных средств, предназначенных для финансового обеспечения задач и функций местного самоуправления. Каждое муниципальное образование имеет собственный местный бюджет.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 - свод бюджетов всех уровней бюджетной системы на соответствующей территории. 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обеспечивают сбалансированность местных бюджетов, соблюдение установленных требований к регулированию бюджетных отношений, размерам дефицита местных бюджетов, уровню, составу муниципального долга, исполнению бюджетных и долговых обязательств муниципальных образован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законодательных требований.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Ф, представляют в федеральные органы государственной власти и (или) органы государственной власти субъектов РФ отчеты об исполнении местных бюджет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субвенции для осуществления отдельных государственных полномочий, расходы местных бюджетов, осуществляемые за счет этих доходов, субвенц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а - денежные средства, направляемые на финансовое обеспечение задач и функций местного самоуправления в формах, предусмотренных Бюджетным кодексом РФ. Органы местного самоуправления ведут реестры расходных обязательств муниципальных образований в соответствии с требованиями Бюджетного кодекса РФ в порядке, установленном решением представительного органа муниципального обра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заказ на поставки товаров, выполнение работ и оказание услуг оплачивается за счет средств местного бюджета.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оходами местных бюджетов понимаются денежные средства, поступающие в безвозмездном и безвозвратном порядке в распоряжение органов местного самоуправ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собственных доходов местных бюджетов может быть изменен федеральным законом только в случае изменения перечня вопросов местного значения и (или) изменения системы налогов и сборов РФ.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самообложения граждан. Под этими средствами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муниципального образования и для которых размер платежей может быть уменьшен. Вопросы введения и использования указанных разовых платежей решаются на местном референдуме (сходе гражда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местного бюджета, его кассовое обслуживание производится в соответствии с БК РФ. 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Ф.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Ф о налогах и сборах в порядке, установленном Правительством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4. Бюджетный процесс в муниципальных </w:t>
        <w:tab/>
        <w:t>образованиях</w:t>
      </w:r>
    </w:p>
    <w:p>
      <w:pPr>
        <w:pStyle w:val="ConsPlus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бюджетный процесс - это регламентированная законодательством РФ, субъектов Федерации, актами муниципальных образований деятельность органов представительной и исполнительной власти местного самоуправления, иных субъектов по составлению, рассмотрению, утверждению и исполнению бюджетов муниципальных образований, а также по контролю за их исполнением. Частью бюджетного процесса является бюджетное регулирование, которое представляет собой перераспределение финансовых ресурсов между бюджетами разных уровн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й процесс в муниципальных образованиях в обобщенном виде делится на четыре этапа: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ставление проекта бюджета;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смотрение и утверждение бюджета;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сполнение бюджета;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чет об исполнении бюджет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 составляется на один финансовый год, который соответствует календарному году и длится с 1 января по 31 декабря. Составление проекта бюджета находится в компетенции администрации муниципального образования. Администрация проводит эту работу под руководством главы муниципального образования (главы администрации). Непосредственное составление проекта бюджета на очередной финансовый год осуществляет финансовый орган, исполняющий бюджет муниципального образо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бюджета основывается на: бюджетном послании Президента РФ; бюджетном послании главы субъекта РФ; прогнозе социально-экономического развития территории муниципального образования на очередной финансовый год; основных направлениях бюджетной и налоговой политики на территории муниципального образования на очередной финансовый год; прогнозе сводного финансового баланса по территории муниципального образования на очередной финансовый год; плане развития муниципального сектора экономики на очередной финансовый год.</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территории разрабатывается администрацией на основе данных о социально-экономическом развитии территории за последний отчетный период, прогноза социально-экономического развития территории до конца базового года и тенденций развития экономики и социальной сферы на планируемый финансовый год в срок до 1 июля базового го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юджетной и налоговой политики территории муниципального образования разрабатываются администрацией до 1 июля текущего го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 (глава администрации) принимает решение о начале работы по составлению проекта бюджета не позднее чем за шесть месяцев до начала очередного финансового год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администрация, финансовый орган, исполняющий местный бюджет, дорабатывают и направляют главе муниципального образования (главе администрации) проект бюджета для представления его в представительный орган муниципального образования. Глава муниципального образования (глава администрации) не позднее определенного срока (к примеру, не позднее 30 дней со дня вступления в силу закона субъекта РФ о бюджете субъекта РФ на очередной финансовый год) вносит на рассмотрение представительного органа проект решения о бюджете муниципального образования на очередной финансовый год.</w:t>
      </w:r>
    </w:p>
    <w:p>
      <w:pPr>
        <w:pStyle w:val="ConsPlusNormal"/>
        <w:spacing w:lineRule="auto" w:line="360"/>
        <w:ind w:firstLine="709"/>
        <w:jc w:val="both"/>
        <w:rPr/>
      </w:pPr>
      <w:r>
        <w:rPr>
          <w:rFonts w:cs="Times New Roman" w:ascii="Times New Roman" w:hAnsi="Times New Roman"/>
          <w:color w:val="000000"/>
          <w:sz w:val="28"/>
          <w:szCs w:val="28"/>
        </w:rPr>
        <w:t>Рассмотрение, утверждение местного бюджета осуществляется представительным органом муниципального образования в одном или нескольких чтениях. Представительный орган рассматривает на своем заседании проект решения о бюджете на очередной финансовый год не позднее чем через 30 дней со дня его внесения в представительный орган главой муниципального образования (главой администрации). Дума Екатеринбурга, например, рассматривает проект городского бюджета в двух чтениях</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r>
        <w:br w:type="page"/>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TextBody"/>
        <w:ind w:firstLine="709"/>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Body"/>
        <w:ind w:firstLine="709"/>
        <w:rPr>
          <w:color w:val="000000"/>
          <w:szCs w:val="28"/>
        </w:rPr>
      </w:pPr>
      <w:r>
        <w:rPr>
          <w:color w:val="000000"/>
          <w:szCs w:val="28"/>
        </w:rPr>
        <w:t>Итак, мы рассмотрели правовые и экономические основ местного самоуправ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функционирования и развития любого демократического государства является существование в его рамках местного самоуправления.</w:t>
      </w:r>
    </w:p>
    <w:p>
      <w:pPr>
        <w:pStyle w:val="ConsPlusNormal"/>
        <w:spacing w:lineRule="auto" w:line="360"/>
        <w:ind w:firstLine="709"/>
        <w:jc w:val="both"/>
        <w:rPr/>
      </w:pPr>
      <w:r>
        <w:rPr>
          <w:rFonts w:cs="Times New Roman" w:ascii="Times New Roman" w:hAnsi="Times New Roman"/>
          <w:color w:val="000000"/>
          <w:sz w:val="28"/>
          <w:szCs w:val="28"/>
        </w:rPr>
        <w:t>Практика применения ФЗ выявила ряд проблем, препятствующих эффективному функционированию системы местного самоуправления, в числе которых:</w:t>
      </w:r>
    </w:p>
    <w:p>
      <w:pPr>
        <w:pStyle w:val="ConsPlusNormal"/>
        <w:spacing w:lineRule="auto" w:line="360"/>
        <w:ind w:left="1276"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1) нечеткость в определении компетенции муниципальных образований;</w:t>
      </w:r>
    </w:p>
    <w:p>
      <w:pPr>
        <w:pStyle w:val="ConsPlusNormal"/>
        <w:spacing w:lineRule="auto" w:line="360"/>
        <w:ind w:left="1276"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определенность территориальной организации местного самоуправления;</w:t>
      </w:r>
    </w:p>
    <w:p>
      <w:pPr>
        <w:pStyle w:val="ConsPlusNormal"/>
        <w:spacing w:lineRule="auto" w:line="360"/>
        <w:ind w:left="1276"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формирования структуры органов местного самоуправления, не соответствующей решаемым задача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оответствие ресурсов исполняемым обязанност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даленность органов местного самоуправления от насел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проработанность механизмов взаимодействия органов государственной власти и органов местного самоуправления.</w:t>
      </w:r>
    </w:p>
    <w:p>
      <w:pPr>
        <w:pStyle w:val="ConsPlusNormal"/>
        <w:spacing w:lineRule="auto" w:line="360"/>
        <w:ind w:firstLine="709"/>
        <w:jc w:val="both"/>
        <w:rPr/>
      </w:pPr>
      <w:r>
        <w:rPr>
          <w:rFonts w:cs="Times New Roman" w:ascii="Times New Roman" w:hAnsi="Times New Roman"/>
          <w:color w:val="000000"/>
          <w:sz w:val="28"/>
          <w:szCs w:val="28"/>
        </w:rPr>
        <w:t>Основным условием развития местного самоуправления, проявления его настоящей сущности является действующий механизм реализации полномочий органами местного самоуправления в целях удовлетворения основных жизненных потребностей населения на территории конкретного муниципального образования. Нормальное функционирование местного самоуправления зависит, прежде всего, от эффективно работающих органов местного самоуправления и достаточной финансово-материальной базы местного самоуправления. Задача государства - проявить должный интерес и политическую волю в развитии и укреплении местного самоуправления. Вопросы местного самоуправления неотделимы от государственного интереса. Но влияние государства на муниципальную власть - категория относительная, и в соответствии с общепризнанными конституционными принципами построения демократического и правового государства недопустимо императивное, руководящее влияние государственных органов на органы местного самоуправления. Эффективным и правомерным представляется влияние в форме координации и стимулирования, что требует установления четкого правового механизма взаимодействия органов государственной власти и органов местного самоуправления, как на федеральном уровне, так и уровне субъекта Российской Федерации.</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1418"/>
        <w:jc w:val="both"/>
        <w:rPr>
          <w:b/>
          <w:b/>
          <w:sz w:val="28"/>
          <w:szCs w:val="28"/>
          <w:lang w:val="en-US"/>
        </w:rPr>
      </w:pPr>
      <w:r>
        <w:rPr>
          <w:b/>
          <w:sz w:val="28"/>
          <w:szCs w:val="28"/>
          <w:lang w:val="en-US"/>
        </w:rPr>
      </w:r>
    </w:p>
    <w:p>
      <w:pPr>
        <w:pStyle w:val="Normal"/>
        <w:spacing w:lineRule="auto" w:line="360"/>
        <w:ind w:firstLine="1418"/>
        <w:jc w:val="both"/>
        <w:rPr>
          <w:b/>
          <w:b/>
          <w:sz w:val="28"/>
          <w:szCs w:val="28"/>
          <w:lang w:val="en-US"/>
        </w:rPr>
      </w:pPr>
      <w:r>
        <w:rPr>
          <w:b/>
          <w:sz w:val="28"/>
          <w:szCs w:val="28"/>
        </w:rPr>
        <w:t>Нормативные правовые акты:</w:t>
      </w:r>
    </w:p>
    <w:p>
      <w:pPr>
        <w:pStyle w:val="Footnote"/>
        <w:numPr>
          <w:ilvl w:val="0"/>
          <w:numId w:val="5"/>
        </w:numPr>
        <w:spacing w:lineRule="auto" w:line="360"/>
        <w:ind w:left="1418" w:hanging="709"/>
        <w:jc w:val="both"/>
        <w:rPr>
          <w:sz w:val="28"/>
          <w:szCs w:val="28"/>
        </w:rPr>
      </w:pPr>
      <w:r>
        <w:rPr>
          <w:sz w:val="28"/>
          <w:szCs w:val="28"/>
        </w:rPr>
        <w:t>Конституция РФ от 12.12.1993г. Российская газета, № 237, 25.12.1993.</w:t>
      </w:r>
    </w:p>
    <w:p>
      <w:pPr>
        <w:pStyle w:val="Footnote"/>
        <w:numPr>
          <w:ilvl w:val="0"/>
          <w:numId w:val="5"/>
        </w:numPr>
        <w:spacing w:lineRule="auto" w:line="360"/>
        <w:ind w:left="1418" w:hanging="709"/>
        <w:jc w:val="both"/>
        <w:rPr>
          <w:sz w:val="28"/>
          <w:szCs w:val="28"/>
        </w:rPr>
      </w:pPr>
      <w:r>
        <w:rPr>
          <w:sz w:val="28"/>
          <w:szCs w:val="28"/>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ab/>
      </w:r>
      <w:r>
        <w:rPr>
          <w:b/>
          <w:color w:val="000000"/>
          <w:sz w:val="28"/>
          <w:szCs w:val="28"/>
        </w:rPr>
        <w:t>Литература:</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ов А.С. Правовые и финансовые основы самоуправления в Российской Федерации: Учебное пособие. – М., 2002. – С. 80.</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Баранчиков В.А. Муниципальное право: Учебник. – М., 2005. – С. 445.</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Кутафин О.Е., Фадеев В.И. Муниципальное право Российской Федерации: Учебник. – М., 2004. – С. 559.</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ндарь Н.С., Авсеенко В.И., Бочаров С.Н. и др. Муниципальное право Российской Федерации: Учебник для вузов. - М., 2005. – С. 559. </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ева Е.М. Становление права муниципальной собственности в Российской Федерации // Государство и право. – 2001. - № 3.</w:t>
      </w:r>
    </w:p>
    <w:p>
      <w:pPr>
        <w:pStyle w:val="ConsPlus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Воронин А.Г. Основы управления муниципальным имуществом. М., 2004. – С. 86.</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sz w:val="28"/>
          <w:szCs w:val="28"/>
        </w:rPr>
        <w:t>Бюджетно-правовой статус муниципального образования и проблемы реализации бюджетных полномочий органов местного самоуправления. Дис. ... канд. юрид. наук / Жадобина Н.Н. - Тюмень, 2001. – С. 216.</w:t>
      </w:r>
    </w:p>
    <w:p>
      <w:pPr>
        <w:pStyle w:val="ConsPlusNormal"/>
        <w:numPr>
          <w:ilvl w:val="0"/>
          <w:numId w:val="6"/>
        </w:numPr>
        <w:spacing w:lineRule="auto" w:line="360"/>
        <w:ind w:left="1418" w:hanging="709"/>
        <w:jc w:val="both"/>
        <w:rPr/>
      </w:pPr>
      <w:r>
        <w:rPr>
          <w:rFonts w:cs="Times New Roman" w:ascii="Times New Roman" w:hAnsi="Times New Roman"/>
          <w:color w:val="000000"/>
          <w:sz w:val="28"/>
          <w:szCs w:val="28"/>
        </w:rPr>
        <w:t>Колюшин Е.И. О праве муниципальной собственности // Журнал российского права. – 1997. – № 9. – С. 27.</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Овчинников И. Финансовая основа местного самоуправления // Хозяйство и право. – 1996. - № 4. – С. 16.</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Когут А.Е. Основы местной социально-экономической политики. – СПб., 1995. – С. 62.</w:t>
      </w:r>
    </w:p>
    <w:p>
      <w:pPr>
        <w:pStyle w:val="ConsPlusNormal"/>
        <w:numPr>
          <w:ilvl w:val="0"/>
          <w:numId w:val="6"/>
        </w:numPr>
        <w:spacing w:lineRule="auto" w:line="360"/>
        <w:ind w:left="1418" w:hanging="709"/>
        <w:jc w:val="both"/>
        <w:rPr/>
      </w:pPr>
      <w:r>
        <w:rPr>
          <w:rFonts w:cs="Times New Roman" w:ascii="Times New Roman" w:hAnsi="Times New Roman"/>
          <w:color w:val="000000"/>
          <w:sz w:val="28"/>
          <w:szCs w:val="28"/>
        </w:rPr>
        <w:t>Собянин С.С. Экономические и финансовые основы функционирования местного самоуправления // Чиновникъ. – 2003. - № 2. – С. 62.</w:t>
      </w:r>
    </w:p>
    <w:p>
      <w:pPr>
        <w:pStyle w:val="ConsPlusNormal"/>
        <w:numPr>
          <w:ilvl w:val="0"/>
          <w:numId w:val="6"/>
        </w:numPr>
        <w:spacing w:lineRule="auto" w:line="360"/>
        <w:ind w:left="1418" w:hanging="709"/>
        <w:jc w:val="both"/>
        <w:rPr/>
      </w:pPr>
      <w:r>
        <w:rPr>
          <w:rFonts w:cs="Times New Roman" w:ascii="Times New Roman" w:hAnsi="Times New Roman"/>
          <w:color w:val="000000"/>
          <w:sz w:val="28"/>
          <w:szCs w:val="28"/>
        </w:rPr>
        <w:t>Цицин П.Г. Проблемы устойчивого социально-экономического развития муниципальных образований и пути их решения. М., 2002. – С. 364.</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ченко О.В. Местное самоуправление в системе публичной власти в Российской Федерации // Государственная власть и местное самоуправление. – 2005. - № 12. – С. 71.</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Федеральному закону «Об общих принципах организации местного самоуправления в Российской Федерации» (постатейный) / Под ред. В.И. Шкатуллы. – М., 2006. – С. 520.</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право России: Учебник / Под ред. А.Н. Кокотова, А.С. Саломаткина. – М., 2005. – С. 384.</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ой Ю.К. К учению о праве собственности // Правоведение. – 1992. - № 1. – С. 21.</w:t>
      </w:r>
    </w:p>
    <w:p>
      <w:pPr>
        <w:pStyle w:val="ConsPlusNormal"/>
        <w:numPr>
          <w:ilvl w:val="0"/>
          <w:numId w:val="6"/>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алов О.А. Гражданская правосубъектность муниципальных образований. Автореф. дис... канд. юрид. наук. – Екатеринбург, 2001.</w:t>
      </w:r>
    </w:p>
    <w:p>
      <w:pPr>
        <w:pStyle w:val="ConsPlusNormal"/>
        <w:numPr>
          <w:ilvl w:val="0"/>
          <w:numId w:val="6"/>
        </w:numPr>
        <w:spacing w:lineRule="auto" w:line="360"/>
        <w:ind w:left="1418" w:hanging="709"/>
        <w:jc w:val="both"/>
        <w:rPr/>
      </w:pPr>
      <w:r>
        <w:rPr>
          <w:rFonts w:cs="Times New Roman" w:ascii="Times New Roman" w:hAnsi="Times New Roman"/>
          <w:color w:val="000000"/>
          <w:sz w:val="28"/>
          <w:szCs w:val="28"/>
        </w:rPr>
        <w:t>Муниципальное право: Учебник для ВУЗов / Под ред. Н.А. Игнатюка, А.А. Замотаева, А.В. Павлушкина. – М., 2005. – С. 320.</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 w:id="3">
    <w:p>
      <w:pPr>
        <w:pStyle w:val="Footnote"/>
        <w:spacing w:lineRule="auto" w:line="360"/>
        <w:jc w:val="both"/>
        <w:rPr/>
      </w:pPr>
      <w:r>
        <w:rPr>
          <w:rStyle w:val="FootnoteCharacters"/>
        </w:rPr>
        <w:footnoteRef/>
      </w:r>
      <w:r>
        <w:rPr>
          <w:color w:val="000000"/>
        </w:rPr>
        <w:t xml:space="preserve"> </w:t>
      </w:r>
      <w:r>
        <w:rPr>
          <w:color w:val="000000"/>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 w:id="4">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мментарий к Федеральному закону «Об общих принципах организации местного самоуправления в Российской Федерации» (постатейный) / Под ред. В.И. Шкатуллы. – М., 2006. – С. 3.</w:t>
      </w:r>
    </w:p>
  </w:footnote>
  <w:footnote w:id="5">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 w:id="6">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Муниципальное право России: Учебник / Под ред. А.Н. Кокотова, А.С. Саломаткина. – М., 2005. – С. 230.</w:t>
      </w:r>
    </w:p>
  </w:footnote>
  <w:footnote w:id="7">
    <w:p>
      <w:pPr>
        <w:pStyle w:val="Footnote"/>
        <w:spacing w:lineRule="auto" w:line="360"/>
        <w:jc w:val="both"/>
        <w:rPr/>
      </w:pPr>
      <w:r>
        <w:rPr>
          <w:rStyle w:val="FootnoteCharacters"/>
        </w:rPr>
        <w:footnoteRef/>
      </w:r>
      <w:r>
        <w:rPr>
          <w:color w:val="000000"/>
        </w:rPr>
        <w:t xml:space="preserve"> </w:t>
      </w:r>
      <w:r>
        <w:rPr>
          <w:color w:val="000000"/>
        </w:rPr>
        <w:t>Муниципальное право России: Учебник / Под ред. А.Н. Кокотова, А.С. Саломаткина. – М., 2005. – С. 237.</w:t>
      </w:r>
    </w:p>
  </w:footnote>
  <w:footnote w:id="8">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олстой Ю.К. К учению о праве собственности // Правоведение. – 1992. - № 1. – С. 21.</w:t>
      </w:r>
    </w:p>
  </w:footnote>
  <w:footnote w:id="9">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амалов О.А. Гражданская правосубъектность муниципальных образований. Автореф. дис... канд. юрид. наук. – Екатеринбург, 2001. – С. 27.</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Муниципальное право: Учебник для ВУЗов / Под ред. Н.А. Игнатюка, А.А. Замотаева, А.В. Павлушкина. – М., 2005. – С. 85.</w:t>
      </w:r>
    </w:p>
  </w:footnote>
  <w:footnote w:id="11">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Муниципальное право России: Учебник / Под ред. А.Н. Кокотова, А.С. Саломаткина. – М., 2005. – С. 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2:00Z</dcterms:created>
  <dc:creator>Customer</dc:creator>
  <dc:description/>
  <cp:keywords/>
  <dc:language>en-US</dc:language>
  <cp:lastModifiedBy>SYSTEM</cp:lastModifiedBy>
  <dcterms:modified xsi:type="dcterms:W3CDTF">2011-09-24T17:32:00Z</dcterms:modified>
  <cp:revision>2</cp:revision>
  <dc:subject/>
  <dc:title/>
</cp:coreProperties>
</file>