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Contents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Contents1"/>
        <w:tabs>
          <w:tab w:val="clear" w:pos="9344"/>
          <w:tab w:val="right" w:pos="9540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 Понятие и характеристика общих принципов организации местного самоуправления</w:t>
      </w:r>
    </w:p>
    <w:p>
      <w:pPr>
        <w:pStyle w:val="Contents1"/>
        <w:tabs>
          <w:tab w:val="clear" w:pos="9344"/>
          <w:tab w:val="right" w:pos="9540" w:leader="dot"/>
        </w:tabs>
        <w:rPr>
          <w:lang w:val="en-US" w:eastAsia="en-US"/>
        </w:rPr>
      </w:pPr>
      <w:r>
        <w:rPr>
          <w:rStyle w:val="InternetLink"/>
          <w:color w:val="000000"/>
          <w:spacing w:val="-1"/>
          <w:lang w:val="en-US" w:eastAsia="en-US"/>
        </w:rPr>
        <w:t xml:space="preserve">2. Самостоятельность местного самоуправления. Выборность, гласность в деятельности </w:t>
      </w:r>
      <w:r>
        <w:rPr>
          <w:rStyle w:val="InternetLink"/>
          <w:color w:val="000000"/>
          <w:lang w:val="en-US" w:eastAsia="en-US"/>
        </w:rPr>
        <w:t xml:space="preserve">органов местного самоуправления - одно из основных условий осуществления демократических </w:t>
      </w:r>
      <w:r>
        <w:rPr>
          <w:rStyle w:val="InternetLink"/>
          <w:color w:val="000000"/>
          <w:spacing w:val="-4"/>
          <w:lang w:val="en-US" w:eastAsia="en-US"/>
        </w:rPr>
        <w:t>муниципальных выборов</w:t>
      </w:r>
    </w:p>
    <w:p>
      <w:pPr>
        <w:pStyle w:val="Contents1"/>
        <w:tabs>
          <w:tab w:val="clear" w:pos="9344"/>
          <w:tab w:val="right" w:pos="954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3. </w:t>
      </w:r>
      <w:r>
        <w:rPr>
          <w:rStyle w:val="InternetLink"/>
          <w:color w:val="000000"/>
          <w:lang w:val="en-US" w:eastAsia="en-US"/>
        </w:rPr>
        <w:t>Задача 1</w:t>
      </w:r>
    </w:p>
    <w:p>
      <w:pPr>
        <w:pStyle w:val="Contents1"/>
        <w:tabs>
          <w:tab w:val="clear" w:pos="9344"/>
          <w:tab w:val="right" w:pos="9540" w:leader="dot"/>
        </w:tabs>
        <w:rPr/>
      </w:pPr>
      <w:r>
        <w:rPr>
          <w:rStyle w:val="InternetLink"/>
          <w:color w:val="000000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нятие и характеристика общих принципов организации местного само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организации местного самоуправления это основополагающие начала, на которых базируется местное самоупр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муниципально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осуществляемой в стране реформой местного управления на принципах самоуправления население муниципального образования получает право на самостоятельное решение вопросов местного зна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 образованием действующее законодательство определяет любое городское или сельское поселение, несколько поселений, объединенных общей территорией, часть поселения, иную населенную территорию, в пределах которых осуществляется местное самоуправление, имеется муниципальная собственность, местный бюджет и выборные органы местного самоупр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кретные виды муниципальных образований устанавливаются в соответствии с законами субъектов РФ с учетом исторических и иных местных трад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населением конституционного права на местное самоуправление возможна либо непосредственно, либо через создаваемые им органы местного самоуправления и избираемых должностных ли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опросов местного значения население осуществляет, как правило, через создаваемые им органы местного самоуправления, путем делегирования этим органам собственных прав, принадлежащей только населению компетенции. Структура таких органов определяется населением самостоятель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местного самоуправления создаются прежде всего в связи с делегированием им части полномочий населения на решение вопросов местного значения, с одновременным наделением соответствующей достаточной компетенц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ое самоуправление - власть, наиболее приближенная к населению. Близость определяется не столько ее местом в иерархической лестнице, сколько теми функциями, которые она выполняет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 Самостоятельность местного самоуправления. Выборность, гласность в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органов местного самоуправления - одно из основных условий осуществления демократических </w:t>
      </w:r>
      <w:r>
        <w:rPr>
          <w:rFonts w:cs="Times New Roman" w:ascii="Times New Roman" w:hAnsi="Times New Roman"/>
          <w:spacing w:val="-4"/>
          <w:sz w:val="28"/>
          <w:szCs w:val="28"/>
        </w:rPr>
        <w:t>муниципальных выбор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из ключевых понятий, раскрывающих сущность местного самоуправления, - самостоятельность. Органы местного самоуправления, в соответствии с Конституцией, наделяются собственной компетенцией, свободой в осуществлении этой компетенции и несут за это ответственность. Самостоятельность местного самоуправления подчеркивается тем, что Конституция не включает органы местного самоуправления в систему органов государственной власти. Однако это ни в коей мере не означает, что местное самоуправление находится вне системы государственно-властных отношений и абсолютно независимо от государства, как это порой утверждается противниками местного самоуправления. С точки зрения сохранения единства власти и государственности такая трактовка безусловно поверхностна и неправомерна. Речь в Конституции идет о самостоятельности в пределах полномочий. Полномочия же предоставляются законом, принимаемым органом государственной власти. Таким образом, для сохранения единства власти нет никакой необходимости лишать местное самоуправление самостоятельности. Помимо этого в государстве существуют такие институты, как государственный контроль за реализацией переданных государственных полномочий, предусмотренный частью 2 статьи 132 Конституции Российской Федерации, прокурорский надзор за законностью в деятельности органов и должностных лиц местного самоуправления, и, наконец, судебная власть. И что особо важно, пределы самостоятельности местного самоуправления определяются наличием и объемом его финансово-экономической базы, определяемой и регулируемой правовыми актами органов государственной в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того, в целях укрепления и сохранения территориальной целостности России как федерации возникает объективная необходимость выведения органов самоуправления из-под диктата органов государственной власти. Города, сельские населенные пункты, нынешние районы не являются экономически замкнутыми и самодостаточными образованиями и стремятся к "расширению" связей, укрепляющих "государственность". Поэтому федеральная власть, предоставляя и гарантируя в соответствии с Конституцией определенную самостоятельность местному самоуправлению, создает опору федеративному государству в решении вопросов, представляющих общенациональные и региональные интересы, и способствует консолидации всех структур в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самостоятельности местного самоуправления достигается чере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на самостоятельность населения в формировании органов местного самоуправления для решения своих повседневных проблем (вопросов местного значения) и самостоятельность этих органов от государственной структуры управления (системы органов государственной власти), реализующей, как правило, интересы государства "вообще" - то есть ориентирование органов местного самоуправления прежде всего на интересы населения, их избравшего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органов местного самоуправления решать проблемы избравшего их населения (законодательное наделение необходимой для этого неотъемлемой компетенцией и соответствующими правовыми гарантиями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населения и его органов местного самоуправления реально решать свои проблемы, - то есть наличие у местного самоуправления финансово-экономической базы и права самостоятельно ею распоряжать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ин Российской Федерации участвует в выборах на основе всеобщего равного и прямого избирательного права при тайном голос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ин Российской Федерации участвует в референдуме на основе всеобщего равного и прямого волеизъявления при тайном голос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гражданина Российской Федерации в выборах и референдуме является свободным и добровольным. Никто не вправе оказывать воздействие на гражданина Российской Федерации с целью принудить его к участию или неучастию в выборах и референдуме либо воспрепятствовать его свободному волеизъя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ин Российской Федерации, проживающий за пределами ее территории, обладает всей полнотой избирательных прав при проведении выборов в федеральные органы государственной власти, а также обладает в полном объеме правом на участие в референдуме Российской Федерации. Дипломатические представительства, консульские учреждения Российской Федерации обязаны оказывать содействие гражданину Российской Федерации в реализации установленных настоящим Федеральным законом, иным федеральным законом избирательных прав при проведении выборов в федеральные органы государственной власти и права на участие в референдуме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омиссий при подготовке и проведении выборов, референдума, подсчете голосов, установлении итогов голосования, определении результатов выборов, референдума осуществляется открыто и глас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ы и референдумы организуют и проводят комиссии. Вмешательство в деятельность комиссий со стороны законодательных (представительных) и исполнительных органов государственной власти, органов местного самоуправления, организаций, должностных лиц, иных граждан не допускается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дача 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В соответствии с постановлением администрации области было начато строительство дороги областного значения, которая проходила через село Степное. Часть домов в связи с этим было решено снести. Однако жильцы домов, подлежащих сносу, выступили с народной правотворческой инициативой о строительстве дороги в обход села. Их поддержали и другие </w:t>
      </w:r>
      <w:r>
        <w:rPr>
          <w:spacing w:val="3"/>
          <w:sz w:val="28"/>
          <w:szCs w:val="28"/>
        </w:rPr>
        <w:t>жители села. Письменное заявление по этому вопросу было направлено в администрацию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Прокомментируйте сложившуюся ситуацию. Что понимает закон под народной правотворческой инициативой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Реш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6"/>
          <w:sz w:val="28"/>
          <w:szCs w:val="28"/>
        </w:rPr>
      </w:pPr>
      <w:r>
        <w:rPr>
          <w:sz w:val="28"/>
          <w:szCs w:val="28"/>
        </w:rPr>
        <w:t>Согласно ч.3 ст.35 Конституции РФ никто не может быть лишен своего имущества иначе как по решению суда. Принудительное отчуждение имущества для государственных нужд может быть произведено только при условии предварительного и равноценного возмещения. Это означает, что земельный участок может быть изъят у собственника при соблюдении обязательных условий: участок может быть изъят только по решению суда; изъятие может быть осуществлено только в целях использования изымаемого земельного участка в публичных интересах, т.е. для удовлетворения государственных или муниципальных нужд; убытки должны быть возмещены собственнику до момента фактического изъятия; размер возмещенных убытков должен быть равноценным, т.е. справедливым - соответствующим рыночным ценам на данный земельный учас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Изъятие, в том числе путем выкупа, земельных участков для государственных или муниципальных нужд осуществляется в исключительных случаях, связанных с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1) выполнением международных обязательств Российской Федер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2) размещением объектов государственного или муниципального значения при отсутствии других вариантов возможного размещения этих объек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3) иными обстоятельствами в установленных федеральными законами случаях, а применительно к изъятию, в том числе путем выкупа, земельных участков из земель, находящихся в собственности субъектов Российской Федерации или муниципальной собственности, в случаях, установленных законами субъектов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Ограничения изъятия, в том числе путем выкупа, земельных участков для государственных или муниципальных нужд из земель отдельных категорий устанавливаются статьями 79, 83, 94 и 101 настоящего Кодек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Условия и порядок изъятия, в том числе путем выкупа, земельных участков для государственных или муниципальных нужд устанавливаются статьей 55 настоящего Кодек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6"/>
          <w:sz w:val="28"/>
          <w:szCs w:val="28"/>
        </w:rPr>
        <w:t>С правотворческой инициативой может выступить инициативная группа граждан, обладающих избирательным правом, в порядке, установленном нормативным правовым актом представительного органа муниципального 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муниципального образования, обладающих избирательным пра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 случае отсутствия нормативного правового акта представительного органа муниципального образования, регулирующего порядок реализации правотворческой инициативы граждан, принятие к рассмотрению и рассмотрение проекта муниципального правового акта, внесенного гражданами, осуществляются в соответствии с настоящим Федеральным закон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6"/>
          <w:sz w:val="28"/>
          <w:szCs w:val="28"/>
        </w:rPr>
        <w:t>Проект муниципального правового акта, внесенный в порядке реализации правотворческой инициативы граждан, подлежит обязательному рассмотрению органом местного самоуправления или должностным лицом местного самоуправления, к компетенции которых от носится принятие соответствующего акта, в течение трех месяцев со дня его внес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редставителям инициативной группы граждан должна быть обеспечена возможность изложения своей позиции при рассмотрении указанного про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 случае, если принятие муниципального правового акта, проект которого внесен в порядке реализации правотворческой инициативы граждан, относится к компетенции коллегиального органа местного самоуправления, указанный проект должен быть рассмотрен на открытом заседании данного орга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6"/>
          <w:sz w:val="28"/>
          <w:szCs w:val="28"/>
        </w:rPr>
        <w:t>Мотивированное решение, принятое по результатам рассмотрения проекта муниципального правового акта, внесенного в порядке реализации правотворческой инициативы граждан, должно быть официально в письменной форме доведено до сведения внесшей его инициативной группы граждан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note"/>
        <w:widowControl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вропейская хартия местного самоуправления (Страсбург, 15 октября 1985 г.) // Собрание законодательства Российской Федерации от 7 сентября 1998 г., N 36, ст. 4466.</w:t>
      </w:r>
    </w:p>
    <w:p>
      <w:pPr>
        <w:pStyle w:val="Footnote"/>
        <w:widowControl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(принята на всенародном голосовании 12 декабря 1993 г. // "Российская газета" от 25 декабря 1993 г. N 237.</w:t>
      </w:r>
    </w:p>
    <w:p>
      <w:pPr>
        <w:pStyle w:val="Footnote"/>
        <w:widowControl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2 июня 2002 г. N 67-ФЗ "Об основных гарантиях избирательных прав и права на участие в референдуме граждан Российской Федерации".</w:t>
      </w:r>
    </w:p>
    <w:p>
      <w:pPr>
        <w:pStyle w:val="Footnote"/>
        <w:widowControl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N 131-ФЗ "Об общих принципах организации местного самоуправления в РФ"// "Собрание законодательства РФ", 06.10.2003, N 40, ст. 3822.</w:t>
      </w:r>
    </w:p>
    <w:p>
      <w:pPr>
        <w:pStyle w:val="Footnote"/>
        <w:widowControl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Бондарь Н.С., Авсеенко В.И., Бочаров С.Н. Муниципальное право Российской Федерации. Учебник для вузов / под ред. профессора Н.С. Бондаря. - М.: ЮНИТИ-ДАНА, Закон и право, 2-е издание 2005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567"/>
      <w:jc w:val="both"/>
    </w:pPr>
    <w:rPr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33:00Z</dcterms:created>
  <dc:creator>Вячеслав</dc:creator>
  <dc:description/>
  <cp:keywords/>
  <dc:language>en-US</dc:language>
  <cp:lastModifiedBy>SYSTEM</cp:lastModifiedBy>
  <cp:lastPrinted>2006-03-20T11:08:00Z</cp:lastPrinted>
  <dcterms:modified xsi:type="dcterms:W3CDTF">2011-09-24T17:33:00Z</dcterms:modified>
  <cp:revision>2</cp:revision>
  <dc:subject/>
  <dc:title>ВАРИАНТ 2</dc:title>
</cp:coreProperties>
</file>