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курсу «Конституционное (государственное) право»</w:t>
      </w:r>
    </w:p>
    <w:p>
      <w:pPr>
        <w:pStyle w:val="Style19"/>
        <w:jc w:val="center"/>
        <w:rPr/>
      </w:pPr>
      <w:r>
        <w:rPr/>
        <w:t>по теме: «Местное самоуправление»</w:t>
      </w:r>
    </w:p>
    <w:p>
      <w:pPr>
        <w:pStyle w:val="Style19"/>
        <w:rPr/>
      </w:pPr>
      <w:r>
        <w:rPr/>
      </w:r>
      <w:r>
        <w:br w:type="page"/>
      </w:r>
    </w:p>
    <w:p>
      <w:pPr>
        <w:pStyle w:val="Style19"/>
        <w:rPr/>
      </w:pPr>
      <w:r>
        <w:rPr/>
        <w:t>1. Охарактеризуйте полномочия органов государственной власти в области местного самоуправления</w:t>
      </w:r>
    </w:p>
    <w:p>
      <w:pPr>
        <w:pStyle w:val="Style19"/>
        <w:rPr/>
      </w:pPr>
      <w:r>
        <w:rPr/>
      </w:r>
    </w:p>
    <w:p>
      <w:pPr>
        <w:pStyle w:val="Style19"/>
        <w:rPr/>
      </w:pPr>
      <w:r>
        <w:rPr/>
        <w:t>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p>
    <w:p>
      <w:pPr>
        <w:pStyle w:val="Style19"/>
        <w:rPr/>
      </w:pPr>
      <w:r>
        <w:rPr/>
        <w:t>В Российской Федерации местное самоуправление не только признается, но и гарантируется органами власти Федерации и ее субъектов, причем гарантии местного самоуправления могут быть общеполитические, морально-этические, а также более конкретные − экономические, юридические, организационные и др.</w:t>
      </w:r>
    </w:p>
    <w:p>
      <w:pPr>
        <w:pStyle w:val="Style19"/>
        <w:rPr/>
      </w:pPr>
      <w:r>
        <w:rPr/>
        <w:t>Говоря о гарантированности местного самоуправления, Конституция РФ в ст.12 имеет в виду, прежде всего, государственные гарантии. Смысл их в том, что федеральные органы государственной власти и органы государственной власти субъектов Российской Федерации обязаны создавать необходимые правовые, организационные, материально-финансовые и другие условия для становления и развития местного самоуправления и оказывать содействие населению в осуществлении прав на местное самоуправление. Материально-финансовые условия, в частности, предполагают наделение субъектов местного самоуправления муниципальной, в том числе земельной, собственностью, обеспечение реализации полномочий органов местного самоуправления достаточными финансовыми ресурсами. Правовые условия включают судебную защиту прав местного самоуправления и др.</w:t>
      </w:r>
    </w:p>
    <w:p>
      <w:pPr>
        <w:pStyle w:val="Style19"/>
        <w:rPr/>
      </w:pPr>
      <w:r>
        <w:rPr/>
        <w:t>Системный подход к любому современному государству предполагает, что каждое его структурное подразделение взаимосвязано с другими и в то же время относительно независимо, обладая в конкретных ситуациях способностью по-своему реализовывать предоставленные ему возможности. Однако степень ответственности «структурных узлов», расположенных как по «горизонтали», так и по «вертикали», объем их возможностей далеко не одинаковы в разных государствах и зависят от многих политических, экономических, технических факторов, конкретных исторических условий. Согласно Конституции Союза ССР 1977 г. местные Советы решали все вопросы местного значения и были органами относительно самостоятельными. В то же время эта самостоятельность существенно ограничивалась и на деле была значительно меньше, чем предполагалось по закону. Безраздельное господство компартии превращало местные Советы, как и все другие государственные органы, в придаток партийного аппарата. Да и по закону их возможности были весьма невелики. Местные Советы в соответствии с Конституцией обязаны были проводить в жизнь решения вышестоящих государственных органов. И хотя они избирались населением на основе всеобщих, равных, прямых выборов при тайном голосовании и были подотчетны только своим избирателям, сами выборы были далеко не свободными и ограничивались голосованием за единственного в избирательном округе кандидата, выдвинутого по разнарядке парторганов. Кроме того, создаваемые местными Советами исполнительные органы находились в двойном подчинении − местных Советов и вышестоящих исполнительных и распорядительных органов. В двойном подчинении находились и отраслевые исполнительные органы местных Советов. Таким образом, вся система местных выборных органов власти оказывалась «пристегнутой» к центральному аппарату управления.</w:t>
      </w:r>
    </w:p>
    <w:p>
      <w:pPr>
        <w:pStyle w:val="Style19"/>
        <w:rPr/>
      </w:pPr>
      <w:r>
        <w:rPr/>
        <w:t>Ошибочно утверждать, что местные Советы вообще не могли решить ни одного вопроса. Они обладали установленной Конституцией и законами компетенцией, но все существенные вопросы решались по согласованию и с одобрения соответствующих партийных органов. Существовала явная гипертрофия централизации. С экономической точки зрения это объяснялось господством государственной собственности, системой управления, которая включала в себя и местные органы государственной власти</w:t>
      </w:r>
      <w:r>
        <w:rPr>
          <w:rStyle w:val="FootnoteAnchor"/>
        </w:rPr>
        <w:footnoteReference w:id="2"/>
      </w:r>
      <w:r>
        <w:rPr/>
        <w:t>.</w:t>
      </w:r>
    </w:p>
    <w:p>
      <w:pPr>
        <w:pStyle w:val="Style19"/>
        <w:rPr/>
      </w:pPr>
      <w:r>
        <w:rPr/>
        <w:t>Существовавший многие годы тоталитарный коммунистический режим извращал демократический централизм как конституционный принцип организации и деятельности государства. Если по Конституции 1977 г. демократический централизм должен был сочетать единое руководство с инициативой и творческой активностью на местах, ответственностью каждого государственного органа и должностного лица за порученное дело, то на практике это сочетание нарушалось за счет усиления единого руководства и ограничения творческой инициативы на местах, подмены государственного руководства партийным при полной безответственности партийных органов за свои промахи и ошибки и ответственности государственных органов перед партийными за выполнение партийных директив.</w:t>
      </w:r>
    </w:p>
    <w:p>
      <w:pPr>
        <w:pStyle w:val="Style19"/>
        <w:rPr/>
      </w:pPr>
      <w:r>
        <w:rPr/>
        <w:t>Статья 12 Конституции РФ отвергает концепцию местных Советов как составной части единой демократически централизованной системы органов государственной власти и последовательно утверждает начала децентрализации управления общественными делами. Особой формой децентрализации государственного управления и является местное самоуправление. Специфичность этой формы децентрализации в том, что, во-первых, она имеет свои границы; во-вторых, эти границы очерчены правом − органы местного самоуправления наделены объемом собственных полномочий; в-третьих, эти полномочия они осуществляют самостоятельно, т.е. беспрепятственно, свободно, по своему усмотрению; в-четвертых, органы самоуправления не входят в систему органов государственной власти.</w:t>
      </w:r>
    </w:p>
    <w:p>
      <w:pPr>
        <w:pStyle w:val="Style19"/>
        <w:rPr/>
      </w:pPr>
      <w:r>
        <w:rPr/>
        <w:t>То, что органы местного самоуправления не входят в систему органов государственной власти, означает, что местное самоуправление отделяется от государственной власти с точки зрения структурно-организационной. Формирование органов местного самоуправления − дело самого населения соответствующего города, села или иного муниципального образования. Одни из этих органов могут быть непосредственно избраны населением, другие − сформированы выборными органами. Но при всех условиях они не могут назначаться «сверху», их состав не должен согласовываться с вышестоящими государственно-властными инстанциями или утверждаться ими. Вмешиваться в решение этих дел государственные инстанции не могут; в противном случае должна наступать правовая ответственность за нарушение Конституции. Будучи сформированы «снизу», органы местного самоуправления не находятся в отношениях подчиненности к органам государственной власти и не обязаны выполнять их предписания. Органы государственной власти могут действовать рядом с органами местного самоуправления, но не вместо них.</w:t>
      </w:r>
    </w:p>
    <w:p>
      <w:pPr>
        <w:pStyle w:val="Style19"/>
        <w:rPr/>
      </w:pPr>
      <w:r>
        <w:rPr/>
        <w:t>Действующий федеральный закон от 6 октября 2003 г. «Об общих принципах организации местного самоуправления в Российской Федерации» (далее – Закон) подходит к определению собственной сферы деятельности местного самоуправления не так, как прежний. Основной его задачей является четкое разграничение полномочий между органами государственной власти и органами местного самоуправления. Определяя вопросы местного значения как особую сферу деятельности органов местного самоуправления, Закон отнюдь не отрывает местное самоуправление от государственной власти.</w:t>
      </w:r>
    </w:p>
    <w:p>
      <w:pPr>
        <w:pStyle w:val="Style19"/>
        <w:rPr/>
      </w:pPr>
      <w:r>
        <w:rPr/>
        <w:t>В силу того что установление общих принципов организации системы местного самоуправления в соответствии с п. «н» ч. 1 ст. 72 Конституции РФ отнесено к совместному ведению Российской Федерации и ее субъектов, ст. ст. 5 и 6 Закона определяют соответственно полномочия федеральных органов государственной власти и органов государственной власти субъектов в этой сфере.</w:t>
      </w:r>
    </w:p>
    <w:p>
      <w:pPr>
        <w:pStyle w:val="Style19"/>
        <w:rPr/>
      </w:pPr>
      <w:r>
        <w:rPr/>
        <w:t>Всего Закон закрепляет 4 вида полномочий:</w:t>
      </w:r>
    </w:p>
    <w:p>
      <w:pPr>
        <w:pStyle w:val="Style19"/>
        <w:rPr/>
      </w:pPr>
      <w:r>
        <w:rPr/>
        <w:t>1) определение общих принципов организации местного самоуправления в Российской Федерации;</w:t>
      </w:r>
    </w:p>
    <w:p>
      <w:pPr>
        <w:pStyle w:val="Style19"/>
        <w:rPr/>
      </w:pPr>
      <w:r>
        <w:rPr/>
        <w:t>2) правовое регулирование прав, обязанностей и ответственности органов государственной власти Российской Федерации и ее субъектов в области местного самоуправления. Это регулирование может осуществляться по предметам ведения Российской Федерации и в пределах полномочий Российской Федерации по предметам совместного ведения. Реализация данного полномочия заключается в принятии федеральными органами государственной власти нормативных актов;</w:t>
      </w:r>
    </w:p>
    <w:p>
      <w:pPr>
        <w:pStyle w:val="Style19"/>
        <w:rPr/>
      </w:pPr>
      <w:r>
        <w:rPr/>
        <w:t>3) 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 Здесь также речь идет о детализации процедур реализации вопросов местного значения, прежде всего, в отраслевых нормативных актах;</w:t>
      </w:r>
    </w:p>
    <w:p>
      <w:pPr>
        <w:pStyle w:val="Style19"/>
        <w:rPr/>
      </w:pPr>
      <w:r>
        <w:rPr/>
        <w:t>4)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Данное полномочие заключается в принятии нормативных актов, регулирующих реализацию органами и должностными лицами местного самоуправления отдельных государственных полномочий. Следует иметь в виду, что в соответствии с ч. 2 ст. 132 Конституции РФ и ч. 2 ст. 19 Закона наделение органов местного самоуправления отдельными государственными полномочиями допускается только законом (в данном случае федеральным). Однако это не исключает, что отдельные аспекты реализации переданных полномочий могут устанавливаться и федеральными подзаконными актами, если они не противоречат Закону о передаче.</w:t>
      </w:r>
    </w:p>
    <w:p>
      <w:pPr>
        <w:pStyle w:val="Style19"/>
        <w:rPr/>
      </w:pPr>
      <w:r>
        <w:rPr/>
        <w:t>Часть 2 статьи 5 Закона определяет пределы вмешательства органов государственной власти в деятельность местного самоуправления. Данная норма является отсылочной, так как допускает принятие других федеральных законов, в которых могут содержаться нормы, устанавливающие контроль органов государственной власти за местным самоуправлением или осуществление исполнительно-распорядительных полномочий в отношении него. Законом предусмотрен только один случай осуществления контроля органов государственной власти за органами местного самоуправления − контроль при реализации последними отдельных государственных полномочий.</w:t>
      </w:r>
    </w:p>
    <w:p>
      <w:pPr>
        <w:pStyle w:val="Style19"/>
        <w:rPr/>
      </w:pPr>
      <w:r>
        <w:rPr/>
        <w:t>Следует иметь в виду, что Конституционный Суд Российской Федерации в своем Постановлении «По делу о проверке конституционности отдельных положений Устава (Основного Закона) Курской области в редакции Закона Курской области от 22 марта 1999 г. «О внесении изменений и дополнений в Устав (Основной Закон) Курской области» от 30 ноября 2000 г. №15-П уже высказал свою позицию по поводу возможных пределов контроля органов государственной власти за местным самоуправлением.</w:t>
      </w:r>
    </w:p>
    <w:p>
      <w:pPr>
        <w:pStyle w:val="Style19"/>
        <w:rPr/>
      </w:pPr>
      <w:r>
        <w:rPr/>
        <w:t>В частности, он указал, что в Конституции Российской Федерации предусмотрен только один случай контроля за местным самоуправлением − контроль за реализацией органами местного самоуправления переданных им государственных полномочий, в иных случаях за деятельностью органов местного самоуправления допускается только судебный контроль. Конституция Российской Федерации прямо предусматривает подконтрольность государству реализации органами местного самоуправления переданных им государственных полномочий и предполагает контроль за законностью при решении ими вопросов местного значения, т.е. при осуществлении собственно полномочий местного самоуправления (ч. 2 ст. 132; ч. 2 ст. 15). Формы и способы такого контроля, его механизм и порядок осуществления не могут нарушать гарантий самостоятельности местного самоуправления, установленных Конституцией Российской Федерации и принятыми в соответствии с нею федеральными законам, и противоречить принципу разделения властей. Тем самым устанавливаются пределы полномочий субъекта Российской Федерации в контроле за законностью при осуществлении местного самоуправления</w:t>
      </w:r>
      <w:r>
        <w:rPr>
          <w:rStyle w:val="FootnoteAnchor"/>
        </w:rPr>
        <w:footnoteReference w:id="3"/>
      </w:r>
      <w:r>
        <w:rPr/>
        <w:t>.</w:t>
      </w:r>
    </w:p>
    <w:p>
      <w:pPr>
        <w:pStyle w:val="Style19"/>
        <w:rPr/>
      </w:pPr>
      <w:r>
        <w:rPr/>
        <w:t>Таким образом, Конституционным Судом признано, что установление дополнительных случаев административного контроля за местным самоуправлением вступает в противоречие с Конституцией Российской Федерации.</w:t>
      </w:r>
    </w:p>
    <w:p>
      <w:pPr>
        <w:pStyle w:val="Style19"/>
        <w:rPr/>
      </w:pPr>
      <w:r>
        <w:rPr/>
        <w:t>Часть 3 статьи 5 Закона устанавливает приоритет федеральной Конституции и комментируемого Закона в отношении местного самоуправления над другими федеральными законодательными и подзаконными актами. Таким образом, в случае возникновения или обнаружения коллизий между любым федеральным нормативным актом юридической силой ниже, чем федеральный конституционный закон, и комментируемым Законом следует применять нормы последнего.</w:t>
      </w:r>
    </w:p>
    <w:p>
      <w:pPr>
        <w:pStyle w:val="Style19"/>
        <w:rPr/>
      </w:pPr>
      <w:r>
        <w:rPr/>
        <w:t>Статья 6 Закона в целом аналогична предыдущей. Основные ее особенности состоят в следующем:</w:t>
      </w:r>
    </w:p>
    <w:p>
      <w:pPr>
        <w:pStyle w:val="Style19"/>
        <w:rPr/>
      </w:pPr>
      <w:r>
        <w:rPr/>
        <w:t>1) полномочия органов государственной власти субъектов РФ в сфере местного самоуправления ограничиваются сферами ведения субъектов, полномочиями субъектов в сферах совместного ведения с Российской Федерацией и пределами, установленными федеральными законами;</w:t>
      </w:r>
    </w:p>
    <w:p>
      <w:pPr>
        <w:pStyle w:val="Style19"/>
        <w:rPr/>
      </w:pPr>
      <w:r>
        <w:rPr/>
        <w:t>2) к полномочиям органов государственной власти субъектов РФ установление общих принципов организации местного самоуправления относится лишь постольку, поскольку это допускается комментируемым Законом. В частности, органы государственной власти субъектов РФ вправе:</w:t>
      </w:r>
    </w:p>
    <w:p>
      <w:pPr>
        <w:pStyle w:val="Style19"/>
        <w:rPr/>
      </w:pPr>
      <w:r>
        <w:rPr/>
        <w:t>а) устанавливать ответственность за неисполнение муниципальных правовых актов (ч. 3 ст. 7);</w:t>
      </w:r>
    </w:p>
    <w:p>
      <w:pPr>
        <w:pStyle w:val="Style19"/>
        <w:rPr/>
      </w:pPr>
      <w:r>
        <w:rPr/>
        <w:t>б) устанавливать границы территорий муниципальных образований (ч. 2 ст. 10);</w:t>
      </w:r>
    </w:p>
    <w:p>
      <w:pPr>
        <w:pStyle w:val="Style19"/>
        <w:rPr/>
      </w:pPr>
      <w:r>
        <w:rPr/>
        <w:t>в) наделять городские поселения статусом городского округа (ч. 2 ст. 11);</w:t>
      </w:r>
    </w:p>
    <w:p>
      <w:pPr>
        <w:pStyle w:val="Style19"/>
        <w:rPr/>
      </w:pPr>
      <w:r>
        <w:rPr/>
        <w:t>г) изменять границы муниципальных образований (ч. 1 ст. 12);</w:t>
      </w:r>
    </w:p>
    <w:p>
      <w:pPr>
        <w:pStyle w:val="Style19"/>
        <w:rPr/>
      </w:pPr>
      <w:r>
        <w:rPr/>
        <w:t>д) преобразовывать муниципальные образования (ч. 1 ст. 13);</w:t>
      </w:r>
    </w:p>
    <w:p>
      <w:pPr>
        <w:pStyle w:val="Style19"/>
        <w:rPr/>
      </w:pPr>
      <w:r>
        <w:rPr/>
        <w:t>е) передавать органам местного самоуправления отдельные полномочия (ч. 2 ст. 19);</w:t>
      </w:r>
    </w:p>
    <w:p>
      <w:pPr>
        <w:pStyle w:val="Style19"/>
        <w:rPr/>
      </w:pPr>
      <w:r>
        <w:rPr/>
        <w:t>ж) устанавливать административную ответственность за нарушение должностным лицом местного самоуправления порядка и срока письменного ответа на обращения граждан в органы местного самоуправления (ч. 4 ст. 32);</w:t>
      </w:r>
    </w:p>
    <w:p>
      <w:pPr>
        <w:pStyle w:val="Style19"/>
        <w:rPr/>
      </w:pPr>
      <w:r>
        <w:rPr/>
        <w:t>з) определять наименование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ч. 3 ст. 34);</w:t>
      </w:r>
    </w:p>
    <w:p>
      <w:pPr>
        <w:pStyle w:val="Style19"/>
        <w:rPr/>
      </w:pPr>
      <w:r>
        <w:rPr/>
        <w:t>и) определять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Ф, условия контракта для главы местной администрации (ч. 3 ст. 37);</w:t>
      </w:r>
    </w:p>
    <w:p>
      <w:pPr>
        <w:pStyle w:val="Style19"/>
        <w:rPr/>
      </w:pPr>
      <w:r>
        <w:rPr/>
        <w:t>к) устанавливать дополнительные требования к кандидатам на должность главы местной администрации муниципального района (городского округа) (ч. 4 ст. 37);</w:t>
      </w:r>
    </w:p>
    <w:p>
      <w:pPr>
        <w:pStyle w:val="Style19"/>
        <w:rPr/>
      </w:pPr>
      <w:r>
        <w:rPr/>
        <w:t>л) устанавливать предельные нормативы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в муниципальных образованиях,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 (ч. 2 ст. 53);</w:t>
      </w:r>
    </w:p>
    <w:p>
      <w:pPr>
        <w:pStyle w:val="Style19"/>
        <w:rPr/>
      </w:pPr>
      <w:r>
        <w:rPr/>
        <w:t>м) устанавливать нормативы отчислений от региональных налогов и сборов, подлежащих зачислению в бюджет субъекта РФ в соответствии с БК РФ и (или) законодательством Российской Федерации о налогах и сборах, в бюджеты муниципальных образований (ч. 2 ст. 58);</w:t>
      </w:r>
    </w:p>
    <w:p>
      <w:pPr>
        <w:pStyle w:val="Style19"/>
        <w:rPr/>
      </w:pPr>
      <w:r>
        <w:rPr/>
        <w:t>н) устанавливать нормативы отчислений от федеральных налогов и сборов, подлежащих зачислению в бюджет субъекта РФ в соответствии с БК РФ и (или) законодательством Российской Федерации о налогах и сборах, в бюджеты муниципальных образований (ч. 4 ст. 59);</w:t>
      </w:r>
    </w:p>
    <w:p>
      <w:pPr>
        <w:pStyle w:val="Style19"/>
        <w:rPr/>
      </w:pPr>
      <w:r>
        <w:rPr/>
        <w:t>о) устанавливать порядок образования районных фондов финансовой поддержки поселений (ч. 4 ст. 60);</w:t>
      </w:r>
    </w:p>
    <w:p>
      <w:pPr>
        <w:pStyle w:val="Style19"/>
        <w:rPr/>
      </w:pPr>
      <w:r>
        <w:rPr/>
        <w:t>п) устанавливать порядок образования районных фондов финансовой поддержки муниципальных районов (городских округов) (ч. 1 ст. 61);</w:t>
      </w:r>
    </w:p>
    <w:p>
      <w:pPr>
        <w:pStyle w:val="Style19"/>
        <w:rPr/>
      </w:pPr>
      <w:r>
        <w:rPr/>
        <w:t>р) утверждать методику, по которой распределяются дополнительные субсидии для муниципальных образований (ч. 2 ст. 62);</w:t>
      </w:r>
    </w:p>
    <w:p>
      <w:pPr>
        <w:pStyle w:val="Style19"/>
        <w:rPr/>
      </w:pPr>
      <w:r>
        <w:rPr/>
        <w:t>с) определять общий размер субвенций, предоставляемых из бюджета субъекта РФ местным бюджетам на осуществление органами местного самоуправления переданных им отдельных государственных полномочий (ч. 1 ст. 63).</w:t>
      </w:r>
    </w:p>
    <w:p>
      <w:pPr>
        <w:pStyle w:val="Style19"/>
        <w:rPr/>
      </w:pPr>
      <w:r>
        <w:rPr/>
      </w:r>
    </w:p>
    <w:p>
      <w:pPr>
        <w:pStyle w:val="Style19"/>
        <w:rPr/>
      </w:pPr>
      <w:r>
        <w:rPr/>
        <w:t>2. Укажите полномочия местного самоуправления в области охраны прав человека и обеспечения общественного порядка</w:t>
      </w:r>
    </w:p>
    <w:p>
      <w:pPr>
        <w:pStyle w:val="Style19"/>
        <w:rPr/>
      </w:pPr>
      <w:r>
        <w:rPr/>
      </w:r>
    </w:p>
    <w:p>
      <w:pPr>
        <w:pStyle w:val="Style19"/>
        <w:rPr/>
      </w:pPr>
      <w:r>
        <w:rPr/>
        <w:t>Статья 2 Конституции РФ формулирует одну из фундаментальных основ конституционного строя Российской Федерации. В Конституции понятие «высшая ценность» отнесено к человеку, его правам и свободам. Характерно, что в таких терминах не определяется никакой другой правовой институт, входящий в понятие основ конституционного строя.</w:t>
      </w:r>
    </w:p>
    <w:p>
      <w:pPr>
        <w:pStyle w:val="Style19"/>
        <w:rPr/>
      </w:pPr>
      <w:r>
        <w:rPr/>
        <w:t>Конституционным провозглашением прав и свобод человека как высшей ценности Российская Федерация признала требования демократического международного сообщества, таких общепризнанных актов международного права, как 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 С вступлением России в Совет Европы обрела значение Европейская конвенция «О защите прав человека и основных свобод» от 4 ноября 1950 г.</w:t>
      </w:r>
    </w:p>
    <w:p>
      <w:pPr>
        <w:pStyle w:val="Style19"/>
        <w:rPr/>
      </w:pPr>
      <w:r>
        <w:rPr/>
        <w:t>Указанные международные акты и ст. 2 Конституции исходят из понимания того, что права и свободы человека возникают и существуют не по соизволению государства. Основой прав и свобод является человеческое достоинство. Согласно преамбулам Всеобщей декларации прав человека и Пактов о правах человека признание достоинства, присущего всем членам человеческой семьи, их равных и неотъемлемых прав является основой свободы, справедливости и всеобщего мира.</w:t>
      </w:r>
    </w:p>
    <w:p>
      <w:pPr>
        <w:pStyle w:val="Style19"/>
        <w:rPr/>
      </w:pPr>
      <w:r>
        <w:rPr/>
        <w:t>В ст. 2 Конституции РФ впервые была провозглашена обязанность государства признавать, соблюдать и защищать права человека. Признание прав и свобод человека в Российской Федерации означает, что личность в ее взаимоотношениях с государством выступает не как объект бесконтрольной государственной деятельности, а как равноправный субъект, реализующий свои конституционные права. В Российской Федерации никто не может быть ограничен в правомерных средствах защиты своего человеческого достоинства и основанных на нем прав. Государство не только воздерживается от вмешательства в сферу прав и свобод: обязанность соблюдать права и свободы предусматривает активную деятельность государства по созданию условий для их реализации.</w:t>
      </w:r>
    </w:p>
    <w:p>
      <w:pPr>
        <w:pStyle w:val="Style19"/>
        <w:rPr/>
      </w:pPr>
      <w:r>
        <w:rPr/>
        <w:t>Провозглашение защиты прав и свобод человека и гражданина означает также государственную обязанность создать специальные учреждения по охране прав и свобод</w:t>
      </w:r>
      <w:r>
        <w:rPr>
          <w:rStyle w:val="FootnoteAnchor"/>
        </w:rPr>
        <w:footnoteReference w:id="4"/>
      </w:r>
      <w:r>
        <w:rPr/>
        <w:t>. Это суды, органы охраны общественного правопорядка, прокуратуры, а также институт Уполномоченного по правам человека. Обязанность государства конкретизировать посредством законов права и свободы человека и гражданина и защищать их предусмотрена во всех главах Конституции.</w:t>
      </w:r>
    </w:p>
    <w:p>
      <w:pPr>
        <w:pStyle w:val="Style19"/>
        <w:rPr/>
      </w:pPr>
      <w:r>
        <w:rPr/>
        <w:t>Таким образом, охрана прав человека находится под эгидой государства. Однако в ст. 18 Конституции сказано, что «права и свободы человека и гражданина…определяют деятельность… местного самоуправления». Таким образом соблюдение прав и свобод человека в деятельности органов местного самоуправления является обязательным.</w:t>
      </w:r>
    </w:p>
    <w:p>
      <w:pPr>
        <w:pStyle w:val="Style19"/>
        <w:rPr/>
      </w:pPr>
      <w:r>
        <w:rPr/>
        <w:t>Ч. 1 ст. 132 Конституции РФ определяет,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Таким образом, охрана общественного порядка относится к компетенции органов местного самоуправления. Для его обеспечения используются органы внутренних дел, в частности, муниципальная милиция.</w:t>
      </w:r>
    </w:p>
    <w:p>
      <w:pPr>
        <w:pStyle w:val="Style19"/>
        <w:rPr/>
      </w:pPr>
      <w:r>
        <w:rPr/>
      </w:r>
    </w:p>
    <w:p>
      <w:pPr>
        <w:pStyle w:val="Style19"/>
        <w:rPr/>
      </w:pPr>
      <w:r>
        <w:rPr/>
        <w:t>3. Муниципальные выборы, их правовое регулирование</w:t>
      </w:r>
    </w:p>
    <w:p>
      <w:pPr>
        <w:pStyle w:val="Style19"/>
        <w:rPr/>
      </w:pPr>
      <w:r>
        <w:rPr/>
      </w:r>
    </w:p>
    <w:p>
      <w:pPr>
        <w:pStyle w:val="Style19"/>
        <w:rPr/>
      </w:pPr>
      <w:r>
        <w:rPr/>
        <w:t>В Конституции РФ выборы характеризуются как высшее непосредственное выражение власти народа (ч. 3 ст. 3), способ осуществления гражданами не только государственной власти, но и местного самоуправления (ч. 2 ст. 3, ч. 2 ст. 130). Муниципальные выборы − стадия формирования местной публичной власти. Они являются единственным способом формирования депутатского корпуса представительных органов местного самоуправления, а также замещения должностей глав муниципальных образований.</w:t>
      </w:r>
    </w:p>
    <w:p>
      <w:pPr>
        <w:pStyle w:val="Style19"/>
        <w:rPr/>
      </w:pPr>
      <w:r>
        <w:rPr/>
        <w:t>Специалисты отмечают следующие особенности муниципальных выборов</w:t>
      </w:r>
      <w:r>
        <w:rPr>
          <w:rStyle w:val="FootnoteAnchor"/>
        </w:rPr>
        <w:footnoteReference w:id="5"/>
      </w:r>
      <w:r>
        <w:rPr/>
        <w:t>:</w:t>
      </w:r>
    </w:p>
    <w:p>
      <w:pPr>
        <w:pStyle w:val="Style19"/>
        <w:rPr/>
      </w:pPr>
      <w:r>
        <w:rPr/>
        <w:t>при проведении муниципальных выборов используется не пропорциональная, а мажоритарная избирательная система;</w:t>
      </w:r>
    </w:p>
    <w:p>
      <w:pPr>
        <w:pStyle w:val="Style19"/>
        <w:rPr/>
      </w:pPr>
      <w:r>
        <w:rPr/>
        <w:t>по сравнению с выборами депутатов представительных органов власти субъектов Федерации на местном уровне чаще всего используются многомандатные избирательные округа;</w:t>
      </w:r>
    </w:p>
    <w:p>
      <w:pPr>
        <w:pStyle w:val="Style19"/>
        <w:rPr/>
      </w:pPr>
      <w:r>
        <w:rPr/>
        <w:t>низкий барьер участия избирателей в голосовании.</w:t>
      </w:r>
    </w:p>
    <w:p>
      <w:pPr>
        <w:pStyle w:val="Style19"/>
        <w:rPr/>
      </w:pPr>
      <w:r>
        <w:rPr/>
        <w:t>Правовую основу муниципальных выборов составляют Федеральные законы «Об общих принципах организации местного самоуправления в Российской Федерации», «Об основных гарантиях избирательных прав и права на участие в референдуме граждан Российской Федерации», «Об обеспечении конституционных прав граждан Российской Федерации избирать и быть избранными в органы местного самоуправления», конституции, уставы, а также законы субъектов РФ о выборах органов и должностных лиц местного самоуправления, уставы муниципальных образований.</w:t>
      </w:r>
    </w:p>
    <w:p>
      <w:pPr>
        <w:pStyle w:val="Style19"/>
        <w:rPr/>
      </w:pPr>
      <w:r>
        <w:rPr/>
        <w:t>Названные акты закрепляют принципы участия в выборах на основе всеобщего, равного и прямого избирательного права при тайном голосовании, создания избирательных комиссий, составления списков избирателей, образования избирательных округов и участков, выдвижения и регистрации кандидатов, финансирования выборов, предвыборной агитации, голосования и подведения итогов выборов, а также некоторые другие.</w:t>
      </w:r>
    </w:p>
    <w:p>
      <w:pPr>
        <w:pStyle w:val="Style19"/>
        <w:rPr/>
      </w:pPr>
      <w:r>
        <w:rPr/>
        <w:t>В процессе участия в муниципальных выборах граждане Российской Федерации реализуют свои избирательные права − это конституционное право граждан Российской Федерации избирать и быть избранными в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Ф, Федеральным законом, иными федеральными законами, конституциями (уставами), законами субъектов РФ.</w:t>
      </w:r>
    </w:p>
    <w:p>
      <w:pPr>
        <w:pStyle w:val="Style19"/>
        <w:rPr/>
      </w:pPr>
      <w:r>
        <w:rPr/>
        <w:t>Избирательные права граждан обеспечиваются гарантиями, которые представляют правовое, организационное, информационное и иное обеспечение избирательных прав граждан Российской Федерации.</w:t>
      </w:r>
    </w:p>
    <w:p>
      <w:pPr>
        <w:pStyle w:val="Style19"/>
        <w:rPr/>
      </w:pPr>
      <w:r>
        <w:rPr/>
        <w:t>Порядок назначения муниципальных выборов определяется уставом муниципального образования. Этот вопрос может быть решен и на уровне законов субъектов Федерации.</w:t>
      </w:r>
    </w:p>
    <w:p>
      <w:pPr>
        <w:pStyle w:val="Style19"/>
        <w:rPr/>
      </w:pPr>
      <w:r>
        <w:rPr/>
        <w:t>Так, Закон Саратовской области «О выборах в органы местного самоуправления Саратовской области» предусматривает, что решение о назначении выборов должно быть принято соответствующим представительным органом не позднее чем за 65 дней до дня истечения срока, на который был избран орган местного самоуправления. Постановление о назначении выборов подлежит официальному опубликованию в средствах массовой информации не позднее чем через 5 дней со дня его принятия.</w:t>
      </w:r>
    </w:p>
    <w:p>
      <w:pPr>
        <w:pStyle w:val="Style19"/>
        <w:rPr/>
      </w:pPr>
      <w:r>
        <w:rPr/>
        <w:t>В случаях, если соответствующий представительный орган или соответствующая избирательная комиссия не назначат в установленный срок выборов, а также если соответствующая территориальная избирательная комиссия отсутствует и не может быть сформирована в порядке, предусмотренном действующим законодательством, выборы по заявлению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и.</w:t>
      </w:r>
    </w:p>
    <w:p>
      <w:pPr>
        <w:pStyle w:val="Style19"/>
        <w:rPr/>
      </w:pPr>
      <w:r>
        <w:rPr/>
        <w:t>Гарантии избирательных прав − это установленные Конституцией РФ, законом, иным нормативным правовым актом условия, правила и процедуры, обеспечивающие реализацию избирательных прав граждан Российской Федерации.</w:t>
      </w:r>
    </w:p>
    <w:p>
      <w:pPr>
        <w:pStyle w:val="Style19"/>
        <w:rPr/>
      </w:pPr>
      <w:r>
        <w:rPr/>
        <w:t>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овлены Федеральными законами «Об основных гарантиях избирательных прав и права на участие в референдуме граждан Российской Федерации», «Об обеспечении конституционных прав граждан Российской Федерации избирать и быть избранными в органы местного самоуправления», законами субъектов РФ. Нормы названных актов направлены на обеспечение реализации конституционных прав граждан Российской Федерации избирать и быть избранными в органы местного самоуправления в случаях их нарушения.</w:t>
      </w:r>
    </w:p>
    <w:p>
      <w:pPr>
        <w:pStyle w:val="Style19"/>
        <w:rPr/>
      </w:pPr>
      <w:r>
        <w:rPr/>
        <w:t>По смыслу статьи 23 Закона порядок назначения, подготовки, проведения и подведения итогов муниципальных выборов устанавливается федеральным законом и принимаемыми в соответствии с ним законами субъектов РФ. В большинстве субъектов РФ уже приняты такие законы, которые определяют порядок выборов муниципальных органов либо исчерпывающим образом, либо предусматривая возможность разных подходов к их проведению. И в этой связи органами муниципальных образований принимаются нормативные акты, учитывающие особенности выборов на своей территории в рамках законов соответствующих субъектов РФ.</w:t>
      </w:r>
    </w:p>
    <w:p>
      <w:pPr>
        <w:pStyle w:val="Style19"/>
        <w:rPr/>
      </w:pPr>
      <w:r>
        <w:rPr/>
        <w:t>Официальное опубликование (обнародование) полных данных о результатах выборов в органы местного самоуправления осуществляется в течение двух месяцев со дня голосования.</w:t>
      </w:r>
    </w:p>
    <w:p>
      <w:pPr>
        <w:pStyle w:val="Style19"/>
        <w:rPr/>
      </w:pPr>
      <w:r>
        <w:rPr/>
      </w:r>
    </w:p>
    <w:p>
      <w:pPr>
        <w:pStyle w:val="Style19"/>
        <w:rPr/>
      </w:pPr>
      <w:r>
        <w:rPr/>
        <w:t>4. Глава муниципального образования и иные выборные должностные лица местного самоуправления</w:t>
      </w:r>
    </w:p>
    <w:p>
      <w:pPr>
        <w:pStyle w:val="Style19"/>
        <w:rPr/>
      </w:pPr>
      <w:r>
        <w:rPr/>
      </w:r>
    </w:p>
    <w:p>
      <w:pPr>
        <w:pStyle w:val="Style19"/>
        <w:rPr/>
      </w:pPr>
      <w:r>
        <w:rPr/>
        <w:t>В соответствии с Законом о местном самоуправлении 2003 г. в любом муниципальном образовании уставом должна быть предусмотрена должность главы муниципального образования. Закон о местном самоуправлении 1995 г. устанавливал только то, что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что он наделяется собственной компетенцией и может входить в состав представительного органа, председательствовать на его заседаниях (ст. 16). Действующий Закон содержит иной подход к определению статуса главы муниципального образования. Он не только запрещает совмещение руководства представительным и исполнительным органами местного самоуправления, но и закрепляет некоторые полномочия главы муниципального образования, устанавливает основания досрочного прекращения его полномочий.</w:t>
      </w:r>
    </w:p>
    <w:p>
      <w:pPr>
        <w:pStyle w:val="Style19"/>
        <w:rPr/>
      </w:pPr>
      <w:r>
        <w:rPr/>
        <w:t>Особенности правового статуса главы муниципального образования как высшего должностного лица муниципального образования неоднократно рассматривались в теории муниципального права. Так, в частности, И.В. Выдрин и А.Н. Кокотов отмечают, что он символизирует собой местную власть, и выделяют два положения, характеризующие этот его статус: нормативное закрепление полномочий главы муниципального образования и возможность совмещения им должностей руководителя представительного и исполнительного органа местного самоуправления</w:t>
      </w:r>
      <w:r>
        <w:rPr>
          <w:rStyle w:val="FootnoteAnchor"/>
        </w:rPr>
        <w:footnoteReference w:id="6"/>
      </w:r>
      <w:r>
        <w:rPr/>
        <w:t>. Однако Закон исключает возможность совмещения главой муниципального образования должностей главы представительного органа и местной администрации.</w:t>
      </w:r>
    </w:p>
    <w:p>
      <w:pPr>
        <w:pStyle w:val="Style19"/>
        <w:rPr/>
      </w:pPr>
      <w:r>
        <w:rPr/>
        <w:t>Глава муниципального образования в соответствии с уставом муниципального образования избирается на муниципальных выборах либо представительным органом муниципального образования из своего состава. В случае избрания на муниципальных выборах он либо входит в состав представительного органа местного самоуправления с правом решающего голоса и является его председателем, либо возглавляет местную администрацию. Если главу избирает представительный орган, то он является по должности его председателем. Глава муниципального образования не может быть одновременно председателем представительного органа и главой местной администрации. Исключение из этого правила допускается в поселениях с численностью населения менее 1 тыс. человек, независимо от способа избрания главы. Если представительный орган муниципального района формируется путем непрямых выборов, то глава района является его председателем. Муниципальное образование в лице населения на референдуме или представительного органа местного самоуправления само решает, избирать ли главу на выборах, т.е. путем всеобщего, равного, прямого и тайного голосования, или представительным органом. Как видим, вышеназванные положения предоставляют населению право выбора организационных структур местного самоуправления.</w:t>
      </w:r>
    </w:p>
    <w:p>
      <w:pPr>
        <w:pStyle w:val="Style19"/>
        <w:rPr/>
      </w:pPr>
      <w:r>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Наименование должности главы муниципального образования устанавливается в уставе муниципального образования (глава города, мэр, глава поселка и т.д.).</w:t>
      </w:r>
    </w:p>
    <w:p>
      <w:pPr>
        <w:pStyle w:val="Style19"/>
        <w:rPr/>
      </w:pPr>
      <w:r>
        <w:rPr/>
        <w:t>При характеристике правового статуса главы муниципального образования следует обратиться к признакам должностного лица местного самоуправления. 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Должность главы муниципального образования относится к числу выборных должностных лиц местного самоуправления. Это положение справедливо и для глав муниципальных образований, избираемых представительным органом из своего состава, поскольку главой здесь становится депутат, избранный на основе всеобщего, равного и прямого избирательного права при тайном голосовании на муниципальных выборах.</w:t>
      </w:r>
    </w:p>
    <w:p>
      <w:pPr>
        <w:pStyle w:val="Style19"/>
        <w:rPr/>
      </w:pPr>
      <w:r>
        <w:rPr/>
        <w:t>Согласно Закону от 6 октября 2003 г. должность главы муниципального образования является обязательной. До этого она была факультативной, могла вводиться в структуру органов местного самоуправления, а могла и не вводиться. Новый подход не вполне согласуется с положениями Европейской хартии местного самоуправления, устанавливающей обязательность лишь представительного органа местного самоуправления, но в любом случае должность главы муниципального образования − одна из ключевых в системе местного самоуправления. Авторитетный руководитель муниципального образования, способный решать проблемы населения, тем более нужен обществу, когда происходит реформирование институтов публичной власти.</w:t>
      </w:r>
    </w:p>
    <w:p>
      <w:pPr>
        <w:pStyle w:val="Style19"/>
        <w:rPr/>
      </w:pPr>
      <w:r>
        <w:rPr/>
        <w:t>В обыденном сознании глава муниципального образования − главный руководитель, которому подчиняются все структуры муниципальной власти. Такое мнение у населения складывалось под воздействием института назначенных «сверху» глав местных администраций, а затем и избранных глав муниципальных образований в период, когда глава обязательно возглавлял систему местного самоуправления. Отсюда распространенность модели организации местной власти, согласно которой глава муниципального образования осуществляет руководство исполнительным органом местного самоуправления и еще председательствует в представительном органе. В соответствии с законодательством полномочия руководителя представительного органа и руководителя исполнительного органа (администрации) разделены, что нацелено на обеспечение баланса представительных и исполнительных органов местного самоуправления.</w:t>
      </w:r>
    </w:p>
    <w:p>
      <w:pPr>
        <w:pStyle w:val="Style19"/>
        <w:rPr/>
      </w:pPr>
      <w:r>
        <w:rPr/>
        <w:t>Полномочия главы муниципального образования. Глава муниципального образования имеет следующие исключительные, т.е. только ему принадлежащие полномочия:</w:t>
      </w:r>
    </w:p>
    <w:p>
      <w:pPr>
        <w:pStyle w:val="Style19"/>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9"/>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Style19"/>
        <w:rPr/>
      </w:pPr>
      <w:r>
        <w:rPr/>
        <w:t>3) издает в пределах своих полномочий правовые акты;</w:t>
      </w:r>
    </w:p>
    <w:p>
      <w:pPr>
        <w:pStyle w:val="Style19"/>
        <w:rPr/>
      </w:pPr>
      <w:r>
        <w:rPr/>
        <w:t>4) вправе требовать созыва внеочередного заседания представительного органа муниципального образования.</w:t>
      </w:r>
    </w:p>
    <w:p>
      <w:pPr>
        <w:pStyle w:val="Style19"/>
        <w:rPr/>
      </w:pPr>
      <w:r>
        <w:rPr/>
        <w:t>Он может осуществлять и иные полномочия, возложенные на него уставом муниципального образования. Объем и содержание полномочий главы во многом зависят от набора вопросов местного значения соответствующего муниципального образования.</w:t>
      </w:r>
    </w:p>
    <w:p>
      <w:pPr>
        <w:pStyle w:val="Style19"/>
        <w:rPr/>
      </w:pPr>
      <w:r>
        <w:rPr/>
        <w:t>Глава муниципального образования издает постановления, распоряжения, приказы. Нормативные правовые акты издаются главой, как правило, в форме постановлений, индивидуальные акты − в форме распоряжений, приказов. Приказы обычно принимаются по вопросам внутренней деятельности подведомственных главе органов местного самоуправления.</w:t>
      </w:r>
    </w:p>
    <w:p>
      <w:pPr>
        <w:pStyle w:val="Style19"/>
        <w:rPr/>
      </w:pPr>
      <w:r>
        <w:rPr/>
        <w:t>Полномочия главы муниципального образования, возглавляющего представительный орган местного самоуправления, в части организации деятельности представительного органа рассмотрены в предыдущей главе.</w:t>
      </w:r>
    </w:p>
    <w:p>
      <w:pPr>
        <w:pStyle w:val="Style19"/>
        <w:rPr/>
      </w:pPr>
      <w:r>
        <w:rPr/>
        <w:t>Рассмотрим полномочия главы муниципального образования, возглавляющего местную администрацию, на примере города Волгограда</w:t>
      </w:r>
      <w:r>
        <w:rPr>
          <w:rStyle w:val="FootnoteAnchor"/>
        </w:rPr>
        <w:footnoteReference w:id="7"/>
      </w:r>
      <w:r>
        <w:rPr/>
        <w:t>.</w:t>
      </w:r>
    </w:p>
    <w:p>
      <w:pPr>
        <w:pStyle w:val="Style19"/>
        <w:rPr/>
      </w:pPr>
      <w:r>
        <w:rPr/>
        <w:t>Устав города-героя Волгограда в гл. 7 следующим образом регламентирует работу главы местной администрации. Глава администрации Волгограда:</w:t>
      </w:r>
    </w:p>
    <w:p>
      <w:pPr>
        <w:pStyle w:val="Style19"/>
        <w:rPr/>
      </w:pPr>
      <w:r>
        <w:rPr/>
        <w:t>выборное должностное лицо городского самоуправления Волгограда, избираемое населением Волгограда непосредственно и наделенное согласно настоящему Уставу полномочиями для решения вопросов местного значения;</w:t>
      </w:r>
    </w:p>
    <w:p>
      <w:pPr>
        <w:pStyle w:val="Style19"/>
        <w:rPr/>
      </w:pPr>
      <w:r>
        <w:rPr/>
        <w:t>избирается гражданами Российской Федерации, проживающими на территории Волгограда, на основе всеобщего равного и прямого избирательного права при тайном голосовании сроком на 4 года;</w:t>
      </w:r>
    </w:p>
    <w:p>
      <w:pPr>
        <w:pStyle w:val="Style19"/>
        <w:rPr/>
      </w:pPr>
      <w:r>
        <w:rPr/>
        <w:t>подотчетен населению Волгограда непосредственно и городскому Совету;</w:t>
      </w:r>
    </w:p>
    <w:p>
      <w:pPr>
        <w:pStyle w:val="Style19"/>
        <w:rPr/>
      </w:pPr>
      <w:r>
        <w:rPr/>
        <w:t>представляет 2 раза в год городскому Совету отчет о работе администрации Волгограда и о положении дел в Волгограде.</w:t>
      </w:r>
    </w:p>
    <w:p>
      <w:pPr>
        <w:pStyle w:val="Style19"/>
        <w:rPr/>
      </w:pPr>
      <w:r>
        <w:rPr/>
        <w:t>Главой администрации Волгограда может быть избран гражданин Российской Федерации, достигший 21 года, место жительства которого расположено на территории Волгограда и обладающий избирательным правом.</w:t>
      </w:r>
    </w:p>
    <w:p>
      <w:pPr>
        <w:pStyle w:val="Style19"/>
        <w:rPr/>
      </w:pPr>
      <w:r>
        <w:rPr/>
        <w:t>Полномочия главы администрации Волгограда начинаются со дня вступления его в должность и прекращаются в день вступления в должность вновь избранного главы администрации Волгограда.</w:t>
      </w:r>
    </w:p>
    <w:p>
      <w:pPr>
        <w:pStyle w:val="Style19"/>
        <w:rPr/>
      </w:pPr>
      <w:r>
        <w:rPr/>
        <w:t>При вступлении в должность глава администрации Волгограда публично приносит торжественную присягу следующего содержания: «Я, (фамилия, имя, отчество), вступая в должность главы администрации города-героя Волгограда, обязуюсь при осуществлении предоставленных мне полномочий уважать, охранять и отстаивать права и законные интересы жителей города, справедливо и беспристрастно применять предоставленную мне власть, честно и добросовестно исполнять свои обязанности во благо Волгограда». Принятие присяги главой администрации Волгограда и вступление его в должность проводятся в день вручения ему удостоверения об избрании.</w:t>
      </w:r>
    </w:p>
    <w:p>
      <w:pPr>
        <w:pStyle w:val="Style19"/>
        <w:rPr/>
      </w:pPr>
      <w:r>
        <w:rPr/>
        <w:t>Полномочия главы администрации Волгограда прекращаются досрочно в случаях:</w:t>
      </w:r>
    </w:p>
    <w:p>
      <w:pPr>
        <w:pStyle w:val="Style19"/>
        <w:rPr/>
      </w:pPr>
      <w:r>
        <w:rPr/>
        <w:t>1) письменного заявления об отставке;</w:t>
      </w:r>
    </w:p>
    <w:p>
      <w:pPr>
        <w:pStyle w:val="Style19"/>
        <w:rPr/>
      </w:pPr>
      <w:r>
        <w:rPr/>
        <w:t>2) утраты гражданства Российской Федерации;</w:t>
      </w:r>
    </w:p>
    <w:p>
      <w:pPr>
        <w:pStyle w:val="Style19"/>
        <w:rPr/>
      </w:pPr>
      <w:r>
        <w:rPr/>
        <w:t>3) вступления в законную силу обвинительного приговора суда;</w:t>
      </w:r>
    </w:p>
    <w:p>
      <w:pPr>
        <w:pStyle w:val="Style19"/>
        <w:rPr/>
      </w:pPr>
      <w:r>
        <w:rPr/>
        <w:t>4) выезда на постоянное место жительства за пределы Волгограда;</w:t>
      </w:r>
    </w:p>
    <w:p>
      <w:pPr>
        <w:pStyle w:val="Style19"/>
        <w:rPr/>
      </w:pPr>
      <w:r>
        <w:rPr/>
        <w:t>5) утраты доверия населения;</w:t>
      </w:r>
    </w:p>
    <w:p>
      <w:pPr>
        <w:pStyle w:val="Style19"/>
        <w:rPr/>
      </w:pPr>
      <w:r>
        <w:rPr/>
        <w:t>6) в других случаях, предусмотренных законодательством.</w:t>
      </w:r>
    </w:p>
    <w:p>
      <w:pPr>
        <w:pStyle w:val="Style19"/>
        <w:rPr/>
      </w:pPr>
      <w:r>
        <w:rPr/>
        <w:t>Решение о сроках голосования и порядке проведения отзыва главы администрации Волгограда принимается городской избирательной комиссией по инициативе не менее 8% избирателей округа (города).</w:t>
      </w:r>
    </w:p>
    <w:p>
      <w:pPr>
        <w:pStyle w:val="Style19"/>
        <w:rPr/>
      </w:pPr>
      <w:r>
        <w:rPr/>
        <w:t>Полномочия главы администрации Волгограда прекращаются, если в результате голосования за его отзыв проголосовало большее число избирателей, чем число набранных голосов избирателей при его избрании.</w:t>
      </w:r>
    </w:p>
    <w:p>
      <w:pPr>
        <w:pStyle w:val="Style19"/>
        <w:rPr/>
      </w:pPr>
      <w:r>
        <w:rPr/>
        <w:t>Глава администрации Волгограда наделяется собственной компетенцией по решению вопросов местного значения. Он не вправе решать вопросы, отнесенные к ведению городского Совета.</w:t>
      </w:r>
    </w:p>
    <w:p>
      <w:pPr>
        <w:pStyle w:val="Style19"/>
        <w:rPr/>
      </w:pPr>
      <w:r>
        <w:rPr/>
        <w:t>Глава администрации Волгограда:</w:t>
      </w:r>
    </w:p>
    <w:p>
      <w:pPr>
        <w:pStyle w:val="Style19"/>
        <w:rPr/>
      </w:pPr>
      <w:r>
        <w:rPr/>
        <w:t>1) на основе единоначалия руководит деятельностью администрации Волгограда, ее структурных подразделений по решению всех вопросов, отнесенных к компетенции администрации Волгограда;</w:t>
      </w:r>
    </w:p>
    <w:p>
      <w:pPr>
        <w:pStyle w:val="Style19"/>
        <w:rPr/>
      </w:pPr>
      <w:r>
        <w:rPr/>
        <w:t>2) представляет Волгоград в органах государственной власти, в отношениях с другими муниципальными образованиями, общественными организациями и партиями, предприятиями, учреждениями и организациями, в том числе зарубежными; заключает в пределах своей компетенции договоры;</w:t>
      </w:r>
    </w:p>
    <w:p>
      <w:pPr>
        <w:pStyle w:val="Style19"/>
        <w:rPr/>
      </w:pPr>
      <w:r>
        <w:rPr/>
        <w:t>3) разрабатывает и представляет на утверждение городскому Совету схему управления Волгограда, структуру администрации Волгограда; формирует штаты администрации Волгограда в пределах средств, утвержденных городским Советом на ее содержание;</w:t>
      </w:r>
    </w:p>
    <w:p>
      <w:pPr>
        <w:pStyle w:val="Style19"/>
        <w:rPr/>
      </w:pPr>
      <w:r>
        <w:rPr/>
        <w:t>4) разрабатывает и утверждает положения о территориальных (районных) и отраслевых подразделениях администрации, если иное не предусмотрено настоящим Уставом, нормативными правовыми актами городского Совета, назначает их руководителей;</w:t>
      </w:r>
    </w:p>
    <w:p>
      <w:pPr>
        <w:pStyle w:val="Style19"/>
        <w:rPr/>
      </w:pPr>
      <w:r>
        <w:rPr/>
        <w:t>5) осуществляет функции распорядителя кредитов при исполнении бюджета Волгограда, за исключением расходов, предусмотренных на содержание городского Совета; имеет печать и право открывать расчетные счета;</w:t>
      </w:r>
    </w:p>
    <w:p>
      <w:pPr>
        <w:pStyle w:val="Style19"/>
        <w:rPr/>
      </w:pPr>
      <w:r>
        <w:rPr/>
        <w:t>6) отменяет постановления, распоряжения, приказы руководителей структурных подразделений администрации Волгограда;</w:t>
      </w:r>
    </w:p>
    <w:p>
      <w:pPr>
        <w:pStyle w:val="Style19"/>
        <w:rPr/>
      </w:pPr>
      <w:r>
        <w:rPr/>
        <w:t>7) может участвовать в заседаниях городского Совета с правом совещательного голоса;</w:t>
      </w:r>
    </w:p>
    <w:p>
      <w:pPr>
        <w:pStyle w:val="Style19"/>
        <w:rPr/>
      </w:pPr>
      <w:r>
        <w:rPr/>
        <w:t>8) вносит в городской Совет на утверждение проекты бюджета Волгограда, планы и программы социально-экономического развития города, отчеты об их исполнении;</w:t>
      </w:r>
    </w:p>
    <w:p>
      <w:pPr>
        <w:pStyle w:val="Style19"/>
        <w:rPr/>
      </w:pPr>
      <w:r>
        <w:rPr/>
        <w:t>9) вносит предложения о созыве внеочередных заседаний городского Совета и вопросы в повестку дня заседаний городского Совета. В этом случае внеочередное заседание городского Совета проводится не позднее чем в 10-дневный срок.</w:t>
      </w:r>
    </w:p>
    <w:p>
      <w:pPr>
        <w:pStyle w:val="Style19"/>
        <w:rPr/>
      </w:pPr>
      <w:r>
        <w:rPr/>
        <w:t>В пределах своих полномочий глава администрации Волгограда издает правовые акты в форме постановлений и распоряжений, которые вступают в силу со дня их подписания, если иное не установлено самим правовым актом. Правовые акты в форме постановлений, затрагивающие права, свободы и обязанности человека и гражданина, вступают в силу после их официального опубликования.</w:t>
      </w:r>
    </w:p>
    <w:p>
      <w:pPr>
        <w:pStyle w:val="Style19"/>
        <w:rPr/>
      </w:pPr>
      <w:r>
        <w:rPr/>
        <w:t>Акты главы администрации Волгограда направляются в городской Совет в течение 7 дней.</w:t>
      </w:r>
    </w:p>
    <w:p>
      <w:pPr>
        <w:pStyle w:val="Style19"/>
        <w:rPr/>
      </w:pPr>
      <w:r>
        <w:rPr/>
        <w:t>Руководители структурных подразделений администрации Волгограда издают постановления, распоряжения, приказы в пределах своей компетенции.</w:t>
      </w:r>
    </w:p>
    <w:p>
      <w:pPr>
        <w:pStyle w:val="Style19"/>
        <w:rPr/>
      </w:pPr>
      <w:r>
        <w:rPr/>
        <w:t>В случае отсутствия главы администрации Волгограда или невозможности выполнения им своих обязанностей его полномочия осуществляет один из его заместителей.</w:t>
      </w:r>
    </w:p>
    <w:p>
      <w:pPr>
        <w:pStyle w:val="Style19"/>
        <w:rPr/>
      </w:pPr>
      <w:r>
        <w:rPr/>
        <w:t>При досрочном прекращении полномочий главы администрации Волгограда, если срок до очередных выборов не превышает шести месяцев, городской Совет большинством не менее двух третей голосов от установленного числа депутатов назначает исполняющего обязанности главы администрации Волгограда.</w:t>
      </w:r>
    </w:p>
    <w:p>
      <w:pPr>
        <w:pStyle w:val="Style19"/>
        <w:rPr/>
      </w:pPr>
      <w:r>
        <w:rPr/>
        <w:t>Глава муниципального образования подконтролен и подотчетен населению и представительному органу муниципального образования.</w:t>
      </w:r>
    </w:p>
    <w:p>
      <w:pPr>
        <w:pStyle w:val="Style19"/>
        <w:rPr/>
      </w:pPr>
      <w:r>
        <w:rPr/>
        <w:t>Полномочия главы муниципального образования могут быть прекращены досрочно в случае:</w:t>
      </w:r>
    </w:p>
    <w:p>
      <w:pPr>
        <w:pStyle w:val="Style19"/>
        <w:rPr/>
      </w:pPr>
      <w:r>
        <w:rPr/>
        <w:t>его смерти;</w:t>
      </w:r>
    </w:p>
    <w:p>
      <w:pPr>
        <w:pStyle w:val="Style19"/>
        <w:rPr/>
      </w:pPr>
      <w:r>
        <w:rPr/>
        <w:t>отставки по собственному желанию;</w:t>
      </w:r>
    </w:p>
    <w:p>
      <w:pPr>
        <w:pStyle w:val="Style19"/>
        <w:rPr/>
      </w:pPr>
      <w:r>
        <w:rPr/>
        <w:t>отрешения от должности в рамках ответственности перед государством;</w:t>
      </w:r>
    </w:p>
    <w:p>
      <w:pPr>
        <w:pStyle w:val="Style19"/>
        <w:rPr/>
      </w:pPr>
      <w:r>
        <w:rPr/>
        <w:t>признания его судом недееспособным или ограниченно дееспособным;</w:t>
      </w:r>
    </w:p>
    <w:p>
      <w:pPr>
        <w:pStyle w:val="Style19"/>
        <w:rPr/>
      </w:pPr>
      <w:r>
        <w:rPr/>
        <w:t>признания его судом безвестно отсутствующим или объявления умершим;</w:t>
      </w:r>
    </w:p>
    <w:p>
      <w:pPr>
        <w:pStyle w:val="Style19"/>
        <w:rPr/>
      </w:pPr>
      <w:r>
        <w:rPr/>
        <w:t>вступления в отношении него в законную силу обвинительного приговора суда;</w:t>
      </w:r>
    </w:p>
    <w:p>
      <w:pPr>
        <w:pStyle w:val="Style19"/>
        <w:rPr/>
      </w:pPr>
      <w:r>
        <w:rPr/>
        <w:t>его выезда за пределы Российской Федерации на постоянное место жительства;</w:t>
      </w:r>
    </w:p>
    <w:p>
      <w:pPr>
        <w:pStyle w:val="Style19"/>
        <w:rPr/>
      </w:pPr>
      <w:r>
        <w:rPr/>
        <w:t>прекращения у него российского гражданства или гражданства иностранного государства − участника международного договора РФ, в соответствии с которым иностранный гражданин имеет право быть избранным в органы местного самоуправления;</w:t>
      </w:r>
    </w:p>
    <w:p>
      <w:pPr>
        <w:pStyle w:val="Style19"/>
        <w:rPr/>
      </w:pPr>
      <w:r>
        <w:rPr/>
        <w:t>его отзыва избирателями;</w:t>
      </w:r>
    </w:p>
    <w:p>
      <w:pPr>
        <w:pStyle w:val="Style19"/>
        <w:rPr/>
      </w:pPr>
      <w:r>
        <w:rPr/>
        <w:t>установленной в судебном порядке его стойкой неспособности по состоянию здоровья осуществлять полномочия главы муниципального образования;</w:t>
      </w:r>
    </w:p>
    <w:p>
      <w:pPr>
        <w:pStyle w:val="Style19"/>
        <w:rPr/>
      </w:pPr>
      <w:r>
        <w:rPr/>
        <w:t>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Style19"/>
        <w:rPr/>
      </w:pPr>
      <w:r>
        <w:rPr/>
        <w:t>Список оснований для досрочного прекращения полномочий главы муниципального образования не является исчерпывающим и может быть дополнен в уставе муниципального образования. Из приведенных оснований определенные сомнения с точки зрения целесообразности вызывает пункт, предусматривающий досрочное прекращение полномочий главы муниципального образования в случае вступления в отношении его в законную силу обвинительного приговора суда.</w:t>
      </w:r>
    </w:p>
    <w:p>
      <w:pPr>
        <w:pStyle w:val="Style19"/>
        <w:rPr/>
      </w:pPr>
      <w:r>
        <w:rPr/>
        <w:t>Можно привести следующие возражения против прекращения полномочий главы муниципального образования по данному основанию</w:t>
      </w:r>
      <w:r>
        <w:rPr>
          <w:rStyle w:val="FootnoteAnchor"/>
        </w:rPr>
        <w:footnoteReference w:id="8"/>
      </w:r>
      <w:r>
        <w:rPr/>
        <w:t>.</w:t>
      </w:r>
    </w:p>
    <w:p>
      <w:pPr>
        <w:pStyle w:val="Style19"/>
        <w:rPr/>
      </w:pPr>
      <w:r>
        <w:rPr/>
        <w:t>Во-первых, данный пункт устанавливает, что полномочия главы муниципального образования прекращаются досрочно в случае вступления в отношении него обвинительного приговора суда в законную силу. Однако в соответствии со ст. 402 Уголовно-процессуального кодекса РФ (УПК РФ) от 18 декабря 2001 г. №174-ФЗ вступивший в законную силу приговор суда может быть обжалован в порядке надзора. В связи с этим нетрудно представить следующую ситуацию: обвинительный приговор в отношении главы муниципального образования вступил в законную силу, в связи с чем его полномочия были прекращены по п. 6 ч. 6 ст. 36 комментируемого Закона, и был избран новый глава муниципального образования, однако в порядке надзора дело было пересмотрено и бывший глава оправдан. Возникает вопрос: должен он занять прежнюю должность или нет?</w:t>
      </w:r>
    </w:p>
    <w:p>
      <w:pPr>
        <w:pStyle w:val="Style19"/>
        <w:rPr/>
      </w:pPr>
      <w:r>
        <w:rPr/>
        <w:t>Во-вторых, в приведенном пункте ничего не сказано о тяжести совершенного преступления. Однако преступления, предусмотренные УК РФ, сильно различаются по степени общественно опасности. Вполне логично, например, что глава муниципального образования, осужденный по ст. 285 УК РФ (злоупотребление служебными полномочиями) или по ст. 159 (мошенничество), не может далее исполнять свои обязанности. Напротив, представляется, что совершение преступления небольшой тяжести, тем более по неосторожности, если за него не назначено наказание в виде лишения или ограничения свободы, не должно препятствовать осуществлению полномочий главы муниципального образования.</w:t>
      </w:r>
    </w:p>
    <w:p>
      <w:pPr>
        <w:pStyle w:val="Style19"/>
        <w:rPr/>
      </w:pPr>
      <w:r>
        <w:rPr/>
        <w:t>На выборной основе в системе местного самоуправления формируется состав депутатов. Депутат − это лицо, избранное в представительный орган местного самоуправления на основе всеобщего, равного, прямого избирательного права при тайном голосовании, уполномоченное представлять в нем интересы избирателей, населения муниципального образования. 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Style19"/>
        <w:rPr/>
      </w:pPr>
      <w:r>
        <w:rPr/>
        <w:t>Законодатель говорит о членах выборного, а не представительного органа. Это означает, что в муниципальных образованиях могут формироваться путем выборов не только представительные, но и другие коллегиальные органы местного самоуправления. На таких условиях может, например, формироваться контрольный орган. Представляется, что Европейская хартия местного самоуправления допускает даже образование коллегиальных исполнительно-распорядительных органов местного самоуправления, вроде имевших место в советский период российской истории исполкомов местных Советов. Однако на практике распространен лишь вариант обладания особым выборным статусом (не депутатским) в составе представительных органов местного самоуправления.</w:t>
      </w:r>
    </w:p>
    <w:p>
      <w:pPr>
        <w:pStyle w:val="Style19"/>
        <w:rPr/>
      </w:pPr>
      <w:r>
        <w:rPr/>
        <w:t>Депутат, член выборного органа − это не только представитель в своем органе власти населения, проживающего на территории соответствующего муниципального образования. Одновременно он является представителем своего органа власти как перед избирателями, населением муниципального образования, так и перед другими органами власти, организациями.</w:t>
      </w:r>
    </w:p>
    <w:p>
      <w:pPr>
        <w:pStyle w:val="Style19"/>
        <w:rPr/>
      </w:pPr>
      <w:r>
        <w:rPr/>
        <w:t>Депутату, члену выборного органа обеспечиваются условия для беспрепятственного осуществления своих полномочий. Депутаты представительного органа муниципального образования осуществляют свои полномочия, как правило, на непостоянной основе. На постоянной основе могут работать не более 10%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один депутат. Представляется, что данное положение не бесспорно. Вряд ли это будет стимулировать приход в представительные органы профессионально подготовленных людей. На общественных началах сложно добиться хороших результатов в управлении местным хозяйством. Дееспособная муниципальная власть требует и соответствующих затрат. Члены выборного органа местного самоуправления могут осуществлять свои полномочия, как на постоянной, так и на непостоянной основе в соответствии с уставами муниципальных образований.</w:t>
      </w:r>
    </w:p>
    <w:p>
      <w:pPr>
        <w:pStyle w:val="Style19"/>
        <w:rPr/>
      </w:pPr>
      <w:r>
        <w:rPr/>
        <w:t>В юридической литературе остается спорным вопрос о том, является ли депутат должностным лицом. Можно с определенной долей осторожности сказать, что является, даже если работает на неосвобожденной основе. Это вытекает из его правовой природы. Депутат избирается на всеобщих выборах при тайном голосовании для выполнения определенных должностных полномочий. При этом полномочия депутата весьма обширны. Каждый депутат принимает участие в решении вопросов местного значения непосредственно и несет как совместную, так и индивидуальную ответственность за принятые решения или осуществляемые действия. Управленческая деятельность депутата предполагает, что ее осуществляют компетентные должностные лица. Депутаты принимают управленческие решения и осуществляют контроль за их выполнением. Таким образом, понятию «депутат» присущи во многом те же признаки, что определяют понятие «должностного лица». Однако депутат − должностное лицо особого рода. Он обладает распорядительно-властными полномочиями только в составе депутатской коллегии в целом. Иные его полномочия не носят распорядительного характера. Таково же должностное положение членов выборных органов. Однако если они, к примеру, одновременно являются главами муниципальных образований, то в последнем статусе обладают всеми признаками должностных лиц, в том числе и правом осуществления распорядительно-властной деятельности.</w:t>
      </w:r>
    </w:p>
    <w:p>
      <w:pPr>
        <w:pStyle w:val="Style19"/>
        <w:rPr/>
      </w:pPr>
      <w:r>
        <w:rPr/>
        <w:t>Депутаты, члены выборного органа, осуществляющие полномочия на постоянной основе,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numPr>
          <w:ilvl w:val="0"/>
          <w:numId w:val="1"/>
        </w:numPr>
        <w:ind w:left="0" w:hanging="0"/>
        <w:jc w:val="left"/>
        <w:rPr/>
      </w:pPr>
      <w:r>
        <w:rPr/>
        <w:t>Конституция РФ. // Российская газета. 25.12.1993.</w:t>
      </w:r>
    </w:p>
    <w:p>
      <w:pPr>
        <w:pStyle w:val="Style19"/>
        <w:numPr>
          <w:ilvl w:val="0"/>
          <w:numId w:val="1"/>
        </w:numPr>
        <w:ind w:left="0" w:hanging="0"/>
        <w:jc w:val="left"/>
        <w:rPr/>
      </w:pPr>
      <w:r>
        <w:rPr/>
        <w:t>Федеральный закон от 6 октября 2003 г. «Об общих принципах организации местного самоуправления в Российской Федерации» №131-ФЗ (с изменениями и дополнениями). // СПС Консультант-плюс.</w:t>
      </w:r>
    </w:p>
    <w:p>
      <w:pPr>
        <w:pStyle w:val="Style19"/>
        <w:numPr>
          <w:ilvl w:val="0"/>
          <w:numId w:val="1"/>
        </w:numPr>
        <w:ind w:left="0" w:hanging="0"/>
        <w:jc w:val="left"/>
        <w:rPr/>
      </w:pPr>
      <w:r>
        <w:rPr/>
        <w:t>Авакьян С.А. Институты непосредственной демократии в системе местного самоуправления // Конституционные и законодательные основы местного самоуправления / Под ред. А.В. Иванченко. М., 2004.</w:t>
      </w:r>
    </w:p>
    <w:p>
      <w:pPr>
        <w:pStyle w:val="Style19"/>
        <w:numPr>
          <w:ilvl w:val="0"/>
          <w:numId w:val="1"/>
        </w:numPr>
        <w:ind w:left="0" w:hanging="0"/>
        <w:jc w:val="left"/>
        <w:rPr/>
      </w:pPr>
      <w:r>
        <w:rPr/>
        <w:t>Выдрин И.В., Кокотов А.Н. Муниципальное право России. М., 2002.</w:t>
      </w:r>
    </w:p>
    <w:p>
      <w:pPr>
        <w:pStyle w:val="Style19"/>
        <w:numPr>
          <w:ilvl w:val="0"/>
          <w:numId w:val="1"/>
        </w:numPr>
        <w:ind w:left="0" w:hanging="0"/>
        <w:jc w:val="left"/>
        <w:rPr/>
      </w:pPr>
      <w:r>
        <w:rPr/>
        <w:t>Еркина Т.Н. Сфера муниципальной деятельности. // Государственная власть и местное самоуправление. 2005. №6.</w:t>
      </w:r>
    </w:p>
    <w:p>
      <w:pPr>
        <w:pStyle w:val="Style19"/>
        <w:numPr>
          <w:ilvl w:val="0"/>
          <w:numId w:val="1"/>
        </w:numPr>
        <w:ind w:left="0" w:hanging="0"/>
        <w:jc w:val="left"/>
        <w:rPr/>
      </w:pPr>
      <w:r>
        <w:rPr/>
        <w:t>Кокотов А.Н., Саломаткин А.С. Муниципальное право России. М., 2005.</w:t>
      </w:r>
    </w:p>
    <w:p>
      <w:pPr>
        <w:pStyle w:val="Style19"/>
        <w:numPr>
          <w:ilvl w:val="0"/>
          <w:numId w:val="1"/>
        </w:numPr>
        <w:ind w:left="0" w:hanging="0"/>
        <w:jc w:val="left"/>
        <w:rPr/>
      </w:pPr>
      <w:r>
        <w:rPr/>
        <w:t>Комментарий к Конституции РФ. / Под ред. Л.А. Окунькова. М., 2007.</w:t>
      </w:r>
    </w:p>
    <w:p>
      <w:pPr>
        <w:pStyle w:val="Style19"/>
        <w:numPr>
          <w:ilvl w:val="0"/>
          <w:numId w:val="1"/>
        </w:numPr>
        <w:ind w:left="0" w:hanging="0"/>
        <w:jc w:val="left"/>
        <w:rPr/>
      </w:pPr>
      <w:r>
        <w:rPr/>
        <w:t>Комментарий к ФЗ «Об общих принципах организации местного самоуправления в РФ»/ Под ред. Д.С. Велиева. М., 2005.</w:t>
      </w:r>
    </w:p>
    <w:p>
      <w:pPr>
        <w:pStyle w:val="Style19"/>
        <w:numPr>
          <w:ilvl w:val="0"/>
          <w:numId w:val="1"/>
        </w:numPr>
        <w:ind w:left="0" w:hanging="0"/>
        <w:jc w:val="left"/>
        <w:rPr/>
      </w:pPr>
      <w:r>
        <w:rPr/>
        <w:t>Комментарий к ФЗ «Об общих принципах организации местного самоуправления в РФ»/ Под ред. В.И. Шкатуллы. М., 2005.</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омментарий к Конституции РФ. / Под ред. Л.А. Окунькова. М., 2001. С. 12.</w:t>
      </w:r>
    </w:p>
  </w:footnote>
  <w:footnote w:id="3">
    <w:p>
      <w:pPr>
        <w:pStyle w:val="Style20"/>
        <w:rPr/>
      </w:pPr>
      <w:r>
        <w:rPr>
          <w:rStyle w:val="FootnoteCharacters"/>
        </w:rPr>
        <w:footnoteRef/>
      </w:r>
      <w:r>
        <w:rPr/>
        <w:t xml:space="preserve"> </w:t>
      </w:r>
      <w:r>
        <w:rPr/>
        <w:t>Комментарий к ФЗ «Об общих принципах организации местного самоуправления в РФ»/  Под ред. Д.С. Велиева. М., 2005. С. 7.</w:t>
      </w:r>
    </w:p>
  </w:footnote>
  <w:footnote w:id="4">
    <w:p>
      <w:pPr>
        <w:pStyle w:val="Style20"/>
        <w:rPr/>
      </w:pPr>
      <w:r>
        <w:rPr>
          <w:rStyle w:val="FootnoteCharacters"/>
        </w:rPr>
        <w:footnoteRef/>
      </w:r>
      <w:r>
        <w:rPr/>
        <w:t xml:space="preserve"> </w:t>
      </w:r>
      <w:r>
        <w:rPr/>
        <w:t>Комментарий к Конституции РФ. / Под ред. Л.А. Окунькова. М., 2001. С. 5.</w:t>
      </w:r>
    </w:p>
  </w:footnote>
  <w:footnote w:id="5">
    <w:p>
      <w:pPr>
        <w:pStyle w:val="Style20"/>
        <w:rPr/>
      </w:pPr>
      <w:r>
        <w:rPr>
          <w:rStyle w:val="FootnoteCharacters"/>
        </w:rPr>
        <w:footnoteRef/>
      </w:r>
      <w:r>
        <w:rPr/>
        <w:t xml:space="preserve"> </w:t>
      </w:r>
      <w:r>
        <w:rPr/>
        <w:t>Авакьян С.А. Институты непосредственной демократии в системе местного самоуправления // Конституционные и законодательные основы местного самоуправления / Под ред. А.В. Иванченко. М., 2004. С. 244 - 246.</w:t>
      </w:r>
    </w:p>
  </w:footnote>
  <w:footnote w:id="6">
    <w:p>
      <w:pPr>
        <w:pStyle w:val="Style20"/>
        <w:rPr/>
      </w:pPr>
      <w:r>
        <w:rPr>
          <w:rStyle w:val="FootnoteCharacters"/>
        </w:rPr>
        <w:footnoteRef/>
      </w:r>
      <w:r>
        <w:rPr/>
        <w:t xml:space="preserve"> </w:t>
      </w:r>
      <w:r>
        <w:rPr/>
        <w:t>Выдрин И.В., Кокотов А.Н. Муниципальное право России. М., 2002. С. 212.</w:t>
      </w:r>
    </w:p>
  </w:footnote>
  <w:footnote w:id="7">
    <w:p>
      <w:pPr>
        <w:pStyle w:val="Style20"/>
        <w:rPr/>
      </w:pPr>
      <w:r>
        <w:rPr>
          <w:rStyle w:val="FootnoteCharacters"/>
        </w:rPr>
        <w:footnoteRef/>
      </w:r>
      <w:r>
        <w:rPr/>
        <w:t xml:space="preserve"> </w:t>
      </w:r>
      <w:r>
        <w:rPr/>
        <w:t>Комментарий к ФЗ «Об общих принципах организации местного самоуправления в РФ»/  Под ред. В.И. Шкатуллы. М., 2005. С. 77.</w:t>
      </w:r>
    </w:p>
  </w:footnote>
  <w:footnote w:id="8">
    <w:p>
      <w:pPr>
        <w:pStyle w:val="Style20"/>
        <w:rPr/>
      </w:pPr>
      <w:r>
        <w:rPr>
          <w:rStyle w:val="FootnoteCharacters"/>
        </w:rPr>
        <w:footnoteRef/>
      </w:r>
      <w:r>
        <w:rPr/>
        <w:t xml:space="preserve"> </w:t>
      </w:r>
      <w:r>
        <w:rPr/>
        <w:t>Комментарий к ФЗ «Об общих принципах организации местного самоуправления в РФ»/  Под ред. Д.С. Велиева. М., 2005.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3:00Z</dcterms:created>
  <dc:creator>Chak</dc:creator>
  <dc:description/>
  <cp:keywords/>
  <dc:language>en-US</dc:language>
  <cp:lastModifiedBy>SYSTEM</cp:lastModifiedBy>
  <dcterms:modified xsi:type="dcterms:W3CDTF">2011-09-24T17:33:00Z</dcterms:modified>
  <cp:revision>2</cp:revision>
  <dc:subject/>
  <dc:title/>
</cp:coreProperties>
</file>