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ихоокеанский государственный университет»</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Уголовно-правовых дисциплин»</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Уголовное процессуальное прав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Меры процессуального принуждения»</w:t>
      </w:r>
    </w:p>
    <w:p>
      <w:pPr>
        <w:pStyle w:val="Normal"/>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pacing w:lineRule="auto" w:line="360"/>
        <w:ind w:firstLine="709"/>
        <w:jc w:val="both"/>
        <w:rPr>
          <w:rFonts w:ascii="Times New Roman" w:hAnsi="Times New Roman" w:cs="Times New Roman"/>
          <w:b w:val="false"/>
          <w:b w:val="false"/>
          <w:iCs/>
          <w:sz w:val="28"/>
          <w:szCs w:val="32"/>
        </w:rPr>
      </w:pPr>
      <w:r>
        <w:rPr>
          <w:rFonts w:cs="Times New Roman" w:ascii="Times New Roman" w:hAnsi="Times New Roman"/>
          <w:b w:val="false"/>
          <w:iCs/>
          <w:sz w:val="28"/>
          <w:szCs w:val="32"/>
        </w:rPr>
      </w:r>
    </w:p>
    <w:p>
      <w:pPr>
        <w:pStyle w:val="Normal"/>
        <w:spacing w:lineRule="auto" w:line="36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Выполнила:</w:t>
      </w:r>
    </w:p>
    <w:p>
      <w:pPr>
        <w:pStyle w:val="Normal"/>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ил(а):____________</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Хабаровск 2008</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3- 4</w:t>
      </w:r>
    </w:p>
    <w:p>
      <w:pPr>
        <w:pStyle w:val="ConsPlusTitle"/>
        <w:widowControl/>
        <w:numPr>
          <w:ilvl w:val="0"/>
          <w:numId w:val="3"/>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ры процессуального принуждения…………………………….………….4</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мер процессуального принуждения…………………………...4 - 6</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2. Задержание подозреваемого, как мера процессуального принуждения6-12</w:t>
      </w:r>
    </w:p>
    <w:p>
      <w:pPr>
        <w:pStyle w:val="ConsPlusTitle"/>
        <w:widowControl/>
        <w:numPr>
          <w:ilvl w:val="0"/>
          <w:numId w:val="3"/>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ры пресечения…………………………………………………………….12</w:t>
      </w:r>
    </w:p>
    <w:p>
      <w:pPr>
        <w:pStyle w:val="ConsPlusTitle"/>
        <w:widowControl/>
        <w:numPr>
          <w:ilvl w:val="1"/>
          <w:numId w:val="2"/>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виды, характеристика мер пресечения………………......12 - 25</w:t>
      </w:r>
    </w:p>
    <w:p>
      <w:pPr>
        <w:pStyle w:val="ConsPlusTitle"/>
        <w:widowControl/>
        <w:numPr>
          <w:ilvl w:val="1"/>
          <w:numId w:val="2"/>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именения, изменения, отмены мер пресечения……….25 - 29</w:t>
      </w:r>
    </w:p>
    <w:p>
      <w:pPr>
        <w:pStyle w:val="ConsPlusTitle"/>
        <w:widowControl/>
        <w:numPr>
          <w:ilvl w:val="1"/>
          <w:numId w:val="2"/>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содержания под стражей………………………………….....29 - 32</w:t>
      </w:r>
    </w:p>
    <w:p>
      <w:pPr>
        <w:pStyle w:val="ConsPlusTitle"/>
        <w:widowControl/>
        <w:numPr>
          <w:ilvl w:val="0"/>
          <w:numId w:val="2"/>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меры процессуального принуждения………………………......32 - 34</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 …………………………………………………………………34</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 ……………………………35 -36</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 мер пресечения связан с ограничением прав и свобод лич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овом государстве значение прав человека таково, что они, с одной стороны, лишают государственные органы возможности их отменить или запретить, с другой - определяют смысл, содержание и применение законов, деятельность законодательной и исполнительной власти, органов местного самоуправления (ст. 18 Конституции РФ). Данная конституционная норма фиксирует примат прав и свобод человека над полномочиями государства. </w:t>
      </w:r>
    </w:p>
    <w:p>
      <w:pPr>
        <w:pStyle w:val="ConsPlusNormal"/>
        <w:widowControl/>
        <w:spacing w:lineRule="auto" w:line="360"/>
        <w:ind w:firstLine="709"/>
        <w:jc w:val="both"/>
        <w:rPr/>
      </w:pPr>
      <w:r>
        <w:rPr>
          <w:rFonts w:cs="Times New Roman" w:ascii="Times New Roman" w:hAnsi="Times New Roman"/>
          <w:sz w:val="28"/>
          <w:szCs w:val="28"/>
        </w:rPr>
        <w:t>Если право личности есть закрепленная в законе возможность лица в определенных условиях действовать определенным образом (или воздерживаться от действий), то гарантией права является исполнение другим лицом, прежде всего органом или представителем власти, предписанной ему обязанности, обеспечивающей условия реализации данного пра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Государство, считающее своей целью благополучие своих граждан, их правовую защищенность и заботу о них, должно в первую очередь позаботиться о том, чтобы провозглашенные конституцией права и свободы воплощались в действительность на практике, а основной закон государства применялся как нормативный акт прямого действия. Действующая Конституция РФ определяет Российскую Федерацию как правовое государство (ч. 1 ст. 1), идеи, ценности и принципы которого должны быть положены в основу деятельности органов государства, должностных лиц, учреждений, организаций и граждан на всем конституционно регулируемом пространстве. Права и свободы человека и гражданина, их признание, защита и гарантии являются основным и определяющим критерием правового характера законодательства и практики его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 Конституции РФ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ая статья Конституции РФ напрямую связана с применением мер пресечения в уголовном процессе в силу того, что эти меры, призванные обеспечить нормальный ход уголовного судопроизводства, затрагивают основные права граждан, а именно право на своб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у и личную неприкосновенность обеспечивается государственными институтами, а уровень его реализации, защиты и гарантированности нормами права служит необходимой предпосылкой становления и формирования правов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проблемой политико-правовой мысли, имеющей многовековую историю, является защита свободы и личной неприкосновенности человека и гражданина - неотъемлемой составляющей отношений личности и государства. В системе естественных и неотъемлемых прав человека права и свободы занимают особое место. Отношение к правам и свободам, степень их защищенности - безусловный показатель уровня зрелости и развитости правового государства. Поэтому анализ этой проблемы представляется крайне важным как в практическом плане, так и в политико-правовом, поскольку позволяет определить реальные ориентиры в политике государства по отношению к человеку, его правам и свобод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облемы, связанные с принудительным ограничением прав личности, образуют одно из актуальных научных направлений в области уголовного судопроизвод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как главный источник уголовно-процессуального права включает в себя правовые нормы, регламентирующие деятельность органов, должностных лиц, осуществляющих уголовное преследование, а также деятельность суда и деятельность адвокатов при осуществлении уголовного судопроизводства. Уголовное судопроизводство порождает правовые отношения. Помимо иных отношений, связанных с уголовным судопроизводством, уголовно-процессуальный закон регулирует вопросы применения мер процессуального принуждения в отношении лиц, подозреваемых, обвиняемых в совершении уголовно наказуемого де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ая работа посвящена мерам процессуального принуждения.</w:t>
      </w:r>
    </w:p>
    <w:p>
      <w:pPr>
        <w:pStyle w:val="Normal"/>
        <w:spacing w:lineRule="auto" w:line="360"/>
        <w:ind w:firstLine="709"/>
        <w:jc w:val="both"/>
        <w:rPr/>
      </w:pPr>
      <w:r>
        <w:rPr>
          <w:rFonts w:cs="Times New Roman" w:ascii="Times New Roman" w:hAnsi="Times New Roman"/>
          <w:b w:val="false"/>
          <w:sz w:val="28"/>
          <w:szCs w:val="28"/>
        </w:rPr>
        <w:t xml:space="preserve">Цель курсовой работы: изучить и проанализировать меры уголовно-процессуального принуждения, закрепленные в УПК РФ, рассмотреть их суть, содержание и основания применения.  </w:t>
      </w:r>
    </w:p>
    <w:p>
      <w:pPr>
        <w:pStyle w:val="Normal"/>
        <w:spacing w:lineRule="auto" w:line="360"/>
        <w:ind w:firstLine="709"/>
        <w:jc w:val="both"/>
        <w:rPr/>
      </w:pPr>
      <w:r>
        <w:rPr>
          <w:rFonts w:cs="Times New Roman" w:ascii="Times New Roman" w:hAnsi="Times New Roman"/>
          <w:b w:val="false"/>
          <w:sz w:val="28"/>
          <w:szCs w:val="28"/>
        </w:rPr>
        <w:t>Кроме того, задачей данной работы является показать, что применение мер уголовно-процессуального принуждения необходимо и обосновано, что несмотря на жестокость, без наличия этих способов воздействия невозможно осуществление законности, поддержание правопорядка, а также улучшение общей ситуации в стране и построения  правового государства.</w:t>
      </w:r>
      <w:r>
        <w:br w:type="page"/>
      </w:r>
    </w:p>
    <w:p>
      <w:pPr>
        <w:pStyle w:val="ConsPlusTitle"/>
        <w:widowControl/>
        <w:numPr>
          <w:ilvl w:val="0"/>
          <w:numId w:val="4"/>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еры процессуального принуждения</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pPr>
      <w:r>
        <w:rPr>
          <w:rFonts w:cs="Times New Roman" w:ascii="Times New Roman" w:hAnsi="Times New Roman"/>
          <w:sz w:val="28"/>
          <w:szCs w:val="28"/>
        </w:rPr>
        <w:t>1.1. Понятие мер процессуального принужд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pPr>
      <w:r>
        <w:rPr>
          <w:rFonts w:cs="Times New Roman" w:ascii="Times New Roman" w:hAnsi="Times New Roman"/>
          <w:sz w:val="28"/>
          <w:szCs w:val="28"/>
        </w:rPr>
        <w:t>К лицам, не исполняющим требования закона, а также в целях предупреждения такого неисполнения применяются меры государственного принуждения. Государственное принуждение выражается во внешнем воздействии на людей в целях подчинения их воле государства. Правовое принуждение проявляется в принуждении к исполнению требований права. Оно выступает в следующих формах - это: меры воздействия, направленные на устранение неправомерного поведения отдельных лиц и на восстановление нарушенного права; меры, применяемые к участникам процесса в целях пресечения или предотвращения их противодействия ходу уголовного судопроизводства и выполнению его задач. Они могут иметь гражданско-правовой, административно-правовой, уголовно-правовой и уголовно-процессуаль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уголовно-процессуального характера, применяемые государственными органами и должностными лицами в качестве способов воздействия на поведение участвующих в деле лиц, принято называть мерами уголовно-процессуального принуждения.</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других мер государственного принуждения они отличаются тем, чт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меняются в период производства по уголовному делу и носят процессуально-правовой характер;</w:t>
      </w:r>
    </w:p>
    <w:p>
      <w:pPr>
        <w:pStyle w:val="ConsPlusNormal"/>
        <w:widowControl/>
        <w:spacing w:lineRule="auto" w:line="360"/>
        <w:ind w:firstLine="709"/>
        <w:jc w:val="both"/>
        <w:rPr/>
      </w:pPr>
      <w:r>
        <w:rPr>
          <w:rFonts w:cs="Times New Roman" w:ascii="Times New Roman" w:hAnsi="Times New Roman"/>
          <w:sz w:val="28"/>
          <w:szCs w:val="28"/>
        </w:rPr>
        <w:t>2) применяются государственными органами и должностными лицами в пределах их полномочий к участвующим в деле лицам, ненадлежащее поведение которых или возможность такого поведения создает или может создать препятствия для успешного хода и порядка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меют конкретные це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меняются при наличии предусмотренных законом оснований, условий и в порядке, гарантирующем их законность и обоснова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меняются независимо от воли и желания лица, в отношении которого они осуществляются. </w:t>
      </w:r>
    </w:p>
    <w:p>
      <w:pPr>
        <w:pStyle w:val="ConsPlusNormal"/>
        <w:widowControl/>
        <w:spacing w:lineRule="auto" w:line="360"/>
        <w:ind w:firstLine="709"/>
        <w:jc w:val="both"/>
        <w:rPr/>
      </w:pPr>
      <w:r>
        <w:rPr>
          <w:rFonts w:cs="Times New Roman" w:ascii="Times New Roman" w:hAnsi="Times New Roman"/>
          <w:sz w:val="28"/>
          <w:szCs w:val="28"/>
        </w:rPr>
        <w:t>Принуждение выражается в стеснении и ограничении личных, имущественных и иных субъективных прав граждан. К таким ограничениям может относиться ограничение неприкосновенности личности (задержание, арест); свободы передвижения (домашний арест, подписка о невыезде и надлежащем поведении); права осуществлять трудовую деятельность (отстранение от должности); ограничение права распоряжаться имуществом (наложение ареста на имущество и т.п.). Внешне принуждение выражается в форме психического, физического или морального воздействия на поведение субъекта, как с целью пресечения, так и с целью предупреждения его неправомерного поведения.</w:t>
      </w:r>
    </w:p>
    <w:p>
      <w:pPr>
        <w:pStyle w:val="ConsPlusNormal"/>
        <w:widowControl/>
        <w:spacing w:lineRule="auto" w:line="360"/>
        <w:ind w:firstLine="709"/>
        <w:jc w:val="both"/>
        <w:rPr/>
      </w:pPr>
      <w:r>
        <w:rPr>
          <w:rFonts w:cs="Times New Roman" w:ascii="Times New Roman" w:hAnsi="Times New Roman"/>
          <w:sz w:val="28"/>
          <w:szCs w:val="28"/>
        </w:rPr>
        <w:t>Таким образом, меры уголовно-процессуального принуждения – это предусмотренные уголовно-процессуальным законом процессуальные средства принудительного характера, применяемые уполномоченными на то государственными органами и должностными лицами при наличии оснований и в установленном законом порядке в отношении подозреваемого, обвиняемого, гражданского истца, гражданского ответчика, эксперта, специалиста, переводчика, понятого (ст. 111 УПК), и направленные на предупреждение или пресечение неправомерных действий, препятствующих расследованию, рассмотрению и разрешению уголовного дела, надлежащему исполнению приговора.</w:t>
      </w:r>
    </w:p>
    <w:p>
      <w:pPr>
        <w:pStyle w:val="ConsPlusNormal"/>
        <w:widowControl/>
        <w:spacing w:lineRule="auto" w:line="360"/>
        <w:ind w:firstLine="709"/>
        <w:jc w:val="both"/>
        <w:rPr/>
      </w:pPr>
      <w:r>
        <w:rPr>
          <w:rFonts w:cs="Times New Roman" w:ascii="Times New Roman" w:hAnsi="Times New Roman"/>
          <w:sz w:val="28"/>
          <w:szCs w:val="28"/>
        </w:rPr>
        <w:t>По своему назначению меры уголовно-процессуального принуждения могут быть разделены на средства пресечения, предупреждения противоправного поведения и средства обеспечения надлежащего поведения.</w:t>
      </w:r>
    </w:p>
    <w:p>
      <w:pPr>
        <w:pStyle w:val="ConsPlusNormal"/>
        <w:widowControl/>
        <w:spacing w:lineRule="auto" w:line="360"/>
        <w:ind w:firstLine="709"/>
        <w:jc w:val="both"/>
        <w:rPr/>
      </w:pPr>
      <w:r>
        <w:rPr>
          <w:rFonts w:cs="Times New Roman" w:ascii="Times New Roman" w:hAnsi="Times New Roman"/>
          <w:sz w:val="28"/>
          <w:szCs w:val="28"/>
        </w:rPr>
        <w:t>Поскольку меры уголовно-процессуального принуждения ограничивают конституционные права и свободы граждан, нужны надежные процессуально-правовые гарантии, которые бы обеспечивали законность и обоснованность их применения. В правовом государстве имеет важное значение, насколько применение мер процессуального принуждения вызвано действительной необходимостью ограничения прав граждан. Цели уголовного судопроизводства должны достигаться при наименьшем ограничении прав и свобод гражданина. Конституция РФ, УПК устанавливают важные процессуальные гарантии это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К ним относятся, установление в законе правила о том, что меры процессуального принуждения могут применяться только по возбужденному уголовному делу. Для применения мер пресечения и некоторых других мер процессуального принуждения необходимо, как правило, привлечение лица в качестве обвиняемого (например, отстранение от должности) или подозреваемого. Закон устанавливает исчерпывающий круг должностных лиц, полномочных применять меры процессуального принуждения, и лиц, в отношении которых они могут быть применены. Меры процессуального принуждения могут быть применены лишь при наличии указанных в законе оснований, под которыми понимаются конкретные обстоятельства, подтверждающие необходимость принудительного воздействия. При применении принудительных мер пресекательного характера (меры пресечения, привод, задержание) эти обстоятельства, например, выражаются в предполагаемых или совершаемых противоправных действиях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детально регламентирует процессуальный порядок применения мер принуждения. Они применяются по мотивированному решению соответствующих должностных лиц или суда, а наиболее строгие из них могут быть применены только по судебному решению (заключение под стражу, домашний арест, временное отстранение от должности). В УПК мерам уголовно-процессуального принуждения посвящен раздел IV. В этом разделе все меры процессуального принуждения делятся на три вида: задержание (гл. 12); меры пресечения (гл. 13); иные меры уголовно-процессуального принуждения (гл. 14).</w:t>
      </w:r>
    </w:p>
    <w:p>
      <w:pPr>
        <w:pStyle w:val="ConsPlusTitle"/>
        <w:widowControl/>
        <w:spacing w:lineRule="auto" w:line="360"/>
        <w:ind w:firstLine="720"/>
        <w:jc w:val="center"/>
        <w:rPr/>
      </w:pPr>
      <w:r>
        <w:rPr>
          <w:rFonts w:cs="Times New Roman" w:ascii="Times New Roman" w:hAnsi="Times New Roman"/>
          <w:sz w:val="28"/>
          <w:szCs w:val="28"/>
        </w:rPr>
        <w:t>Задержание подозреваемого, как мера процессуального принужд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ание подозреваемого - мера процессуального принуждения, состоящая в кратковременной изоляции лица, подозреваемого в совершении преступления, от общества, применяемая органом дознания, дознавателем, следователем или прокурором.</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задержания подозреваемого установлены гл. 12 УПК РФ. Задержание возможно только по возбужденному уголовному делу. Оба решения могут быть приняты одновременно. Поскольку для решения вопроса о возбуждении уголовного дела нужен меньший объем данных, указывающих на признаки преступления, чем для задержания лиц по подозрению в совершении преступления, то при наличии основания для задержания есть основание и для возбуждения уголовного дела.</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различать фактическое и юридическое задержание. Фактическое задержание означает захват лица и принудительное доставление его в органы дознания, к следователю или прокурору. Его могут осуществлять как работники правоохранительных органов, так и их общественные помощники, потерпевшие и другие граждане.</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юридического (уголовно-процессуального) задержания принадлежит только должностному лицу или органу, наделенному данными полномочиями в соответствии с законом. Перечень их является исчерпывающим. К ним относятся: орган дознания; дознаватель; следователь; начальник следственного; прокурор.</w:t>
      </w:r>
    </w:p>
    <w:p>
      <w:pPr>
        <w:pStyle w:val="ConsPlusNormal"/>
        <w:widowControl/>
        <w:spacing w:lineRule="auto" w:line="360"/>
        <w:ind w:firstLine="709"/>
        <w:jc w:val="both"/>
        <w:rPr/>
      </w:pPr>
      <w:r>
        <w:rPr>
          <w:rFonts w:cs="Times New Roman" w:ascii="Times New Roman" w:hAnsi="Times New Roman"/>
          <w:sz w:val="28"/>
          <w:szCs w:val="28"/>
        </w:rPr>
        <w:t>Задержание производится в целях: выяснения причастности или непричастности задержанного к совершению преступления; решения вопроса о применении меры пресечения - заключение под стражу. Мотивы задержания: предотвращение возможности скрыться от следствия; пресечение преступной деятельности; предотвращение возможности воспрепятствовать расследованию.</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держание может осуществляться только при наличии оснований предусмотренных ст. 91 УПК, перечень которых является исчерпывающим. Задержание применяется при наличии следующих общих оснований: </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озбуждение уголовного дела; </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личие обоснованных подозрений в совершении преступления именно данным лицом; </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лицо должно подозреваться в совершении преступления, за которое предусмотрено наказание в виде лишения свободы.</w:t>
      </w:r>
    </w:p>
    <w:p>
      <w:pPr>
        <w:pStyle w:val="ConsPlusNormal"/>
        <w:widowControl/>
        <w:spacing w:lineRule="auto" w:line="360"/>
        <w:ind w:firstLine="709"/>
        <w:jc w:val="both"/>
        <w:rPr/>
      </w:pPr>
      <w:r>
        <w:rPr>
          <w:rFonts w:cs="Times New Roman" w:ascii="Times New Roman" w:hAnsi="Times New Roman"/>
          <w:sz w:val="28"/>
          <w:szCs w:val="28"/>
        </w:rPr>
        <w:t>При наличии этих общих оснований для задержания необходимо, чтобы подозрение было основано на одном из следующих ф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о застигнуто при совершении преступления или непосредственно после его совершения. Это относится к следственным ситуациям, при которых подозреваемый задерживается непосредственно на месте преступления или поблизости от него, когда факт пребывания на месте преступления не вызывает сомнения. К этому же основанию относятся случаи обнаружения у подозреваемого наркотических средств, оружия и иных предметов, изъятых из оборота под угрозой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терпевшие или очевидцы укажут на данное лицо как на совершившее преступление. Показания потерпевшего или свидетеля, а также протокол предъявления для опознания, если таковое проводилось, должны быть приобщены к материалам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этом лице или его одежде, при нем или в его жилище будут обнаружены явные следы преступления. Это могут быть следы крови потерпевшего, похищенное имущество, фиктивные документы и др. К этому же основанию можно отнести совпадение отпечатков пальцев подозреваемого с отпечатками, оставленными на месте преступления.</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 иными данными, дающими основания подозревать лицо в совершении преступления, понимаются фактические данные (доказательства), косвенно указывающие на причастность лица к преступлению. К ним относятся: показания свидетелей и потерпевших, которые не являются очевидцами преступления; показания обвиняемых, подозреваемых о соучастниках; результаты следственных действий, указывающие на причастность к совершению преступления конкретных лиц; материалы ревизий, инвентаризаций; сходство по приметам, указанным потерпевшим, свидетелем и т.д.</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фактических данных, полученных в результате ОРД, для принятия решения о задержании по ч. 2 ст. 91 УПК возможно лишь в случае, если они будут отвечать требованиям, предъявляемым к доказательствам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дозрение основано на иных данных, то задержание возможно при наличии одного из следующих услов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лицо пыталось скрыть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лицо не имеет постоянного места жи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е установлена личность подозреваем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задержания исчисляется с момента фактического задержания (п. 11 ст. 5, ч. 3 ст. 128 УПК). Фактическое задержание начинается с момента доставления к следователю (дознавателю), т.к. именно с этого момента задержание подозреваемого становится процессуальным действием и происходит фактическое лишение подозреваемого свободы передвижения по процессуальны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задержания не может превышать 48 часов. По истечении этого срока в отношении подозреваемого должна быть избрана мера пресечения в виде заключения под стражу или он должен быть освобожден из-под стражи. Время задержания исчисляется в часах, и срок истекает через соответствующее количество часов независимо от времени суток и дня недели. Минуты во внимание не приним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буждении следователем (дознавателем) ходатайства об избрании в отношении лица, задержанного по подозрению в совершении преступления, меры пресечения - заключение под стражу постановление о возбуждении ходатайства должно быть согласовано с прокурором и с материалами дела представлено судье не позднее чем за 8 часов до истечения срока за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ходатайство, судья может продлить срок задержания не более чем на 72 часа, если признает задержание законным и обоснованным. Такое решение может быть принято судом по ходатайству стороны обвинения или стороны защиты для представления дополнительных доказательств обоснованности или необоснованности избрания меры пресечения в виде заключения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удья указывает в постановлении дату и время, до которых он продлевает срок задержания (ч. 4, п. 3 ч. 7 ст. 10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фактического задержания лицо приобретает статус подозреваемого, если только оно не приобрело этот статус ранее в связи с возбуждением в отношении него уголовного дела. С момента фактического задержания лица к участию в деле допускается защитник (п. 3а ч. 3 ст. 4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держания подозреваемого предусмотрен ст. 92 УПК. Протокол задержания должен быть составлен органом дознания, дознавателем, следователем, прокурором не позднее трех часов с момента доставления задержанного. В протоколе должны быть указаны следующие данные: кем составлен протокол; дата и время составления протокола; фамилия, имя, отчество подозреваемого; дата и время фактического задержания; преступление, в котором лицо подозревается; основания задержания; мотивы задержания, результаты личного обыска. В протоколе делается отметка о том, что подозреваемому разъяснено, в чем он подозревается, разъяснены его права, в том числе право на помощь защитника. Протокол подписывается следователем (начальником органа дознания, дознавателем, прокурором), а также подозреваемым. Если подозреваемый отказался подписывать протокол, об этом делается отметка. Если в деле участвует защитник, он также подписывает протокол. Форма протокола задержания подозреваемого предусмотрена приложением 28 к ст. 47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изведенном задержании орган дознания, дознаватель, следователь обязаны не позднее чем через 12 часов письменно уведомить прокурора (ч. 3 ст. 9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емый должен быть допрошен не позднее чем по истечении 24 часов с момента его фактического задержания (ч. 2 ст. 46 УПК). Правила допроса общие (ст. ст. 189, 190 УПК). Об уголовной ответственности за отказ от дачи показаний и за дачу заведомо ложных показаний по ст. ст. 307, 308 УК РФ подозреваемый не предупреждается. Если в деле участвует защитник, допрос производится с его участием. До начала допроса подозреваемому по его просьбе обеспечивается свидание с защитником наедине и конфиденциа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изводства процессуальных действий с участием подозреваемого продолжительность свидания свыше двух часов может быть ограничена дознавателем, следователем, прокурором с обязательным предварительным уведомлением об этом подозреваемого и его защитника. В любом случае продолжительность свидания не может быть менее двух часов (ч. 4 ст. 92 УПК).</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задержании лица личный обыск производится без соответствующего постановления лицом одного с ним пола и в присутствии понятых и специалистов того же пола, если они участвуют в данном следственном действ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изводства личного обыска подозреваемого при помещении его в места содержания под стражей регулируется ст. 34 Закона о содержании под стражей. Личный обыск проводится без участия понятых, однако следователь (дознаватель) по своей инициативе или по ходатайству подозреваемого, защитника может признать участие понятых необходимым. В этом случае приглашается не менее двух понятых того же пола. Если в личном обыске участвует специалист, он должен быть того же пола, что и подозреваемый (ст. ст. 93, 170, 184 УПК).</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 начала производства личного обыска подозреваемому и другим участникам разъясняется порядок его производства, установленный ст. ст. 170 и 184 УПК. Понятым, кроме того, разъясняются их права, обязанности и ответственность, предусмотренные ст. 60 УПК, о чем делается соответствующая отметка в протоколе задержания.</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личного обыска отражаются в протоколе задержания. В протоколе задержания указывается, что обнаружено и изъято у подозреваемого при личном обыске. Составляется перечень изъятых предметов или документов с точным указанием их количества, меры, веса или индивидуальных признаков.</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кончании задержания подозреваемый, понятые и иные участвующие лица могут сделать заявления, а после прочтения протокола - внести свои замечания, в том числе по поводу производства личного обы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94 УПК РФ устанавливает сроки и порядок освобождения подозреваемого из-под стражи. Подозреваемый может быть освобожде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 постановлению следователя (дознавател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 постановлению прокурор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 постановлению судь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постановлению начальника изолятора временно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 дознаватель, прокурор освобождают задержанного своим постановлением, в том числе и до истечения срока задержания, ес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 подтвердилось подозрение в совершении преступления. В этом случае уголовное преследование в отношении данного лица должно быть прекраще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тсутствуют основания применения к нему меры пресечения в виде заключения под стражу, предусмотренные ст. ст. 97, 99, 100, 108 УПК. В этом случае при наличии к тому оснований возможно применение иной меры пресечения, предусмотренной ст. 98 УП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держание было произведено с нарушением требований ст. 9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ьи об отказе в удовлетворении ходатайства следователя (дознавателя, прокурора) о заключении подозреваемого (обвиняемого) под стражу подлежит немедленному исполнению. Лицо освобождается из-под стражи в зале суда. Копия постановления судьи вручается освобожденн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изолятора временного содержания освобождает задержанного своим постановлением, если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Об освобождении задержанного уведомляются следователь (дознаватель) и прокурор.</w:t>
      </w:r>
    </w:p>
    <w:p>
      <w:pPr>
        <w:pStyle w:val="ConsPlusNormal"/>
        <w:widowControl/>
        <w:spacing w:lineRule="auto" w:line="360"/>
        <w:ind w:firstLine="709"/>
        <w:jc w:val="both"/>
        <w:rPr/>
      </w:pPr>
      <w:r>
        <w:rPr>
          <w:rFonts w:cs="Times New Roman" w:ascii="Times New Roman" w:hAnsi="Times New Roman"/>
          <w:sz w:val="28"/>
          <w:szCs w:val="28"/>
        </w:rPr>
        <w:t>Порядок и условия содержания подозреваемых под стражей определяются Федеральным законом от 15 июля 1995 г. N 103-ФЗ «О содержании под стражей подозреваемых и обвиняемых в совершении преступлений». Местом содержания под стражей задержанного по подозрению в совершении преступления является изолятор временного содержания (ИВС) подозреваемых и обвиняемых органов внутренних дел (ст. 9 указанного Закона). Основания, порядок приема в ИВС, правила содержания в ИВС регулируются Правилами внутреннего распорядка изоляторов временного содержания подозреваемых и обвиняемых органов внутренних дел, утвержденными Приказом МВД России 26 января 1996 г. N 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и сотрудника, осуществляющего оперативно-розыскные мероприятия, с задержанным допускаются только по письменному разрешению должностного лица, в производстве которого находится уголовное дело (ч. 2 ст. 95 УПК).</w:t>
      </w:r>
    </w:p>
    <w:p>
      <w:pPr>
        <w:pStyle w:val="ConsPlusNormal"/>
        <w:widowControl/>
        <w:spacing w:lineRule="auto" w:line="360"/>
        <w:ind w:firstLine="709"/>
        <w:jc w:val="both"/>
        <w:rPr/>
      </w:pPr>
      <w:r>
        <w:rPr>
          <w:rFonts w:cs="Times New Roman" w:ascii="Times New Roman" w:hAnsi="Times New Roman"/>
          <w:sz w:val="28"/>
          <w:szCs w:val="28"/>
        </w:rPr>
        <w:t>Согласно ст. 96 УРК дознаватель, следователь или прокурор не позднее 12 часов с момента задержания подозреваемого обязаны уведомить об этом кого-либо из ближайших родственников. Близкими родственниками являются: супруг, супруга, родители, дети, усыновители, усыновленные, родные братья и родные сестры, дедушки, бабушки, внуки (п. 4 ст. 5 УПК). При отсутствии близких родственников могут быть уведомлены другие родственники. Возможность уведомления может быть предоставлена самому подозреваемому. Уведомляется только один из родственников, названный подозреваемым, либо тот, кого следователь (дознаватель) сочтет нужным уведомить. О задержании несовершеннолетнего его родители или иные законные представители уведомляются обязательно (ст. 96 УПК).</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когда близкие и другие родственники отсутствуют или подозреваемый не дает о них сведений и установить их невозможно, в протоколе задержания делается об этом отметка.</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задержании подозреваемого, являющегося военнослужащим, уведомляется командование воинской части. В случае если подозреваемый является гражданином или подданным другого государства, уведомляется посольство или консульство этого государства. </w:t>
      </w:r>
    </w:p>
    <w:p>
      <w:pPr>
        <w:pStyle w:val="Normal"/>
        <w:autoSpaceDE w:val="false"/>
        <w:spacing w:lineRule="auto" w:line="360"/>
        <w:ind w:firstLine="709"/>
        <w:jc w:val="both"/>
        <w:rPr/>
      </w:pPr>
      <w:r>
        <w:rPr>
          <w:rFonts w:cs="Times New Roman" w:ascii="Times New Roman" w:hAnsi="Times New Roman"/>
          <w:b w:val="false"/>
          <w:sz w:val="28"/>
          <w:szCs w:val="28"/>
        </w:rPr>
        <w:t>Закон не определяет, в какой форме должны быть уведомлены близкие родственники подозреваемого, командование воинской части, посольство или консульство другого государства. Ведомственные нормативно-правовые акты предусматривают, что уведомление возможно как письменно, так и устно, в том числе по телефону. Форма уведомления зависит от конкретных обстоятельств. Кроме перечисленных, это могут быть телеграф, нарочный, непосредственно должностное лицо и т.д.</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обходимости сохранения в тайне факта задержания в интересах предварительного следствия уведомление с санкции прокурора может не производиться. Такое решение должно опираться на реальные фактические данные, которые свидетельствуют о том, что уведомление о задержании подозреваемого может воспрепятствовать установлению истины по уголовному делу.</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токоле задержания делается отметка о том, кто именно уведомлен о задержании подозреваемого. Целесообразно также указать форму и время уведомления, номера телефонов, исходящие номера, адреса и другую необходимую информ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ание обвиняемого в порядке, установленном гл. 12 УПК, допускается при условии, что он был объявлен в розыск и обнаружен в результате проведения розыскных мероприятий (ст. 210 УПК).</w:t>
      </w:r>
      <w:r>
        <w:br w:type="page"/>
      </w:r>
    </w:p>
    <w:p>
      <w:pPr>
        <w:pStyle w:val="ConsPlusTitle"/>
        <w:widowControl/>
        <w:numPr>
          <w:ilvl w:val="0"/>
          <w:numId w:val="4"/>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еры пресечения</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5"/>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Понятие, виды, характеристика мер пресечение</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ам пресечения в уголовном процессе дается следующее определение: меры пресечения, являясь мерами уголовно-процессуального принуждения, применяются исключительно в рамках уголовного процесса в отношении обвиняемого, реже подозреваемого, в совершении уголовно наказуемого деяния к подсудимому и используются при наличии соответствующих условий и в порядке, установленном уголовно-процессуальным законодательством, уполномоченными на то должнос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наватель, следователь, прокурор и суд в пределах предоставленных им полномочий вправе избрать обвиняемому меру пресечения при наличии оснований, предусмотренных ст. 9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ие меры пресечения означает принятие дознавателем, следователем, прокурором, в пределах своих полномочий, а также судом решения о мере пресечения в отношении обвиняемого или подозрева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ресечения являются специальной группой мер уголовно-процессуального принуждения и обладают всеми его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ой литературе прошлых лет нередко указывался «диспозитивный» характер мер пресечения, отмечалось, что их применение является правом, а не обязанностью следователя, органов дознания, суда. Решение вопроса о применении мер пресечения и выборе их конкретного вида не зависит от субъективного усмотрения процессуального органа, а диктуется объективно сложившимися обстоятельствами дела. При отсутствии оснований, делающих необходимым применение мер пресечения, в соответствии со ст. 112 УПК РФ у обвиняемого, подозреваемого, а также у потерпевшего и свидетеля отбирается обязательство являться по вызовам и сообщать о перемене места жительства. Поэтому следует вести речь не о диспозитивности, а о факультативности мер пресечения, т.е. об их применении лишь в необходимых случаях, обусловленных обстоятельствам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ы пресечения - процессуальные действия, осуществляемые с момента принятия решения об избрании меры пресечения до ее отмены или изменения (п. п. 13, 29 ст. 5 УПК). Таким образом, применение мер пресечения возможно только после возбуждения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мер пресечения содержится в ст. 98 УПК и является исчерпыва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наватель, следователь, прокурор и суд из приведенных в законе мер пресечения обвиняемому, подозреваемому, подсудимому вправе избрать только одну из мер пресечения, предусмотренных ст. 9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ная мера пресечения должна минимально ограничивать их права и свободы и в то же время максимально обеспечить производство по делу для выполнения его назначения.</w:t>
      </w:r>
    </w:p>
    <w:p>
      <w:pPr>
        <w:pStyle w:val="ConsPlusNormal"/>
        <w:widowControl/>
        <w:spacing w:lineRule="auto" w:line="360"/>
        <w:ind w:firstLine="709"/>
        <w:jc w:val="both"/>
        <w:rPr/>
      </w:pPr>
      <w:r>
        <w:rPr>
          <w:rFonts w:cs="Times New Roman" w:ascii="Times New Roman" w:hAnsi="Times New Roman"/>
          <w:sz w:val="28"/>
          <w:szCs w:val="28"/>
        </w:rPr>
        <w:t>Полномочные должностные лица вправе избрать меру пресечения, но не обязаны прибегать к этому, если возможно ограничиться отобранием от подозреваемого или обвиняемого обязательства о явке по вызов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оторое мерой пресечения не я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предварительного расследования дознаватель, следователь и прокурор вправе самостоятельно избрать любую меру пресечения кроме домашнего ареста и заключения под стражу, которые требуют судебного решения. Избрать эти меры пресечения вправе только суд в пределах предоставленных ему полномочий. Мера пресечения может быть избрана и применена как в процессе досудебного, так и судебного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и признаками мер пресечения являются цели их применения: дознаватель, следователь, прокурор, а также суд в пределах предоставленных им полномочий вправе избрать обвиняемому одну из мер пресечения, предусмотренных уголовно-процессуальным законодательством, при наличии достаточных оснований полагать, что обвиняем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кроется от дознания, предварительного следствия 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может продолжать заниматься преступной деятельность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ожет угрожать свидетелям, иным участникам уголовного судопроизводства, уничтожить доказательства либо иным путем воспрепятствовать производству по уголовному дел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ля обеспечения исполнения приговора (ст. 97 УП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избрания меры пресечения является исчерпывающим.</w:t>
      </w:r>
    </w:p>
    <w:p>
      <w:pPr>
        <w:pStyle w:val="ConsPlusNormal"/>
        <w:widowControl/>
        <w:spacing w:lineRule="auto" w:line="360"/>
        <w:ind w:firstLine="709"/>
        <w:jc w:val="both"/>
        <w:rPr/>
      </w:pPr>
      <w:r>
        <w:rPr>
          <w:rFonts w:cs="Times New Roman" w:ascii="Times New Roman" w:hAnsi="Times New Roman"/>
          <w:sz w:val="28"/>
          <w:szCs w:val="28"/>
        </w:rPr>
        <w:t>Применение в отношении подозреваемого или обвиняемого меры пресечения осуществляется независимо от его воли и желания. Основными критериями применения меры пресечения являются поведение подозреваемого, обвиняемого, его личность, тяжесть предъявленного обвинения, иные заслуживающие внимания обстоятельства. Возможность применения меры пресечения в отношении подозреваемого, обвиняемого, однако, не всегда должна превращаться в действительность, т.к. граждане нередко не только не препятствуют должностному лицу исполнять свои обязанности, но добровольно, сознательно выполняют предписание норм права. В то же время сама возможность принудительного исполнения этих мер придает им объективно-принудительный характе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ресечения как меры уголовно-процессуального принуждения - это предусмотренные уголовно-процессуальным законом процессуальные средства принудительного характера, применяемые в сфере уголовного судопроизводства уполномоченными на то должностными лицами и государственными органами, при наличии оснований и в порядке, установленном законом в отношении подозреваемых и обвиняемых, для предупреждения и пресечения неправомерных действий этих лиц в целях успешного расследования и разрешения уголовного дела и выполнения иных задач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рименения мер пресечения - это предупреждение попыток подозреваемого или обвиняемого скрыться от дознания, предварительного следствия, суда или от мер обеспечения будущего приговора, продолжать занятие преступной деятельностью, угрожать кому-либо из участников уголовного судопроизводства, уничтожить доказательства по уголовному делу. Эти цели являются общими для всех видов мер пресечения. Не всякая мера пресечения преследует общие цели, это могут быть отдельные цели, как единичные, так и множественные. Например, подписка о невыезде, залог применяются только в целях обеспечения явки подозреваемого и обвиняемого к дознавателю, следователю, прокурору и в суд, а также обеспечения надлежащего поведения под угрозой применения более строгой меры пресечения в виде содержания под стра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менения мер пресечения в самом общем виде представляют собой доказательства, указывающие на необходимость ограничения свободы и личной неприкосновенности подозреваемого или обвиняемого в совершении преступления. Как следует из ст. 97 УПК РФ, общими основаниями применения любой из мер пресечения являются такие «достаточные данные», имеющиеся в материалах уголовного дела, которые неопровержимо указывают на необходимость ограничения и личной неприкосновенности обвиняемого (подозрева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обоснованность, индивидуализация применения мер пресечения, своевременность их избрания, отмены или изменения, обеспечение прав личности в их тесной связи с уголовно-процессуальными принципами определяют основания деятельности органов уголовной юстиции в указанной области и основания применения в отношении подозреваемого или обвиняемого в совершении преступления меры пресечения.</w:t>
      </w:r>
    </w:p>
    <w:p>
      <w:pPr>
        <w:pStyle w:val="ConsPlusNormal"/>
        <w:widowControl/>
        <w:spacing w:lineRule="auto" w:line="360"/>
        <w:ind w:firstLine="709"/>
        <w:jc w:val="both"/>
        <w:rPr/>
      </w:pPr>
      <w:r>
        <w:rPr>
          <w:rFonts w:cs="Times New Roman" w:ascii="Times New Roman" w:hAnsi="Times New Roman"/>
          <w:sz w:val="28"/>
          <w:szCs w:val="28"/>
        </w:rPr>
        <w:t>Упомянутая ст. 97 УПК РФ предписывает применение меры пресечения лишь при наличии «достаточных оснований». Достаточность оснований должна определяться по двум параметрам - с точки зрения достаточности доказательств и достаточности круга фактических обстоятельств, делающих необходимым применение мер пресечения. Достаточность доказательств, подтверждающих определенные фактические обстоятельства, на основании которых делается вывод о необходимости правоограничений свободы и личной неприкосновенности граждан, должна означать достоверное установление этих обстоятельств. Что касается достаточности фактических обстоятельств, можно сказать, что общие основания предусматривают лишь те обстоятельства, которые в принципе делают необходимым применение ограничений свободы и личной неприкосновенности безотносительно к виду правоограничен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применения меры пресечения являю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оказанность деяния, в отношении которого в предусмотренной законом форме вынесено постановление о привлечении лица в качестве обвиняемого, или протокол о задержании подозреваем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ление конкретного лица, в отношении которого в определенной законом форме вынесено постановление о привлечении в качестве обвиняемого, или протокол задержания подозреваем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ругие основания, указанные в ст. 9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аких оснований мера пресечения может вообще не избираться, а у подозреваемого (обвиняемого) отбирается обязательство о явке в соответствии со ст. 112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из основных условий, предъявляемых к избранию меры пресечения, являются его законность, обоснованность и мотивированность. Законность и обоснованность - взаимосвязанные и взаимопроникающие явления, каждое из которых имеет вместе с тем самостоятельное значение. Законность применения мер пресечения означает соответствие всего процесса применения этих мер нормативным предписаниям, которые касаются не только вопроса избрания, отмены или изменения меры пресечения, но и их исполнения. Обоснованность процессуального решения о применении меры уголовно-процессуального пресечения может быть определена лишь посредством указаний тех доказательств, которые заложены в основу такого решения, применительно к мерам уголовно-процессуального пресечения. Только обоснованное решение, т.е. содержащее выводы, соответствующие обстоятельствам дела, их доказанности, может быть признано законным. И только законное решение, принятое в строгом соответствии с нормами об основаниях применения мер пресечения, является обоснованным. Для того чтобы мера пресечения была применена законно и обоснованно, в распоряжении следственных органов должны иметься достаточные данные, т.е. неопровержимые доказательства, подтверждающие недобросовестность обвиняемого (подозреваемого). Это фактические данные, на основании которых можно принять законное, обоснованное и мотивированное (ст. 7 УПК)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а пресечения может быть избрана не только в отношении обвиняемого в совершении преступления, но и в отношении подозреваемого, при наличии аналогичных оснований и обстоятельств. В случае применения меры пресечения в отношении подозреваемого ему не позднее 10 суток должно быть предъявлено обвинение, а если подозреваемый был задержан и заключен под стражу, то не позднее 10 суток с момента задержания. Вызывает затруднение определение момента задержания. Зачастую момент составления протокола о задержании и момент фактического задержания не совпадают в силу того, что человека задержали, например, на месте совершения преступления, здесь же произвели оперативно-следственные мероприятия по фиксации следов преступления и т.д. Затем задержанного препроводили в отделение милиции, где и составили протокол задержания. С момента фактического задержания до момента составления протокола может пройти значительно времени. В таких случаях на протоколе указывается время его составления, а в тексте протокола - дата и время фактического за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течение 10 суток с момента фактического задержания лица ему не будет предъявлено обвинение, то мера пресечения отменяется - это общее правило. Но из любого правила может быть исключение. В данном случае исключением является обстоятельство, при котором лицо, в отношении которого избрана мера пресечения, подозревается в совершении одного из следующих преступлений, предусмотренных статьями Уголовного кодекса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5 - террориз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5.1 - вовлечение в совершение преступлений террористического характера или содействие их соверш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6 - захват заложни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8 - организация незаконного вооруженного формирования или участие в н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9 - бандитиз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77 - посягательство на жизнь государственного или общественного деятел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78 - насильственный захват власти или насильственное удержание вла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79 - вооруженный мятеж;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1 - диверс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0 - нападение на лиц или учреждения, которые пользуются международной защит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предъявление обвинения должно быть осуществлено не позднее 30 суток с момента применения меры пресечения, а если подозреваемый был задержан, а затем заключен под стражу, то в срок 30 суток с момента фактического задержания.</w:t>
      </w:r>
    </w:p>
    <w:p>
      <w:pPr>
        <w:pStyle w:val="ConsPlusNormal"/>
        <w:widowControl/>
        <w:spacing w:lineRule="auto" w:line="360"/>
        <w:ind w:firstLine="709"/>
        <w:jc w:val="both"/>
        <w:rPr/>
      </w:pPr>
      <w:r>
        <w:rPr>
          <w:rFonts w:cs="Times New Roman" w:ascii="Times New Roman" w:hAnsi="Times New Roman"/>
          <w:sz w:val="28"/>
          <w:szCs w:val="28"/>
        </w:rPr>
        <w:t>При избрании меры пресечения в отношении подозреваемого, обвиняемого в совершении преступления, в обязательном порядке помимо оснований, перечисленных в ст. 97 УПК РФ, должны быть учтены обстоятельства, изложенные в ст. 99 УПК: это тяжесть преступления, сведения о личности подозреваемого или обвиняемого (характеристики, наличие прежних судимостей и др.), его возраст (является ли он совершеннолетним, престарелым и т.д.), состояние здоровья (не скажется ли отрицательно на состоянии здоровья подозреваемого или обвиняемого избрание той или иной меры пресечения. Например, если человек страдает ишемической болезнью сердца или гипертонической болезнью II ст., то вряд ли он без риска для жизни сможет содержаться под стражей), семейное положение (одинокая мать, наличие иждивенцев и др.), род занятий и другие обстоятельства. любые обстоятельства, которые могут влиять на применение меры пресечения, необходимо представлять дознавателю, следователю, прокурору и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требует решение об избрании меры пресечения несовершеннолетнему обвиняемому. На досудебном, а также в судебном производстве по делу нужно точно установить число, месяц и год его рождения. Доказывая обстоятельства, предусмотренные ст. 73 УПК, важно установить и дополнительные данные, связанные с возрастными особенностями подростка: уровень его психического развития, склонность к употреблению спиртного, наркотиков; его отношение к учебе; соответствует ли возрасту его интеллект, социальный характер интересо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брании меры пресечения несовершеннолетнему обвиняемому следует установить, как относятся к его воспитанию родители, каковы условия жизни подростка, отношения в семье; не попал ли он под влияние взрослого лица, вовлекшего его в преступн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421 УПК при наличии данных, свидетельствующих об отставании в психическом развитии, не связанном с психическим расстройством, необходимо учитывать, мог ли несовершеннолетний в полной мере осознавать фактический характер и общественную опасность своих действий (бездействия) либо руководить ими. Для этого назначается комплексная психолого-психиатрическая эксперти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ие несовершеннолетнему обвиняемому меры пресечения производится в соответствии со ст. 423 УПК. Из гуманных соображений в каждом случае должна обсуждаться возможность отдачи его под присмотр в порядке, установленном ст. 10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аздела IV Кодекса, глава о мерах пресечения помещена среди других мер процессуального принуждения. Следовательно, меры пресечения являются одним из видов мер процессуального принуждения. Применяя меру пресечения, дознаватель, следователь, прокурор или судья (суд) принуждают подозреваемого, обвиняемого, подсудимого выполнять соответствующие предписания - не уклоняться от участия в следственных действиях или судебных заседаниях, не мешать проведению следственных действий, не оказывать давления на свидетелей, потерпевших, экспертов, не продолжать заниматься совершением преступлен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ресечения являются наиболее строгими мерами процессуального принуждения, а также профилактическими мерами, направленными на обеспечение нормальной уголовно-процессуальной деятельности. В то же время, когда меры пресечения выступают как реакция на допущенное нарушение, они одновременно являются и мерами уголовно-процессуаль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ресечения имеют личностный, персонифицированный характер. Они представляют собой ограничение личной свободы конкретного обвиняемого (подозреваемого). Степень ограничения прав лица зависит от основательности опасений ненадлежащего поведения последнего.</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енно благодаря своим целям меры пресечения проявляют себя в виде важной и активной деятельности в пресечении преступлений, воплощают и реализуют принципы и задачи уголовного судопроизводства, связанные с осуществлением деятельности в борьбе с преступностью, связанные с преодолением действительного или возможного противодействия подозреваемого, обвиняемого нормальному производству по уголовному делу, обоснованному и справедливому применению закона. Кроме того, меры пресечения направлены и на реализацию прав граждан при установлении виновности или невиновности в совершении того или иного противоправного деяния.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ямое назначение мер пресечения - предупреждение, при наличии необходимости, поведения лиц, обвиняемых, подозреваемых, в соответствии с предписаниями уголовно-процессуального законодательства, с целью создания оптимальных условий для полного, всестороннего и объективного процесса по уголовному делу, принятия справедливого решения, обеспечения реализации прав и обязанностей виновным в совершении противоправного деяния, реализации прав и законных интересов иных субъектов уголовного судопроизводства, пресечения дальнейшего неправильного поведения виновных, восстановления прав потерпевших от преступления. Предупреждение, пресечение, своевременное раскрытие преступлений, в том числе тяжких и особо тяжких, обеспечение неотвратимости наказания, обеспечение возмещения причиненного в результате преступления вреда - дело первостепенной важности. Имеется немало примеров, когда при расследовании дел подследственные совершают новые преступления, скрываются от следствия и суда. В результате затягивается разбирательство дела, затрудняется осуществление уголовно-процессуальной функции обвинения и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содержит исчерпывающий перечень мер процессуального пресечения: подписка о невыезде и надлежащем поведении, личное поручительство, наблюдение командования воинской части, присмотр за несовершеннолетним подозреваемым или обвиняемым, залог, домашний арест, заключение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систематизация идет от менее строгой к более строгой. Условно меры пресечения можно разделить на дв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 подписка о невыезде, домашний арест, личное поручительство, залог, заключение под стражу, которые могут быть применены к любому подозреваемому или обвиняем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 наблюдение командования воинской части, присмотр за несовершеннолетним обвиняемым, применяемые к отдельным субъек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ую из мер пресечения, в том числе основания избрания определенного вида меры пресечения и порядок ее из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ка о невыезде и надлежащем поведении. Эта мера пресечения заключается в отобрании от обвиняемого (подозреваемого) письменного обязательства не покидать постоянное или временное место жительства без разрешения дознавателя, следователя, прокурора или суда. Являться по их вызовам в назначенный срок. Иным путем не препятствовать производству по уголовному делу. Подписка о невыезде и надлежащем поведении предусмотрена ст. 102 УПК и применяется к лицу, которое не вызывает особых опасений в том, что оно уклонится от предварительного расследования и суда, а также ненадлежащим поведением воспрепятствует расследованию и разбирательству дела в суде. Избирая данную меру пресечения, полномочные должностные лица должны быть максимально уверены в эффективности ее применения. Мотивированное постановление об избрании этой меры пресечения объявляется обвиняемому (подозреваемому), защитнику, законному представителю с разъяснением ст. ст. 102 и 110 УПК и порядка его обжалования. Копия постановления направляется прокурору и вручается обвиняемому (подозреваемому). В самой подписке, кроме данных о подозреваемом или обвиняемом, адресах их постоянного или временного проживания, средствах связи, указываются обязательства: не покидать их без разрешения до окончания предварительного расследования, судебного разбирательства уголовного дела; являться по вызову в указанный срок, а также иным путем не препятствовать производству по уголовному делу. Здесь же указано, что при нарушении этих обязательств может последовать применение более строгой меры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ка о невыезде не может быть применена к военнослужащим срочной службы, находящимся на казарменном положении. Они не имеют возможности оставить воинскую часть без разрешения командования, а стало быть, и самостоятельно явиться по вызову. Практически неприменима подписка о невыезде к заключенному, совершившему новое преступление; к лицу, находящемуся на корабле в дальнем пла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нецелесообразно применение этой меры пресечения к лицам, чья трудовая деятельность связана с длительными разъездами (шофер на загранрейсах, проводник поезда дальнего следования, дипкурьер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ий арест (ст. 107 УПК РФ) как мера пресечения предусматривался еще со времен Устава уголовного судопроизводства 1864 г. Уголовно-процессуальный кодекс РСФСР 1923 г. также предусматривал домашний арест (п. 4 ст. 147), который широко применялся в то время. УПК РСФСР 1960 г. данную меру пресечения не содержал. Кодекс 2001 г. вновь ввел домашний арес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данной меры пресечения заключается в ограничениях, связанных со свободой передвижения обвиняемого (подозреваемого), а также в запрете общаться с определенными лицами, получать и отправлять корреспонденцию, вести переговоры с использованием любых средств связи. Основное ограничение, связанное с применением данной меры пресечения, заключается в том, что обвиняемый, подозреваемый не свободен в передвижении, т.е. он не вправе покидать свое место постоянного или временного проживания (квартиру, дом, дачу и т.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по запрету общаться с определенным кругом лиц, получать и отправлять корреспонденцию, вести переговоры с использованием любых средств связи являются сопутствующими. Они могут применяться в отношении лица, которому избрана эта мера пресечения, а могут и не применять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ие меры пресечения в виде домашнего ареста применяется, когда полная изоляция лица не вызывается необходимостью, и с учетом возраста, состояния здоровья, семейного положения и других заслуживающих внимания обстоятельств. </w:t>
      </w:r>
    </w:p>
    <w:p>
      <w:pPr>
        <w:pStyle w:val="ConsPlusNormal"/>
        <w:widowControl/>
        <w:spacing w:lineRule="auto" w:line="360"/>
        <w:ind w:firstLine="709"/>
        <w:jc w:val="both"/>
        <w:rPr/>
      </w:pPr>
      <w:r>
        <w:rPr>
          <w:rFonts w:cs="Times New Roman" w:ascii="Times New Roman" w:hAnsi="Times New Roman"/>
          <w:sz w:val="28"/>
          <w:szCs w:val="28"/>
        </w:rPr>
        <w:t>Согласно ч. 2 ст. 107 УПК РФ домашний арест применяется только по решению суда, о чем выносится постановление или определение. Решение о применении меры пресечения в виде домашнего ареста принимается по возбужденному прокурором или следователем ходатайству перед судом в судебном заседании с участием прокурора, следователя, подозреваемого (обвиняемого), его защитника и (или) закон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е поручительство заключается в принятии на себя заслуживающим доверия лицом письменного обязательства о том, что оно ручается за выполнение обвиняемым (подозреваемым) обязательств: в назначенный срок являться по вызовам дознавателя, следователя, прокурора и в суд, а также иным путем не препятствовать производству по уголовному дел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мера пресечения предусмотрена ст. 103 УПК и избирается по письменному ходатайству одного или нескольких поручителей с согласия лица, в отношении которого дается поручительство. Число поручителей определяет полномочное должностное лицо, в производстве которого находится дел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брании меры пресечения должностное лицо должно убедиться в добропорядочности поручителя, доверять ему, а он в свою очередь - тому, за кого ручается. Поручители должны быть уверены, что смогут обеспечить его надлежащее поведение и явку по вызова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ителю сообщается о сущности дела, по которому избирается мера пресечения, разъясняются существо подозрения или обвинения, его обязанности и ответственность, связанные с выполнением личного поручительства. Каждый из поручителей предупреждается, что в случае невыполнения поручителем своих обязательств на него может быть наложено денежное взыскание: до ста минимальных размеров оплаты труда. Оно производится судом в порядке, установленном ст. 11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направлении материалов в отношении поручителей в суд решается органом, в производстве которого находится уголовное дело. Ответственность определяется с учетом конкретных обстоятельств, личности поручителей, тяжести последствий, которые наступили ввиду невыполнения ими своих обязательств. Поручитель может отказаться по тем или иным причинам от взятого на себя письменного обязательства. Тогда при невозможности его замены избирается иная мера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избрании меры пресечения в виде личного поручительства оформляется постановлением полномочных должностных лиц, определением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этой меры пресечения возможно при наличии письменного обязательства - личном поручительстве определенных лиц - поруч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приводятся данные о личности поручителя, фиксируются: факт разъяснения ему сущности подозрения или обвинения, его обязанности и ответственность за их невы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пределения) и письменного обязательства вручается подозреваемому, обвиняемому, защитнику и поручителю. Тут же разъясняется порядок обжалования решения об избрании меры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ст. 106 УПК РФ) состоит во внесении подозреваемым или обвиняемым либо другим лицом на депозитный счет органа, избравшего данную меру пресечения, денег, ценных бумаг или ценностей в целях обеспечения явки к дознавателю, следователю, прокурору или в суд подозреваемого, обвиняемого и предупреждения совершения им новых преступлений. Залог относится к категории одной из наиболее строгих мер, поскольку существует угроза утраты личных или принадлежащих залогодателю ценностей, поскольку внесенный залог может быть обращен в доход государства по судебному решению (ч. 4 ст. 106). Залог как мера пресечения возможен только на добровольных началах. Залогодатель вправе отказаться от примененной меры пресечения при наличии определенных условий, например стечение тяжелых обстоятельств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и размер залога определяются органом или лицом, его избравшим, с учетом характера совершенного преступления, данных о личности подозреваемого (обвиняемого) и имущественного положения залог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в качестве меры пресечения может быть избран судом, прокурором, а также следователем и дознавателем с согласия прокурора. 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инятии залога составляется протокол, копия которого вручается залогодателю. Если залог вносится лицом, не являющимся подозреваемым или обвиняемым по делу, то такому лицу в обязательном порядке разъясняются существо обвинения, в связи с которым избирается мера пресечения в виде залога, а также обязательства и санкции, которые наступают в случае невыполнения или нарушения обязательств подозреваемым (обвиняе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длежащего поведения лица, в отношении которого был применен залог в качестве меры пресечения, суд при вынесении приговора, а также определения, постановления о прекращении уголовного дела решает вопрос о возвращении залога. При прекращении уголовного дела прокурором, следователем, дознавателем залог возвращается залогодателю, о чем указывается в постановлении о прекращении уголовного дела.</w:t>
      </w:r>
    </w:p>
    <w:p>
      <w:pPr>
        <w:pStyle w:val="ConsPlusNormal"/>
        <w:widowControl/>
        <w:spacing w:lineRule="auto" w:line="360"/>
        <w:ind w:firstLine="709"/>
        <w:jc w:val="both"/>
        <w:rPr/>
      </w:pPr>
      <w:r>
        <w:rPr>
          <w:rFonts w:cs="Times New Roman" w:ascii="Times New Roman" w:hAnsi="Times New Roman"/>
          <w:sz w:val="28"/>
          <w:szCs w:val="28"/>
        </w:rPr>
        <w:t xml:space="preserve">Заключение под стражу (ст. 108 УПК) является наиболее строгой и наиболее распространенной мерой пресечения. Применение этой меры пресечения значительно ограничивает конституционные права обвиняемого (подозреваемого) на свободу, личную неприкосновенность и другие права и свободы. Сущность меры пресечения заключается в лишении обвиняемого (подозреваемого) свободы и в содержании в местах предварительного заключения до начала фактического исполнения обвинительного приговора к лишению свободы, если мера пресечения не будет отменена либо изменена. Правовые основы заключения под стражу установлены Конституцией РФ (ч. 2 ст. 22, п. 6 разд. 2); ст. ст. 10, 97 - 101, 108 - 110, 255, 228, 423 УПК РФ; Федеральным законом "О содержании под стражей подозреваемых и обвиняемых в совершении преступлений"; Международным пактом о гражданских и политических правах и иными соответствующими нормами международного права и международными договорами России. Заключение под стражу носит предварительный характер, поскольку оно не является уголовным наказанием и не предрешает вид и размер наказания, а является определенной гарантией, преследующей специальные цели до постановления приговора и вступления его в законную силу. Оно выполняет роль принудительного акта по устранению неправомерных действий обвиняемого (подозреваемого), представляющих угрозу правосудию, и таким способом выступает как средство пресечения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од стражу в качестве меры пресечения применяется по судебному решению в отношении подозреваемого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Для решения вопроса о содержании под стражей лица, подозреваемого или обвиняемого в совершении преступления, за которое уголовный закон предусматривает наказание в виде лишения свободы на срок свыше двух лет, суду надлежит в каждом конкретном случае устанавливать, имеются ли иные обстоятельства, кроме указанных в ч. 1 ст. 108 УПК РФ, свидетельствующие о необходимости изоляции лица от общества. К таким обстоятельствам могут быть отнесены данные о том, что подозреваемый, обвиняемый может скрыться от органов предварительного расследования или суда, фальсифицировать доказательства, оказать давление на потерпевшего, свидетеле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ходатайство об избрании подозреваемому, обвиняемому в качестве меры пресечения заключение под стражу, судья не вправе входить в обсуждение вопроса о виновности лица в инкриминируемом ему преступлении. При вынесении решения об удовлетворении ходатайства и применении в отношении подозреваемого, обвиняемого меры пресечения в виде заключения под стражу судья в постановлении должен указать на конкретные, фактические обстоятельства, послужившие основанием для избрания меры пресечения, связанной с изоляцией от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Вынесение судебного решения об избрании меры пресечения в виде заключения под стражу в отсутствие обвиняемого допускается только в случаях объявления обвиняемого в международный розы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случаям относятся: отсутствие постоянного места жительства на территории РФ; если личность подозреваемого (обвиняемого) не установлена, если им нарушена ранее избранная менее строгая мера пресечения; если он скрылся от органов предварительного следствия и суда. Данный перечень не имеет законодательного ограничения. К несовершеннолетнему подозреваемому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обвиняемого) в совершении преступления средней тяже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т. 97 УПК РФ предусматривает такие основания избрания меры пресечения, как продолжение занятием преступной деятельностью, угрозы свидетелям и иным участникам уголовного судопроизводства, уничтожение, фальсификация доказательств и иное воспрепятствование производству по уголовному делу, а также необходимость обеспечения приговора, следует понимать, что нарушение данных положений также может привести к избранию иной или изменению более мягкой меры пресечения на заключение под стражей. Например, М. был задержан по подозрению в совершении преступления по заявлению потерпевшей. На следующие сутки после задержания ему была избрана мера пресечения в виде подписки о невыезде и надлежащем поведении. М. был предупрежден о недопустимости неправомерного поведения, необходимости являться по первому же вызову органа предварительного следствия или суда и других правилах его поведения. Однако сразу после освобождения М. направился к потерпевшей, где сначала начал уговаривать ее забрать заявление о возбуждении уголовного дела, а после того как потерпевшая отказалась это сделать, причинил ей телесные повреждения, с которыми потерпевшая попала в больницу. Напуганная женщина побоялась позвонить следователю или в дежурную часть и сообщить о случившемся, и только в связи с телефонограммой приемного отделения больницы о криминальной травме сотрудниками органов внутренних дел было установлено неправомерное поведение обвиняемого. Следователь принял решение об изменении меры пресечения, суд удовлетворил ходатайство и избрал меру пресечения в виде заключения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аждого на свободу и личную неприкосновенность при заключении под стражу обеспечивается системой государственно-правовых и уголовно-процессуальных гарантий. К их числу относятся: строгая регламентация законодателем обоснованности заключения под стражу и продления его сроков; обязанность строгого соблюдения продления сроков содержания под стражей; строгое соблюдение законности и процессуального порядка заключения под стражу; соблюдение сроков содержания под стражей; принцип презумпции невиновности; соблюдение принципа состязательности сторон и равенства участников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командования воинской части - мера пресечения, предусмотренная ст. 104 УПК, которая применяется только в отношении обвиняемого (подозреваемого) военнослужащего или лица, призванного на военные сборы. Избрание этой меры пресечения допускается лишь с согласия обвиняемого (подозреваемого). Она состоит в принятии мер, предусмотренных уставами Вооруженных Сил, чтобы обеспечить его надлежащее поведение, явку в назначенный срок по вызовам дознавателя, следователя, прокурора и суда, а также исключить возможность иным путем препятствовать производству по уголовному делу. Наблюдение командования воинской части применяется к военнослужащим срочной службы, к лицам, проходящим военные сборы в воинских подразделениях и находящимся на казарменном положении. На время действия меры пресечения они лишаются права ношения оружия, постоянно находятся под наблюдением своих начальников или суточного наряда, не направляются на работы вне части в одиночном порядке, не назначаются в караул и другие ответственные наряды, лишаются увольнения в городской отпу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б избрании меры пресечения направляется для исполнения командованию воинской части, которое обязано письменно уведомить орган, избравший эту меру пресечения, об установлении наблюдения за обвиняемым (подозревае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брания данной меры пресечения согласия командования воинской части не требуется, но в упомянутом постановлении разъясняются существо подозрений или обвинения и обязанности командования по исполнению меры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б избрании меры пресечения и рапорт об установлении наблюдения объявляются подозреваемому или обвиняемому. В случае нарушения обвиняемым (подозреваемым) избранной меры пресечения командование воинской части немедленно сообщает об этом дознавателю, следователю, прокурору или в суд, которые избрали данную меру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ст. 104 УПК) не сказано об ответственности командования воинской части за невыполнение или ненадлежащее исполнение обязанностей по наблюдению. Данную меру пресечения вправе избрать сам командир воинской части, если он выступает в качестве органа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мотр за несовершеннолетним подозреваемым или обвиняемым. Эта мера пресечения предусмотрена ст. 105 УПК и заключается в обеспечении надлежащего поведения несовершеннолетнего обвиняемого в соответствии с требованиями ст. 102 УПК. Письменное обязательство обеспечить надлежащее поведение несовершеннолетнего берут на себя родители, опекуны, попечители или иные лица, заслуживающие доверия, а также должностные лица специализированного детского учреждения, где находится несовершеннолетний. Они могут обратиться с ходатайством об избрании присмотра за подростком в качестве меры пресечения или дать согласие на присмотр, если инициатива исходит от дознавателя, следователя, прокурора, судьи (суда). Лица, полномочные избрать меру пресечения, должны располагать достоверными сведениями, что тот, кто берет на себя обязательство по присмотру, действует на добровольных началах и способен обеспечить условия, при которых цель меры пресечения будет достигну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брании меры пресечения каждому, кто дал обязательство по присмотру, полномочные должностные лица разъясняют существо подозрения или обвинения и ответственность за невыполнение ими принятого обязательств. В случае невыполнения лицами, которым несовершеннолетний был передан под присмотр, принятого обязательства к ним могут быть применены меры денежного взыскания в размере до 100 минимальных размеров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негативно сказывающихся на применении данной меры пресечения, могут быть указ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дооценка этой меры пресечения дознавателями, следователями, прокурорами и судь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труднения в практическом применении меры пресечения в соответствии с требованием закона (сложность процессуального порядка применения меры пресечения; трудности с разъяснением родителям и другим субъектам их прав и обязанностей в связи с применением меры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способность родителей, опекунов и других субъектов путем присмотра (надзора) за несовершеннолетними пресечь и предупредить их ненадлежащее по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антиобщественная настроенность родителей, опекунов, попечителей, что не позволяет органам следствия, прокурору и суду доверять им присмотр за несовершеннолет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ие данной меры пресечения оформляется мотивированным постановлением дознавателя, следователя, прокурора, судьи или определением суда. Письменное обязательство о присмотре удостоверяется подпиской лица, взявшего на себя это обязательство. С этого момента мера пресечения считается избранной, о чем объявляется несовершеннолетнему, принятому под присмотр. При этом ему разъясняются требования надлежащего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актика сообщать об избранной мере пресечения в отношении подростка в подразделение милиции по профилактике правонарушений несовершеннолетних, сотрудники которого содействуют в проведении присмотр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center"/>
        <w:rPr/>
      </w:pPr>
      <w:r>
        <w:rPr>
          <w:rFonts w:cs="Times New Roman" w:ascii="Times New Roman" w:hAnsi="Times New Roman"/>
          <w:b/>
          <w:sz w:val="28"/>
          <w:szCs w:val="28"/>
        </w:rPr>
        <w:t>2.2. Порядок применения, изменения и отмены мер пресеч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й порядок применения, изменения и отмены мер уголовно-процессуального пресечения строго регламентирован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ресечения в уголовном процессе применяются дознавателем, следователем, прокурором и судом в пределах предоставленных им полномочий. К исключительной компетенции суда законодатель отнес избрание в отношении обвиняемого (подозреваемого) таких мер пресечения, как домашний арест и заключение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судебной защиты имеют особое значение для ситуаций, связанных с ограничением одного из основных прав человека - права на личную неприкосновенность, что признается, в частности, Конвенцией о защите прав человека и основных свобод и Международным пактом о гражданских и политических правах. Согласно этим правовым актам, являющимся в силу ч. 4 ст. 15 Конституции РФ составной частью правовой системы РФ, каждое арестованное или задержанное по уголовному обвинению лицо должно быть незамедлительно доставлено к судье или другому должностному лицу, который по закону представляет судебную власть. Ему должно быть обеспечено право на судебное разбирательство в течение разумного срока или право на освобо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дному из основных принципов обеспечения эффективности и правомерности применения такого уголовно-процессуального принуждения, как мера пресечения, следует отнести положения Конституции РФ</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из которых вытекают следующие принципиальные положения реализации мер пресеч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ами судебной власти - посредством конституционного и уголовного судопроизвод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олько судом в гласном процессе на основе осуществления принципа состязательности и равноправия сторон независимыми судья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ами прокуратуры в пределах их полномоч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 контролем органов прокуратуры, суда и Конституционного Су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или определение об избрании меры пресечения объявляется под расписку лицу, в отношении которого оно вынесено, и его защитнику или законному представителю при наличии соответствующей просьбы последних. Одновременно с вручением копии постановления или определения лицу, в отношении которого избрана мера пресечения, разъясняется право на обжалование в соответствии со ст. ст. 123 - 12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ый порядок применения мер пресечения условно можно разделить на три группы: </w:t>
      </w:r>
    </w:p>
    <w:p>
      <w:pPr>
        <w:pStyle w:val="ConsPlusNormal"/>
        <w:widowControl/>
        <w:spacing w:lineRule="auto" w:line="360"/>
        <w:ind w:firstLine="709"/>
        <w:jc w:val="both"/>
        <w:rPr/>
      </w:pPr>
      <w:r>
        <w:rPr>
          <w:rFonts w:cs="Times New Roman" w:ascii="Times New Roman" w:hAnsi="Times New Roman"/>
          <w:sz w:val="28"/>
          <w:szCs w:val="28"/>
        </w:rPr>
        <w:t>1) применяемая судом, прокурором, дознавателем, следователем без специального согласия прокурора. Это подписка о невыезде, личное поручительство, наблюдение командования воинской части, присмотр за несовершеннолетним подозреваемым или обвиняемым.</w:t>
      </w:r>
    </w:p>
    <w:p>
      <w:pPr>
        <w:pStyle w:val="ConsPlusNormal"/>
        <w:widowControl/>
        <w:spacing w:lineRule="auto" w:line="360"/>
        <w:ind w:firstLine="709"/>
        <w:jc w:val="both"/>
        <w:rPr/>
      </w:pPr>
      <w:r>
        <w:rPr>
          <w:rFonts w:cs="Times New Roman" w:ascii="Times New Roman" w:hAnsi="Times New Roman"/>
          <w:sz w:val="28"/>
          <w:szCs w:val="28"/>
        </w:rPr>
        <w:t>2) применяемая судом, прокурором, а также следователем при наличии специального согласия прокурора. Мера пресечения -  залог.</w:t>
      </w:r>
    </w:p>
    <w:p>
      <w:pPr>
        <w:pStyle w:val="ConsPlusNormal"/>
        <w:widowControl/>
        <w:spacing w:lineRule="auto" w:line="360"/>
        <w:ind w:firstLine="709"/>
        <w:jc w:val="both"/>
        <w:rPr/>
      </w:pPr>
      <w:r>
        <w:rPr>
          <w:rFonts w:cs="Times New Roman" w:ascii="Times New Roman" w:hAnsi="Times New Roman"/>
          <w:sz w:val="28"/>
          <w:szCs w:val="28"/>
        </w:rPr>
        <w:t>3) применяемая исключительно по судебному решению - арест и заключение под стражу. Судебный порядок также распространяется на продление срока содержания под стра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меры пресечения в виде заключения под страж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рименения иной, более мягкой меры пресечения и наличии необходимости избрания в качестве меры пресечения заключение под стражу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опираясь на которые прокурор, следователь и дознаватель пришли к выводу о необходимости применения в отношении подозреваемого или обвиняемого меры пресечения в виде содержания под стражей и невозможности избрания иной меры пресечения.</w:t>
      </w:r>
    </w:p>
    <w:p>
      <w:pPr>
        <w:pStyle w:val="ConsPlusNormal"/>
        <w:widowControl/>
        <w:spacing w:lineRule="auto" w:line="360"/>
        <w:ind w:firstLine="709"/>
        <w:jc w:val="both"/>
        <w:rPr/>
      </w:pPr>
      <w:r>
        <w:rPr>
          <w:rFonts w:cs="Times New Roman" w:ascii="Times New Roman" w:hAnsi="Times New Roman"/>
          <w:sz w:val="28"/>
          <w:szCs w:val="28"/>
        </w:rPr>
        <w:t>К постановлению о возбуждении ходатайства прилагаются материалы, подтверждающие обоснованность обращения. Если ходатайство возбуждается в отношении подозреваемого, задержанного в порядке, установленном ст. 91 и ст. 92 УПК РФ, то постановление и указанные материалы должны быть представлены судье не позднее чем за 8 часов до истечения срока задержания. Постановление о возбуждении ходатайства рассматривается единолично судьей районного суда или военного суда соответствующего уровня, с участием подозреваемого или обвиняемого (если обвиняемый не объявлен в международный розыск - ч. 5 ст. 108 УПК РФ), прокурора, защитника, если последний участвует в уголовном деле, по месту производства предварительного расследования либо по месту задержания подозреваемого в течение 8 часов с момента поступления материалов в суд.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ходатайства судья выносит одно из следующих постановлений: </w:t>
      </w:r>
    </w:p>
    <w:p>
      <w:pPr>
        <w:pStyle w:val="ConsPlusNormal"/>
        <w:widowControl/>
        <w:spacing w:lineRule="auto" w:line="360"/>
        <w:ind w:firstLine="709"/>
        <w:jc w:val="both"/>
        <w:rPr/>
      </w:pPr>
      <w:r>
        <w:rPr>
          <w:rFonts w:cs="Times New Roman" w:ascii="Times New Roman" w:hAnsi="Times New Roman"/>
          <w:sz w:val="28"/>
          <w:szCs w:val="28"/>
        </w:rPr>
        <w:t>1) об избрании в отношении подозреваемого или обвиняемого меры пресечения в виде заключения под стражу, с указанием конкретных, фактических обстоятельств, на основании которых судья принял тако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ходатайства. При этом судья по собственной инициативе вправе при наличии оснований, перечисленных в ст. 97 УПК РФ, и с учетом обстоятельств, указанных в ст. 99, избрать в отношении подозреваемого или обвиняемого меру пресечения в виде залога или домашнего ареста.</w:t>
      </w:r>
    </w:p>
    <w:p>
      <w:pPr>
        <w:pStyle w:val="ConsPlusNormal"/>
        <w:widowControl/>
        <w:spacing w:lineRule="auto" w:line="360"/>
        <w:ind w:firstLine="709"/>
        <w:jc w:val="both"/>
        <w:rPr/>
      </w:pPr>
      <w:r>
        <w:rPr>
          <w:rFonts w:cs="Times New Roman" w:ascii="Times New Roman" w:hAnsi="Times New Roman"/>
          <w:sz w:val="28"/>
          <w:szCs w:val="28"/>
        </w:rPr>
        <w:t>3) о продлении срока задержания.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о продлении срока задержания указываются дата и время, до которых продлевается срок задержания. 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в суд с ходатайством о заключении под стражу одного и того же лица по тому же уголовному делу возможно лишь при возникновении новых обстоятельств, обосновывающих необходимость заключения лица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ст. 32, 33 Декларации прав и свобод человека и гражданина арестованный и его защитник имеют право обжаловать в суд незаконно избранную, по их мнению, меру пресечения в ходе досудебного производства. Конституцией РФ (ст. 46) каждому гарантируется судебная защита его прав и свобод. </w:t>
      </w:r>
    </w:p>
    <w:p>
      <w:pPr>
        <w:pStyle w:val="ConsPlusNormal"/>
        <w:widowControl/>
        <w:spacing w:lineRule="auto" w:line="360"/>
        <w:ind w:firstLine="709"/>
        <w:jc w:val="both"/>
        <w:rPr/>
      </w:pPr>
      <w:r>
        <w:rPr>
          <w:rFonts w:cs="Times New Roman" w:ascii="Times New Roman" w:hAnsi="Times New Roman"/>
          <w:sz w:val="28"/>
          <w:szCs w:val="28"/>
        </w:rPr>
        <w:t>Жалоба на избранную судом меру пресечения подается в вышестоящий суд в кассационном и даже в надзорном порядке. Постановление судьи об избрании меры пресечения - заключение под стражу в период досудебного производства может быть обжаловано подозреваемым, обвиняемым, его защитником, законным представителем в вышестоящий суд в апелляционном порядке (если меру пресечения избрал мировой судья), в кассационном порядке в течение трех суток со дня его вынесения (ч. 11 ст. 108 УПК) или в надзорном порядк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Мера пресечения, избранная следователем или прокурором, обжалуется вышестоящему прокурору.</w:t>
      </w:r>
    </w:p>
    <w:p>
      <w:pPr>
        <w:pStyle w:val="ConsPlusNormal"/>
        <w:widowControl/>
        <w:spacing w:lineRule="auto" w:line="360"/>
        <w:ind w:firstLine="709"/>
        <w:jc w:val="both"/>
        <w:rPr/>
      </w:pPr>
      <w:r>
        <w:rPr>
          <w:rFonts w:cs="Times New Roman" w:ascii="Times New Roman" w:hAnsi="Times New Roman"/>
          <w:sz w:val="28"/>
          <w:szCs w:val="28"/>
        </w:rPr>
        <w:t>Как уже отмечалось, постановление судьи может быть обжаловано в вышестоящем суде в кассационном порядке в течение трех суток со дня его вынесения. Суд кассационной инстанции принимает решение по жалобе или представлению не позднее чем через трое суток со дня их поступления. Если кассационная инстанция устанавливает, что применение или продление меры пресечения в виде заключения под стражу судом первой инстанции принято незаконно и необоснованно, и отменяет его, то такое определение подлежит немедленному исполнению, т.е. подозреваемый, обвиняемый должны быть немедленно освобождены из-под стражи. На практике же немедленного освобождения не происходит хотя бы в силу того, что такое решение должно быть изготовлено, заверено и направлено в следственный изолятор по местонахождению подозреваемого, обвиняемого. Если же такое лицо лично присутствовало при рассмотрении жалобы судом кассационной инстанции, то оно подлежит освобождению в зале суд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Решение суда кассационной инстанции может быть обжаловано в порядке надзора по правилам пересмотра вступивших в законную силу приговоров, определений и постановлений суда (гл. 48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мера пресечения имеет строго целевое назнач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и процессуальный порядок отмены или изменения меры пресечения определены в ст. 110 УПК РФ. Мера пресечения отменяется, когда в ней отпадает необходимость. Мера пресечения изменяется на другую, более строгую или более мягкую, когда это вызывается поведением подозреваемого или обвиняемого и обстоятельствами дела, определяющими основания и условия применения мер уголовно-процессуального принуждения в виде мер пресеч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или изменение меры пресечения производится по мотивированному постановлению дознавателя, следователя, прокурора или судьи либо по мотивированному определению суда. Отмена или изменение меры пресечения, избранной в ходе досудебного производства прокурором или следователем и дознавателем по его письменному указанию, может быть произведена лишь с его письменного соглас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судьи, прокурора, следователя, дознавателя или определения суда об отмене или изменении меры пресечения вручается под расписку лицу, в отношении которого была отменена или изменена мера пресечения. Одновременно с вручением копии постановления (определения) об отмене или изменении меры пресечения лицом, вынесшим данный процессуальный документ, разъясняются право и порядок его обжалования. Процессуально избрание меры пресечения в виде заключения под стражу, а также отмена или изменение меры пресечения оформляются соответствующими постановл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2.3. Сроки содержания под страже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гарантии прав личности и эффективность уголовного судопроизводства требуют строгого соблюдения установленных законом сроков содержания подозреваемых или обвиняемых под стражей (ст. ст. 92, 109 УПК РФ).</w:t>
      </w:r>
    </w:p>
    <w:p>
      <w:pPr>
        <w:pStyle w:val="ConsPlusNormal"/>
        <w:widowControl/>
        <w:spacing w:lineRule="auto" w:line="360"/>
        <w:ind w:firstLine="709"/>
        <w:jc w:val="both"/>
        <w:rPr/>
      </w:pPr>
      <w:r>
        <w:rPr>
          <w:rFonts w:cs="Times New Roman" w:ascii="Times New Roman" w:hAnsi="Times New Roman"/>
          <w:sz w:val="28"/>
          <w:szCs w:val="28"/>
        </w:rPr>
        <w:t>Подозреваемый подлежит немедленному освобождению, если судом в отношении подозреваемого по истечении 48 часов с момента задержания не будет избрана мера пресечения в виде заключения под стражу либо суд не отложит принятие окончательного решения на срок не более 72 часов.</w:t>
      </w:r>
    </w:p>
    <w:p>
      <w:pPr>
        <w:pStyle w:val="ConsPlusNormal"/>
        <w:widowControl/>
        <w:spacing w:lineRule="auto" w:line="360"/>
        <w:ind w:firstLine="709"/>
        <w:jc w:val="both"/>
        <w:rPr/>
      </w:pPr>
      <w:r>
        <w:rPr>
          <w:rFonts w:cs="Times New Roman" w:ascii="Times New Roman" w:hAnsi="Times New Roman"/>
          <w:sz w:val="28"/>
          <w:szCs w:val="28"/>
        </w:rPr>
        <w:t>Содержание под стражей при расследовании преступлений не может превышать двух месяцев. Однако не всегда удается уложиться в этот срок и тогда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 3 ст. 108 УПК. В этом случае срок содержания под стражей обвиняемого может быть продлен до шести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ло приобретает затяжной характер, то дальнейшее продление срока содержания под стражей возможно в отношении лиц, обвиняемых в совершении тяжких и особо тяжких преступлений, только в случаях особой сложности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Ф или приравненного к нему военного прокурора, до 12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яжким преступлениям относятся умышленные и неосторожные деяния, за совершение которых наказание, предусмотренное УК РФ, составляет свыше 5 и не превышает 10 лет лишения свободы. Особо тяжкими преступлениями признаются умышленные деяния, за совершение которых предусмотрено наказание в виде лишения свободы на срок свыше 10 лет или более строгое наказание. </w:t>
      </w:r>
    </w:p>
    <w:p>
      <w:pPr>
        <w:pStyle w:val="ConsPlusNormal"/>
        <w:widowControl/>
        <w:spacing w:lineRule="auto" w:line="360"/>
        <w:ind w:firstLine="709"/>
        <w:jc w:val="both"/>
        <w:rPr/>
      </w:pPr>
      <w:r>
        <w:rPr>
          <w:rFonts w:cs="Times New Roman" w:ascii="Times New Roman" w:hAnsi="Times New Roman"/>
          <w:sz w:val="28"/>
          <w:szCs w:val="28"/>
        </w:rPr>
        <w:t xml:space="preserve">Вторым обязательным элементом продления срока содержания под стражей является особая сложность уголовного дела. Сложившаяся ранее правоприменительная практика показала, что к данной категории можно отнести групповые дела, когда преступление совершено в различных регионах лицами, обвиняемыми в совершении ряда преступлений, когда по делу назначаются и проводятся сложные, длительные экспертизы и т.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м элементом является наличие достаточных оснований полагать, что обвиняемый (подозреваемый) скроется от дознания, предварительного следствия или суда, может продолжать заниматься преступной деятельностью,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ConsPlusNormal"/>
        <w:widowControl/>
        <w:spacing w:lineRule="auto" w:line="360"/>
        <w:ind w:firstLine="709"/>
        <w:jc w:val="both"/>
        <w:rPr/>
      </w:pPr>
      <w:r>
        <w:rPr>
          <w:rFonts w:cs="Times New Roman" w:ascii="Times New Roman" w:hAnsi="Times New Roman"/>
          <w:sz w:val="28"/>
          <w:szCs w:val="28"/>
        </w:rPr>
        <w:t>В исключительных случаях, срок может быть продлен до 18 месяцев,  лишь в отношении лиц, обвиняемых в совершении особо тяжких преступлений, и только судьей верховного суда республики, краевого или областного суда, суда города федерального значения, суда автономной области и суда автономного округа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 Закон также не определяет понятия «исключительные случаи». Критерием продления срока до 18 месяцев является наличие обвинения в особо тяжком преступлении, а это умышленные деяния, за совершение которых предусматривается наказание в виде лишения свободы на срок свыше 10 лет и более строг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допустимый срок содержания обвиняемого под стражей определен в полтора года. Дальнейшее продление срока содержания под стражей не допускается. Обвиняемый, содержащийся под стражей, подлежит немедленному освобождению, за некоторыми исключениями (п. 1 ч. 8 ст. 109 УП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случаям относится рассмотрение не позднее чем через 5 суток с момента получения судьей ходатайства о продлении срока содержания под стражей обвиняемого до момента окончания его ознакомления и ознакомления его защитника с материалами уголовного дела и направления дела прокурором в суд. Судья, рассмотрев данное ходатайство, может вынести одно из следующих решений: о продлении срока, т.е. об удовлетворении ходатайства, либо об отказе в удовлетворении ходатайства и освобождения обвиняемого из-под стражи. Судья во всех случаях отказывает в продлении срока содержания под стражей, а обвиняемый подлежит немедленному освобождению по истечении продленного срока, если после окончания предварительного следствия материалы уголовного дела были предъявлены обвиняемому и его защитнику для ознакомления позднее чем за 30 суток до истечения этого срока. При этом за обвиняемым и его защитником сохраняется право на ознакомление с материалами уголовного дела (ч. 6 ст. 109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осле окончания предварительного следствия сроки для предъявления материалов данного уголовного дела обвиняемому и его защитнику были соблюдены, однако 30 суток для ознакомления с материалами уголовного дела им оказалось недостаточно, следователь с согласия прокурора субъекта Российской Федерации также вправе не позднее чем за 5 суток до истечения предельного срока содержания под стражей возбудить ходатайство о продлении этого срока перед судом субъекта Российской Федерации или военным судом соответствующего уровня. Если в производстве по уголовному делу участвует несколько обвиняемых, содержащихся под стражей, и хотя бы одному из них 30-дневного срока оказалось недостаточно для ознакомления с материалами уголовного дела, то следователь вправе возбудить указанное ходатайство в отношении того обвиняемого или тех обвиняемых, которые ознакомились с материалами уголовного дела, если не возникла необходимость применения к нему или к ним меры заключения под стражу и отсутствуют основания для избрания иной м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м срока содержания под стражей в период предварительного следствия является момент задержания подозреваемого (обвиняемого) под стражу. Окончание срока - направление прокурором уголовного дела в суд. В срок содержания под стражей также засчитывается врем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 которое лицо было задержано в качестве подозреваем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омашнего арес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нудительного нахождения в медицинском или психиатрическом стационаре по решению суд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стор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вторного заключения под стражу подозреваемого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словия, цели и принципы содержания лица под стражей определяются Конституцией РФ, уголовно-процессуальным, уголовно-исполнительным законодательством, иными федеральными законами, а также принципами и нормами международного права. Основными принципами изоляции являются принципы законности, равенства всех граждан перед законом, гуманизма, уважения человеческого достоинства. Содержание под стражей не должно сопровождаться пытками, иными действиями, имеющими целью причинение физических или нравственных страданий подозреваемым и обвиняемым в совершении преступления (ст. 4 Закона РФ о содержании под стражей обвиняемых и подозреваемых в совершении преступлений).</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 Иные меры процессуального прину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Иные меры процессуального принуждения, за исключением  мер пресечения,  являются видом мер уголовно-процессуального принуждения (гл. 14 УПК).</w:t>
      </w:r>
    </w:p>
    <w:p>
      <w:pPr>
        <w:pStyle w:val="ConsPlusNormal"/>
        <w:widowControl/>
        <w:spacing w:lineRule="auto" w:line="360"/>
        <w:ind w:firstLine="709"/>
        <w:jc w:val="both"/>
        <w:rPr/>
      </w:pPr>
      <w:r>
        <w:rPr>
          <w:rFonts w:cs="Times New Roman" w:ascii="Times New Roman" w:hAnsi="Times New Roman"/>
          <w:sz w:val="28"/>
          <w:szCs w:val="28"/>
        </w:rPr>
        <w:t>Они применяются дознавателем, следователем, прокурором и судом в целях обеспечения установленного законом порядка уголовного судопроизводства, надлежащего исполнения приговора к подозреваемому, обвиняемому, потерпевшему, свидетелю и другим участникам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одозреваемому и обвиняемому могут применяться такие иные меры процессуального принуждения, ка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язательство о яв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во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ременное отстранение от долж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ложение ареста на имуществ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отерпевшему, свидетелю и иным участникам процесса могут применяться лиш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язательство о яв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во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нежное взыск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о явке отбирается в случаях необходимости обеспечить явку участников процесса к следователю, дознавателю или в суд. Оно состоит в письменном обязательстве лица своевременно явиться по вызову соответствующих должностных лиц, а в случае изменения места жительства - незамедлительно сообщить им об этом. Лицу разъясняется, что в случае нарушения обязательства о явке оно может быть доставлено приводом, о чем делается отметка в обязательстве (ст. 112 УПК).</w:t>
      </w:r>
    </w:p>
    <w:p>
      <w:pPr>
        <w:pStyle w:val="ConsPlusNormal"/>
        <w:widowControl/>
        <w:spacing w:lineRule="auto" w:line="360"/>
        <w:ind w:firstLine="709"/>
        <w:jc w:val="both"/>
        <w:rPr/>
      </w:pPr>
      <w:r>
        <w:rPr>
          <w:rFonts w:cs="Times New Roman" w:ascii="Times New Roman" w:hAnsi="Times New Roman"/>
          <w:sz w:val="28"/>
          <w:szCs w:val="28"/>
        </w:rPr>
        <w:t>Привод состоит в принудительном доставлении лица к дознавателю, следователю, прокурору или в суд. Привод осуществляется по постановлению соответствующего должностного лица. Статья 113 УПК регламентирует условия и порядок осуществления привода, устанавливая недопустимость привода в ночное время, за исключением случаев, не терпящих отлагательства, а также лиц в возрасте до 14 лет, беременных женщин и больных, которые не могут по состоянию здоровья оставлять место своего пребывания, что должно быть удостоверено врачом. Привод осуществляется органами дознания на основании постановления дознавателя, следователя, прокурора, а также судебными приставами по обеспечению установленного порядка деятельности суда по поручению последнег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е отстранение от должности может применяться в отношении подозреваемого или обвиняемого должностного лица в случаях, когда, находясь на должности, это лицо может помешать расследованию по делу путем воздействия на подчиненных ему лиц, вызываемых для допроса в качестве свидетелей, уничтожения или фальсификации документов, других доказательств и т.п. Порядок временного отстранения от должности и его отмены определяется ст. 114 УПК. Отстранение от должности осуществляется только по постановлению судьи, вынесенному по ходатайству, возбужденному дознавателем, следователем с согласия прокурора. В ч. 5 ст. 114 установлен особый порядок отстранения от должности высших должно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исполнения приговора в части гражданского иска, других имущественных взысканий может быть наложен арест на полученное в результате преступных действий либо нажитое преступным путем имущество подозреваемого, обвиняемого или лиц, несущих по закону материальную ответственность за их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 Порядок наложения ареста на имущество регламентирован ст. 115 УПК.</w:t>
      </w:r>
    </w:p>
    <w:p>
      <w:pPr>
        <w:pStyle w:val="ConsPlusNormal"/>
        <w:widowControl/>
        <w:spacing w:lineRule="auto" w:line="360"/>
        <w:ind w:firstLine="709"/>
        <w:jc w:val="both"/>
        <w:rPr/>
      </w:pPr>
      <w:r>
        <w:rPr>
          <w:rFonts w:cs="Times New Roman" w:ascii="Times New Roman" w:hAnsi="Times New Roman"/>
          <w:sz w:val="28"/>
          <w:szCs w:val="28"/>
        </w:rPr>
        <w:t>Поскольку наложение ареста на имущество ограничивает право собственности лиц, эта мера процессуального принуждения применяется по постановлению судьи, по ходатайству, возбужденному прокурором, а также дознавателем или следователем с согласия прокурора. Наложение ареста на имущество производится в присутствии понятых. Арест не может быть наложен на имущество, на которое в соответствии с ГПК не может быть обращено взыскание. Особенности порядка наложения ареста на ценные бумаги регламентируются ст. 11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ы процессуального принуждения в случаях неисполнения участниками уголовного судопроизводства процессуальных обязанностей, а также нарушения ими порядка в судебном заседании на них может быть наложено денежное взыскание в размере до 25 минимальных размеров оплаты труда (ст. 117 УПК). Порядок наложения денежного взыскания определяется ст. 11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взыскание налагается судом независимо от того, в какой стадии процесса было допущено нарушение. Если нарушение допущено в ходе досудебного производства, то соответствующее должностное лицо составляет протокол и направляет в районный суд, который должен рассмотреть протокол в течение пяти суток с момента его поступления. Если нарушение допущено в ходе судебного заседания, суд рассматривает его в том же судебном заседании, о чем выносится определение или постановление. Денежное взыскание за нарушение порядка в судебном заседании в соответствии со ст. 258 УПК может быть наложено лишь на лиц, присутствующих в зале заседания, но не на участников процесса. Анализ норм УПК, регламентирующих процессуальное положение всех участников процесса, приводит к выводу, что возможность применения мер денежного взыскания к участникам процесса законом не предусмотрена. В отношении же участников процесса закон (ст. 258) устанавливает иные меры воздействия (предупреждение, удаление из зала заседания, отложение судебного разбирательства с сообщением соответствующему прокурору или в адвокатскую пал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ст. 103, 105 УПК, устанавливающих ответственность для лиц, не обеспечивших надлежащее поведение подозреваемого или обвиняемого при личном поручительстве или присмотре за несовершеннолетним, размер денежного взыскания предусмотрен до 100 минимальных размеров оплаты труда.</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pPr>
      <w:r>
        <w:rPr>
          <w:rFonts w:cs="Times New Roman" w:ascii="Times New Roman" w:hAnsi="Times New Roman"/>
          <w:sz w:val="28"/>
          <w:szCs w:val="28"/>
        </w:rPr>
        <w:t>Таким образом, меры уголовно-процессуального принуждения – это предусмотренные уголовно-процессуальным законом процессуальные средства принудительного характера, применяемые уполномоченными на то государственными органами и должностными лицами при наличии оснований и в установленном законом порядке в отношении подозреваемого, обвиняемого, гражданского истца, гражданского ответчика, эксперта, специалиста, переводчика, понятого, и направленные на предупреждение или пресечение неправомерных действий, препятствующих расследованию, рассмотрению и разрешению уголовного дела, надлежащему исполнению приговора.</w:t>
      </w:r>
    </w:p>
    <w:p>
      <w:pPr>
        <w:pStyle w:val="Style17"/>
        <w:spacing w:lineRule="auto" w:line="360" w:before="0" w:after="0"/>
        <w:ind w:firstLine="709"/>
        <w:jc w:val="both"/>
        <w:rPr>
          <w:color w:val="000000"/>
          <w:sz w:val="28"/>
          <w:szCs w:val="28"/>
        </w:rPr>
      </w:pPr>
      <w:r>
        <w:rPr>
          <w:color w:val="000000"/>
          <w:sz w:val="28"/>
          <w:szCs w:val="28"/>
        </w:rPr>
        <w:t xml:space="preserve">Институт уголовно-процессуального принуждения является необходимым и социально обусловленным средством выполнения государством функции защиты общества от преступных посягательств, выявления и наказания преступников, обеспечения надлежащего уголовно-процессуального производства, исключения противодействия расследованию. </w:t>
      </w:r>
    </w:p>
    <w:p>
      <w:pPr>
        <w:pStyle w:val="Style17"/>
        <w:spacing w:lineRule="auto" w:line="360" w:before="0" w:after="0"/>
        <w:ind w:firstLine="709"/>
        <w:jc w:val="both"/>
        <w:rPr>
          <w:color w:val="000000"/>
          <w:sz w:val="28"/>
          <w:szCs w:val="28"/>
        </w:rPr>
      </w:pPr>
      <w:r>
        <w:rPr>
          <w:color w:val="000000"/>
          <w:sz w:val="28"/>
          <w:szCs w:val="28"/>
        </w:rPr>
        <w:t xml:space="preserve">Ограничения прав - довольно жесткий способ достижения целей, однако, это вызвано крайней необходимостью. В демократическом государстве всякое ограничение прав личности - вынужденное действие, обусловленное необходимостью обеспечить равновесие между этим правом, презумпцией невиновности и интересами общества и государства. Правильность ограничения прав личности достигается, если нормы принуждения применяются только при наличии веских оснований, под которыми правоприменителем понимаются данные, отвечающие требованиям достаточности, относимости и допустимости, способные убедить в том, что принуждение необходимо. Для обеспечения правомерности и эффективности ограничения прав личности не меньшую роль играет и безукоризненное соблюдение законодательно установленной процедуры. Однако сами нормы должны соответствовать не только международным стандартам в этой области, но и отвечать требованиям морали и нравственности. </w:t>
      </w:r>
      <w:r>
        <w:br w:type="page"/>
      </w:r>
    </w:p>
    <w:p>
      <w:pPr>
        <w:pStyle w:val="Normal"/>
        <w:autoSpaceDE w:val="false"/>
        <w:spacing w:lineRule="auto" w:line="36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УЕМОЙ ЛИТЕРАТУРЫ</w:t>
      </w:r>
    </w:p>
    <w:p>
      <w:pPr>
        <w:pStyle w:val="Normal"/>
        <w:autoSpaceDE w:val="false"/>
        <w:spacing w:lineRule="auto" w:line="36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autoSpaceDE w:val="false"/>
        <w:spacing w:lineRule="auto" w:line="36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Нормативная литература</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
        </w:numPr>
        <w:autoSpaceDE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ый закон от 15.-7.1995 г. № 103-ФЗ «О содержании под стражей подозреваемых и обвиняемых в совершении преступлений» (ред. от 30.10.2007 г). Справочная правовая система КонсультантПлюс.</w:t>
      </w:r>
    </w:p>
    <w:p>
      <w:pPr>
        <w:pStyle w:val="Normal"/>
        <w:numPr>
          <w:ilvl w:val="0"/>
          <w:numId w:val="1"/>
        </w:numPr>
        <w:autoSpaceDE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головный кодекс Российской Федерации от 13.06.1996 № 63-ФЗ (ред. от 06.12.2007 г.) с изменениями, вступившими в силу с 01.02.2008 г. Справочная правовая система КонсультантПлюс.</w:t>
      </w:r>
    </w:p>
    <w:p>
      <w:pPr>
        <w:pStyle w:val="Normal"/>
        <w:numPr>
          <w:ilvl w:val="0"/>
          <w:numId w:val="1"/>
        </w:numPr>
        <w:autoSpaceDE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головно-процессуальный кодекс Российской Федерации от 18.12.2001 № 174-ФЗ (ред. от 06.12.2007 г.) с изменениями, вступившими в силу с 01.02.2008 г. Справочная правовая система КонсультантПлюс.</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удебная практика</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
        </w:numPr>
        <w:autoSpaceDE w:val="false"/>
        <w:spacing w:lineRule="auto" w:line="360"/>
        <w:ind w:left="0" w:firstLine="709"/>
        <w:jc w:val="both"/>
        <w:rPr/>
      </w:pPr>
      <w:r>
        <w:rPr>
          <w:rFonts w:cs="Times New Roman" w:ascii="Times New Roman" w:hAnsi="Times New Roman"/>
          <w:b w:val="false"/>
          <w:bCs w:val="false"/>
          <w:sz w:val="28"/>
          <w:szCs w:val="28"/>
        </w:rPr>
        <w:t>Постановление Пленума Верховного Суда РФ от 05.03.2004 г. № 1 (ред. от 11.01.2007) «О применение судами норма уголовно-процессуального кодекса Российской Федерации». Справочная правовая система КонсультантПлюс.</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ециальная литература</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numPr>
          <w:ilvl w:val="0"/>
          <w:numId w:val="1"/>
        </w:numPr>
        <w:spacing w:lineRule="auto" w:line="360"/>
        <w:ind w:left="0" w:firstLine="709"/>
        <w:jc w:val="both"/>
        <w:rPr/>
      </w:pPr>
      <w:r>
        <w:rPr>
          <w:rFonts w:cs="Times New Roman" w:ascii="Times New Roman" w:hAnsi="Times New Roman"/>
          <w:bCs/>
          <w:sz w:val="28"/>
          <w:szCs w:val="28"/>
        </w:rPr>
        <w:t xml:space="preserve">Арестова Е.Н. Взаимодействие дознавателя и суда при применении к участникам уголовного судопроизводства мер процессуального принуждения // </w:t>
      </w:r>
      <w:r>
        <w:rPr>
          <w:rFonts w:cs="Times New Roman" w:ascii="Times New Roman" w:hAnsi="Times New Roman"/>
          <w:sz w:val="28"/>
          <w:szCs w:val="28"/>
        </w:rPr>
        <w:t xml:space="preserve"> Российский судья. 2007. № 7.</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тонов И.А. Новый УПК РФ: перспективы нравственного совершенствования применения мер уголовно-процессуального принуждения, связанных с лишением свободы // </w:t>
      </w:r>
      <w:r>
        <w:rPr>
          <w:rFonts w:cs="Times New Roman" w:ascii="Times New Roman" w:hAnsi="Times New Roman"/>
          <w:bCs/>
          <w:sz w:val="28"/>
          <w:szCs w:val="28"/>
        </w:rPr>
        <w:t>Уголовно-исполнительная система: право, экономика, управление. 2004. № 2.</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Бажанов С. О мерах принуждения в уголовно-процессуальном законодательстве // Законность. № 3. 2006.</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Жук О. Применение мер процессуального принуждения по делам о преступлениях, предусмотренных ст. 210 УК РФ // Законность. N 7. 2006.</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Зайцева Л.Л. Задержание обвиняемого  - новая мера уголовно-процессуального принуждения: проблемы законодательного регулирования и практика применения // Адвокатская практика. 2006. N 5.</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Завидов Б.Д. Меры процессуального принуждения на стадии предварительног расследования (комментарий законодательства) Подготовлен для системы КонсультантПлюс. 2005.</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туев Э.К.. Своевременное уголовно-процессуальное задержание как гарант конституционных прав и свобод подозреваемого // Российский судья. № 11. 2005.</w:t>
      </w:r>
    </w:p>
    <w:p>
      <w:pPr>
        <w:pStyle w:val="ConsPlusNormal"/>
        <w:widowControl/>
        <w:numPr>
          <w:ilvl w:val="0"/>
          <w:numId w:val="1"/>
        </w:numPr>
        <w:spacing w:lineRule="auto" w:line="360"/>
        <w:ind w:left="0" w:firstLine="709"/>
        <w:jc w:val="both"/>
        <w:rPr/>
      </w:pPr>
      <w:r>
        <w:rPr>
          <w:rFonts w:cs="Times New Roman" w:ascii="Times New Roman" w:hAnsi="Times New Roman"/>
          <w:sz w:val="28"/>
        </w:rPr>
        <w:t xml:space="preserve"> </w:t>
      </w:r>
      <w:r>
        <w:rPr>
          <w:rFonts w:cs="Times New Roman" w:ascii="Times New Roman" w:hAnsi="Times New Roman"/>
          <w:sz w:val="28"/>
          <w:szCs w:val="28"/>
        </w:rPr>
        <w:t>Кузьменко Ю.В. Проблемы реализации уголовно-процессуальной ответственности при избрании меры пресечения в виде заключения под стражу и пути их решения // Российский следователь. № 19. 2007.</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нтарий к уголовно-процессуальному кодексу Российской Федерации (постатейный) Под ред. Радченко В.И., Томина В.П., Порлякова М.П. Юрайт-Издат. 2006.</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вченко А. Применение норм уголовно-процессуального закона при рассмотрении ходатайств об избрании меры пресечения в виде заключения под стражу // Российский судья. № 10. 2005.</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ый процесс: учебник для вузов. Под ред. Радченко В.И. Юридический дом «Ютицинформ». 2006.</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о-процессуальное право Российской Федерации: учебник. Под ред. лупинской П.А.. Юристъ, 200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b w:val="false"/>
        </w:rPr>
        <w:t xml:space="preserve">         </w:t>
      </w:r>
      <w:r>
        <w:rPr>
          <w:rStyle w:val="FootnoteCharacters"/>
          <w:rFonts w:cs="Arial"/>
          <w:b/>
        </w:rPr>
        <w:t>?</w:t>
      </w:r>
      <w:r>
        <w:rPr>
          <w:b w:val="false"/>
        </w:rPr>
        <w:t xml:space="preserve"> </w:t>
      </w:r>
      <w:r>
        <w:rPr>
          <w:rFonts w:cs="Times New Roman" w:ascii="Times New Roman" w:hAnsi="Times New Roman"/>
          <w:b w:val="false"/>
          <w:sz w:val="16"/>
          <w:szCs w:val="16"/>
        </w:rPr>
        <w:t>Уголовный процесс: учебник для вузов. Под ред. Радченко В.И. Юридический дом «Ютицинформ». 2006.</w:t>
      </w:r>
    </w:p>
  </w:footnote>
  <w:footnote w:id="3">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Лебедев В.М. Судебная защита свободы и личной неприкосновенности граждан на предварительном следствии. М., 2001. С. 5.</w:t>
      </w:r>
    </w:p>
  </w:footnote>
  <w:footnote w:id="4">
    <w:p>
      <w:pPr>
        <w:pStyle w:val="Footnote"/>
        <w:rPr/>
      </w:pPr>
      <w:r>
        <w:rPr>
          <w:rStyle w:val="FootnoteCharacters"/>
        </w:rPr>
        <w:footnoteRef/>
      </w:r>
      <w:r>
        <w:rPr/>
        <w:t xml:space="preserve"> </w:t>
      </w:r>
      <w:r>
        <w:rPr>
          <w:b w:val="false"/>
        </w:rPr>
        <w:t>С</w:t>
      </w:r>
      <w:r>
        <w:rPr>
          <w:rFonts w:cs="Times New Roman" w:ascii="Times New Roman" w:hAnsi="Times New Roman"/>
          <w:b w:val="false"/>
          <w:sz w:val="16"/>
          <w:szCs w:val="16"/>
        </w:rPr>
        <w:t>т. ст. 55, 56 Конституции, ст. ст. 6, 10, гл. гл. 12 - 14 УПК РФ. Справочная правовая система КонсультантПлюс.</w:t>
      </w:r>
    </w:p>
  </w:footnote>
  <w:footnote w:id="5">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Приложение 71 к ст. 476 УПК РФ. Справочная правовая система КонсультантПлюс.</w:t>
      </w:r>
    </w:p>
  </w:footnote>
  <w:footnote w:id="6">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Петрухин И.Л. Свобода личности в уголовно-процессуальном принуждении. М., 1985.</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 w:id="7">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Якупов Р.Х. Уголовный процесс: Учеб. для вузов. М., 1998. С. 198, 199.</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 w:id="8">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Громов Н.А., Пономаренков В.А., Францифоров Ю.В. Уголовный процесс России: Учебник. М., 2001. С. 210.</w:t>
      </w:r>
    </w:p>
  </w:footnote>
  <w:footnote w:id="9">
    <w:p>
      <w:pPr>
        <w:pStyle w:val="Footnote"/>
        <w:rPr/>
      </w:pPr>
      <w:r>
        <w:rPr>
          <w:rStyle w:val="FootnoteCharacters"/>
        </w:rPr>
        <w:footnoteRef/>
      </w:r>
      <w:r>
        <w:rPr/>
        <w:t xml:space="preserve"> </w:t>
      </w:r>
      <w:r>
        <w:rPr>
          <w:b w:val="false"/>
        </w:rPr>
        <w:t>С</w:t>
      </w:r>
      <w:r>
        <w:rPr>
          <w:rFonts w:cs="Times New Roman" w:ascii="Times New Roman" w:hAnsi="Times New Roman"/>
          <w:b w:val="false"/>
          <w:sz w:val="16"/>
          <w:szCs w:val="16"/>
        </w:rPr>
        <w:t>т. ст. 118, 120 - 123, 125, 126, 128, 129 Конституции РФ. Справочная правовая система КонсультантПлюс.</w:t>
      </w:r>
    </w:p>
  </w:footnote>
  <w:footnote w:id="10">
    <w:p>
      <w:pPr>
        <w:pStyle w:val="Normal"/>
        <w:autoSpaceDE w:val="false"/>
        <w:jc w:val="both"/>
        <w:rPr/>
      </w:pPr>
      <w:r>
        <w:rPr>
          <w:rStyle w:val="FootnoteCharacters"/>
        </w:rPr>
        <w:footnoteRef/>
      </w:r>
      <w:r>
        <w:rPr>
          <w:rFonts w:eastAsia="Arial"/>
          <w:b w:val="false"/>
          <w:bCs w:val="false"/>
        </w:rPr>
        <w:t xml:space="preserve">         </w:t>
      </w:r>
      <w:r>
        <w:rPr>
          <w:rStyle w:val="FootnoteCharacters"/>
          <w:rFonts w:cs="Arial"/>
        </w:rPr>
        <w:t>?</w:t>
      </w:r>
      <w:r>
        <w:rPr/>
        <w:t xml:space="preserve"> </w:t>
      </w:r>
      <w:r>
        <w:rPr>
          <w:rFonts w:cs="Times New Roman" w:ascii="Times New Roman" w:hAnsi="Times New Roman"/>
          <w:b w:val="false"/>
          <w:sz w:val="16"/>
          <w:szCs w:val="16"/>
        </w:rPr>
        <w:t>Определение Конституционного Суда РФ от 13 января 2000 г.; Постановление Пленума Верховного Суда РФ от 05.03.2004 г. № 1 (ред. от 11.01.2007) «О применение судами норма уголовно-процессуального кодекса Российской Федерации». Справочная правовая система КонсультантПлюс.</w:t>
      </w:r>
    </w:p>
  </w:footnote>
  <w:footnote w:id="11">
    <w:p>
      <w:pPr>
        <w:pStyle w:val="ConsPlusNormal"/>
        <w:widowControl/>
        <w:ind w:hanging="0"/>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sz w:val="16"/>
          <w:szCs w:val="16"/>
        </w:rPr>
        <w:t>Уголовный процесс: учебник для вузов. Под ред. Радченко В.И. Юридический дом «Ютицинформ». 2006.</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footnote>
  <w:footnote w:id="12">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Инструкция о порядке осуществления привода. Утв. Приказом МВД России от 21 июня 2003 г. N 438 // Справочная правовая система КонсультантПлюс..</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b/>
      <w:bCs/>
      <w:sz w:val="20"/>
      <w:szCs w:val="20"/>
    </w:rPr>
  </w:style>
  <w:style w:type="character" w:styleId="PageNumber">
    <w:name w:val="Page Number"/>
    <w:rPr>
      <w:rFonts w:cs="Times New Roman"/>
    </w:rPr>
  </w:style>
  <w:style w:type="character" w:styleId="Style16">
    <w:name w:val="Текст сноски Знак"/>
    <w:qFormat/>
    <w:rPr>
      <w:rFonts w:ascii="Arial" w:hAnsi="Arial" w:cs="Arial"/>
      <w:b/>
      <w:bCs/>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7">
    <w:name w:val="Обычный (веб)"/>
    <w:basedOn w:val="Normal"/>
    <w:qFormat/>
    <w:pPr>
      <w:spacing w:before="280" w:after="280"/>
    </w:pPr>
    <w:rPr>
      <w:rFonts w:ascii="Times New Roman" w:hAnsi="Times New Roman" w:cs="Times New Roman"/>
      <w:b w:val="false"/>
      <w:bCs w:val="false"/>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6:00Z</dcterms:created>
  <dc:creator>USER</dc:creator>
  <dc:description/>
  <cp:keywords/>
  <dc:language>en-US</dc:language>
  <cp:lastModifiedBy>SYSTEM</cp:lastModifiedBy>
  <dcterms:modified xsi:type="dcterms:W3CDTF">2011-09-24T17:36:00Z</dcterms:modified>
  <cp:revision>2</cp:revision>
  <dc:subject/>
  <dc:title>Государственное образовательное учреждение</dc:title>
</cp:coreProperties>
</file>