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Меры пресечения в уголовном процессе</w:t>
      </w:r>
      <w:r>
        <w:br w:type="page"/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се производство по уголовному делу слагается из принимаемых органом дознания, следователем, прокурором и судом разного рода процессуальных решений и совершаемых в соответствии с этими решениями процессуальных действий. Эти решения и действия всегда так или иначе затрагивают чьи-либо права и интересы (граждан, учреждений, предприятий, организаций). Они нередко бывают связаны с определёнными ограничениями (иногда весьма существенными) возможностей граждан пользоваться принадлежащими им правами и свободами. 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еобходимость такого рода ограничений обусловливается самим ходом решаемых по уголовному делу задач уголовного судопроизводства (необходимостью раскрыть преступление, изобличить виновного или виновных, привлечь изобличённых к ответственности и т.д.). Далеко не все и не всегда при этом готовы добровольно претерпевать вызываемые самой логикой уголовно-процессуальной деятельности ограничения и требования. В связи с этим органы государства, осуществляющие уголовно-процессуальную деятельность, наделяются достаточно широкими полномочиями применять различные меры принуждения. 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е меры процессуального принуждения принято подразделять на две группы: меры пресечения и иные меры процессуального принуждения. Перечень мер пресечения, основания, условия и порядок их применения, изменения и отмены определены в законе (гл. VII УПК РСФСР). Но, так как тема моего реферата «Меры пресечения в уголовном праве», то речь дальше пойдёт исключительно о мерах пресечения.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еры пресечения, будучи чисто принудительными средствами, занимают особое место в системе норм уголовно-процессуального права. 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 мерами пресечения понимаются меры уголовно-процессуального принуждения, применяемые при наличии оснований и в порядке, установленном законом, уполномоченными на то должностными лицами к обвиняемому, подсудимому, а в исключительных случаях - к подозреваемому с целью помешать им скрыться от дознания, следствия и суда, воспрепятствовать установлению истины по делу, продолжать преступную деятельность, а также для обеспе6чения исполнения приговора.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 всех остальных мер процессуального принуждения меры пресечения отличает ряд специфических признаков: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-первых, это цели их применения - лишение обвиняемого (а в исключительных случаях - подозреваемого) возможности совершать действия, препятствующие производству по конкретному уголовному делу;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-вторых, это особые основания их применения (достаточно обоснованные предположения, что без таких мер вполне реальна возможность наступления тех последствий, которые нужно предотвратить);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-третьих, названные меры имеют личный характер: они представляют собой ограничения личной свободы конкретного обвиняемого или подозреваемого. Степень строгости таких ограничений зависит от основательности опасений ненадлежащего поведения обвиняемого, подозреваемого (скроется, совершит побег, воспрепятствует установлению истины и т.п.), а также от некоторых других обстоятельств, учитываемых при избрании конкретной меры пресечения (ст. 91 УПК).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становленные законом меры государственного (процессуального) принуждения, с помощью которых путем ограничения личных прав и личной свободы обвиняемого, получения имущественных гарантий, личного или общественного поручительства, а также наблюдения (надзора, присмотра) за обвиняемым, устраняется для последнего возможность скрыться от дознания, предварительного следствия, суда, отлучаться без соответствующего разрешения с места жительства или временного нахождения, предупреждается, пресекается, нейтрализуется и устраняется неправомерное противодействие со стороны обвиняемого установлению по делу истины, обеспечивается его надлежащее поведение, исключающее совершение новых преступлений, своевременная явка по вызовам органов расследования, прокурора, суда, а также исполнение приговора 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ры процессуального принуждения применяются в качестве способов воздействия на поведение участвующих в уголовном деле лиц. Полностью дать исчерпывающий перечень мер процессуального принуждения очень сложно, но возможно вывести их основные признаки: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о всегда меры государственного принуждения;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нуждение всегда осуществляется в рамках возбужденного уголовного дела;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но применяется только субъектами уголовного процесса, входящими в первую группу;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меняются в отношении лиц, которые могут создать препятствия для нормального хода уголовного судопроизводства;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и мер процессуального принуждения вытекают из общих задач уголовного процесса;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ры процессуального принуждения применяются только на основаниях и в порядке, предусмотренных законом;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меют особое содержание и характер, которые заключаются в ограничении в той или иной степени прав и свобод граждан.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ычно меры процессуального принуждения делят на две большие группы: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ры пресечения;– иные меры процессуального принуждения.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ры пресечения четко сформулированы в главе шестой УПК. Основы применения мер пресечения даны в Конституции РФ (ст. 22, 25).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знаки мер пресечения: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осят превентивный характер;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меняются только к обвиняемому или подозреваемому;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осят длящийся характер;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граничивают права граждан на свободу и личную неприкосновенность;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ют возможность производства предварительного следствия и судебного разбирательства в нормальном порядке, без воздействия со стороны неуполномоченных лиц.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ры пресечения – это установленные законом меры государственного принуждения, с помощью которых путем ограничения личных прав и свобод обвиняемого и подозреваемого, получения имущественных гарантий, личного или общественного поручительства, а также наблюдения со стороны ответственных лиц устраняется возможность привлекаемого лица скрыться от предварительного расследования и суда, отлучаться без разрешения с места жительства или временного нахождения, пресекается, нейтрализуется и устраняется неправомерное противодействие со стороны обвиняемого установлению истины по делу, а также создается возможность исполнения приговора.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прос о виновности при применении мер пресечения не решается. Эти меры носят предварительный характер. Система мер пресечения включает и более жесткие, и менее строгие меры, что дает возможность применять их индивидуально.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bookmarkStart w:id="0" w:name="вопрос_5_2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выборе меры пресечения учитываются следующие обстоятельства: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яжесть совершенного преступления;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юридическая квалификация обвинения;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од занятий обвиняемого;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зраст обвиняемого;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стояние здоровья обвиняемого;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емейное положение обвиняемого;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ругие обстоятельства, имеющие отношение к преступлению и лицу, привлекаемому в качестве обвиняемого (наличие смягчающих и отягчающих обстоятельств).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ания применения мер пресечения – это достаточные доказательства, подтверждающие вывод о том, что: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мело место преступление, за которое может быть назначено наказание, предусмотренное УК РФ;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тановлено лицо, в отношение которого выдвинуто обвинение в совершении данного преступления;</w:t>
      </w:r>
    </w:p>
    <w:p>
      <w:pPr>
        <w:pStyle w:val="Style18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виняемый / подозреваемый может скрыться от следствия или суда, воспротивиться действиям по установлению истины или продолжить преступную деятельность;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менение такой меры необходимо для обеспечения исполнения приговора.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менение мер пресечения является правом, а не обязанностью органа дознания, следователя, прокурора или суда. О применении меры пресечения выносится мотивированное постановление, а в ряде случаев получается санкция прокурора. О применении меры пресечения суд выносит определение, санкция прокурора в данном случае не требуется. В случае отпадения необходимости применения меры пресечения она может быть изменена или отменена.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bookmarkStart w:id="1" w:name="вопрос_5_3"/>
      <w:bookmarkEnd w:id="1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писка о невыезде – отобрание у обвиняемого или подозреваемого письменного обязательства не отлучаться с места жительства или временного пребывания без разрешения органа дознания, следователя, прокурора или суда. Оформляется, во-первых, мотивированным постановлением (санкция прокурора не требуется) и, во-вторых, письменным обязательством.</w:t>
      </w:r>
    </w:p>
    <w:p>
      <w:pPr>
        <w:pStyle w:val="Style18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ичное поручительство состоит в принятии на себя заслуживающими доверие лицами в количестве не менее двух письменного обязательства о том, что они ручаются за надлежащее поведение и явку по вызову обвиняемого / подозреваемого. В случае нарушения условий данной меры поручители могут быть подвергнуты судебному штрафу в размере до 1 МРОТ.</w:t>
      </w:r>
    </w:p>
    <w:p>
      <w:pPr>
        <w:pStyle w:val="Style18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ручительство общественной организации представляет собой выдачу ею письменного обязательства о том, что это организация ручается за надлежащее поведение подозреваемого / обвиняемого и явку его по вызову. Оформляется постановление следователя и протоколом общего собрания данной организации.</w:t>
      </w:r>
    </w:p>
    <w:p>
      <w:pPr>
        <w:pStyle w:val="Style18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 под стражу (арест) – это лишение свободы обвиняемого / подозреваемого в условиях строгой изоляции на период предварительного расследования и суда. Данная мера пресечения оформляется мотивированным постановлением органа дознания или следователя, санкционированным прокурором, если она применяется судом – мотивированным постановлением судьи или определением суда.</w:t>
      </w:r>
    </w:p>
    <w:p>
      <w:pPr>
        <w:pStyle w:val="Style18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язательным условием рассматриваемой меры пресечения является то, что она может применяться только к лицам, обвиняемым / подозреваемым в совершении преступления, за которое может быть назначено наказание в виде лишения свободы.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ормы ст. 22 Конституции РФ о том, что заключение под стражу производится только по судебному решению носят перспективный характер и не вступили в законную силу. Право давать санкцию на заключение под стражу предоставлено Генеральному прокурору РФ и его заместителям, Главному военному прокурору и его заместителям, прокурорам субъектов РФ и к ним приравненным и их заместителям, прокурорам районов, городов и к ним приравненным.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ок содержания под стражей ограничен 2 месяцами, но прокурор района по мотивированному постановлению следователя может продлить этот срок до 3 месяцев, прокурор субъекта РФ – до 6 месяцев, Главный военный прокурор и заместители Генерального прокурора – до 12 месяцев, Генеральный прокурор – до 18 месяцев. Дальнейшее продление срока содержания под стражей не производится за исключением случаев, когда это необходимо для ознакомления обвиняемого и его защитника с материалами дела. В этом случае срок может быть продлен судьей суда субъекта РФ еще на 6 месяцев.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ок содержания под стражей подсудимого не ограничен законом!</w:t>
      </w:r>
    </w:p>
    <w:p>
      <w:pPr>
        <w:pStyle w:val="Style18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. 22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 22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УПК предусматривают возможность судебной проверки законности и обоснованности содержания под стражей.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истечении срока содержания под стражей и отсутствии документов о его продлении начальник следственного изолятора вправе своим постановлением освободить обвиняемого из-под стражи.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лог заключается в том, что в обеспечение явки обвиняемого или подозреваемого эти лица или в их интересах любые другие лица или организации вносят в депозит суда определенную сумму денег или ценностей. Эта мера пресечения также как и заключение под стражу применяется с санкции прокурора. О принятии залога составляется протокол, копия которого вручается залогодателю. Сумма определяется по конкретным условиям дела. В случае нарушений условий залога его сумма обращается в доход государства, а к обвиняемому применяется заключение под стражу.</w:t>
      </w:r>
    </w:p>
    <w:p>
      <w:pPr>
        <w:pStyle w:val="Style18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блюдение командования воинской части. Спецификой данной меры пресечения является то, что она применяется только к военнослужащим, обвиняемым / подозреваемым в совершении преступления. Наблюдение военного командования состоит в применении к обвиняемому / подозреваемому мер, предусмотренных уставами Вооруженных Сил РФ, для обеспечения его надлежащего поведения и явки по вызовам лица, производящего дознание, следователя, прокурора или суда. Командованию воинской части сообщается о существе дела, по которому избрана данная мера пресечения. Об установлении наблюдения за обвиняемым / подозреваемым командование воинской части в письменной форме уведомляет орган, применивший эту меру пресечения.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еннослужащие лишаются права ношения оружия, постоянно пребывают под наблюдением своих начальников или лиц суточного наряда, не направляются на работу вне части в одиночном порядке, не назначаются в караул и другие ответственные наряды, не направляются в отпуск или командировку.</w:t>
      </w:r>
    </w:p>
    <w:p>
      <w:pPr>
        <w:pStyle w:val="Style18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дача несовершеннолетнего под присмотр или под надзор также является специфической мерой пресечения, так как применяется только к обвиняемым / подозреваемым, являющимся несовершеннолетними. Отдача несовершеннолетнего под присмотр родителей, опекуна, попечителя или администрации закрытого детского учреждения состоит в принятии кем-либо из этих лиц письменного обязательства обеспечить явку несовершеннолетнего к лицу, производящему дознание, следователю, прокурору или в суд, а также его надлежащем поведении. Указанные лица предупреждаются о характере преступления, в котором подозревается или обвиняется несовершеннолетний, и об их ответственности в случае нарушения принятой на себя обязанности.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нная тема: «Меры пресечения в уголовном праве» - очень интересна. «Меры пресечения» - это звучит как-то сухо, но, когда начинаешь углубляться в процесс изучения, то понимаешь, что данные знания (не поверхностные) не только полезны, но действительно интересны. В данном реферате не только дано определение мер пресечения, ряд специфических признаков, но и подробнейшее изложение каждого из видов мер пресечения и цели их применения, а также избрание мер, отмена и их изменение.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нечно, Уголовно-Процессуальным Кодексом Российской Федерации (УПК РФ) предусмотрены различные аспекты уголовного процесса и мер пресечения в частности, но везде есть свои минусы. 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, к примеру, в первые годы после того, как в действующем УПК появилась такая мера пресечения, как «поручительство общественной организации» (ст. 95 УПК), она применялась довольно часть. Однако в дальнейшем практика показала её неэффективность, поскольку общественная организация не несёт и не может нести реальную ответственность за ненадлежащее поведение обвиняемого или подозреваемого, в том числе и за его уклонение от следствия и суда. В связи с этим её применение практически прекратилось, и стоит вопрос об исключении соответствующих положений из УПК. 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ли, например, когда обсудив итоги обобщения практики выполнения судами постановления Пленума Верховного Суда РФ от 27 апреля 1993 г. № 3 «О практике судебной проверки законности и обоснованности ареста или продления срока содержания под стражей», Пленум Верховного Суда Российской Федерации отметил, что в деятельности судов по осуществлению предусмотренного законом контроля за применением ареста в качестве меры пресечения имеются ошибки и недостатки. К ним относятся нарушения сроков, случаи упрощенчества процедуры рассмотрения жалоб. Отмечены факты, когда судьи выходят за пределы исследования материалов, представленных в подтверждение законности и обоснованности заключения под стражу. При освобождении лица из-под стражи допускается поверхностное рассмотрение материалов, не учитывается в достаточной степени личность обвиняемого. Выявлены и иные недостатки. 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от поэтому и стоит относиться к данному вопросу (впрочем, как и ко многим другим) достаточно рассудительно, понимая, что недостатки можно увидеть везде. </w:t>
      </w:r>
      <w:r>
        <w:br w:type="page"/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Уголовный Кодекс РФ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Уголовный процесс. Учебник для студентов юридических вузов и факультетов. Под ред. К.Ф. Куценко. - М.: Издательство «Зерцало», 2000. - 608 с.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Задерако В.Г., Семенцова И.А. Уголовно-процессуальное право. - Ростов-на-Дону: «Феникс», 2003. - 288 с.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Пикулик Г.П. Ваш уголовный процесс. Серия «Закон и общество». - Ростов-на-Дону: «Феникс», 2000. - 384 с.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Михайлов В.А. Меры пресечения в российском уголовном процессе. М.: Право и закон, 1996.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6. Уголовно-процессуальное право Российской Федерации: Учебник. Отв. ред. П.А. Лупинская - М.: Юристъ, 1998. - 696 с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Style13">
    <w:name w:val="Верхний колонтитул Знак"/>
    <w:qFormat/>
    <w:rPr>
      <w:rFonts w:cs="Times New Roman"/>
      <w:sz w:val="22"/>
      <w:szCs w:val="22"/>
    </w:rPr>
  </w:style>
  <w:style w:type="character" w:styleId="Style14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"/>
    <w:basedOn w:val="Normal"/>
    <w:qFormat/>
    <w:pPr>
      <w:ind w:firstLine="567"/>
      <w:jc w:val="both"/>
    </w:pPr>
    <w:rPr/>
  </w:style>
  <w:style w:type="paragraph" w:styleId="Style16">
    <w:name w:val="Номер"/>
    <w:basedOn w:val="Style15"/>
    <w:next w:val="Style15"/>
    <w:qFormat/>
    <w:pPr>
      <w:keepNext w:val="true"/>
      <w:spacing w:before="120" w:after="60"/>
      <w:ind w:hanging="0"/>
      <w:jc w:val="center"/>
    </w:pPr>
    <w:rPr>
      <w:b/>
      <w:bCs/>
    </w:rPr>
  </w:style>
  <w:style w:type="paragraph" w:styleId="Style17">
    <w:name w:val="Список маркированный"/>
    <w:basedOn w:val="Style15"/>
    <w:qFormat/>
    <w:pPr>
      <w:numPr>
        <w:ilvl w:val="0"/>
        <w:numId w:val="2"/>
      </w:numPr>
      <w:tabs>
        <w:tab w:val="clear" w:pos="708"/>
        <w:tab w:val="left" w:pos="851" w:leader="none"/>
      </w:tabs>
      <w:ind w:left="567" w:hanging="0"/>
    </w:pPr>
    <w:rPr/>
  </w:style>
  <w:style w:type="paragraph" w:styleId="Style18">
    <w:name w:val="Обычный (веб)"/>
    <w:basedOn w:val="Normal"/>
    <w:qFormat/>
    <w:pPr>
      <w:autoSpaceDE w:val="true"/>
      <w:spacing w:before="280" w:after="280"/>
      <w:jc w:val="both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36:00Z</dcterms:created>
  <dc:creator>UserXP</dc:creator>
  <dc:description/>
  <cp:keywords/>
  <dc:language>en-US</dc:language>
  <cp:lastModifiedBy>SYSTEM</cp:lastModifiedBy>
  <dcterms:modified xsi:type="dcterms:W3CDTF">2011-09-24T17:36:00Z</dcterms:modified>
  <cp:revision>2</cp:revision>
  <dc:subject/>
  <dc:title>Меры пресечения в уголовном процессе</dc:title>
</cp:coreProperties>
</file>