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ОНЯТИЕ И СУЩНОСТЬ МЕЖОТРАСЛЕВОГО УПРАВЛЕНИЯ</w:t>
        <w:tab/>
        <w:tab/>
        <w:t>4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АДМИНИСТРАТИВНО-ПРАВОВЫЕ ОСНОВЫ РЕГУЛИРОВАНИЯ МЕЖОТРАСЛЕВОГО УПРАВЛЕНИЯ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ОРГАНИЗАЦИЯ УПРАВЛЕНИЯ В ОСОБЫХ И ЧРЕЗВЫЧАЙНЫХ СИТУАЦИЯХ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ЗАДАЧА</w:t>
        <w:tab/>
        <w:tab/>
        <w:tab/>
        <w:tab/>
        <w:tab/>
        <w:tab/>
        <w:tab/>
        <w:tab/>
        <w:tab/>
        <w:tab/>
        <w:tab/>
        <w:t xml:space="preserve">       10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13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ЫХ ИСТОЧНИКОВ</w:t>
        <w:tab/>
        <w:tab/>
        <w:tab/>
        <w:tab/>
        <w:t xml:space="preserve">      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ермин управление происходит от латинского слова администрация и в буквальном смысле означает деятельность по руководству чем-либо. Практическое употребление этого термина очень разнообразно и зависит с позиций, какой науки он рассматривается. Но для выявления определённых закономерностей и исследования происходящих явлений (процессов) необходимо определить тот базис, который мог быть относительно универсальным. В философском энциклопедическом словаре дано следующее определение управления. Управление это элемент, функция организованных систем различной природы, обеспечивающая сохранение их определённой структуры, поддержание режима деятельности, реализацию программы, цели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а контрольной работы:</w:t>
      </w:r>
      <w:r>
        <w:rPr>
          <w:bCs/>
          <w:sz w:val="28"/>
        </w:rPr>
        <w:t xml:space="preserve"> </w:t>
      </w:r>
      <w:r>
        <w:rPr>
          <w:sz w:val="28"/>
        </w:rPr>
        <w:t>«Межотраслевое управление». Цель работы на основе полученных в ходе обучения знаний, правильно и объективно раскрыть тему контрольной работы. Задачи контрольной работы предопределяются целью и состоят в том чтоб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 дать понятие и рассмотреть сущность межотраслевого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- изложить административно-правовые основы регулирования межотраслевого 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исать организацию управления в особых условия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шить задач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ешении поставленных задач для достижения цели исследования использовались следующие методы: формально-юридический метод, метод системного анализа, комплексного исследования, сравнительного правове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</w:rPr>
        <w:t>Структура контрольной работы включает</w:t>
      </w:r>
      <w:r>
        <w:rPr>
          <w:sz w:val="28"/>
          <w:szCs w:val="28"/>
        </w:rPr>
        <w:t>: титульный лист, содержание, введение, три вопроса, задачу, заключение, список использованной литературы. Контрольная работа выполнена на 14 страницах компьютерного текс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ПОНЯТИЕ И СУЩНОСТЬ МЕЖОТРАСЛЕВОГО УПРАВ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 </w:t>
      </w:r>
      <w:r>
        <w:rPr>
          <w:rStyle w:val="A0"/>
          <w:kern w:val="2"/>
          <w:sz w:val="28"/>
          <w:szCs w:val="28"/>
        </w:rPr>
        <w:t xml:space="preserve">межотраслевым управлением </w:t>
      </w:r>
      <w:r>
        <w:rPr>
          <w:kern w:val="2"/>
          <w:sz w:val="28"/>
          <w:szCs w:val="28"/>
        </w:rPr>
        <w:t>понимают исполнительную и распорядительную деятельность, осуществляемую органами государственного управления, наделенными межведомственными полномочиями относительно организационно не подчиненных им объектов, во время которой обеспечиваются слаженность и единство действий при решении общегосударственных и межотраслевых задач. В отличие от отраслевого управления, представляющего собой совокупность вертикальных правоотношений, при межотраслевом управлении имеют место горизонтальные отношения, т. е. отношения субъектов, организационно не подчиненных друг другу. Межотраслевая исполнительная и распорядительная деятельность возложена в основном на государственные комитеты, службы, администрации и инспекции Республики Беларусь, в некоторых случаях - на министерства. Эти органы осуществляют межотраслевую координацию по вопросам, относящимся к их компетенции, а также функциональное регулирование в определенной сфере деятельности [4. с. 5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Границы действия (сфера управления) органов межотраслевого управления значительно шире, чем органов отраслевого управления, поскольку их деятельность является функциональной и распространяется на все или несколько отраслей управления. При этом в современных условиях круг вопросов, по которым необходима координация (согласование) деятельности отраслевых органов, постоянно расширяется. Это объясняется, во-первых, тем, что наряду с государственным сектором экономики развивается негосударственный, обусловивший появление большого количества новых объектов управления; во-вторых, тем, что интересы развития рыночных отношений требуют образования структур, уполномоченных осуществлять межгосударственные экономические, политические, культурные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жведомственность полномочий органов межотраслевого управления проявляется в том, что акты, изданные в рамках их компетенции, являются обязательными для всех органов государственного управления и органов местного самоуправления, не подчиненных им предприятий, учреждений, организаций. Органы межотраслевого управления несут ответственность за состояние и развитие порученной им сферы (круга вопросов) управления. Сфера межотраслевого управления отражается в наименовании эт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тодам управления, используемым органами межотраслевой вневедомственной компетенции, присущи согласованное принятие решений, координация действий соответствующих органов в управлении при выполнении общегосударственных или межотраслевых задач. Важное значение имеет устранение несогласованности в действиях органов исполнительной власти на всех уровнях противодействия, а желательно - и предупреждение таких отрицательных явлений, как инфляция, чрезмерное имущественное расслоение населения, сокращение производства, неравномерность развития отдельных регионов. Особенно острой является проблема развития экономических связей со странами СНГ в условиях перехода к рыночным отношениям. Каждому виду межотраслевого управления присущи свои особенности. Они касаются не только системы органов государственного управления, но и объектов управления, характера прав и обязанностей участников правоотношений, возникающих в процессе межотраслевого управления, а также юридической ответственности. В системе государственного межотраслевого регулирования рыночных отношений можно выделить два уровня: макроуровень и микроуровень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макроуровне определяется общегосударственная экономическая политика, устанавливаются налоги и гарантии, предусматриваются их предельные величины, сфера деятельности. Здесь решаются задачи формирования эффективных секторов производства инвестиционного климата, финансирования экспорта и импорта с целью защиты отечественного товаропроизводителя. Иными словами, объект государственного межотраслевого регулирования на этом уровне - рынок в целом. Объектом государственного межотраслевого регулирования на микроуровне (на уровне конкретной экономики) являются многочисленные рынки различных видов продукции: промышленные, сельскохозяйственные, сфера предоставления услуг и т. п. Именно здесь решаются задачи государственной поддержки экономики эффективных предприятий, ликвидации или реорганизации малоэффективных хозяйственных объектов, организации предупредительного процесса с целью торможения роста ц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ущность межотраслевого управления заключается в создании норм, которые позволят наиболее эффективно взаимодействовать различным органам государственной власти и создадут наиболее благоприятные условия для контроля за деятельностью независимых органов. Создание систем межотраслевого управления позволит уменьшить вопросы, возникающие в результате встречи интересов различных органов в области административно-правового регулирования. Это создаст четкие границы полномочий тех или иных органов власти в различных вопросах законодатель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АДМИНИСТРАТИВНО-ПРАВОВЫЕ ОСНОВЫ РЕГУЛИРОВАНИЯ МЕЖОТРАСЛЕВ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дминистративно-правовые основы регулирования межотраслевого управления разделяются на административно-правовое регулирование в социально-экономической сфере, административно-правовое регулирование в сфере финансов и кредита, а</w:t>
      </w:r>
      <w:r>
        <w:rPr>
          <w:bCs/>
          <w:iCs/>
          <w:kern w:val="2"/>
          <w:sz w:val="28"/>
          <w:szCs w:val="28"/>
        </w:rPr>
        <w:t>дминистративно-правовое регулирование в сфере безопасности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тивно-правовое регулирование в социально-экономической сфере является одно из приоритетных направлений заботы государства о своих гражданах. Государственная социальная помощь оказывается в целях: - поддержания уровня жизни малоимущих семей, а также малоимущих одиноко проживающих граждан; - адресного и рационального использования бюджетных средств. Кроме того, осуществляется иное социальное обслуживание населения. Социальное обслуживание представляет собой деятельность социальных служб по социальной поддержке, оказанию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 Социальная помощь и социальное обслуживание осуществляется органами исполнительной власти [5 с. 87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тивно-правовое регулирование в сфере финансов и кредита является одно из приоритетных направлений общего регулирования в государстве, так как оно создает фундамент для проведения всех мероприятий, проводимых государственными органами, в том числе в сфере обороны, внешней и внутренней политики. Основой административно-правового регулирования в сфере финансов и кредита являются органы исполнительной власти, а именно налоговые органы, которые осуществляют контроль за соблюдением законодательства о финансах. Кроме того, контрольными функциями обладает и Национальный банк Республики Беларусь, который осуществляет контроль за деятельностью коммерческий и государственных банков Республики Беларусь. Контроль за финансами и правильностью исчисления налогов и сборов осуществляют налоговые органы, а так же в случаях, предусмотренных законодательством, таможенные органы и внебюджетные фонды. Налоговые органы Республики Беларусь – это единая система контроля за соблюдением налогового законодательства Республики Беларусь, правильностью исчисления, полнотой и своевременностью внесения в соответствующий бюджет налогов и других обязательных платежей, правильностью исчисления, полнотой и своевременностью внесения в соответствующий бюджет платежей при пользовании недрами, установленных законодательством, а также контроля за соблюдением валютного законодательства, осуществляемого в пределах компетенции налоговых органов [7 с. 8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онцепция национальной безопасности Республики Беларусь – система взглядов на обеспечение в Республике Беларусь безопасности личности, общества и государства от внешних и внутренних угроз во всех сферах жизнедеятельности. В Концепции сформулированы важнейшие направления государственной политики Республики Беларусь. Основными задачами в области обеспечения национальной безопасности Республики Беларусь являются: - своевременное прогнозирование и выявление внешних и внутренних угроз национальной безопасности Республики Беларусь; - реализация оперативных и долгосрочных мер по предупреждению и нейтрализации внутренних и внешних угроз; - обеспечение суверенитета и территориальной целостности Республики Беларусь, безопасности ее пограничного пространства; - подъем экономики страны, проведение независимого и социально ориентированного экономического курса; - обеспечение на территории Республики Беларусь личной безопасности человека и гражданина, его конституционных прав и свобод; - совершенствование системы государственной власти Республики Беларусь, местного самоуправления и законодательства Республики Беларусь, формирование гармоничных межнациональных отношений, укрепление правопорядка и сохранение социально - политической стабильности общества; - обеспечение неукоснительного соблюдения законодательства Республики Беларусь всеми гражданами, должностными лицами, государственными органами, политическими партиями, общественными и религиозными организациями. Основу системы обеспечения национальной безопасности Республики Беларусь составляют органы, силы и средства обеспечения национальной безопасности, осуществляющие меры политического, правового, организационного, экономического, военного и иного характера, направленные на обеспечение безопасности личности, общества и государства. Полномочия органов и сил обеспечения национальной безопасности Республики Беларусь, их состав, принципы и порядок действий определяются соответствующими законодательными актами Республики Беларус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ОРГАНИЗАЦИЯ УПРАВЛЕНИЯ В ОСОБЫХ И ЧРЕЗВЫЧАЙНЫХ СИТУАЦИЯХ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Административно-правовой режим - это определенное сочетание административно-правовых средств регулирования, опосредствованное централизованным порядком, императивным методом юридического воздействия. Во всех административно-правовых режимах следует различать две взаимосвязанных стороны: содержательную и формальн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Содержательная сторона - это причины и цели существования режима, его организационные, экономические элементы, связанные с ним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Юридическая сторона - кто, на какой срок, на какой территории устанавливает режим, процедура его введения, отмены, изменения, система режимных обязанностей и пр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се специальные административно-правовые режимы, как правило, ограничивают права граждан. Поэтому такие ограничения не должны быть чрезмерными, а режимные ограничения должны устанавливаться только законами. Развитие человеческого общества представляет собой, как известно, очень сложный и противоречивый процесс. В определенные периоды его жизнедеятельности происходит обострение социальных и техногенных противоречий, противоречий между природой и обществом. Это влечет за собой возникновение этнических и социальных, политических и военных конфликтов, экономических катастроф, крупномасштабных промышленных аварий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Экстремальные ситуации угрожают жизни и здоровью людей, создают условия для уничтожения значительных материальных и духовных ценностей. Они грозят дестабилизацией и разрушением социальной системы и требуют безотлагательного принятия неординарных мер и, прежде всего, правовых, организационных, экономических, материально-технических. Экстремальная (чрезвычайная) ситуация представляет собой совокупность опасных для общества факторов, создающих угрозу безопасности жизненно важным интересам личности, общества и государства и требующих для своего урегулирования иного нормативного воздействия, иной управляющей подсистемы чем те, которые действуют в обычных условиях. Правовые режимы, при помощи которых происходит такая перестройка юридического инструментария, можно определить как чрезвычайные (экстремальные). Они относятся к специальным административно-правовым режим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Чрезвычайный режим - это специальный правовой режим жизнедеятельности населения, осуществления хозяйственной деятельности и функционирования органов власти на территории, где возникла чрезвычайная ситу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собыми условиями, влекущими корректировку в организации управления, являются: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Чрезвычайные ситуации природного и техногенного характера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Чрезвычайное положение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Военное положение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Режим охраны государственной границы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Режим секретности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обенности управления в чрезвычайных ситуациях природного и техногенного характера предусмотрены Законом Республики Беларусь «О защите населения и территорий от чрезвычайных ситуаций природного и техногенного характера». В этом законе под чрезвычайной ситуацией понимается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Для предупреждения и ликвидации чрезвычайных ситуаций сформирована единая государственная система, объединяющая органы исполнительной власти и местного самоуправления, а также организации, в полномочия которых входит решение вопросов по защите населения и территорий от чрезвычайных ситуаций. В законе конкретизированы полномочия органов государственной власти и местного самоуправления в области предупреждения и ликвидации чрезвычайных ситуаций. Основная их направленность -  предупреждение таких ситуаций. Непосредственное государственное управление в области защиты населения и территорий от чрезвычайных ситуаций возложено на органы исполнительной власти. Обязанности этих органов по предупреждению чрезвычайных ситуаций являются органической частью их компетенции, осуществляемых в обычных условиях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резвычайных ситуациях проводят аварийно-спасательные и иные неотложные работы [6 с. 4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собенности управления вызываются именно чрезвычайными ситуациями и необходимостью их ликвидации. Так, при чрезвычайных ситуациях Президент при обстоятельствах и в порядке, предусмотренном законом, может ввести на территории Республики Беларусь или в отдельных ее местностях чрезвычайное положение. МЧС Республики Беларусь в этих условиях осуществляет разнообразные задачи и функции, в том числе руководство работами по ликвидации крупных аварий, катастроф и других чрезвычайных ситуаций; координацию деятельности органов исполнительной власти и местного самоуправления, предприятий, учреждений и организаций по преодолению последствий радиационных аварий и катастроф; контроль за осуществление мероприятий в этой области; организует формирование и доставку гуманитарной помощи населению, пострадавшему в результате чрезвычайных ситуаций. Таким образом, полномочия органов государственной власти, чрезвычайным ситуациям и ликвидации последствий стихийных бедствий, подведомственных ему региональных органов, можно подразделить на две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а) те, которые осуществляются в нормальных условиях и направлены на предупреждение чрезвычайных ситу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б) те, которые реализуются в чрезвычайных ситуациях и при ликвидации их последствий. Взятые в своем комплексе, они ориентированы на выполнение важнейшей государственной задачи по защите интересов граждан и обще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льникова в магазине беспричинно учинила скандал с продавщицей, схватила ее за одежду. Разорвала на ней халат, выражаясь нецензурной бранью. Работниками милиции Мельникова была задержана и доставлена в РОВД, где на нее был составлен протокол. При составлении протокола выяснилось, что Мельникова нигде не работает, является инвалидом 2 группы по психическому заболеванию, состоит на учете в психоневрологическом диспансере. На основании составленного ранее протокола, начальник РОВД подверг Мельникову штрафу в сумме одной базовой величины, за совершенное мелкое хулиганство. Дайте юридическую квалификацию действиям начальника РОВД. Составьте все необходимые процессуальные документ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 ЗАДАЧИ</w:t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 xml:space="preserve">Действия Мельниковой квалифицируются по статье 17.1. </w:t>
      </w:r>
      <w:r>
        <w:rPr>
          <w:bCs/>
          <w:iCs/>
          <w:kern w:val="2"/>
          <w:szCs w:val="28"/>
        </w:rPr>
        <w:t xml:space="preserve">«Мелкое хулиганство» </w:t>
      </w:r>
      <w:r>
        <w:rPr>
          <w:kern w:val="2"/>
          <w:szCs w:val="28"/>
        </w:rPr>
        <w:t>Кодекса Республики Беларусь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«Нецензурная брань в общественном месте, оскорбительное приставание к гражданам и другие умышленные действия, нарушающие общественный порядок, деятельность организаций или спокойствие граждан и выражающиеся в явном неуважении к обществу, - влекут наложение штрафа в размере от двух до тридцати базовых величин или административный арес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ТОКОЛ №25-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административном правонару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4 октября 2007г.                       РОВД Ленинского района города Бр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ежурный по РОВД старший сержант Сидоров Иван Петрович при рассмотрении поступивших в 18 часов 40 минут, материалов установил следующее, что Мельникова Лариса Петровна родилась 9 октября 1977 года. Не замужем. Белоруска. Нигде не работает. Проживает по адресу: г. Брест ул. Дворникова д. 11. Паспорт АВ №0204584, выданный Ленинским РОВД города Бреста 10.05.2002 года, в магазине беспричинно устроила скандал с продавщицей, схватила ее за одежду. Разорвала на ней халат, выражаясь нецензурной бранью. Действия указанного лица квалифицируются по статье 17.1. </w:t>
      </w:r>
      <w:r>
        <w:rPr>
          <w:bCs/>
          <w:iCs/>
          <w:kern w:val="2"/>
          <w:sz w:val="28"/>
          <w:szCs w:val="28"/>
        </w:rPr>
        <w:t xml:space="preserve">«Мелкое хулиганство» </w:t>
      </w:r>
      <w:r>
        <w:rPr>
          <w:kern w:val="2"/>
          <w:sz w:val="28"/>
          <w:szCs w:val="28"/>
        </w:rPr>
        <w:t xml:space="preserve">Кодекса Республики Беларусь об административных правонарушениях и </w:t>
      </w:r>
      <w:r>
        <w:rPr>
          <w:sz w:val="28"/>
          <w:szCs w:val="28"/>
        </w:rPr>
        <w:t>влечет</w:t>
      </w:r>
      <w:r>
        <w:rPr>
          <w:kern w:val="2"/>
          <w:sz w:val="28"/>
          <w:szCs w:val="28"/>
        </w:rPr>
        <w:t xml:space="preserve"> наложение штрафа в размере от двух до тридцати базовых величин или административный арест».</w:t>
      </w:r>
      <w:r>
        <w:rPr>
          <w:sz w:val="28"/>
          <w:szCs w:val="28"/>
        </w:rPr>
        <w:t xml:space="preserve"> Свои действия, Мельникова объяснила тем, что является </w:t>
      </w:r>
      <w:r>
        <w:rPr>
          <w:kern w:val="2"/>
          <w:sz w:val="28"/>
          <w:szCs w:val="28"/>
        </w:rPr>
        <w:t xml:space="preserve">инвалидом 2 группы по психическому заболеванию, состоит на учете в психоневрологическом диспансере. Таким образом, Мельникова Лариса Петровна, совершила административное правонарушение, ответственность за которое предусмотрена ст.17.1 КоАП Республики Беларусь. Учитывая изложенное, в присутствии вышеуказанных лиц составил настоящий протокол об административном правонарушении. Протокол мною прочитан. Дополнения и замечания к протоколу не поступил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журный по РОВД старший сержант Сидоров Иван Петрович (подпис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 вышеизложенным ознакомлена и соглас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Мельникова Лариса Петровна (подпис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ТОКОЛ №327-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административном задерж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«4» октября 20075г.                    РОВД Ленинского района города Бр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отокол составлен в 15 ч. 00 м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Кожемякин Валентин Петрович старший сержант патрульно-постовой службы, в связи с совершением административного правонарушения, предусмотренного статьей 156 КоАП Республики Беларусь, руководствуясь требованиями статьей 241 КоАП Республики Беларусь в магазине №10 по улице Смирнова, произвел задержание Мельниковой Ларисы Петровны родилась 9 октября 1977 года. Не замужем. Белоруска. Нигде не работает. Проживает по адресу: г. Брест ул. Дворникова д. 11. Паспорт АВ №0204584, выданный Ленинским РОВД города Бреста 10.05.2002 года. Задержанная доставлена в служебное помещение Ленинского РОВД города Бреста, где ей были разъяснены ее права. Задержание произведено с участием второго сотрудника патрульно-постовой службы сержанта Воронова Сергея Петровича. В соответствии КоАП Республики Беларусь произведен личный досмотр и досмотр вещей, находящихся при указанном лице. Вещи и документы, изъятые у задержанной лица, переданы на временное хран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рший сержант патрульно-постовой службы, Кожемякин Валентин Петрович (подпис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ержант патрульно-постовой службы Воронов Сергей Петрович (подпис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ривлечении к административной ответственности № 349-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«26» октября 2005г.                РОВД Ленинского района города Бр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уд Ленинского района города Бреста, в составе судьи Василевич Н.П., секретаря Петрухина А.Б. рассмотрев материалы дела об административном правонарушении №25-5 в отношении Мельниковой Ларисы Петровны родилась 9 октября 1977 года. Не замужем. Белоруска. Нигде не работает. Проживает по адресу: г. Брест ул. Дворникова д. 11. Паспорт АВ №0204584, выданный Ленинским РОВД города Бреста 10.05.2002 года, установил, что Мельникова Л.П. в магазине №10 по улице Смирнова беспричинно устроила скандал с продавщицей, схватила ее за одежду. Разорвала на ней халат, выражаясь нецензурной бранью. На основании изложенного и руководствуясь КоАП Республики Беларусь и </w:t>
      </w:r>
      <w:r>
        <w:rPr>
          <w:rFonts w:cs="Arial"/>
          <w:bCs/>
          <w:iCs/>
          <w:kern w:val="2"/>
          <w:sz w:val="28"/>
          <w:szCs w:val="28"/>
        </w:rPr>
        <w:t>П</w:t>
      </w:r>
      <w:r>
        <w:rPr>
          <w:bCs/>
          <w:kern w:val="2"/>
          <w:sz w:val="28"/>
          <w:szCs w:val="28"/>
        </w:rPr>
        <w:t xml:space="preserve">роцессуально-исполнительным кодексом Республики Беларусь об административных правонаруше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Д ПОСТАНО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знать Мельникову Ларису Петровну  виновной в совершении административного правонарушения, ответственность за которое предусмотрена статьей 17.1. КоАП Республики Беларусь, и привлечь указанное лицо к административной ответственности, назначив ему наказание в виде штрафа в размере 2 базовых величин. В соответствии с КоАП Республики Беларусь постановление по делу о привлечении к административной ответственности может быть обжаловано в порядке, предусмотренном законодательством Республики Беларусь.</w:t>
      </w:r>
    </w:p>
    <w:p>
      <w:pPr>
        <w:pStyle w:val="TextBodyIndent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kern w:val="2"/>
        </w:rPr>
        <w:t>Судья</w:t>
        <w:tab/>
        <w:tab/>
        <w:tab/>
        <w:tab/>
        <w:tab/>
        <w:tab/>
        <w:tab/>
        <w:tab/>
        <w:tab/>
        <w:t>Василевич Н.П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чальник РОВД поступил неправомерно на основании статьи 3.2 «Суд» ч. 1 </w:t>
      </w:r>
      <w:r>
        <w:rPr>
          <w:rFonts w:cs="Arial"/>
          <w:bCs/>
          <w:iCs/>
          <w:kern w:val="2"/>
          <w:sz w:val="28"/>
          <w:szCs w:val="28"/>
        </w:rPr>
        <w:t>П</w:t>
      </w:r>
      <w:r>
        <w:rPr>
          <w:bCs/>
          <w:kern w:val="2"/>
          <w:sz w:val="28"/>
          <w:szCs w:val="28"/>
        </w:rPr>
        <w:t>роцессуально-исполнительного кодекса Республики Беларусь об административных правонарушениях</w:t>
      </w:r>
      <w:r>
        <w:rPr>
          <w:bCs/>
          <w:iCs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bookmarkStart w:id="0" w:name="RichViewCheckpoint1"/>
      <w:bookmarkEnd w:id="0"/>
      <w:r>
        <w:rPr>
          <w:rFonts w:cs="Tahoma"/>
          <w:bCs/>
          <w:kern w:val="2"/>
          <w:sz w:val="28"/>
          <w:szCs w:val="28"/>
        </w:rPr>
        <w:t>«1.</w:t>
      </w:r>
      <w:r>
        <w:rPr>
          <w:rFonts w:cs="Tahoma"/>
          <w:kern w:val="2"/>
          <w:sz w:val="28"/>
          <w:szCs w:val="28"/>
        </w:rPr>
        <w:t xml:space="preserve"> Дела об административных правонарушениях, предусмотренных статьями 9.1-9.3, 9.5-9.22, частью 2 статьи 9.23, статьями 10.1-10.7, 10.9, 11.1, 11.2, частью 2 статьи 11.4, статьями 11.5-11.7, 11.15, 11.18-11.20, 11.24-11.26, 11.29, 11.31, 11.33, 11.54-11.56, 11.61-11.63, 12.1, 12.3, частью 1 статьи 12.6, частью 5 статьи 12.7, частями 1-3 статьи 12.10, статьями 12.11, 12.12, 12.14-12.16, частями 1-3 и 5 статьи 12.17, статьями 12.21-12.27, 12.29, частями 3 и 4 статьи 12.30, статьями 12.31, 13.13, частью 1 статьи 14.1, статьями 14.2-14.5, статьями 14.7, 14.8, 15.1-15.7, 15.9-15.12, 15.18, 15.19, частями 1 и 2 статьи 15.22, статьями 15.26, 15.30, 15.32-15.37, 15.40, 15.41, 15.45, частью 2 статьи 15.46, частью 2 статьи 15.47, статьями 15.48, 15.49, 15.51-15.53, частями 2 и 3 статьи 15.54, статьями 15.55, 15.56, 15.60-15.63, 16.3-16.8, 17.1, 17.2, частью 2 статьи 17.3, статьями 17.6, 17.8, 18.1, частями 1 и 2 статьи 18.5, статьями 18.12-18.15 (протоколы по которым составлены должностными лицами органов Министерства обороны Республики Беларусь), 18.16, частью 2 статьи 18.17, статьями 18.20, 18.23-18.29, 18.36, 18.37, 18.40, 19.1, 19.2, 20.1-20.5, 20.8, 20.11-20.13, частями 3 и 4 статьи 21.6, частью 1 статьи 21.7, статьями 21.9-21.12, 21.16, 22.1, 22.2, частью 2 статьи 22.3, статьей 22.6, частями 1 и 3 статьи 22.7, частями 1 и 2 статьи 22.9, статьями 22.10, 22.11, 22.13, 23.1-23.6, 23.8, частью 2 статьи 23.9, статьями 23.10-23.16, 23.18, 23.19, 23.21-23.28, 23.33-23.37, 23.39-23.44, частями 2 и 3 статьи 23.45, статьями 23.46-23.48, 23.51, частью 2 статьи 23.52, частью 1 статьи 23.56, частью 1 статьи 23.58, статьями 23.59-23.61, частью 1 статьи 23.64, статьями 23.65, 23.69-23.71, 24.1-24.12, 25.1-25.4, 25.8 Кодекса Республики Беларусь об административных правонарушениях, рассматриваются единолично судьей районного (городского) суда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я исследование на тему «Межотраслевое управление», сделаем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 </w:t>
      </w:r>
      <w:r>
        <w:rPr>
          <w:rStyle w:val="A0"/>
          <w:kern w:val="2"/>
          <w:sz w:val="28"/>
          <w:szCs w:val="28"/>
        </w:rPr>
        <w:t xml:space="preserve">межотраслевым управлением </w:t>
      </w:r>
      <w:r>
        <w:rPr>
          <w:kern w:val="2"/>
          <w:sz w:val="28"/>
          <w:szCs w:val="28"/>
        </w:rPr>
        <w:t>понимают исполнительную и распорядительную деятельность, осуществляемую органами государственного управления, наделенными межведомственными полномочиями относительно организационно не подчиненных им объектов, во время которой обеспечиваются слаженность и единство действий при решении общегосударственных и межотраслев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дминистративно-правовые основы регулирования межотраслевого управления разделяются на административно-правовое регулирование в социально-экономической сфере, административно-правовое регулирование в сфере финансов и кредита, а</w:t>
      </w:r>
      <w:r>
        <w:rPr>
          <w:bCs/>
          <w:iCs/>
          <w:kern w:val="2"/>
          <w:sz w:val="28"/>
          <w:szCs w:val="28"/>
        </w:rPr>
        <w:t>дминистративно-правовое регулирование в сфере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Административно-правовой режим - это определенное сочетание административно-правовых средств регулирования, опосредствованное централизованным порядком, императивным методом юридического воздействия. Особенности управления в чрезвычайных ситуациях природного и техногенного характера предусмотрены Законом Республики Беларусь «О защите населения и территорий от чрезвычайных ситуаций природного и техногенного характера». В этом законе под чрезвычайной ситуацией понимается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декс Республики Беларусь об административных правонарушениях от 21 апреля 2003г. № 194-З. Принят Палатой представителей 17 декабря 2002 года. Одобрен Советом Республики 2 апреля 2003 года (Национальный реестр правовых актов Республики Беларусь, 09.06.2003, № 63, рег. № 2/946 от 20.05.2003)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оцессуально-исполнительный кодекс Республики Беларусь об административных правонарушениях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20 декабря 2006 г. № 194-З. Принят Палатой представителей 9 ноября 2006 года. Одобрен Советом Республики 1 декабря 2006 года (Национальный реестр правовых актов Республики Беларусь, 17.01.2007, № 14, рег. № 2/1291 от 03.01.2007)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ельский К.С., Козлов Ю.М., и др. Административное право / Под ред. Ю.М. Козлова и Л.Л. Попова. - М., Юрист, 2002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урс административного права Республики Беларусь 2-е изд. Автор: А. Крамник. Издательство «Тесей», 2006г. – 616с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никова А.А., Сухаркова А. И. Административное право Республики Беларусь: Учебное пособие Мн.: Академия МВД Республики Беларусь, 2001. - 127с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харкова А. И. Административное право Республики Беларусь. - Могилёв: «Могилёвская областная типография», 1999. - 17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8"/>
    </w:rPr>
  </w:style>
  <w:style w:type="character" w:styleId="WW8Num11z0">
    <w:name w:val="WW8Num11z0"/>
    <w:qFormat/>
    <w:rPr>
      <w:rFonts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">
    <w:name w:val="a"/>
    <w:qFormat/>
    <w:rPr>
      <w:rFonts w:cs="Times New Roman"/>
    </w:rPr>
  </w:style>
  <w:style w:type="character" w:styleId="A0">
    <w:name w:val="a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ascii="Verdana" w:hAnsi="Verdana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9:00Z</dcterms:created>
  <dc:creator>Пользователь</dc:creator>
  <dc:description/>
  <cp:keywords/>
  <dc:language>en-US</dc:language>
  <cp:lastModifiedBy>SYSTEM</cp:lastModifiedBy>
  <cp:lastPrinted>2006-10-26T11:24:00Z</cp:lastPrinted>
  <dcterms:modified xsi:type="dcterms:W3CDTF">2011-09-24T17:39:00Z</dcterms:modified>
  <cp:revision>2</cp:revision>
  <dc:subject/>
  <dc:title> </dc:title>
</cp:coreProperties>
</file>