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ема «Международное частное право»</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международного частного права. Значение и тенденции развития международного частного права в современных условиях</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гистрация брака иностранцев на территории РФ и российских граждан за рубежом</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1. Понятие международного частного права. Значение и тенденции развития международного частного права в современных условиях</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pPr>
      <w:r>
        <w:rPr>
          <w:sz w:val="28"/>
          <w:szCs w:val="28"/>
        </w:rPr>
        <w:t>Изначально начать работу необходимо с определения термина "международное частное право" - то есть система норм, регулирующих поведение субъектов права, физических и юридических лиц. Термин «международное частное право» (private international law) впервые был предложен судьей Верховного суда США, профессором Гарвардской школы права Дж. Стори , и употреблялся наряду с уже существовавшим и широко признанным в то время термином «коллизионное право» (conflict of laws) Story J. Commentaries on the Conflict of Laws. Boston, 1834.. Примерно со второй половины XIX в. этот термин получил применение и в европейских государствах. Традиционно и англосаксонская система общего права, и романо-германская система континентального права понимали под термином «международное частное право» систему коллизионных норм национального характера, применимых там и тогда, где и когда имущественные и неимущественные отношения частных лиц включали «иностранный» элемент.</w:t>
      </w:r>
      <w:r>
        <w:rPr>
          <w:rStyle w:val="FootnoteCharacters"/>
          <w:rStyle w:val="FootnoteAnchor"/>
          <w:sz w:val="28"/>
          <w:szCs w:val="28"/>
        </w:rPr>
        <w:footnoteReference w:id="2"/>
      </w:r>
      <w:r>
        <w:rPr>
          <w:sz w:val="28"/>
          <w:szCs w:val="28"/>
        </w:rPr>
        <w:t xml:space="preserve"> Данная сфера регулирования имеет дело с частноправовыми отношениями, сущность которых заключается в том, что их субъекты, во-первых, обладают по отношению друг к другу правовым статусом. В отличие от публично-правовой сферы, где присутствует элемент подчинения одного субъекта другому. Кроме того, для данной сферы регулирования характерен диспозитивный метод регулирования, в то время как в публично-правовой сфере используется императивный метод регулирования. В контексте понятия "международное частное право" слово "международное" имеет специфическое значение. Это значение нужно отличать от значения термина "международное" в понятии "международное право". Когда говориться о международном праве, прежде всего, имеется в виду совокупность общеобязательных принципов, либо закрепленных в международных договорах или других международно-правовых документах, либо не закрепленных. Эти принципы в международном публичном праве являются общими для всех государств, обязательными. Образно говоря, они находятся как бы вне государства. Когда же говориться о международном частном праве, то слово "международное" используется в следующем значении: не замыкающееся в границах одного государства, имеющее в себе иностранный элемент. Под международным частным правом всегда понимают конкретную национальную отрасль права. Сколько государств на земле существует, столько имеется и систем международного частного права. Естественно, на международном уровне заключены договоры, соглашения. Нормы, которые в них закреплены, в случае, если государства присоединяются к этим договорам, становятся обязательными. </w:t>
      </w:r>
    </w:p>
    <w:p>
      <w:pPr>
        <w:pStyle w:val="Style19"/>
        <w:spacing w:lineRule="auto" w:line="360" w:before="0" w:after="0"/>
        <w:ind w:firstLine="709"/>
        <w:jc w:val="both"/>
        <w:rPr>
          <w:sz w:val="28"/>
          <w:szCs w:val="28"/>
        </w:rPr>
      </w:pPr>
      <w:r>
        <w:rPr>
          <w:sz w:val="28"/>
          <w:szCs w:val="28"/>
        </w:rPr>
        <w:t xml:space="preserve">Таким образом, можно сделать вывод о том, что международное частное право - эта та отрасль права, которая регулирует частноправовые отношения с иностранным элементом. </w:t>
      </w:r>
    </w:p>
    <w:p>
      <w:pPr>
        <w:pStyle w:val="Style19"/>
        <w:spacing w:lineRule="auto" w:line="360" w:before="0" w:after="0"/>
        <w:ind w:firstLine="709"/>
        <w:jc w:val="both"/>
        <w:rPr/>
      </w:pPr>
      <w:r>
        <w:rPr>
          <w:sz w:val="28"/>
          <w:szCs w:val="28"/>
        </w:rPr>
        <w:t xml:space="preserve">Иностранный элемент бывает трех видов. Первый вид -иностранный субъект, иностранный гражданин. Второй вид иностранного элемента - это юридический факт, имеющий место за границей. И, наконец, третий вид иностранного элемента - это имущество, находящееся за границей. В том случае, когда в правоотношениях присутствует один из таких видов иностранного элемента, говорят, что в правоотношениях присутствует иностранный элемент, и данные правоотношения представляют сферу международного частного права. Международное частное право регулирует частные правоотношения. За его рамками всегда остаются публично - правовые отношения. </w:t>
      </w:r>
    </w:p>
    <w:p>
      <w:pPr>
        <w:pStyle w:val="Style19"/>
        <w:spacing w:lineRule="auto" w:line="360" w:before="0" w:after="0"/>
        <w:ind w:firstLine="709"/>
        <w:jc w:val="both"/>
        <w:rPr>
          <w:sz w:val="28"/>
          <w:szCs w:val="28"/>
        </w:rPr>
      </w:pPr>
      <w:r>
        <w:rPr>
          <w:sz w:val="28"/>
          <w:szCs w:val="28"/>
        </w:rPr>
        <w:t>Международное частное право состоит из трех главных частей, которые называются, соответственно, международный гражданский процесс (или право коллизии юрисдикции), коллизионное или конфликтное право (право коллизии законов, право конфликтов законов) и это материально-правовое регулирование, непосредственно определяющее права и обязанности сторон в правоотношениях с иностранным элементом. Особенность каждой из трех частей состоит в следующем:</w:t>
      </w:r>
    </w:p>
    <w:p>
      <w:pPr>
        <w:pStyle w:val="Style19"/>
        <w:spacing w:lineRule="auto" w:line="360" w:before="0" w:after="0"/>
        <w:ind w:firstLine="709"/>
        <w:jc w:val="both"/>
        <w:rPr>
          <w:sz w:val="28"/>
          <w:szCs w:val="28"/>
        </w:rPr>
      </w:pPr>
      <w:r>
        <w:rPr>
          <w:sz w:val="28"/>
          <w:szCs w:val="28"/>
        </w:rPr>
        <w:t xml:space="preserve">Первая часть - международный гражданский процесс или право коллизии юрисдикции - отвечает на вопросы: в каких случаях суд того или иного государства компетентен рассматривать правоотношения с иностранным элементом, компетентен регулировать частноправовой спор? Каковы правила обращения иностранцев в иностранный по отношению к ним суд? Каков правовой статус иностранцев в иностранном для них процессе? </w:t>
      </w:r>
    </w:p>
    <w:p>
      <w:pPr>
        <w:pStyle w:val="Style19"/>
        <w:spacing w:lineRule="auto" w:line="360" w:before="0" w:after="0"/>
        <w:ind w:firstLine="709"/>
        <w:jc w:val="both"/>
        <w:rPr>
          <w:sz w:val="28"/>
          <w:szCs w:val="28"/>
        </w:rPr>
      </w:pPr>
      <w:r>
        <w:rPr>
          <w:sz w:val="28"/>
          <w:szCs w:val="28"/>
        </w:rPr>
        <w:t xml:space="preserve">Право коллизии законов, коллизионное право, отвечает на вопросы: какая из разновидностей правовых систем подлежит применению для урегулирования правоотношений? В соответствии с каким правом (российским, английским, французским, американским) следует определять права, обязанности сторон в правоотношении? </w:t>
      </w:r>
    </w:p>
    <w:p>
      <w:pPr>
        <w:pStyle w:val="Style19"/>
        <w:spacing w:lineRule="auto" w:line="360" w:before="0" w:after="0"/>
        <w:ind w:firstLine="709"/>
        <w:jc w:val="both"/>
        <w:rPr>
          <w:sz w:val="28"/>
          <w:szCs w:val="28"/>
        </w:rPr>
      </w:pPr>
      <w:r>
        <w:rPr>
          <w:sz w:val="28"/>
          <w:szCs w:val="28"/>
        </w:rPr>
        <w:t xml:space="preserve">И, наконец, материальное право, которое для каждого государства свое, определяет, каким образом непосредственно определяются права и обязанности сторон в правоотношениях. </w:t>
      </w:r>
      <w:r>
        <w:rPr>
          <w:rStyle w:val="FootnoteCharacters"/>
          <w:rStyle w:val="FootnoteAnchor"/>
          <w:sz w:val="28"/>
          <w:szCs w:val="28"/>
        </w:rPr>
        <w:footnoteReference w:id="3"/>
      </w:r>
    </w:p>
    <w:p>
      <w:pPr>
        <w:pStyle w:val="Style19"/>
        <w:spacing w:lineRule="auto" w:line="360" w:before="0" w:after="0"/>
        <w:ind w:firstLine="709"/>
        <w:jc w:val="both"/>
        <w:rPr/>
      </w:pPr>
      <w:r>
        <w:rPr>
          <w:sz w:val="28"/>
          <w:szCs w:val="28"/>
        </w:rPr>
        <w:t xml:space="preserve">Международное частное право использует два метода регулирования. Первый - это коллизионный метод регулирования. Второй называется материально-правовым методом регулирования. Разница между ними состоит в том, что при помощи коллизионного метода определяется применимое право конкретной национальной системы права, подлежащее применению для определения конкретных обязанностей сторон в правоотношениях. Материально-правовой метод состоит в том, что в законодательстве каждого государства определяется непосредственно и конкретно, какими правами обладают стороны в правоотношении с иностранным элементом. Поскольку международное частное право является национальной системой права, в каждом государстве имеются свои собственные коллизионные нормы. Один из принципов международного частного права состоит в том, что суд каждого государства применяет только свои собственные коллизионные нормы. Не иностранные, а исключительно свои собственные. Поэтому в зависимости от того, в каком государстве будет рассматриваться правоотношение, может оказаться, что оно будет регулироваться в одном случае одним правом, в другом случае - другим, потому что содержание коллизионных норм не совпадает. </w:t>
      </w:r>
    </w:p>
    <w:p>
      <w:pPr>
        <w:pStyle w:val="Style19"/>
        <w:spacing w:lineRule="auto" w:line="360" w:before="0" w:after="0"/>
        <w:ind w:firstLine="709"/>
        <w:jc w:val="both"/>
        <w:rPr/>
      </w:pPr>
      <w:r>
        <w:rPr>
          <w:sz w:val="28"/>
          <w:szCs w:val="28"/>
        </w:rPr>
        <w:t xml:space="preserve">В чем же особенность данной отрасли в свете проблематики прав человека? Она создается спецификой предмета регулирования правоотношений с иностранным элементом, в котором одним из видов иностранного элемента является иностранный субъект: иностранное лицо юридическое или физическое. Благодаря этому именно международное частное право является отраслью, весьма значимой в проблематике прав человека. Она значима для субъектов права, особенно учитывая процессы глобализации, идущие в современном мире все более тесного взаимодействия государств. Естественно, каждое лицо, если оно сталкивается с иностранной правовой системой, будет крайне заинтересовано в том, чтобы узнать, каковы же будут его права и обязанности на территории того или иного государства. В одном государстве они могут быть одними, в другом - другими, и применимое право для определения данных прав в каждом конкретном случае может быть различным. Как раз данное обстоятельство, с одной стороны, крайне запутывает ситуацию определения прав и обязанностей иностранных лиц на территории государств, а, с другой стороны, повышает значимость международного частного права, потому что только эта сфера права позволяет найти ответы на вопросы о том, какими правами и обязанностями будут обладать стороны. </w:t>
      </w:r>
    </w:p>
    <w:p>
      <w:pPr>
        <w:pStyle w:val="Style19"/>
        <w:spacing w:lineRule="auto" w:line="360" w:before="0" w:after="0"/>
        <w:ind w:firstLine="709"/>
        <w:jc w:val="both"/>
        <w:rPr>
          <w:sz w:val="28"/>
          <w:szCs w:val="28"/>
        </w:rPr>
      </w:pPr>
      <w:r>
        <w:rPr>
          <w:sz w:val="28"/>
          <w:szCs w:val="28"/>
        </w:rPr>
        <w:t xml:space="preserve">Кроме того, все эти вопросы имеют большое значение не только для самих субъектов права, но и для государства, потому что в данном случае оно сталкивается уже не с собственными, а с иностранными гражданами. И само собой разумеется, что оно в этой ситуации может вести себя либо враждебно по отношению к ним, либо наоборот - благоприятно. А поскольку в публичном праве господствует принцип "равного над равными нет", и государства суверенны, то государство, само собой, разумеется, сталкивается с равным по статусу субъектом - другим государством. Поэтому оно должно каким-то образом реагировать на иностранных по отношению к нему физических и юридических лиц. </w:t>
      </w:r>
      <w:r>
        <w:rPr>
          <w:rStyle w:val="FootnoteCharacters"/>
          <w:rStyle w:val="FootnoteAnchor"/>
          <w:sz w:val="28"/>
          <w:szCs w:val="28"/>
        </w:rPr>
        <w:footnoteReference w:id="4"/>
      </w:r>
    </w:p>
    <w:p>
      <w:pPr>
        <w:pStyle w:val="Style19"/>
        <w:spacing w:lineRule="auto" w:line="360" w:before="0" w:after="0"/>
        <w:ind w:firstLine="709"/>
        <w:jc w:val="both"/>
        <w:rPr>
          <w:sz w:val="28"/>
          <w:szCs w:val="28"/>
        </w:rPr>
      </w:pPr>
      <w:r>
        <w:rPr>
          <w:sz w:val="28"/>
          <w:szCs w:val="28"/>
        </w:rPr>
        <w:t xml:space="preserve">Вопрос международного частного права, без сомнения, затрагивает не только отдельные государства, но и все мировое сообщество в целом, так как одна из неразрешенных злободневных задач, стоящих на повестке сегодняшнего дня - это опять-таки проблема отсутствия единообразия регулирования во всем мире. Из-за того, что в каждом государстве используются свои собственные нормы международного частного права, а общемировое частное право по большому счету отсутствует, создается ситуация, при которой отсутствует стабильность и предсказуемость правового регулирования. А это, естественно, тормозит международно-экономические и торговые связи и может вести в ряде случаев к весьма неприятным последствиям. Задача международного частного права, в котором заинтересовано не только отдельное государство, но и все мировое сообщество, как раз состоит в том, чтобы постепенно вырабатывать принципы и нормы, общие для всех государств. Это делается различными способами: путем заключения международных договоров, путем принятия на международном уровне модельных законов, которые затем имплементируются в национальное законодательство с той целью, чтобы создавалось унифицированное на мировом уровне регулирование. За счет этого создается предсказуемость и стабильность правового регулирования, и, соответственно, усиливаются контакты между различными странами, и образуются единые информационные, экономические и прочие пространства. </w:t>
      </w:r>
    </w:p>
    <w:p>
      <w:pPr>
        <w:pStyle w:val="Style19"/>
        <w:spacing w:lineRule="auto" w:line="360" w:before="0" w:after="0"/>
        <w:ind w:firstLine="709"/>
        <w:jc w:val="both"/>
        <w:rPr>
          <w:sz w:val="28"/>
          <w:szCs w:val="28"/>
        </w:rPr>
      </w:pPr>
      <w:r>
        <w:rPr>
          <w:sz w:val="28"/>
          <w:szCs w:val="28"/>
        </w:rPr>
        <w:t xml:space="preserve">Проблематика международного частного права имеет большое значение для права как такового, потому что вопросы, возникающие в процессе международного гражданского и торгового оборота, носят зачастую такой сложный характер, что только развитые правовые системы, разлитая юридическая техника и высококвалифицированные юристы способны найти правильный ответ. </w:t>
      </w:r>
    </w:p>
    <w:p>
      <w:pPr>
        <w:pStyle w:val="Normal"/>
        <w:spacing w:lineRule="auto" w:line="360" w:before="0" w:after="0"/>
        <w:ind w:firstLine="709"/>
        <w:jc w:val="both"/>
        <w:rPr/>
      </w:pPr>
      <w:r>
        <w:rPr>
          <w:rFonts w:cs="Times New Roman" w:ascii="Times New Roman" w:hAnsi="Times New Roman"/>
          <w:sz w:val="28"/>
          <w:szCs w:val="28"/>
        </w:rPr>
        <w:t xml:space="preserve">Источники международного частного права. Проявлением комплексного характера МЧП выступает наличие разных по своей природе источников права, формирующих данную правовую систему. Источник права — это форма существования правовых норм. Специфика источников МЧП порождена его предметом регулирования. С одной стороны, источники МЧП имеют национально-правовой характер; с другой стороны, МЧП регулирует именно международные гражданские правоотношения, следовательно, международное право выступает самостоятельным источником этой отрасли права. Основные источники международного частного права — внутригосударственное законодательство, международные договоры, международные обычаи. Национальным источником международного частного права является вся внутренняя правовая система в целом, весь правопорядок данного государства. Основополагающей частью национального законодательства выступают коллизионные нормы, отсылающие не к конкретному закону, а ко всей правовой системе, ко всему правопорядку в целом. На первом месте среди национальных источников МЧП стоят те национальные законы, которые специально предназначены для регулирования гражданско-правовых отношений с иностранным элементом (специальные законы о МЧП, инвестиционное законодательство, законодательство о компенсационных соглашениях). Однако не следует забывать, что основным законом любого государства (и главным источником всего национального права) является его конституция, устанавливающая общие начала регулирования международных гражданских отношений. Конкретные вопросы правовой регламентации содержатся в специальных законах. В законодательстве Российской Федерации, регулирующем отношения в сфере МЧП, следует выделить: Гражданский кодекс , Гражданский процессуальный кодекс , Арбитражный процессуальный кодекс , Трудовой кодекс , Семейный кодекс , Кодекс торгового мореплавания , Основы законодательства РФ о нотариате , Федеральный закон 1993 г. «О международном коммерческом арбитраже». Специальные законы, подзаконные акты, ведомственные инструкции, ненормативные акты министерств и ведомств Российской Федерации также являются источниками российского МЧП.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международное частное право — это комплексная отрасль права, объединяющая нормы внутригосударственного законодательства, международных договоров и обычаев, которые регулируют имущественные и личные неимущественные отношения, «осложненные иностранным элементом» (т.е. отношения международного характера), с помощью коллизионно-правового и материально-правового методов.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международного частного права возрастает прежде всего в связи с интернационализацией хозяйственной жизни. Для современного мира характерна экономическая взаимозависимость государств, расширение не только традиционных форм внешнеэкономических связей, но и таких сравнительно новых форм, как лизинговые операции, франчайзинг и др. Иностранные капиталовложения активно участвуют в экономике различных стран, развивается промышленное и научно-техническое сотрудничество, возникают новые и совершенствуются старые формы участия иностранных компаний в строительстве различных объектов, освоении природных ресурс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всемирной компьютерной сети и других технических достижений в области информатики поставило перед международным частным правом ряд совершенно новых проблем, связанных с охраной авторских прав, поскольку электронное копирование и распространение информации стало осуществляться в широких масштаб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й прогресс делает возможным транснациональное использование информационных данных, достижений науки, техники и культуры, а успехи в освоении космоса - коммерциализацию космоса; однако отрицательные последствия научно-технического прогресса, загрязнение окружающей среды не могут быть ограничены пределами территории какого-либо одного государства (например, трагедии в Чернобыле и Бхопал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еждународного частного права большую роль играет гуманизация международных отношений. В центре внимания всех государств - участников международного общения должны быть человек, его заботы, права и свободы. Защита прав человека - одна из задач международного частного пра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зависимость государств находит свое выражение в расширении сотрудничества в самых различных сферах, в резко увеличившемся объеме общения и контактов между людьми независимо от их гражданства и места прожи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ширение и углубление международной унификации норм права потребует при дальнейшем совершенствовании внутреннего регулирования более тщательного учета норм международных соглашений. Тенденцией развития международного частного права в современных условиях во всем мире является кодификация коллизионных и материальных норм международного частного права, которая осуществляется либо путем создания специальных законов о международном частном праве, либо путем кодификации международно-правовых норм прежде всего в сфере гражданского и гражданско-процессуального законодательства. Обновление законодательства либо принятие полностью новых актов призвано способствовать активной интеграции государства в мировую экономик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 к международному частному праву в России объясняется рядом специфических причи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ход на международный рынок широкого круга предприятий и организаций во многих субъектах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ширение процессов трудовой миг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ширение самых различных контактов российских граждан с иностранцами, порождающих правовые последств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тупление России в Совет Европы, в ряд международных организаций, подготовка вступления России во Всемирную торговую организацию (ВТ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использования норм международного частного права для большего обеспечения прав бывших граждан Советского Союза, оказавшихся не по своей воле в тяжелом положении за пределами Росс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зкое увеличение в государственных и третейских судах дел с иностранным участие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грация России в мировую экономику делает необходимы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льнейшее совершенствование международных договоров, а главное - более эффективное использование их положений для защиты за рубежом экономических интересов государства в целом, российских предприятий и российских гражда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стабильного правового климата для иностранных инвестиций в нашей стран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ведение ее внутреннего законодательства в соответствие с нормами и правилами ВТ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имеет принятие третьей части Гражданского кодекса РФ, содержащей развернутую систему норм международного частного права, отражающей современные тенденции в этой области и восполняющей существенные пробелы предшествующего законодательства. Не следует, однако, исключать и возможности принятия в будущем специального закона о международном частном праве и международном гражданском процессе, а также присоединения России к ряду универсальных международных соглашений в области международного частного права и/или их ратификации. Приоритетным для нашей страны остается использование принципов и норм международного частного права для обеспечения эффективной защиты прав и законных интересов наших граждан и соотечественников в государствах СНГ, Балтии, а также в других стран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роведением судебной реформы в нашей стране важной задачей стало решение ряда проблем процессуального характера, и прежде всего совершенствование международной правовой помощи и создание системы взаимного признания и исполнения иностранных судебных решений, а также решений международных коммерческих арбитражных су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center"/>
        <w:rPr/>
      </w:pPr>
      <w:r>
        <w:rPr>
          <w:rFonts w:cs="Times New Roman" w:ascii="Times New Roman" w:hAnsi="Times New Roman"/>
          <w:b/>
          <w:sz w:val="28"/>
          <w:szCs w:val="28"/>
        </w:rPr>
        <w:t>2. Регистрация брака иностранцев на территории РФ и российских граждан за рубежом</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заключения брака на территории Российской Федерации определяются для каждого из лиц, вступающих в брак, законодательством государства, гражданином которого лицо является. Для заключения брака необходимы взаимное добровольное согласие мужчины и женщины, вступающих в брак, и достижение брачного возраста. Причем в других государствах брачный возраст может быть разным, отличающимся от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к не может быть зарегистрирован при наличии обстоятельств, препятствующих заключению брака. Эти обстоятельства указаны в ст. 14 Семейного кодекса. Одним из них является наличие другого зарегистрированного брака. Иностранец должен находиться на территории РФ на законных основаниях. Если он въезжает по визе, то она не должна быть просрочена. Если режим безвизовый, то обязательна регистрация пребывания иностранца на территории РФ в паспортно-визовой службе.</w:t>
      </w:r>
    </w:p>
    <w:p>
      <w:pPr>
        <w:pStyle w:val="Normal"/>
        <w:spacing w:lineRule="auto" w:line="360" w:before="0" w:after="0"/>
        <w:ind w:firstLine="709"/>
        <w:jc w:val="both"/>
        <w:rPr/>
      </w:pPr>
      <w:r>
        <w:rPr>
          <w:rFonts w:cs="Times New Roman" w:ascii="Times New Roman" w:hAnsi="Times New Roman"/>
          <w:sz w:val="28"/>
          <w:szCs w:val="28"/>
        </w:rPr>
        <w:t>Кроме этого, иностранец предъявляет документ, подтверждающий его семейное положение. Этот документ выдается в компетентных учреждениях своего государства. Справка должна быть в оригинале, переведена на русский язык и легализована. Во время консультации работник ЗАГСа уточняет, может ли иностранец заполнить заявление на заключение брака на русском языке собственноручно. Если иностранец не может этого сделать, при заполнении заявления допустимо присутствие переводчика и нотариуса.</w:t>
      </w:r>
    </w:p>
    <w:p>
      <w:pPr>
        <w:pStyle w:val="Normal"/>
        <w:spacing w:lineRule="auto" w:line="360" w:before="0" w:after="0"/>
        <w:ind w:firstLine="709"/>
        <w:jc w:val="both"/>
        <w:rPr/>
      </w:pPr>
      <w:r>
        <w:rPr>
          <w:rFonts w:cs="Times New Roman" w:ascii="Times New Roman" w:hAnsi="Times New Roman"/>
          <w:sz w:val="28"/>
          <w:szCs w:val="28"/>
        </w:rPr>
        <w:t>В соответствии с Конституцией РФ русский язык является государственным языком в России, поэтому регистрация брака может проводиться только на русском языке. При подаче заявления иностранца об этом предупреждают. По его желанию во время регистрации брака может присутствовать переводчик. Условия заключения брака лицом без гражданства на территории Российской Федерации определяются законодательством государства, в котором данное лицо имеет постоянное место жительства. Если лицо без гражданства постоянно проживает в России, то условия его вступления в брак будут определяться по российскому законодательству, если же оно находится здесь временно - по законодательству государства, где оно имеет постоянное место жительства.</w:t>
      </w:r>
    </w:p>
    <w:p>
      <w:pPr>
        <w:pStyle w:val="Normal"/>
        <w:spacing w:lineRule="auto" w:line="360" w:before="0" w:after="0"/>
        <w:ind w:firstLine="709"/>
        <w:jc w:val="both"/>
        <w:rPr/>
      </w:pPr>
      <w:r>
        <w:rPr>
          <w:rFonts w:cs="Times New Roman" w:ascii="Times New Roman" w:hAnsi="Times New Roman"/>
          <w:sz w:val="28"/>
          <w:szCs w:val="28"/>
        </w:rPr>
        <w:t>Браки между иностранными гражданами, заключенные на территории Российской Федерации в дипломатических представительствах и консульских учреждениях иностранных государств, на условиях взаимности признаются действительными в Российской Федерации, если эти лица в момент заключения брака являлись гражданами иностранного государства, имеющими посла или консула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Особый порядок регистрации предусмотрен при заключении брака российскими гражданами – за рубежом. Заключение браков между гражданами РФ, проживающими за пределами территории РФ, в дипломатических представительствах и консульских учреждениях регулируется ст.157 СК РФ. Регистрируются такие браки в соответствии с российским законодательством (ст.42 Консульского устава СССР). Таким образом, при определении формы и условий заключения такого брака применяются нормы гл.3 СК РФ, а также предусмотренные ст.13 СК РФ нормы законов субъектов Российской Федерации о брачном возрасте, если они имеются. Такие браки признаются действительными при соблюдении законодательства государства, на территории которого они заключены, а также, если отсутствуют предусмотренные ст. 14 СК РФ обстоятельства, препятствующие заключению брака (ст.157 СК РФ). Государственная регистрация заключения брака производится также по истечении месячного срока со дня подачи совместного заявления. Однако, по совместному заявлению вступающих в брак, при наличии уважительных причин консул может сократить этот срок или увеличить не более чем на месяц. При наличии особых обстоятельств (рождение ребенка, болезнь и др.) брак может быть заключен в день подачи совместного заявления. Заключение брака и государственная регистрация заключения брака (составление записи акта о заключении брака и выдача супругам свидетельства о заключении брака) производится в помещении консульского учреждения в присутствии лиц, вступающих в брак. Заключение брака по доверенности или через представителя не допускается. Действующим законодательством допускается также возможность признания браков, заключаемых гражданами РФ за пределами РФ с соблюдением порядка регистрации брака, существующего в стране их пребывания, при условии соблюдения ими требований ст.14 СК РФ.</w:t>
      </w:r>
    </w:p>
    <w:p>
      <w:pPr>
        <w:pStyle w:val="Normal"/>
        <w:spacing w:lineRule="auto" w:line="360" w:before="0" w:after="0"/>
        <w:ind w:firstLine="709"/>
        <w:jc w:val="both"/>
        <w:rPr/>
      </w:pPr>
      <w:r>
        <w:rPr>
          <w:rFonts w:cs="Times New Roman" w:ascii="Times New Roman" w:hAnsi="Times New Roman"/>
          <w:sz w:val="28"/>
          <w:szCs w:val="28"/>
        </w:rPr>
        <w:t xml:space="preserve">Согласно Семейного кодекса РФ, статьи 158 «Признание браков, заключенных за пределами территории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раки между гражданами Российской Федерации и браки между гражданами Российской Федерации и иностранными гражданами или лицами без гражданства,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 если отсутствуют предусмотренные статьей 14 настоящего Кодекса обстоятельства, препятствующие заключению бр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раки между иностранными гражданами,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 xml:space="preserve">Т.е. для вступления в брак за рубежом, потребуется подготовить документы, необходимые по законы той страны, где совершается брак. При регистрации брака за рубежом выдается свидетельство о браке, которое после легализации является действительным на территории Российской Федерации. На основе этого документа можно подать заявку в России, чтобы проставили штамп о вступлении в брак в российский паспорт. Если при вступлении в брак сменилась фамилия, то на основании свидетельства о браке (где указана новая фамилия), можно подать заявку о смене фамилии в ЗАГС по месту прописки. Вместе с этими документами необходимо предоставить свидетельство о рожд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ждународное частное право. Иностранное законодательство. — М.: Статут, 2001.</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мейный кодекс РФ (СК РФ) от 29.12.1995 N 223-ФЗ</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международных договорах Российской Федерации» // СЗ РФ. — 1995. — № 29. — Ст. 2757.</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уфриева Л.П. Соотношение международного публичного и международного частного права: правовые категории. — М., 2002.</w:t>
      </w:r>
    </w:p>
    <w:p>
      <w:pPr>
        <w:pStyle w:val="Style18"/>
        <w:widowControl w:val="false"/>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гуславский М.М. МЕЖДУНАРОДНОЕ ЧАСТНОЕ ПРАВО, УЧЕБНИК, Издание пятое, переработанное и дополненное; Юрист, 2005 г.</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дашкин В.В. Международное частное право в системе социально-экономических отношений общества // Государство и право. — 2004. — № 7.</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шатаева Т.Н. К вопросу об источниках права — судебном прецеденте и доктрине // Вестник ВАС РФ. — 2000. — № 5</w:t>
      </w:r>
    </w:p>
    <w:p>
      <w:pPr>
        <w:pStyle w:val="Style18"/>
        <w:widowControl w:val="false"/>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ждународное частное право: Учебно-методическое И74 пособие. — Волгоград: Издательство Волгоградского госу</w:t>
        <w:softHyphen/>
        <w:t xml:space="preserve">дарственного университета, 2002. — 244 с </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ычай в праве. — СПб.: Юридический центр Пресс, 2004.</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зенберг М.Г. Международный договор и иностранное право в практике МКАС. — М., 1998.</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ижняк В.С. Проблема соотношения внутригосударственного права России и международного права: исторический аспект // Московский журнал международного права. — 2002. — № 1.</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8"/>
        </w:rPr>
        <w:t>Ерпылева Н.Ю. Международное частное право: Учебник. М.: Проспект, 2004. С. 5..</w:t>
      </w:r>
    </w:p>
  </w:footnote>
  <w:footnote w:id="3">
    <w:p>
      <w:pPr>
        <w:pStyle w:val="Footnote"/>
        <w:rPr/>
      </w:pPr>
      <w:r>
        <w:rPr>
          <w:rStyle w:val="FootnoteCharacters"/>
        </w:rPr>
        <w:footnoteRef/>
      </w:r>
      <w:r>
        <w:rPr/>
        <w:t xml:space="preserve"> </w:t>
      </w:r>
      <w:r>
        <w:rPr>
          <w:rFonts w:cs="Times New Roman" w:ascii="Times New Roman" w:hAnsi="Times New Roman"/>
          <w:sz w:val="24"/>
          <w:szCs w:val="28"/>
        </w:rPr>
        <w:t>Нешатаева Т.Н. Международное частное право и международный гражданский процесс. М.: Городец, 2004. С. 15..</w:t>
      </w:r>
    </w:p>
  </w:footnote>
  <w:footnote w:id="4">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4"/>
          <w:szCs w:val="28"/>
        </w:rPr>
        <w:t>Международное частное право: Учебник / Под ред. Г.К. Дмитриевой. М.: Проспект, 2001. С.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rongEmphasis">
    <w:name w:val="Strong"/>
    <w:qFormat/>
    <w:rPr>
      <w:rFonts w:cs="Times New Roman"/>
      <w:b/>
      <w:bCs/>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4:00Z</dcterms:created>
  <dc:creator>Customer</dc:creator>
  <dc:description/>
  <cp:keywords/>
  <dc:language>en-US</dc:language>
  <cp:lastModifiedBy>SYSTEM</cp:lastModifiedBy>
  <dcterms:modified xsi:type="dcterms:W3CDTF">2011-09-24T17:44:00Z</dcterms:modified>
  <cp:revision>2</cp:revision>
  <dc:subject/>
  <dc:title/>
</cp:coreProperties>
</file>